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ГЛАВА 7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b/>
          <w:sz w:val="28"/>
        </w:rPr>
        <w:t>РАК ПИЩЕВОДА (C15)</w:t>
      </w:r>
    </w:p>
    <w:p>
      <w:pPr>
        <w:pStyle w:val="Normal"/>
        <w:ind w:right="-1"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последних десяти лет число ежегодно регистрируемых в Беларуси случаев заболевания раком пищевода возрастало незначительно: с 2001 года по 2010 год число вновь заболевших увеличилось в 1,1 раза – с 415 до 47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вновь заболевших раком пищевода в 2010 году  429 случаев заболевания пришлось на мужчин и 43 – на женщин. У 16 больных (3,4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144 (30,5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189 (40,0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105 (22,2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раком пищевода для всего населения республики составил 4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 мужчин – 9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для женщин – 0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. Стандартизованные показатели заболеваемости – 3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7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658 больных раком пищевода (567 мужчин и 91 женщина). Болезненность составила в целом по республике 6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12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– у мужчин и 1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346 пациентов, больных раком пищевода (314 мужчин и 32 женщины). Грубый интенсивный показатель смертности составил в целом — 3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7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мужчин и 0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— у женщин, а стандартизованный — 2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5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>,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 для всего населения была 64,1%, у мужчин — 64,7%, у женщин — 58,7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  <w:szCs w:val="28"/>
        </w:rPr>
        <w:t>Соотношение смертности и заболеваемости раком пищевода выглядело следующим образом: 0,73 — среди всего населения, 0,73 — у мужчин, 0,74 — у женщин.</w:t>
      </w:r>
    </w:p>
    <w:p>
      <w:pPr>
        <w:pStyle w:val="Heading4"/>
        <w:spacing w:lineRule="auto" w:line="240"/>
        <w:ind w:right="-1" w:firstLine="709"/>
        <w:jc w:val="left"/>
        <w:rPr/>
      </w:pPr>
      <w:r>
        <w:rPr/>
        <w:t xml:space="preserve">74. Гистологическая классификация </w:t>
      </w:r>
      <w:r>
        <w:rPr>
          <w:caps/>
        </w:rPr>
        <w:t xml:space="preserve">(ВОЗ, 1981 </w:t>
      </w:r>
      <w:r>
        <w:rPr/>
        <w:t>г</w:t>
      </w:r>
      <w:r>
        <w:rPr>
          <w:caps/>
        </w:rPr>
        <w:t>.)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Основной морфологической формой рака пищевода является плоскоклеточный рак (ороговевающий или неороговевающий) (95%), в 5% случаев наблюдается аденокарцинома, в редких случаях – мелкоклеточный рак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Выделяются экзофитная, язвенно-инфильтративная и инфильтративная формы роста рака пищевода. Среди последних прогностически неблагоприятное значение имеют язвенно-инфильтративная и инфильтративно-стенозирующая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Путями метастазирования рака пищевода являются лимфогенный, гематогенный, имплантационный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Чаще всего отдаленные метастазы выявляются в печени, легких, костях, головном мозгу и надпочечниках.</w:t>
      </w:r>
    </w:p>
    <w:p>
      <w:pPr>
        <w:pStyle w:val="Normal"/>
        <w:ind w:left="720" w:right="-1" w:hanging="0"/>
        <w:rPr>
          <w:sz w:val="28"/>
        </w:rPr>
      </w:pPr>
      <w:r>
        <w:rPr>
          <w:b/>
          <w:sz w:val="28"/>
        </w:rPr>
        <w:t xml:space="preserve">75. TNM классификация рака пищевода </w:t>
      </w:r>
      <w:r>
        <w:rPr>
          <w:sz w:val="28"/>
          <w:szCs w:val="28"/>
        </w:rPr>
        <w:t>(7-е издание, 2009 год)</w:t>
      </w:r>
    </w:p>
    <w:p>
      <w:pPr>
        <w:pStyle w:val="Normal"/>
        <w:ind w:right="-1" w:firstLine="709"/>
        <w:rPr/>
      </w:pPr>
      <w:r>
        <w:rPr>
          <w:sz w:val="28"/>
        </w:rPr>
        <w:t>75.1. Анатомические области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75.1.1. Шейный отдел пищевода (C15.0), распространяется от нижней границы перстневидного хряща  до входа в грудную полость (вырезка грудины), около 20 см от верхних резцов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75.1.2. Внутригрудной отдел пищевода (C15.1):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75.1.2.1. Верхняя грудная часть (С15.3), распространяется от входа в грудную полость до уровня бифуркации трахеи, около 25 см от верхних резцов;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75.1.2.2. Средняя грудная часть (С15.4), проксимальная половина пищевода – от уровня бифуркации трахеи до пищеводно-желудочного соединения, нижняя граница около 30 см от передних резцов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75.1.2.3. Нижняя грудная часть (С15.5), дистальная половина пищевода около 10 см длиной (включая абдоминальный отдел пищевода (C15.2)) – от уровня бифуркации трахеи до пищеводно-желудочного соединения, нижняя граница около 40 см от передних резцов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75.2. Примечание: Карциномы желудка, локализованные в кардиальной части, могут вовлекать в процесс дистальную часть пищевода, так же, как и первичные опухоли пищевода могут вовлекать кардиальную часть желудка. Для опухолей, расцененных как гастроэзофагеальные, при дифференциальной диагностике между раком желудка и пищевода могут быть применены следующие положения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75.2.1. если более 50% опухоли вовлекает в себя пищевод, опухоль классифицируется как пищеводная, если менее 50% – как исходящая из желудка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75.2.2. если опухоль одинаково расположена выше и ниже гастроэзофагеального соединения либо определена как находящаяся на уровне соединения, то плоскоклеточный рак, мелкоклеточный и недифференцированные опухоли классифицируются как исходящие из пищевода, а аденокарцинома и перстневидно-клеточный рак – из желудка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75.3. Регионарные лимфатические узлы</w:t>
      </w:r>
    </w:p>
    <w:p>
      <w:pPr>
        <w:pStyle w:val="TextBody"/>
        <w:spacing w:lineRule="auto" w:line="240"/>
        <w:ind w:right="-1" w:hanging="0"/>
        <w:rPr/>
      </w:pPr>
      <w:r>
        <w:rPr/>
        <w:tab/>
        <w:t>75.3.1. Регионарными лимфатическими узлами являются:</w:t>
      </w:r>
    </w:p>
    <w:p>
      <w:pPr>
        <w:pStyle w:val="TextBody"/>
        <w:spacing w:lineRule="auto" w:line="240"/>
        <w:ind w:right="-1" w:firstLine="709"/>
        <w:rPr/>
      </w:pPr>
      <w:r>
        <w:rPr/>
        <w:t>75.3.1.1. Шейный отдел пищевода:</w:t>
      </w:r>
    </w:p>
    <w:p>
      <w:pPr>
        <w:pStyle w:val="TextBody"/>
        <w:spacing w:lineRule="auto" w:line="240"/>
        <w:ind w:right="-1" w:firstLine="709"/>
        <w:rPr/>
      </w:pPr>
      <w:r>
        <w:rPr/>
        <w:t>Скаленные</w:t>
      </w:r>
    </w:p>
    <w:p>
      <w:pPr>
        <w:pStyle w:val="TextBody"/>
        <w:spacing w:lineRule="auto" w:line="240"/>
        <w:ind w:right="-1" w:firstLine="709"/>
        <w:rPr/>
      </w:pPr>
      <w:r>
        <w:rPr/>
        <w:t>Внутренние яремные</w:t>
      </w:r>
    </w:p>
    <w:p>
      <w:pPr>
        <w:pStyle w:val="TextBody"/>
        <w:spacing w:lineRule="auto" w:line="240"/>
        <w:ind w:right="-1" w:firstLine="709"/>
        <w:rPr/>
      </w:pPr>
      <w:r>
        <w:rPr/>
        <w:t>Верхние и нижние шейные</w:t>
      </w:r>
    </w:p>
    <w:p>
      <w:pPr>
        <w:pStyle w:val="TextBody"/>
        <w:spacing w:lineRule="auto" w:line="240"/>
        <w:ind w:right="-1" w:firstLine="709"/>
        <w:rPr/>
      </w:pPr>
      <w:r>
        <w:rPr/>
        <w:t>Шейные околопищеводные</w:t>
      </w:r>
    </w:p>
    <w:p>
      <w:pPr>
        <w:pStyle w:val="TextBody"/>
        <w:spacing w:lineRule="auto" w:line="240"/>
        <w:ind w:right="-1" w:firstLine="709"/>
        <w:rPr/>
      </w:pPr>
      <w:r>
        <w:rPr/>
        <w:t>Надключичные</w:t>
      </w:r>
    </w:p>
    <w:p>
      <w:pPr>
        <w:pStyle w:val="TextBody"/>
        <w:spacing w:lineRule="auto" w:line="240"/>
        <w:ind w:right="-1" w:firstLine="708"/>
        <w:rPr/>
      </w:pPr>
      <w:r>
        <w:rPr/>
        <w:t>75.3.1.2. Внутригрудной отдел пищевода (верхний, средний и нижний):</w:t>
      </w:r>
    </w:p>
    <w:p>
      <w:pPr>
        <w:pStyle w:val="TextBody"/>
        <w:spacing w:lineRule="auto" w:line="240"/>
        <w:ind w:right="-1" w:firstLine="709"/>
        <w:rPr>
          <w:b/>
          <w:b/>
        </w:rPr>
      </w:pPr>
      <w:r>
        <w:rPr/>
        <w:t>Верхние околопищеводные (выше v. azygos)</w:t>
      </w:r>
    </w:p>
    <w:p>
      <w:pPr>
        <w:pStyle w:val="TextBody"/>
        <w:spacing w:lineRule="auto" w:line="240"/>
        <w:ind w:right="-1" w:firstLine="709"/>
        <w:rPr>
          <w:b/>
          <w:b/>
        </w:rPr>
      </w:pPr>
      <w:r>
        <w:rPr/>
        <w:t>Бифуркационные</w:t>
      </w:r>
    </w:p>
    <w:p>
      <w:pPr>
        <w:pStyle w:val="TextBody"/>
        <w:spacing w:lineRule="auto" w:line="240"/>
        <w:ind w:right="-1" w:firstLine="709"/>
        <w:rPr>
          <w:b/>
          <w:b/>
        </w:rPr>
      </w:pPr>
      <w:r>
        <w:rPr/>
        <w:t>Нижние околопищеводные (ниже v. azygos)</w:t>
      </w:r>
    </w:p>
    <w:p>
      <w:pPr>
        <w:pStyle w:val="TextBody"/>
        <w:spacing w:lineRule="auto" w:line="240"/>
        <w:ind w:right="-1" w:firstLine="709"/>
        <w:rPr>
          <w:b/>
          <w:b/>
        </w:rPr>
      </w:pPr>
      <w:r>
        <w:rPr/>
        <w:t>Медиастинальные</w:t>
      </w:r>
    </w:p>
    <w:p>
      <w:pPr>
        <w:pStyle w:val="TextBody"/>
        <w:spacing w:lineRule="auto" w:line="240"/>
        <w:ind w:right="-1" w:firstLine="709"/>
        <w:rPr>
          <w:b/>
          <w:b/>
        </w:rPr>
      </w:pPr>
      <w:r>
        <w:rPr/>
        <w:t>Перигастральные, исключая чревные</w:t>
      </w:r>
    </w:p>
    <w:p>
      <w:pPr>
        <w:pStyle w:val="TextBody"/>
        <w:spacing w:lineRule="auto" w:line="240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-1" w:firstLine="720"/>
        <w:rPr/>
      </w:pPr>
      <w:r>
        <w:rPr/>
        <w:t>7.5.3.2. Для грудного отдела пищевода пораженные шейные лимфатические узлы расцениваются как отдаленные метастазы. Для шейного отдела пищевода метастазы в медиастинальных лимфоузлах и  лимфоузлах брюшной полости расцениваются как отдаленные.</w:t>
      </w:r>
    </w:p>
    <w:p>
      <w:pPr>
        <w:pStyle w:val="TextBody"/>
        <w:spacing w:lineRule="auto" w:line="240"/>
        <w:ind w:right="-1" w:firstLine="720"/>
        <w:rPr/>
      </w:pPr>
      <w:r>
        <w:rPr/>
        <w:t>75.3.3. Поражение чревных лимфоузлов трактуется как отдаленные метастазы вне зависимости от локализации карциномы в пищеводе.</w:t>
      </w:r>
    </w:p>
    <w:p>
      <w:pPr>
        <w:pStyle w:val="Normal"/>
        <w:ind w:right="-1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76. </w:t>
      </w:r>
      <w:r>
        <w:rPr>
          <w:b/>
          <w:sz w:val="28"/>
          <w:szCs w:val="28"/>
        </w:rPr>
        <w:t xml:space="preserve">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76.1. T – первичная опухоль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TX – недостаточно данных для оценки первичной опухоли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T0 – первичная опухоль не определяется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Tis – преинвазивная карцинома: интраэпителиальная опухоль без инвазии базальной мембраны (рак in situ)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T1 – опухоль инфильтрирует слизистую и подслизистый слой стенки пищевода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T2 – опухоль инфильтрирует мышечную оболочку стенки пищевода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T3 – опухоль инфильтрирует слои стенки пищевода, включая адвентицию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T4a – резектабельная опухоль с распространением на такие соседние структуры средостения, как плевра, перикард и диафрагма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T4b – нерезектабельная опухоль с инвазией в аорту, позвоночник, трахею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76.2. N – регионарные лимфатические узлы</w:t>
      </w:r>
    </w:p>
    <w:p>
      <w:pPr>
        <w:pStyle w:val="Normal"/>
        <w:ind w:right="-1" w:firstLine="709"/>
        <w:jc w:val="both"/>
        <w:rPr>
          <w:b/>
          <w:b/>
          <w:sz w:val="28"/>
        </w:rPr>
      </w:pPr>
      <w:r>
        <w:rPr>
          <w:sz w:val="28"/>
        </w:rPr>
        <w:t>NX – недостаточно данных для оценки состояния регионарных лимфатических узлов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N0 – нет признаков метастатического поражения регионарных лимфатических узлов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N1 – имеется поражение от 1 до 2 регионарных лимфатических узлов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N2 – имеется поражение от 3 до 6 регионарных лимфатических узлов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N3 – имеется поражение 7 и более регионарных лимфатических узлов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76.3. M – отдаленные метастазы</w:t>
      </w:r>
    </w:p>
    <w:p>
      <w:pPr>
        <w:pStyle w:val="Normal"/>
        <w:ind w:right="-1" w:firstLine="709"/>
        <w:jc w:val="both"/>
        <w:rPr>
          <w:b/>
          <w:b/>
          <w:sz w:val="28"/>
        </w:rPr>
      </w:pPr>
      <w:r>
        <w:rPr>
          <w:sz w:val="28"/>
        </w:rPr>
        <w:t>MX – недостаточно данных для определения отдаленных метастазов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M0 – нет признаков отдаленных метастазов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M1 – имеются отдаленные метастазы.</w:t>
      </w:r>
    </w:p>
    <w:p>
      <w:pPr>
        <w:pStyle w:val="Normal"/>
        <w:ind w:right="-1" w:firstLine="709"/>
        <w:jc w:val="both"/>
        <w:rPr>
          <w:b/>
          <w:b/>
          <w:sz w:val="28"/>
        </w:rPr>
      </w:pPr>
      <w:r>
        <w:rPr>
          <w:b/>
          <w:sz w:val="28"/>
        </w:rPr>
        <w:t>77. Патогистологическая классификация pTNM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Требования к определению категорий pT, pN и pM соответствуют требованиям к определению категорий T, N и M.</w:t>
      </w:r>
    </w:p>
    <w:p>
      <w:pPr>
        <w:pStyle w:val="Normal"/>
        <w:ind w:right="-1" w:firstLine="709"/>
        <w:rPr>
          <w:b/>
          <w:b/>
          <w:caps/>
          <w:sz w:val="28"/>
        </w:rPr>
      </w:pPr>
      <w:r>
        <w:rPr>
          <w:b/>
          <w:sz w:val="28"/>
        </w:rPr>
        <w:t>78. Группировка по стадиям</w:t>
      </w:r>
      <w:r>
        <w:rPr>
          <w:b/>
          <w:caps/>
          <w:sz w:val="28"/>
        </w:rPr>
        <w:t xml:space="preserve"> (</w:t>
      </w:r>
      <w:r>
        <w:rPr>
          <w:b/>
          <w:sz w:val="28"/>
        </w:rPr>
        <w:t xml:space="preserve">таблицы </w:t>
      </w:r>
      <w:r>
        <w:rPr>
          <w:b/>
          <w:caps/>
          <w:sz w:val="28"/>
        </w:rPr>
        <w:t>19, 20)</w:t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  <w:t>Таблица 19</w:t>
      </w:r>
    </w:p>
    <w:p>
      <w:pPr>
        <w:pStyle w:val="Normal"/>
        <w:ind w:right="-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плоскоклеточного ра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081"/>
        <w:gridCol w:w="1081"/>
        <w:gridCol w:w="1081"/>
        <w:gridCol w:w="1082"/>
        <w:gridCol w:w="3651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G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лиз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2-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удной отдел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грудной и среднегрудной отдел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2-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удной отдел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2-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грудной и среднегрудной отделы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-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b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C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V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" w:hanging="0"/>
        <w:jc w:val="right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  <w:r>
        <w:rPr>
          <w:caps/>
          <w:color w:val="000000"/>
          <w:sz w:val="28"/>
          <w:szCs w:val="28"/>
        </w:rPr>
        <w:t xml:space="preserve"> 20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аденокарцино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48"/>
        <w:gridCol w:w="1648"/>
        <w:gridCol w:w="1648"/>
        <w:gridCol w:w="292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N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M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1-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a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-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IIC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IV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юбая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b/>
          <w:b/>
          <w:sz w:val="28"/>
        </w:rPr>
      </w:pPr>
      <w:r>
        <w:rPr>
          <w:b/>
          <w:sz w:val="28"/>
        </w:rPr>
        <w:t>79. Диагностические мероприятия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79.1. Стандартное обследование больного раком пищевода включает: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физикальное обследование;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лабораторные исследования: группа крови, резус-фактор, серореакция на сифилис, общий анализ крови, общий анализ мочи, биохимический анализ крови (белок, креатинин, мочевина, билирубин, глюкоза, ионы K, Na, Ca, Cl, трансаминазы), коагулограмма;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рентгенологическое исследование пищевода, желудка, двенадцатиперстной кишки и органов грудной клетки;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фиброэзофагогастроскопия с биопсией опухоли;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фибробронхоскопия при локализации опухоли в шейном, верхнегрудном и среднегрудном отделах пищевода с биопсией в случае опухолевого поражения трахеобронхиального дерева;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цитологическое и гистологическое исследование материала, взятого при эзофаго- и бронхоскопии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компьютерная томография шеи, органов грудной клетки и верхнего этажа брюшной полости, при подозрении на инвазию в крупные сосуды средостения выполнение КТ с контрастированием сосудов;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УЗИ органов брюшной полости и забрюшинного пространства;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исследование функции внешнего дыхания, ЭКГ.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79.2. По дополнительным показаниям при клинически заподозренной генерализации и/или нерезектабельности опухолевого процесса выполняются МРТ, торакоскопия, медиастиноскопия, лапароскопия, транспищеводная эндоскопическая ультрасонография с определением степени инвазии опухоли (T) и состояния регионарных медиастинальных лимфатических узлов (N), биопсия надключичных лимфоузлов, колоноскопия, ирригоскопия, компьютерная томография органов брюшной полости и головного мозга, сцинтиграфия костей скелета. Допустимо также выполнение диагностической торакотомии и/или лапаротомии.</w:t>
      </w:r>
    </w:p>
    <w:p>
      <w:pPr>
        <w:pStyle w:val="Normal"/>
        <w:ind w:right="-1" w:firstLine="720"/>
        <w:rPr>
          <w:b/>
          <w:b/>
          <w:sz w:val="28"/>
        </w:rPr>
      </w:pPr>
      <w:r>
        <w:rPr>
          <w:b/>
          <w:sz w:val="28"/>
        </w:rPr>
        <w:t>80. Основные принципы лечения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Радикальная операция (субтотальная резекция или экстирпация пищевода с двухзональной или трехзональ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онарной лимфодиссекцией) является общепризнанным стандартом в лечении больных резектабельным раком пищевода.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ллиативные операции играют также важную роль в системе оказания помощи этой категории больных, обеспечивают устранение дисфагии как наиболее существенного проявления заболевания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ыборе локального метода лечения первостепенное значение имеет локализация опухоли.</w:t>
      </w:r>
    </w:p>
    <w:p>
      <w:pPr>
        <w:pStyle w:val="Normal"/>
        <w:autoSpaceDE w:val="false"/>
        <w:ind w:right="-1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ведение пред- и послеоперационной лучевой терапии не улучшает результаты радикального хирургического лечения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леоперационная лучевая терапия в СОД 50Гр при сочетании с полихимиотерапией применяется только в случае нерадикального удаления опухоли. Химиолучевое лечение имеет самостоятельное значение в случае исходной нерезектабельности карцином пищевода и при наличии отдаленных метастазов, а также противопоказаний к хирургическому лечению и отказе больного от оперативного вмешательства (см. раздел химиолучевое лечение)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евое (химиолучевое) либо лекарственное противоопухолевое лечение у больных с наличием отдаленных метастазов (М1) проводится при общем состоянии больного по шкале Карновского &gt; 60% (шкала </w:t>
      </w:r>
      <w:r>
        <w:rPr>
          <w:sz w:val="28"/>
          <w:szCs w:val="28"/>
          <w:lang w:val="en-US"/>
        </w:rPr>
        <w:t>ECOG</w:t>
      </w:r>
      <w:r>
        <w:rPr>
          <w:sz w:val="28"/>
          <w:szCs w:val="28"/>
        </w:rPr>
        <w:t xml:space="preserve"> =&lt; 2). При общем состоянии, не соответствующем этим критериям, проведение специального противоопухолевого лечения не показано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окализации опухоли в шейном отделе пищевода предпочтительна химиолучевая терапия как самостоятельный метод лечения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Паллиативные операции (наложение гастростомы или еюностомы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выполняются по жизненным показаниям в случае нерезектабельности опухолевого процесса, при наличии отдаленных метастазов, неэффективности химиолучевого лечения, кахексии и развитии пищеводных фистул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устранения дисфагии и злокачественных фистул пищевода может быть применено стентирование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аллиативного метода лечения для реканализации просвета пищевода может быть использована фотодинамическая терапия и лазерная деструкция</w:t>
      </w:r>
    </w:p>
    <w:p>
      <w:pPr>
        <w:pStyle w:val="Normal"/>
        <w:ind w:right="-1" w:firstLine="709"/>
        <w:rPr/>
      </w:pPr>
      <w:r>
        <w:rPr>
          <w:sz w:val="28"/>
        </w:rPr>
        <w:t>80.1 Хирургическое лечение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Хирургическое лечение предполагает резекцию или экстирпацию пищевода с отступлением от краев опухоли более 5 см и обязательным выполнением двухзональной регионарной лимфодиссекции (должно быть удалено не менее 15 лимфатических узлов)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Объем оперативного вмешательства определяется локализацией и распространенностью опухолевого поражения и включает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субтотальную резекцию пищевода с заднемедиастинальной гастроэзофагопластикой абдоминоторакальным доступом с внутриплевральным анастомозом;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экстирпацию  пищевода торакоабдоминоцервикальным доступом с заднемедиастинальной гастроэзофагопластикой или колоноэзофагопластикой с анастомозом на шее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При поражении внутригрудного отдела пищевода показано выполнение двухзональной регионарной лимфодиссекции: удаление регионарных медиастинальных и абдоминальных  лимфоузлов.</w:t>
      </w:r>
      <w:r>
        <w:rPr>
          <w:sz w:val="22"/>
          <w:szCs w:val="22"/>
          <w:lang w:eastAsia="en-US"/>
        </w:rPr>
        <w:t xml:space="preserve"> </w:t>
      </w:r>
      <w:r>
        <w:rPr>
          <w:sz w:val="28"/>
        </w:rPr>
        <w:t>В случае шейного доступа для формирования пищеводного анастомоза возможно выполнение трехзональной</w:t>
      </w:r>
      <w:r>
        <w:rPr>
          <w:i/>
          <w:sz w:val="28"/>
        </w:rPr>
        <w:t xml:space="preserve"> </w:t>
      </w:r>
      <w:r>
        <w:rPr>
          <w:sz w:val="28"/>
        </w:rPr>
        <w:t>регионарной лимфодиссекции с двусторонним удалением шейно-надключичных лимфоузлов.</w:t>
      </w:r>
    </w:p>
    <w:p>
      <w:pPr>
        <w:pStyle w:val="Normal"/>
        <w:ind w:right="-1" w:firstLine="720"/>
        <w:jc w:val="both"/>
        <w:rPr>
          <w:sz w:val="28"/>
          <w:lang w:val="en-US"/>
        </w:rPr>
      </w:pPr>
      <w:r>
        <w:rPr>
          <w:sz w:val="28"/>
        </w:rPr>
        <w:t>При комбинированной экстирпации пищевода с резекцией трахеи, главных бронхов, аорты и других жизненно важных структур возможна отсроченная пластика пищевода после формирования эзофаго- и гастростомы (или еюностомы)</w:t>
      </w:r>
      <w:r>
        <w:rPr>
          <w:i/>
          <w:sz w:val="28"/>
        </w:rPr>
        <w:t>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80.1.1. Противопоказания для хирургического лечения: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сердечно-сосудистая и дыхательная недостаточность II степени и выше;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активная форма туберкулеза легких и других органов;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нарушения мозгового кровообращения, а также посттравматический синдром, cопровождающиеся органической неврологической симптоматикой;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острые тромбофлебиты любой локализации;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почечная и печеночная недостаточность;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сурдомутизм и шизофрения;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язвенная болезнь желудка и двенадцатиперстной кишки  в стадии обострения;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асцит и плеврит;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дефицит массы тела более 30%;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документированный отказ больного от предлагаемых вариантов лечения.</w:t>
      </w:r>
    </w:p>
    <w:p>
      <w:pPr>
        <w:pStyle w:val="Normal"/>
        <w:ind w:right="-1" w:firstLine="720"/>
        <w:rPr/>
      </w:pPr>
      <w:r>
        <w:rPr>
          <w:sz w:val="28"/>
        </w:rPr>
        <w:t>80.2. Курсы полихимиотерапии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 xml:space="preserve">80.2.1. Использование цисплатина и флуороурацила в лечении больных раком пищевода считается наиболее эффективной схемой полихимиотерапии: </w:t>
      </w:r>
    </w:p>
    <w:p>
      <w:pPr>
        <w:pStyle w:val="Normal"/>
        <w:ind w:right="-1" w:firstLine="709"/>
        <w:rPr/>
      </w:pPr>
      <w:r>
        <w:rPr>
          <w:sz w:val="28"/>
        </w:rPr>
        <w:t xml:space="preserve">цисплатин 75-100 мг/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внутривенно в 1-й день;</w:t>
      </w:r>
    </w:p>
    <w:p>
      <w:pPr>
        <w:pStyle w:val="Normal"/>
        <w:ind w:right="-1" w:firstLine="709"/>
        <w:rPr/>
      </w:pPr>
      <w:r>
        <w:rPr>
          <w:sz w:val="28"/>
        </w:rPr>
        <w:t>флуороурацил 1000 мг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750 мг/м</w:t>
      </w:r>
      <w:r>
        <w:rPr>
          <w:sz w:val="28"/>
          <w:vertAlign w:val="superscript"/>
        </w:rPr>
        <w:t>2</w:t>
      </w:r>
      <w:r>
        <w:rPr>
          <w:sz w:val="28"/>
        </w:rPr>
        <w:t>) внутривенно в 1-,2-,3-,4-й дни.</w:t>
      </w:r>
    </w:p>
    <w:p>
      <w:pPr>
        <w:pStyle w:val="Normal"/>
        <w:ind w:right="-1" w:firstLine="708"/>
        <w:rPr>
          <w:sz w:val="28"/>
        </w:rPr>
      </w:pPr>
      <w:r>
        <w:rPr>
          <w:sz w:val="28"/>
        </w:rPr>
        <w:t>Проводится 4 курса с интервалом 28 дней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>80.2.2. Возможно применение этой схемы в альтернирующем режиме в сочетании с другой комбинацией препаратов:</w:t>
      </w:r>
    </w:p>
    <w:p>
      <w:pPr>
        <w:pStyle w:val="Normal"/>
        <w:ind w:right="-1" w:firstLine="709"/>
        <w:rPr/>
      </w:pPr>
      <w:r>
        <w:rPr>
          <w:sz w:val="28"/>
        </w:rPr>
        <w:t>80.2.2.1. Комбинация А    </w:t>
      </w:r>
    </w:p>
    <w:p>
      <w:pPr>
        <w:pStyle w:val="Normal"/>
        <w:ind w:right="-1" w:firstLine="709"/>
        <w:rPr/>
      </w:pPr>
      <w:r>
        <w:rPr>
          <w:sz w:val="28"/>
        </w:rPr>
        <w:t xml:space="preserve">цисплатин 75-100 мг/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внутривенно в 1-й день;</w:t>
      </w:r>
    </w:p>
    <w:p>
      <w:pPr>
        <w:pStyle w:val="Normal"/>
        <w:ind w:right="-1" w:firstLine="709"/>
        <w:rPr/>
      </w:pPr>
      <w:r>
        <w:rPr>
          <w:sz w:val="28"/>
        </w:rPr>
        <w:t>флуороурацил 1000 мг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750 мг/м</w:t>
      </w:r>
      <w:r>
        <w:rPr>
          <w:sz w:val="28"/>
          <w:vertAlign w:val="superscript"/>
        </w:rPr>
        <w:t>2</w:t>
      </w:r>
      <w:r>
        <w:rPr>
          <w:sz w:val="28"/>
        </w:rPr>
        <w:t>) внутривенно в 1-,2-,3-,4-й дни.</w:t>
      </w:r>
    </w:p>
    <w:p>
      <w:pPr>
        <w:pStyle w:val="Normal"/>
        <w:ind w:right="-1" w:firstLine="709"/>
        <w:rPr/>
      </w:pPr>
      <w:r>
        <w:rPr>
          <w:sz w:val="28"/>
        </w:rPr>
        <w:t>80.2.2.2. Комбинация B</w:t>
      </w:r>
    </w:p>
    <w:p>
      <w:pPr>
        <w:pStyle w:val="Normal"/>
        <w:ind w:right="-1" w:firstLine="709"/>
        <w:rPr/>
      </w:pPr>
      <w:r>
        <w:rPr>
          <w:sz w:val="28"/>
        </w:rPr>
        <w:t xml:space="preserve">винорельбин 30 мг/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нутривенно в 1-й и 5-й дни;</w:t>
      </w:r>
    </w:p>
    <w:p>
      <w:pPr>
        <w:pStyle w:val="Normal"/>
        <w:ind w:right="-1" w:firstLine="709"/>
        <w:rPr/>
      </w:pPr>
      <w:r>
        <w:rPr>
          <w:sz w:val="28"/>
        </w:rPr>
        <w:t xml:space="preserve">цисплатин 80 мг/м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нутривенно в 1-й день.</w:t>
      </w:r>
    </w:p>
    <w:p>
      <w:pPr>
        <w:pStyle w:val="Normal"/>
        <w:ind w:right="-1" w:firstLine="709"/>
        <w:rPr>
          <w:sz w:val="28"/>
        </w:rPr>
      </w:pPr>
      <w:r>
        <w:rPr>
          <w:sz w:val="28"/>
        </w:rPr>
        <w:t>Проводится 4 чередующихся (А-В-А-В) курса с интервалом 28 дней.</w:t>
      </w:r>
    </w:p>
    <w:p>
      <w:pPr>
        <w:pStyle w:val="Normal"/>
        <w:ind w:right="-1" w:firstLine="709"/>
        <w:rPr/>
      </w:pPr>
      <w:r>
        <w:rPr>
          <w:sz w:val="28"/>
        </w:rPr>
        <w:t>80.3. Адъювантная полихимиотерапия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Больным раком пищевода после хирургического лечения (R0) при наличии метастазов в регионарных лимфоузлах (</w:t>
      </w:r>
      <w:r>
        <w:rPr>
          <w:sz w:val="28"/>
          <w:lang w:val="en-US"/>
        </w:rPr>
        <w:t>p</w:t>
      </w:r>
      <w:r>
        <w:rPr>
          <w:sz w:val="28"/>
        </w:rPr>
        <w:t xml:space="preserve">N1–3) </w:t>
      </w:r>
      <w:r>
        <w:rPr>
          <w:sz w:val="30"/>
          <w:szCs w:val="30"/>
        </w:rPr>
        <w:t xml:space="preserve">при общем состоянии по шкале Карновского &gt; 60% (шкала </w:t>
      </w:r>
      <w:r>
        <w:rPr>
          <w:sz w:val="30"/>
          <w:szCs w:val="30"/>
          <w:lang w:val="en-US"/>
        </w:rPr>
        <w:t>ECOG</w:t>
      </w:r>
      <w:r>
        <w:rPr>
          <w:sz w:val="30"/>
          <w:szCs w:val="30"/>
        </w:rPr>
        <w:t xml:space="preserve"> =&lt; 2)</w:t>
      </w:r>
      <w:r>
        <w:rPr>
          <w:sz w:val="28"/>
        </w:rPr>
        <w:t xml:space="preserve"> рекомендовано проведение 4 курсов полихимиотерапии с трехнедельными интервалами по схеме «</w:t>
      </w:r>
      <w:r>
        <w:rPr>
          <w:sz w:val="28"/>
          <w:szCs w:val="28"/>
        </w:rPr>
        <w:t>Цисплатин+флуороурацил»</w:t>
      </w:r>
      <w:r>
        <w:rPr>
          <w:sz w:val="28"/>
        </w:rPr>
        <w:t xml:space="preserve"> и «Цисплатин+Винорельбин» в альтернирующем режиме.</w:t>
      </w:r>
    </w:p>
    <w:p>
      <w:pPr>
        <w:pStyle w:val="Normal"/>
        <w:ind w:right="-1" w:firstLine="709"/>
        <w:rPr>
          <w:sz w:val="28"/>
        </w:rPr>
      </w:pPr>
      <w:r>
        <w:rPr>
          <w:sz w:val="28"/>
        </w:rPr>
        <w:t>80.4. Химиолучевая и лучевая терапия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28"/>
        </w:rPr>
        <w:t>Химиолучевое лечение включает проведение дистанционной лучевой терапии непрерывным курсом при фракционировании</w:t>
      </w:r>
      <w:r>
        <w:rPr>
          <w:sz w:val="28"/>
          <w:szCs w:val="28"/>
        </w:rPr>
        <w:t xml:space="preserve"> РОД-1,8Гр (СОД-50,4Гр), либо РОД-2Гр (СОД-50Гр)</w:t>
      </w:r>
      <w:r>
        <w:rPr>
          <w:sz w:val="28"/>
        </w:rPr>
        <w:t xml:space="preserve"> совместно с химиотерапией (см. раздел Химиотерапия). </w:t>
      </w:r>
      <w:r>
        <w:rPr>
          <w:sz w:val="30"/>
          <w:szCs w:val="30"/>
        </w:rPr>
        <w:t xml:space="preserve">Химиотерапия начинается за день до начала лучевой терапии либо в один день с лучевой терапией. В последнем случае в 1-й день лучевая терапия проводится после проведения постгидратации цисплатина. На время проведения сеанса лучевой терапии введение флуороурацила прерывается. </w:t>
      </w:r>
      <w:r>
        <w:rPr>
          <w:sz w:val="28"/>
        </w:rPr>
        <w:t>Рекомендуется проведение четырех курсов.</w:t>
      </w:r>
    </w:p>
    <w:p>
      <w:pPr>
        <w:pStyle w:val="Normal"/>
        <w:autoSpaceDE w:val="false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невозможности проведения полихимиотерапии следует рассмотреть возможность использования сенсибилизирующих доз цисплатина 30 мг 1 раз в неделю при обычном фракционировании дозы.</w:t>
      </w:r>
    </w:p>
    <w:p>
      <w:pPr>
        <w:pStyle w:val="Normal"/>
        <w:ind w:right="-1" w:firstLine="720"/>
        <w:jc w:val="both"/>
        <w:rPr>
          <w:szCs w:val="28"/>
          <w:u w:val="single"/>
        </w:rPr>
      </w:pPr>
      <w:r>
        <w:rPr>
          <w:sz w:val="30"/>
          <w:szCs w:val="30"/>
        </w:rPr>
        <w:t>После завершения химиолучевого лечения рассматривается возможность проведения курсов полихимиотерапии.</w:t>
      </w:r>
    </w:p>
    <w:p>
      <w:pPr>
        <w:pStyle w:val="Normal"/>
        <w:widowControl w:val="false"/>
        <w:ind w:right="-1" w:firstLine="709"/>
        <w:rPr/>
      </w:pPr>
      <w:r>
        <w:rPr>
          <w:sz w:val="28"/>
          <w:szCs w:val="28"/>
        </w:rPr>
        <w:t>80.5. Противопоказания ко всем видам лучевого лечения:</w:t>
      </w:r>
    </w:p>
    <w:p>
      <w:pPr>
        <w:pStyle w:val="Normal"/>
        <w:widowControl w:val="false"/>
        <w:ind w:right="-1" w:firstLine="709"/>
        <w:rPr/>
      </w:pPr>
      <w:r>
        <w:rPr>
          <w:sz w:val="28"/>
          <w:szCs w:val="28"/>
        </w:rPr>
        <w:t xml:space="preserve">Наличие фистулы. </w:t>
      </w:r>
    </w:p>
    <w:p>
      <w:pPr>
        <w:pStyle w:val="Normal"/>
        <w:widowControl w:val="false"/>
        <w:ind w:right="-1" w:firstLine="709"/>
        <w:rPr>
          <w:sz w:val="28"/>
          <w:szCs w:val="28"/>
        </w:rPr>
      </w:pPr>
      <w:r>
        <w:rPr>
          <w:sz w:val="28"/>
          <w:szCs w:val="28"/>
        </w:rPr>
        <w:t>Распад опухоли с кровотечением.</w:t>
      </w:r>
    </w:p>
    <w:p>
      <w:pPr>
        <w:pStyle w:val="Normal"/>
        <w:widowControl w:val="false"/>
        <w:ind w:right="-1" w:firstLine="709"/>
        <w:rPr/>
      </w:pPr>
      <w:r>
        <w:rPr>
          <w:sz w:val="28"/>
          <w:szCs w:val="28"/>
        </w:rPr>
        <w:t>Прорастание всех слоев стенки трахеи, главных бронхов и аорты.</w:t>
      </w:r>
    </w:p>
    <w:p>
      <w:pPr>
        <w:pStyle w:val="TextBodyIndent"/>
        <w:spacing w:lineRule="auto" w:line="240"/>
        <w:ind w:right="-1" w:firstLine="709"/>
        <w:rPr>
          <w:szCs w:val="28"/>
        </w:rPr>
      </w:pPr>
      <w:r>
        <w:rPr>
          <w:szCs w:val="28"/>
        </w:rPr>
        <w:t xml:space="preserve">Активная форма туберкулеза легких, </w:t>
      </w:r>
    </w:p>
    <w:p>
      <w:pPr>
        <w:pStyle w:val="TextBodyIndent"/>
        <w:spacing w:lineRule="auto" w:line="240"/>
        <w:ind w:right="-1" w:firstLine="709"/>
        <w:rPr/>
      </w:pPr>
      <w:r>
        <w:rPr/>
        <w:t>Анемия (</w:t>
      </w:r>
      <w:r>
        <w:rPr>
          <w:lang w:val="en-US"/>
        </w:rPr>
        <w:t>Hb</w:t>
      </w:r>
      <w:r>
        <w:rPr/>
        <w:t>&lt;80г/л),  лейкопения</w:t>
      </w:r>
      <w:r>
        <w:rPr>
          <w:b/>
        </w:rPr>
        <w:t xml:space="preserve"> </w:t>
      </w:r>
      <w:r>
        <w:rPr/>
        <w:t>(Л</w:t>
      </w:r>
      <w:r>
        <w:rPr>
          <w:b/>
        </w:rPr>
        <w:t>&lt;</w:t>
      </w:r>
      <w:r>
        <w:rPr/>
        <w:t>2,0х10.9/л), тромбоцитопения (Тр &lt; 75х10.9/л)</w:t>
      </w:r>
    </w:p>
    <w:p>
      <w:pPr>
        <w:pStyle w:val="TextBodyIndent"/>
        <w:spacing w:lineRule="auto" w:line="240"/>
        <w:ind w:right="-1" w:firstLine="709"/>
        <w:rPr/>
      </w:pPr>
      <w:r>
        <w:rPr/>
        <w:t>Перенесенный инфаркт миокарда и инсульт (по решению консилиума)</w:t>
      </w:r>
    </w:p>
    <w:p>
      <w:pPr>
        <w:pStyle w:val="Normal"/>
        <w:autoSpaceDE w:val="fals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сихические расстройства в период обострения</w:t>
      </w:r>
    </w:p>
    <w:p>
      <w:pPr>
        <w:pStyle w:val="TextBodyIndent"/>
        <w:spacing w:lineRule="auto" w:line="240"/>
        <w:ind w:right="-1" w:firstLine="709"/>
        <w:rPr>
          <w:szCs w:val="28"/>
        </w:rPr>
      </w:pPr>
      <w:r>
        <w:rPr>
          <w:szCs w:val="28"/>
        </w:rPr>
        <w:t>Некупируемое состояние больного по шкале Карновского 40% и менее (</w:t>
      </w:r>
      <w:r>
        <w:rPr>
          <w:sz w:val="30"/>
          <w:szCs w:val="30"/>
        </w:rPr>
        <w:t xml:space="preserve">шкала </w:t>
      </w:r>
      <w:r>
        <w:rPr>
          <w:sz w:val="30"/>
          <w:szCs w:val="30"/>
          <w:lang w:val="en-US"/>
        </w:rPr>
        <w:t>ECOG</w:t>
      </w:r>
      <w:r>
        <w:rPr>
          <w:sz w:val="30"/>
          <w:szCs w:val="30"/>
        </w:rPr>
        <w:t xml:space="preserve"> &gt; 2</w:t>
      </w:r>
      <w:r>
        <w:rPr>
          <w:szCs w:val="28"/>
        </w:rPr>
        <w:t>).</w:t>
      </w:r>
    </w:p>
    <w:p>
      <w:pPr>
        <w:pStyle w:val="Normal"/>
        <w:widowControl w:val="false"/>
        <w:ind w:right="-1" w:firstLine="708"/>
        <w:rPr>
          <w:sz w:val="28"/>
          <w:szCs w:val="28"/>
        </w:rPr>
      </w:pPr>
      <w:r>
        <w:rPr>
          <w:sz w:val="28"/>
          <w:szCs w:val="28"/>
        </w:rPr>
        <w:t>80.5. Противопоказания к брахитерапии:</w:t>
      </w:r>
    </w:p>
    <w:p>
      <w:pPr>
        <w:pStyle w:val="Normal"/>
        <w:widowControl w:val="fals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отяженность опухоли по пищеводу более 10 см;</w:t>
      </w:r>
    </w:p>
    <w:p>
      <w:pPr>
        <w:pStyle w:val="Normal"/>
        <w:widowControl w:val="fals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наличие отдаленных метастазов;</w:t>
      </w:r>
    </w:p>
    <w:p>
      <w:pPr>
        <w:pStyle w:val="Normal"/>
        <w:widowControl w:val="fals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прорастание опухолью всех слоев трахеи и главные бронхи.</w:t>
      </w:r>
    </w:p>
    <w:p>
      <w:pPr>
        <w:pStyle w:val="Normal"/>
        <w:autoSpaceDE w:val="false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>80.6. Дистанционная лучевая терапия в качестве компонента радикального противоопухолевого лечения проводится при возможности в режиме конформного облучения с использованием объемного (3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) планирования. 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30"/>
          <w:szCs w:val="30"/>
        </w:rPr>
        <w:t>80.6.1. Основными принципами проведения такого метода лучевого лечения являются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30"/>
          <w:szCs w:val="30"/>
        </w:rPr>
        <w:t>80.6.1.1. В объем определяемого опухолевого поражения (</w:t>
      </w:r>
      <w:r>
        <w:rPr>
          <w:sz w:val="30"/>
          <w:szCs w:val="30"/>
          <w:lang w:val="en-US"/>
        </w:rPr>
        <w:t>GTV</w:t>
      </w:r>
      <w:r>
        <w:rPr>
          <w:sz w:val="30"/>
          <w:szCs w:val="30"/>
        </w:rPr>
        <w:t>) включается первичный опухолевый очаг и пораженные регионарные лимфоузлы (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+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30"/>
          <w:szCs w:val="30"/>
        </w:rPr>
        <w:t>80.6.1.2. В клинический объем облучения (</w:t>
      </w:r>
      <w:r>
        <w:rPr>
          <w:sz w:val="30"/>
          <w:szCs w:val="30"/>
          <w:lang w:val="en-US"/>
        </w:rPr>
        <w:t>CTV</w:t>
      </w:r>
      <w:r>
        <w:rPr>
          <w:sz w:val="30"/>
          <w:szCs w:val="30"/>
        </w:rPr>
        <w:t xml:space="preserve">) включается </w:t>
      </w:r>
      <w:r>
        <w:rPr>
          <w:sz w:val="30"/>
          <w:szCs w:val="30"/>
          <w:lang w:val="en-US"/>
        </w:rPr>
        <w:t>GTV</w:t>
      </w:r>
      <w:r>
        <w:rPr>
          <w:sz w:val="30"/>
          <w:szCs w:val="30"/>
        </w:rPr>
        <w:t xml:space="preserve"> и зоны возможного регионарного метастазирования, определяемые в зависимости от локализации первичной опухоли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30"/>
          <w:szCs w:val="30"/>
        </w:rPr>
        <w:t>80.6.1.3. В планируемый объем облучения (</w:t>
      </w:r>
      <w:r>
        <w:rPr>
          <w:sz w:val="30"/>
          <w:szCs w:val="30"/>
          <w:lang w:val="en-US"/>
        </w:rPr>
        <w:t>PTV</w:t>
      </w:r>
      <w:r>
        <w:rPr>
          <w:sz w:val="30"/>
          <w:szCs w:val="30"/>
        </w:rPr>
        <w:t xml:space="preserve">) к </w:t>
      </w:r>
      <w:r>
        <w:rPr>
          <w:sz w:val="30"/>
          <w:szCs w:val="30"/>
          <w:lang w:val="en-US"/>
        </w:rPr>
        <w:t>GTV</w:t>
      </w:r>
      <w:r>
        <w:rPr>
          <w:sz w:val="30"/>
          <w:szCs w:val="30"/>
        </w:rPr>
        <w:t xml:space="preserve"> добавляется по 5см по длине пищевода от первичной опухоли  в краниальном и каудальном направлениях, а также по 1,5 – 2см в радиальных. В случае поражения регионарных лимфатических узлов к каждому из них добавляется зона (</w:t>
      </w:r>
      <w:r>
        <w:rPr>
          <w:sz w:val="30"/>
          <w:szCs w:val="30"/>
          <w:lang w:val="en-US"/>
        </w:rPr>
        <w:t>PTV</w:t>
      </w:r>
      <w:r>
        <w:rPr>
          <w:sz w:val="30"/>
          <w:szCs w:val="30"/>
        </w:rPr>
        <w:t xml:space="preserve">) в 1,5см во всех направлениях.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30"/>
          <w:szCs w:val="30"/>
        </w:rPr>
        <w:t>80.6.2. Лучевая нагрузка на критические органы должна удовлетворять следующим условиям:</w:t>
      </w:r>
    </w:p>
    <w:p>
      <w:pPr>
        <w:pStyle w:val="Normal"/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чень: доза облучения 60% органа должна быть &lt;30Гр</w:t>
      </w:r>
    </w:p>
    <w:p>
      <w:pPr>
        <w:pStyle w:val="Normal"/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чки: доза облучения 2/3 каждого органа должна быть &lt;20Гр</w:t>
      </w:r>
    </w:p>
    <w:p>
      <w:pPr>
        <w:pStyle w:val="Normal"/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инной мозг: максимальная доза в любой точке органа должна быть &lt;45Гр </w:t>
      </w:r>
    </w:p>
    <w:p>
      <w:pPr>
        <w:pStyle w:val="Normal"/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рдце: доза облучения 1/3 органа должна быть &lt;50Гр при минимально возможной лучевой нагрузке на левый желудочек.</w:t>
      </w:r>
    </w:p>
    <w:p>
      <w:pPr>
        <w:pStyle w:val="Normal"/>
        <w:autoSpaceDE w:val="false"/>
        <w:ind w:left="360" w:right="-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30"/>
          <w:szCs w:val="30"/>
        </w:rPr>
        <w:t>80.6.3. При проведении непрерывного курса лучевой терапии как единственного метода лечения используется РОД 1,8 Гр с подведением СОД 68,4 Гр, либо РОД 2 Гр до СОД 64–66 Гр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30"/>
          <w:szCs w:val="30"/>
        </w:rPr>
        <w:t>80.6.4. При проведении паллиативного лечения возможно проведение расщепленного курса лучевой терапии (2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) в режиме динамического фракционирования: на 1-м этапе подводится РОД 4 Гр до СОД 20-28 Гр, затем после 2-3-х недельного перерыва проводится 2-й этап лучевой терапии в РОД 2Гр СОД 30-40 Гр. При использовании РОД 4 Гр желательно делить ее на 2 фракции по 2 Гр каждая, подводимые с интервалом в 6 часов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80.6.5. При отсутствии противопоказаний к проведению брахитерапии может проводить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курс сочетанной лучевой терапии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I этап – дистанционная лучевая терапия в СОД дозе 50 Гр по 2 Гр 5 раз в неделю непрерывным курсом в течение 5 недель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II этап – брахитерапия через 2–3 недели после дистанционной лучевой терапии в 3 сеанса по 5 Гр с интервалом 7 дней. Точка расчета на 1 см от центра радиоактивного источника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80.6.6. Брахитерапия (1 фракция 12 Гр) может быть предложена как альтернативный вариант коррекции дисфагии, сопровождающийся меньшим количеством осложнений в сравнении со стентированием.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80.6.7. При местнораспространенном раке пищевода (T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 подтвержденном по данным МСКТ и/или МРТ, бронхоскопии, во время пробной торакотомии или диагностической торакоскопии, показано проведение неоадъювантного химиолучевого лечения. Проводится два курса полихимиотерапии по схеме «цисплатин+флуороурацил» в начале и конце лучевой терапии СОД 40 Гр в режиме обычного фракционирования (РОД 1,8-2 Гр). Через 3 недели оценивается эффект проведенного лечения. При резорбции опухоли более 50%, отсутствии признаков прогрессирования заболевания возможно выполнение резекции пищевода. В противном случае продолжается химиолучевое лечение, которое при необходимости может быть дополнено паллиативным оперативным вмешательством.</w:t>
      </w:r>
    </w:p>
    <w:p>
      <w:pPr>
        <w:pStyle w:val="Normal"/>
        <w:ind w:right="-1" w:firstLine="720"/>
        <w:rPr>
          <w:b/>
          <w:b/>
          <w:sz w:val="28"/>
        </w:rPr>
      </w:pPr>
      <w:r>
        <w:rPr>
          <w:b/>
          <w:sz w:val="28"/>
        </w:rPr>
        <w:t>81. Наблюдение и объем обследования.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После лечения контроль за больными выполняется каждые три месяца в течение первого года, каждые 6 месяцев в течение последующих 2 лет и далее 1 раз в год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 xml:space="preserve">При каждом  контроле  обязательно  осуществляются  клинический осмотр, общий анализ крови, ультразвуковое исследование органов брюшной полости и забрюшинного пространства. 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Рентгенологическое исследование органов грудной клетки и рентгеноконтрастное исследование пищевода проводятся 1 раз в 6 месяцев первые 3 года, в последующем – 1 раз в 12 месяце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При соответствующих показаниях производится  госпитализация больного и выполняются дополнительные исследования: эндоскопия, компьютерная томография,  биопсия периферических  лимфоузлов, радиоизотопное исследование.</w:t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. Лечение рака пищевода в зависимости от локализации и стадии опухолевого процесса (таблица 21).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NM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дарт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йный отдел пищевода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0-4bN0-3M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олучевое лечение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евая терапия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химиотерапия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  <w:lang w:val="en-US"/>
              </w:rPr>
              <w:t>T0-3N0M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локализации опухоли ниже 5 см от устья пищевода возможно выполнение экстирпации пищевода с заднемедиастинальной гастроэзофагопластикой или колоноэзофагопластикой цервикоабдоминотрансхиатальным доступом с анастомозом на шее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грудной отдел пищевода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0-3N0-3M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</w:rPr>
              <w:t>Экстирпация пищевода с заднемедиастинальной гастроэзофагопластикой или колоноэзофагопластикой торакоабдоминоцервикальным доступом с анастомозом на шее, обязательное выполнение двухзональной лимфодиссекции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ъювантная полихимиотерапия при наличии регионарных метастазов </w:t>
            </w:r>
            <w:r>
              <w:rPr>
                <w:sz w:val="26"/>
                <w:szCs w:val="26"/>
                <w:lang w:val="en-US"/>
              </w:rPr>
              <w:t>pN</w:t>
            </w:r>
            <w:r>
              <w:rPr>
                <w:sz w:val="26"/>
                <w:szCs w:val="26"/>
              </w:rPr>
              <w:t>1-3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егрудной и нижнегрудной отделы пищевода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0-3N0-3M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убтотальная резекция пищевода с заднемедиастинальной гастроэзофагопластикой абдоминоторакальным доступом с внутриплевральным анастомозом, обязательное выполнение двухзональной лимфодиссекции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Адъювантная полихимиотерапия при наличии регионарных метастазов </w:t>
            </w:r>
            <w:r>
              <w:rPr>
                <w:sz w:val="26"/>
                <w:szCs w:val="26"/>
                <w:lang w:val="en-US"/>
              </w:rPr>
              <w:t>pN</w:t>
            </w:r>
            <w:r>
              <w:rPr>
                <w:sz w:val="26"/>
                <w:szCs w:val="26"/>
              </w:rPr>
              <w:t>1-3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" w:hanging="0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Для всех отделов пищевода 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0-4bN0-3M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олучевое лечение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евая терапия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химиотерапия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хитерапия с целью купирования дисфагии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жение гастростомы или еюностомы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тирование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4a-bN0-3M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олучевое лечение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адъювантная химиолучевая терапия + хирургическое лечение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1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Отказ от хирургического лечения и при противопоказаниях к оперативному лечению для всех отделов пищевода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6"/>
                <w:szCs w:val="26"/>
                <w:lang w:val="en-US"/>
              </w:rPr>
              <w:t>T0-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bN0-3M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олучевое лечение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чевая терапия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химиотерап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u w:val="single"/>
              </w:rPr>
              <w:t>Примечание:</w:t>
            </w:r>
            <w:r>
              <w:rPr>
                <w:sz w:val="26"/>
                <w:szCs w:val="26"/>
              </w:rPr>
              <w:t xml:space="preserve"> При отказе от хирургического лечения следует отдавать предпочтение химиолучевому методу как наиболее эффективному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1134" w:bottom="1190"/>
      <w:pgNumType w:start="9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3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368" w:hanging="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36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368" w:firstLine="72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4:00Z</dcterms:created>
  <dc:creator>VMalkevich</dc:creator>
  <dc:description/>
  <cp:keywords/>
  <dc:language>en-US</dc:language>
  <cp:lastModifiedBy>mlrublevskaya</cp:lastModifiedBy>
  <cp:lastPrinted>2006-01-31T14:37:00Z</cp:lastPrinted>
  <dcterms:modified xsi:type="dcterms:W3CDTF">2012-02-13T12:23:00Z</dcterms:modified>
  <cp:revision>10</cp:revision>
  <dc:subject/>
  <dc:title>РАК ПИЩЕВОДА (C15)</dc:title>
</cp:coreProperties>
</file>