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80"/>
        <w:ind w:left="0" w:hanging="0"/>
        <w:jc w:val="center"/>
        <w:rPr/>
      </w:pPr>
      <w:r>
        <w:rPr>
          <w:b w:val="false"/>
          <w:sz w:val="30"/>
          <w:szCs w:val="30"/>
          <w:lang w:val="it-IT"/>
        </w:rPr>
        <w:t xml:space="preserve">                                                                                            </w:t>
      </w:r>
      <w:r>
        <w:rPr>
          <w:b w:val="false"/>
          <w:sz w:val="30"/>
          <w:szCs w:val="30"/>
        </w:rPr>
        <w:t xml:space="preserve">               </w:t>
      </w:r>
      <w:r>
        <w:rPr>
          <w:b w:val="false"/>
          <w:sz w:val="30"/>
          <w:szCs w:val="30"/>
        </w:rPr>
        <w:t>Приложение 4</w:t>
      </w:r>
    </w:p>
    <w:p>
      <w:pPr>
        <w:pStyle w:val="Style15"/>
        <w:spacing w:lineRule="exact" w:line="280"/>
        <w:ind w:left="0" w:hanging="0"/>
        <w:rPr/>
      </w:pPr>
      <w:r>
        <w:rPr>
          <w:b w:val="false"/>
          <w:sz w:val="30"/>
          <w:szCs w:val="30"/>
        </w:rPr>
        <w:t xml:space="preserve">         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 xml:space="preserve">к приказу </w:t>
      </w:r>
    </w:p>
    <w:p>
      <w:pPr>
        <w:pStyle w:val="Style15"/>
        <w:spacing w:lineRule="exact" w:line="280"/>
        <w:ind w:left="0" w:hanging="0"/>
        <w:rPr/>
      </w:pPr>
      <w:r>
        <w:rPr>
          <w:b w:val="false"/>
          <w:sz w:val="30"/>
          <w:szCs w:val="30"/>
        </w:rPr>
        <w:t xml:space="preserve">         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 xml:space="preserve">Министерства здравоохранения </w:t>
      </w:r>
    </w:p>
    <w:p>
      <w:pPr>
        <w:pStyle w:val="Style15"/>
        <w:spacing w:lineRule="exact" w:line="280"/>
        <w:ind w:left="0" w:hanging="0"/>
        <w:rPr/>
      </w:pPr>
      <w:r>
        <w:rPr>
          <w:b w:val="false"/>
          <w:sz w:val="30"/>
          <w:szCs w:val="30"/>
        </w:rPr>
        <w:t xml:space="preserve">          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>Республики Беларусь</w:t>
      </w:r>
    </w:p>
    <w:p>
      <w:pPr>
        <w:pStyle w:val="Style15"/>
        <w:spacing w:lineRule="exact" w:line="280"/>
        <w:ind w:left="0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                                                                                                                                 </w:t>
      </w:r>
      <w:r>
        <w:rPr>
          <w:b w:val="false"/>
          <w:sz w:val="30"/>
          <w:szCs w:val="30"/>
          <w:lang w:val="ru-RU"/>
        </w:rPr>
        <w:t xml:space="preserve">          </w:t>
      </w:r>
      <w:r>
        <w:rPr>
          <w:b w:val="false"/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05.07.2012  № 768</w:t>
      </w:r>
    </w:p>
    <w:p>
      <w:pPr>
        <w:pStyle w:val="Normal"/>
        <w:spacing w:lineRule="exact" w:line="280"/>
        <w:ind w:firstLine="48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48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48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КЛИНИЧЕСКИЙ ПРОТОКОЛ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иагностики и лечения  хронической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бструктивной  болезни легких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pacing w:val="2"/>
          <w:sz w:val="30"/>
          <w:szCs w:val="30"/>
        </w:rPr>
        <w:t xml:space="preserve">Настоящий клинический протокол </w:t>
      </w:r>
      <w:r>
        <w:rPr>
          <w:sz w:val="30"/>
          <w:szCs w:val="30"/>
        </w:rPr>
        <w:t xml:space="preserve">диагностики и лечения </w:t>
      </w:r>
      <w:r>
        <w:rPr>
          <w:bCs/>
          <w:sz w:val="30"/>
          <w:szCs w:val="30"/>
        </w:rPr>
        <w:t>хронической обструктивной болезни легких</w:t>
      </w:r>
      <w:r>
        <w:rPr>
          <w:sz w:val="30"/>
          <w:szCs w:val="30"/>
        </w:rPr>
        <w:t xml:space="preserve"> </w:t>
      </w:r>
      <w:r>
        <w:rPr>
          <w:bCs/>
          <w:sz w:val="30"/>
          <w:szCs w:val="30"/>
        </w:rPr>
        <w:t xml:space="preserve">(далее-ХОБЛ) </w:t>
      </w:r>
      <w:r>
        <w:rPr>
          <w:spacing w:val="2"/>
          <w:sz w:val="30"/>
          <w:szCs w:val="30"/>
        </w:rPr>
        <w:t xml:space="preserve"> предназначен</w:t>
      </w:r>
      <w:r>
        <w:rPr>
          <w:sz w:val="30"/>
          <w:szCs w:val="30"/>
        </w:rPr>
        <w:t xml:space="preserve"> для оказания медицинской помощи населению в амбулаторных и стационарных условиях районных, областных и республиканских организаций здравоохранения Республики Беларусь.</w:t>
      </w:r>
    </w:p>
    <w:p>
      <w:pPr>
        <w:pStyle w:val="Normal"/>
        <w:ind w:firstLine="708"/>
        <w:jc w:val="both"/>
        <w:rPr/>
      </w:pPr>
      <w:r>
        <w:rPr>
          <w:bCs/>
          <w:sz w:val="30"/>
          <w:szCs w:val="30"/>
        </w:rPr>
        <w:t>Современная концепция ХОБЛ, разработанная ВОЗ (</w:t>
      </w:r>
      <w:r>
        <w:rPr>
          <w:bCs/>
          <w:sz w:val="30"/>
          <w:szCs w:val="30"/>
          <w:lang w:val="en-US"/>
        </w:rPr>
        <w:t>GOLD</w:t>
      </w:r>
      <w:r>
        <w:rPr>
          <w:bCs/>
          <w:sz w:val="30"/>
          <w:szCs w:val="30"/>
        </w:rPr>
        <w:t xml:space="preserve">, 2006-2011 гг.), основана на том, что легочные проявления болезни обусловлены хроническим воспалительным процессом с преимущественной локализацией в дистальных отделах дыхательных путей, поражением паренхимы легких, формированием обструктивного бронхита и эмфиземы легких. При этом нарушения функции внешнего дыхания характеризуются персистирующим ограничением воздушного потока с развитием необратимой (или не полностью обратимой) бронхиальной обструкции, вызванной продуктивным воспалением дыхательных путей в ответ на воздействие факторов риска (курение, промышленные и бытовые поллютанты). Болезнь проявляется кашлем, отделением мокроты и нарастающей одышкой, имеет прогрессирующий характер с исходом в хроническую дыхательную недостаточность и легочное сердце. Современная трактовка предполагает, что ХОБЛ можно предотвратить, достаточно успешно лечить, и что тяжесть течения и прогноз определяются осложнениями и </w:t>
      </w:r>
      <w:r>
        <w:rPr>
          <w:bCs/>
          <w:sz w:val="30"/>
          <w:szCs w:val="30"/>
          <w:lang w:val="en-US"/>
        </w:rPr>
        <w:t>c</w:t>
      </w:r>
      <w:r>
        <w:rPr>
          <w:bCs/>
          <w:sz w:val="30"/>
          <w:szCs w:val="30"/>
        </w:rPr>
        <w:t xml:space="preserve">истемными проявлениями. </w:t>
      </w:r>
      <w:r>
        <w:rPr>
          <w:sz w:val="30"/>
          <w:szCs w:val="30"/>
        </w:rPr>
        <w:t>Механизмы, лежащие в основе системных проявлений, достаточно многообразны, среди них важное место занимают гипоксемия, курение, малоподвижный образ жизни и системное воспаление. К основным системным проявлениям ХОБЛ относятся снижение питательного статуса, дисфункция скелетных мышц, остеопороз, анемия и сердечно-сосудистые эффекты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Ключевые моменты ХОБЛ:</w:t>
      </w:r>
    </w:p>
    <w:p>
      <w:pPr>
        <w:pStyle w:val="Normal"/>
        <w:spacing w:before="0" w:after="200"/>
        <w:ind w:left="709" w:hanging="0"/>
        <w:contextualSpacing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ограничение воздушного потока;</w:t>
      </w:r>
    </w:p>
    <w:p>
      <w:pPr>
        <w:pStyle w:val="Normal"/>
        <w:spacing w:before="0" w:after="200"/>
        <w:ind w:left="709" w:hanging="0"/>
        <w:contextualSpacing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неполная обратимость;</w:t>
      </w:r>
    </w:p>
    <w:p>
      <w:pPr>
        <w:pStyle w:val="Normal"/>
        <w:spacing w:before="0" w:after="200"/>
        <w:ind w:left="709" w:hanging="0"/>
        <w:contextualSpacing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постоянное прогрессирование;</w:t>
      </w:r>
    </w:p>
    <w:p>
      <w:pPr>
        <w:pStyle w:val="Normal"/>
        <w:spacing w:before="0" w:after="200"/>
        <w:ind w:left="709" w:hanging="0"/>
        <w:contextualSpacing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воспалительный эффект в ответ на воздействие повреждающих факторов.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Ремоделирование  дистальных отделов дыхательных путей – ключевой фактор необратимости бронхиальной обструкции при ХОБЛ и ее особенность. Отек и гиперсекреция слизи способствуют усилению бронхиальной обструкции. Когда эмфизема становится более выраженной, потеря эластичности в компоненте необратимости бронхиальной обструкции выходит на первый план.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Гиперинфляция (воздушные ловушки) вследствие эмфиземы является тем центральным механизмом, который оказывает патологическое влияние на состояние и качество жизни пациентов с ХОБЛ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Основная концепция патологических процессов при ХОБЛ имеет три звена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оксидантный (оксидативный) стресс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нарушение апоптоза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теазный/антипротеазный  дисбаланс.</w:t>
      </w:r>
    </w:p>
    <w:p>
      <w:pPr>
        <w:pStyle w:val="Normal"/>
        <w:ind w:firstLine="709"/>
        <w:jc w:val="both"/>
        <w:rPr/>
      </w:pPr>
      <w:r>
        <w:rPr>
          <w:spacing w:val="2"/>
          <w:sz w:val="30"/>
          <w:szCs w:val="30"/>
        </w:rPr>
        <w:t>В</w:t>
      </w:r>
      <w:r>
        <w:rPr>
          <w:sz w:val="30"/>
          <w:szCs w:val="30"/>
        </w:rPr>
        <w:t>озрастная категория: взрослое население Республики Беларус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именование нозологической формы заболевания (шифр по МКБ-10)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ругая хроническая обструктивная легочная болезнь (J44)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хроническая обструктивная болезнь легких с острой респираторной инфекцией нижних дыхательных путей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(ХОБЛ в стадии обострения вирусной этиологии (кроме вируса гриппа) (J44.0)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хроническая обструктивная болезнь легких с обострением неуточненная (без уточнения причины обострения)  (J44.1)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хроническая обструктивная болезнь легких (тяжелое течение, эмфизематозный тип (панацинарная эмфизема). ДН III  (J44.8)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хроническая обструктивная болезнь легких (тяжелое течение; бронхитический тип (центриацинарная эмфизема); хроническое легочное сердце. ДН III, Н III)  (J44.8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хроническая обструктивная болезнь легких (тяжелое течение; не уточненная; эмфизема легких;  хроническое легочное сердце; ДН III, Н II)  (J44.9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мечание: шифры J40–43 – не относятся к ХОБЛ; шифры J44.8 и J44.9 рекомендуется применять при тяжелом течении ХОБЛ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Диагностика ХОБЛ осуществляется при суммировании следующих данных - наличия факторов риска, клинических признаков, главными из которых являются кашель и экспираторная одышка, нарушения бронхиальной проходимости при исследовании ФВД (снижение ОФВ1). Важным компонентом диагностики является указание на прогрессирование болезни. Обязательное условие диагностики - исключение других заболеваний, которые могут привести к появлению аналогичных симптомов. Основные диагностические признаки ХОБЛ в зависимости от степени тяжести заболевания представлены в таблице.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ХОБЛ – самостоятельная нозологическая форма, имеющая соответствующую стадийность, причем для каждой из стадий характерна соответствующая динамика клинических, функциональных и морфологических характеристик Основные составляющие лечения ХОБЛ – это уменьшение влияния факторов риска, лечение при стабильном состоянии и лечение обострения болезни. 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>Основные принципы ведения пациентов при стабильном течении ХОБЛ: ступенчатое увеличение объема терапии в соответствии с  тяжестью течения ХОБЛ, обучение пациентов и уменьшение или исключение влияния факторов риска. Медикаментозная базисная терапия используется для профилактики и контроля симптомов, сокращения частоты обострений и повышения толерантности к физической нагрузке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Основные принципы ведения пациентов при обострении ХОБЛ: бронхолитическая терапия (изменение доз, кратности и способа приема лекарственных средств), оксигенотерапия, использование антибактериальной терапии при инфекционном эпизоде, применение глюкокортикоидных препаратов, в том числе, в комбинации с длительнодействующими </w:t>
      </w:r>
      <w:r>
        <w:rPr>
          <w:sz w:val="30"/>
          <w:szCs w:val="30"/>
        </w:rPr>
        <w:t>β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>-агонистами, респираторная поддержка.</w:t>
      </w:r>
      <w:r>
        <w:br w:type="page"/>
      </w:r>
    </w:p>
    <w:p>
      <w:pPr>
        <w:pStyle w:val="Normal"/>
        <w:spacing w:lineRule="exact" w:line="280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ИАГНОСТИКА И ЛЕЧЕНИЕ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ХРОНИЧЕСКОЙ ОБСТРУКТИВНОЙ БОЛЕЗНИ ЛЕГКИХ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3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"/>
        <w:gridCol w:w="3093"/>
        <w:gridCol w:w="29"/>
        <w:gridCol w:w="1488"/>
        <w:gridCol w:w="2705"/>
        <w:gridCol w:w="4496"/>
        <w:gridCol w:w="1134"/>
        <w:gridCol w:w="1521"/>
        <w:gridCol w:w="38"/>
      </w:tblGrid>
      <w:tr>
        <w:trPr>
          <w:cantSplit w:val="true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Наимено-вание нозологических форм заболева-ний (шифр по МКБ-10)</w:t>
            </w:r>
          </w:p>
        </w:tc>
        <w:tc>
          <w:tcPr>
            <w:tcW w:w="12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ъемы оказания медицинской помощ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иагностика</w:t>
            </w:r>
          </w:p>
        </w:tc>
        <w:tc>
          <w:tcPr>
            <w:tcW w:w="5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 xml:space="preserve">Лечение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>
          <w:trHeight w:val="1341" w:hRule="atLeast"/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язательная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ратность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полнительная (по показаниям)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необходимое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средняя дли-тельност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Исход заболева</w:t>
            </w:r>
          </w:p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ния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/>
        <w:tc>
          <w:tcPr>
            <w:tcW w:w="15997" w:type="dxa"/>
            <w:gridSpan w:val="9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ностика и лечение при оказании медицинской помощи в амбулаторных условиях</w:t>
            </w:r>
          </w:p>
          <w:p>
            <w:pPr>
              <w:pStyle w:val="Style14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1531" w:type="dxa"/>
            <w:gridSpan w:val="2"/>
            <w:tcBorders/>
          </w:tcPr>
          <w:p>
            <w:pPr>
              <w:pStyle w:val="Style14"/>
              <w:rPr/>
            </w:pPr>
            <w:r>
              <w:rPr>
                <w:szCs w:val="26"/>
                <w:u w:val="none"/>
              </w:rPr>
              <w:t xml:space="preserve">Хроническая обструктивная  болезнь </w:t>
            </w:r>
          </w:p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легких (J44),</w:t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</w:rPr>
              <w:t xml:space="preserve">стабильное течение </w:t>
            </w:r>
          </w:p>
        </w:tc>
        <w:tc>
          <w:tcPr>
            <w:tcW w:w="3122" w:type="dxa"/>
            <w:gridSpan w:val="2"/>
            <w:tcBorders/>
          </w:tcPr>
          <w:p>
            <w:pPr>
              <w:pStyle w:val="Style14"/>
              <w:rPr/>
            </w:pPr>
            <w:r>
              <w:rPr>
                <w:szCs w:val="26"/>
                <w:u w:val="none"/>
              </w:rPr>
              <w:t>Исследование функции внешнего дыхания: спирограмма с бронходилатационными тестами</w:t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</w:rPr>
              <w:t>Проба с физической нагрузкой (тест с 6-ти минутной ходьбой)</w:t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</w:rPr>
              <w:t>Обзорная рентгенограмма органов грудной полости</w:t>
            </w:r>
          </w:p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488" w:type="dxa"/>
            <w:tcBorders/>
          </w:tcPr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 xml:space="preserve">1 р/год </w:t>
            </w:r>
          </w:p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2705" w:type="dxa"/>
            <w:tcBorders/>
          </w:tcPr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Пульсоксиметрия</w:t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</w:rPr>
              <w:t>Мониторинг ФВД при прогрессирующей дыхательной недостаточности (далее-ДН)</w:t>
            </w:r>
          </w:p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ЭКГ</w:t>
            </w:r>
          </w:p>
        </w:tc>
        <w:tc>
          <w:tcPr>
            <w:tcW w:w="4496" w:type="dxa"/>
            <w:tcBorders/>
          </w:tcPr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Исключение факторов риска</w:t>
            </w:r>
          </w:p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Базисная терапия бронхолитиками:</w:t>
            </w:r>
          </w:p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 xml:space="preserve">при 1-й стадии, легкое течение </w:t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</w:rPr>
              <w:t>( ОФВ</w:t>
            </w:r>
            <w:r>
              <w:rPr>
                <w:szCs w:val="26"/>
                <w:u w:val="none"/>
                <w:vertAlign w:val="subscript"/>
              </w:rPr>
              <w:t>1</w:t>
            </w:r>
            <w:r>
              <w:rPr>
                <w:szCs w:val="26"/>
                <w:u w:val="none"/>
              </w:rPr>
              <w:t>/ФЖЕЛ меньше70%, ОФВ</w:t>
            </w:r>
            <w:r>
              <w:rPr>
                <w:szCs w:val="26"/>
                <w:u w:val="none"/>
                <w:vertAlign w:val="subscript"/>
              </w:rPr>
              <w:t>1</w:t>
            </w:r>
            <w:r>
              <w:rPr>
                <w:szCs w:val="26"/>
                <w:u w:val="none"/>
              </w:rPr>
              <w:t>больше или равно</w:t>
            </w:r>
            <w:r>
              <w:rPr>
                <w:szCs w:val="26"/>
                <w:u w:val="none"/>
                <w:vertAlign w:val="subscript"/>
              </w:rPr>
              <w:t xml:space="preserve"> </w:t>
            </w:r>
            <w:r>
              <w:rPr>
                <w:szCs w:val="26"/>
                <w:u w:val="none"/>
              </w:rPr>
              <w:t xml:space="preserve">80% Д): </w:t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</w:rPr>
              <w:t xml:space="preserve"> </w:t>
            </w:r>
            <w:r>
              <w:rPr>
                <w:szCs w:val="26"/>
                <w:u w:val="none"/>
              </w:rPr>
              <w:t xml:space="preserve">ипратропия бромид (ДАИ) 20-40 мкг (1-2 вдоха) 3-4 раза в сутки длительно; по потребности (ситуационно) - ипратропия бромид /фенотерол (ДАИ)  21мкг/50 мкг в одной дозе  (1-2 вдоха) или  сальбутамол (ДАИ) 100мкг (1-2 вдоха),  или  фенотерол (ДАИ) 100 мкг (2 вдоха),  но не более 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rPr/>
            </w:pPr>
            <w:r>
              <w:rPr>
                <w:szCs w:val="26"/>
                <w:u w:val="none"/>
              </w:rPr>
              <w:t>Длительная базисная терапия</w:t>
            </w:r>
          </w:p>
          <w:p>
            <w:pPr>
              <w:pStyle w:val="Style14"/>
              <w:jc w:val="center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  <w:p>
            <w:pPr>
              <w:pStyle w:val="Style14"/>
              <w:jc w:val="center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  <w:p>
            <w:pPr>
              <w:pStyle w:val="Style14"/>
              <w:jc w:val="center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  <w:p>
            <w:pPr>
              <w:pStyle w:val="Style14"/>
              <w:jc w:val="center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  <w:p>
            <w:pPr>
              <w:pStyle w:val="Style14"/>
              <w:jc w:val="center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Ремиссия</w:t>
            </w:r>
          </w:p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6080" w:type="dxa"/>
        <w:jc w:val="left"/>
        <w:tblInd w:w="-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1479"/>
        <w:gridCol w:w="35"/>
        <w:gridCol w:w="17"/>
        <w:gridCol w:w="3073"/>
        <w:gridCol w:w="22"/>
        <w:gridCol w:w="29"/>
        <w:gridCol w:w="1488"/>
        <w:gridCol w:w="2707"/>
        <w:gridCol w:w="24"/>
        <w:gridCol w:w="4474"/>
        <w:gridCol w:w="1134"/>
        <w:gridCol w:w="1559"/>
      </w:tblGrid>
      <w:tr>
        <w:trPr>
          <w:tblHeader w:val="true"/>
        </w:trPr>
        <w:tc>
          <w:tcPr>
            <w:tcW w:w="3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rPr>
                <w:sz w:val="30"/>
                <w:szCs w:val="26"/>
                <w:highlight w:val="cyan"/>
                <w:u w:val="none"/>
              </w:rPr>
            </w:pPr>
            <w:r>
              <w:rPr>
                <w:sz w:val="30"/>
                <w:szCs w:val="26"/>
                <w:highlight w:val="cyan"/>
                <w:u w:val="none"/>
              </w:rPr>
            </w:r>
          </w:p>
        </w:tc>
        <w:tc>
          <w:tcPr>
            <w:tcW w:w="31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rPr>
                <w:szCs w:val="26"/>
                <w:highlight w:val="cyan"/>
                <w:u w:val="none"/>
                <w:lang w:val="it-IT"/>
              </w:rPr>
            </w:pPr>
            <w:r>
              <w:rPr>
                <w:szCs w:val="26"/>
                <w:highlight w:val="cyan"/>
                <w:u w:val="none"/>
                <w:lang w:val="it-IT"/>
              </w:rPr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szCs w:val="26"/>
                <w:highlight w:val="cyan"/>
                <w:u w:val="none"/>
                <w:lang w:val="it-IT"/>
              </w:rPr>
            </w:pPr>
            <w:r>
              <w:rPr>
                <w:szCs w:val="26"/>
                <w:highlight w:val="cyan"/>
                <w:u w:val="none"/>
                <w:lang w:val="it-IT"/>
              </w:rPr>
            </w:r>
          </w:p>
        </w:tc>
        <w:tc>
          <w:tcPr>
            <w:tcW w:w="2707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rPr>
                <w:szCs w:val="26"/>
                <w:highlight w:val="cyan"/>
                <w:u w:val="none"/>
                <w:lang w:val="it-IT"/>
              </w:rPr>
            </w:pPr>
            <w:r>
              <w:rPr>
                <w:szCs w:val="26"/>
                <w:highlight w:val="cyan"/>
                <w:u w:val="none"/>
                <w:lang w:val="it-IT"/>
              </w:rPr>
            </w:r>
          </w:p>
        </w:tc>
        <w:tc>
          <w:tcPr>
            <w:tcW w:w="44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3-4 раз в сутки;</w:t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</w:rPr>
              <w:t>при 2-й стадии, среднетяжелое течение  (ОФВ</w:t>
            </w:r>
            <w:r>
              <w:rPr>
                <w:szCs w:val="26"/>
                <w:u w:val="none"/>
                <w:vertAlign w:val="subscript"/>
              </w:rPr>
              <w:t xml:space="preserve">1 </w:t>
            </w:r>
            <w:r>
              <w:rPr>
                <w:szCs w:val="26"/>
                <w:u w:val="none"/>
              </w:rPr>
              <w:t xml:space="preserve"> ФЖЕЛ -  70%;   </w:t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  <w:lang w:val="fr-FR"/>
              </w:rPr>
              <w:t xml:space="preserve">30%≤ </w:t>
            </w:r>
            <w:r>
              <w:rPr>
                <w:szCs w:val="26"/>
                <w:u w:val="none"/>
              </w:rPr>
              <w:t>ОФВ</w:t>
            </w:r>
            <w:r>
              <w:rPr>
                <w:szCs w:val="26"/>
                <w:u w:val="none"/>
                <w:vertAlign w:val="subscript"/>
                <w:lang w:val="fr-FR"/>
              </w:rPr>
              <w:t>1</w:t>
            </w:r>
            <w:r>
              <w:rPr>
                <w:szCs w:val="26"/>
                <w:u w:val="none"/>
                <w:lang w:val="fr-FR"/>
              </w:rPr>
              <w:t xml:space="preserve"> &lt; 80% </w:t>
            </w:r>
            <w:r>
              <w:rPr>
                <w:szCs w:val="26"/>
                <w:u w:val="none"/>
              </w:rPr>
              <w:t xml:space="preserve"> Д):</w:t>
            </w:r>
          </w:p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 xml:space="preserve">ипратропия бромид (ДАИ)  20-40 мкг (1-2 вдоха) 3-4 раза в сутки  или </w:t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</w:rPr>
              <w:t xml:space="preserve"> </w:t>
            </w:r>
            <w:r>
              <w:rPr>
                <w:szCs w:val="26"/>
                <w:u w:val="none"/>
              </w:rPr>
              <w:t>тиотропия бромид (порошок для ингаляций в капсулах)  18 мкг 1 раз  в сутки длительно; по потребности:</w:t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</w:rPr>
              <w:t xml:space="preserve">ипратропия бромид /фенотерол (ДАИ)  21мкг/50 мкг в одной дозе  (1-2 вдоха) или сальбутамол (ДАИ) 100-мкг  (1-2 вдоха) или фенотерол (ДАИ) </w:t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</w:rPr>
              <w:t>100 мкг (1-2 вдоха),  но  не более 3-4 раз в сутки;</w:t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</w:rPr>
              <w:t>при 3-й стадии, тяжелое течение (ОФВ</w:t>
            </w:r>
            <w:r>
              <w:rPr>
                <w:szCs w:val="26"/>
                <w:u w:val="none"/>
                <w:vertAlign w:val="subscript"/>
              </w:rPr>
              <w:t xml:space="preserve">1 </w:t>
            </w:r>
            <w:r>
              <w:rPr>
                <w:szCs w:val="26"/>
                <w:u w:val="none"/>
              </w:rPr>
              <w:t xml:space="preserve">/ ФЖЕЛ меньше 70%; </w:t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  <w:lang w:val="fr-FR"/>
              </w:rPr>
              <w:t xml:space="preserve">30% ≤ </w:t>
            </w:r>
            <w:r>
              <w:rPr>
                <w:szCs w:val="26"/>
                <w:u w:val="none"/>
              </w:rPr>
              <w:t>ОФВ</w:t>
            </w:r>
            <w:r>
              <w:rPr>
                <w:szCs w:val="26"/>
                <w:u w:val="none"/>
                <w:vertAlign w:val="subscript"/>
                <w:lang w:val="fr-FR"/>
              </w:rPr>
              <w:t>1</w:t>
            </w:r>
            <w:r>
              <w:rPr>
                <w:szCs w:val="26"/>
                <w:u w:val="none"/>
                <w:lang w:val="fr-FR"/>
              </w:rPr>
              <w:t xml:space="preserve"> &lt; </w:t>
            </w:r>
            <w:r>
              <w:rPr>
                <w:szCs w:val="26"/>
                <w:u w:val="none"/>
              </w:rPr>
              <w:t>5</w:t>
            </w:r>
            <w:r>
              <w:rPr>
                <w:szCs w:val="26"/>
                <w:u w:val="none"/>
                <w:lang w:val="fr-FR"/>
              </w:rPr>
              <w:t xml:space="preserve">0% </w:t>
            </w:r>
            <w:r>
              <w:rPr>
                <w:szCs w:val="26"/>
                <w:u w:val="none"/>
              </w:rPr>
              <w:t xml:space="preserve"> Д):</w:t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</w:rPr>
              <w:t xml:space="preserve">тиотропия бромид 18 мкг 1  ингаляция в сутки длительно, </w:t>
            </w:r>
          </w:p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при недостаточной эффективности и частых обострениях:</w:t>
            </w:r>
          </w:p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 xml:space="preserve">беклометазон в ингаляциях  1000-1500 мкг/сут,  или </w:t>
            </w:r>
          </w:p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будесонид в ингаляциях 800 -1000 мкг/сут (ДАИ)  или сальметерол / флутиказон 25/250 мкг/доза 2 ингаляции 2 раза в сутки,   или сальметерол/флутиказон мультидиск 50/500 мкг/доза 1 ингаляция 2 раза в сутки,   или будесонид/формотерол 160/4,5 мкг/доза 2 ингаляции 2 раза в сутки или беклометазон/ /формотерол 100 мкг/6 мкг 2 ингаляции  2 раза в сутки;</w:t>
            </w:r>
          </w:p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 xml:space="preserve">по потребности (ситуационно): ипратропия бромид /фенотерол (ДАИ)  20мкг/50 мкг в одной дозе  (1-2 вдоха)  или сальбутамол (ДАИ) 100-200 мкг  (1-2 вдоха),  или фенотерол (ДАИ) 100 мкг (1-2 вдоха); или формотерол </w:t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</w:rPr>
              <w:t>12 мкг/доза  1 ингаляция 2 раза в сутки;</w:t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</w:rPr>
              <w:t xml:space="preserve"> </w:t>
            </w:r>
            <w:r>
              <w:rPr>
                <w:szCs w:val="26"/>
                <w:u w:val="none"/>
              </w:rPr>
              <w:t>при наличии показаний - кислородотерапия через маску или носовой катетер;</w:t>
            </w:r>
          </w:p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</w:rPr>
              <w:t>при 4-й стадии, крайне тяжелое течение (ОФВ</w:t>
            </w:r>
            <w:r>
              <w:rPr>
                <w:szCs w:val="26"/>
                <w:u w:val="none"/>
                <w:vertAlign w:val="subscript"/>
              </w:rPr>
              <w:t>1</w:t>
            </w:r>
            <w:r>
              <w:rPr>
                <w:szCs w:val="26"/>
                <w:u w:val="none"/>
              </w:rPr>
              <w:t xml:space="preserve">/ФЖЕЛ меньше70%, </w:t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</w:rPr>
              <w:t>ОФВ</w:t>
            </w:r>
            <w:r>
              <w:rPr>
                <w:szCs w:val="26"/>
                <w:u w:val="none"/>
                <w:vertAlign w:val="subscript"/>
              </w:rPr>
              <w:t xml:space="preserve">1 </w:t>
            </w:r>
            <w:r>
              <w:rPr>
                <w:szCs w:val="26"/>
                <w:u w:val="none"/>
              </w:rPr>
              <w:t>меньше</w:t>
            </w:r>
            <w:r>
              <w:rPr>
                <w:szCs w:val="26"/>
                <w:u w:val="none"/>
                <w:vertAlign w:val="subscript"/>
              </w:rPr>
              <w:t xml:space="preserve"> </w:t>
            </w:r>
            <w:r>
              <w:rPr>
                <w:szCs w:val="26"/>
                <w:u w:val="none"/>
              </w:rPr>
              <w:t>30%  или  ОФВ</w:t>
            </w:r>
            <w:r>
              <w:rPr>
                <w:szCs w:val="26"/>
                <w:u w:val="none"/>
                <w:vertAlign w:val="subscript"/>
              </w:rPr>
              <w:t xml:space="preserve">1 </w:t>
            </w:r>
            <w:r>
              <w:rPr>
                <w:szCs w:val="26"/>
                <w:u w:val="none"/>
              </w:rPr>
              <w:t>меньше</w:t>
            </w:r>
            <w:r>
              <w:rPr>
                <w:szCs w:val="26"/>
                <w:u w:val="none"/>
                <w:vertAlign w:val="subscript"/>
              </w:rPr>
              <w:t xml:space="preserve"> </w:t>
            </w:r>
            <w:r>
              <w:rPr>
                <w:szCs w:val="26"/>
                <w:u w:val="none"/>
              </w:rPr>
              <w:t>50% Д при наличии признаков ХЛС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отропия бромид 18 мкг 1 раз в сутки длительно; сальметерол/ флутиказон 25/250 мкг/доза 2 ингаляции 2 раза в сутки, или сальметол/флутиказон  мультидиск 50/500 мкг/доза 1 ингаляция 2  раза в сутки,   или будесонид/формотерол 160/4,5 мкг/доза 2 ингаляции 2 раза в сутки; или суспензия будесонида 250 -500мкг/доза через небулайзер,  или индакатерол 1 ингаляция 150 мкг/доза в сутки;</w:t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</w:rPr>
              <w:t xml:space="preserve">по потребности (ситуационно) - фенотерол / ипратропия бромид (ДАИ) 50/20 мкг в одной дозе (1-2 вдоха) или сальбутамол (ДАИ) 100 мкг (1-2 вдоха),  или фенотерол (ДАИ) 100 мкг (1-2 вдоха); или формотерол </w:t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</w:rPr>
              <w:t>12 мкг/доза  1 ингаляция 2 раза в сутки;</w:t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</w:rPr>
              <w:t>длительная оксигенотерапия, респираторная поддержка.</w:t>
            </w:r>
          </w:p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 xml:space="preserve">При наличии показаний - буллэктомия. </w:t>
            </w:r>
          </w:p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15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</w:rPr>
              <w:t xml:space="preserve">Хроническая обструктивная  болезнь легких </w:t>
            </w:r>
          </w:p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(J44),</w:t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</w:rPr>
              <w:t>легкое обострение</w:t>
            </w:r>
          </w:p>
        </w:tc>
        <w:tc>
          <w:tcPr>
            <w:tcW w:w="31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</w:rPr>
              <w:t>Исследование функции внешнего дыхания: спирограмма с бронходилатационными тестами</w:t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</w:rPr>
              <w:t>Проба с физической нагрузкой (тест с 6-ти минутной ходьбой)</w:t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</w:rPr>
              <w:t>Обзорная рентгенограмма органов грудной полости</w:t>
            </w:r>
          </w:p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ЭКГ</w:t>
            </w:r>
          </w:p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488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</w:rPr>
              <w:t>Однократно до и после курса лечения</w:t>
            </w:r>
          </w:p>
        </w:tc>
        <w:tc>
          <w:tcPr>
            <w:tcW w:w="2707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Пульсоксиметрия</w:t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</w:rPr>
              <w:t xml:space="preserve">Мониторинг ФВД при прогрессирующей дыхательной недостаточности </w:t>
            </w:r>
          </w:p>
        </w:tc>
        <w:tc>
          <w:tcPr>
            <w:tcW w:w="44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</w:rPr>
              <w:t>Продолжение базисного лечения: увеличение дозы   и/или кратности приема ипратропиума бромида 20-40 мкг (2 вдоха) 3-4 раза в сутки  или переход на ингаляции тиотропия бромид 18 мкг 1 раз в сутки; по потребности (ситуационно): ипратропия бромид /фенотерол /(ДАИ)  20мкг/50 мкг в одной дозе  (1-2 вдоха) или растворы для небулайзерной терапии: ипратропия бромид  1-2 мл (0,25 мг/мл), или фенотерол 1-2 мл (1 мг/мл), или ипратропия бромид /фенотерол  1-2 мл  (0,25/0,5 мг/мл)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бактериальной природе обострения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моксициллин / клавулановая кислота 875/125мг 2 раза в сутки внутрь, и/или</w:t>
            </w:r>
          </w:p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азитромицин 0,5 г 1раз  в сутки;</w:t>
            </w:r>
          </w:p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фенспирид  0,08 г   внутрь 2 раза в сутки.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</w:tr>
      <w:tr>
        <w:trPr/>
        <w:tc>
          <w:tcPr>
            <w:tcW w:w="1608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ностика и лечение при оказании медицинской помощи в стационарных условия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роничес-кая обст-руктивная болезнь легк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J44)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еднетя-желое и тяжелое обострение</w:t>
            </w:r>
          </w:p>
        </w:tc>
        <w:tc>
          <w:tcPr>
            <w:tcW w:w="312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пределение степени нарушения ФВД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ирометрия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следование газового состава кр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анализ моч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:  мочевины;  общего белка и белковых фракций; натрия, калия,  кальция;  креатинина;   определение активности: АсАТ, АлА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днократно до и после лечения,  в процессе лечения – по показаниям</w:t>
            </w:r>
          </w:p>
        </w:tc>
        <w:tc>
          <w:tcPr>
            <w:tcW w:w="27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икроскопическое и бактериологическое исследование мокроты  на аэробные и факультативно анаэробные микроорганизмы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нтгенография органов грудной пол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ФВД</w:t>
            </w:r>
          </w:p>
        </w:tc>
        <w:tc>
          <w:tcPr>
            <w:tcW w:w="4474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rPr/>
            </w:pPr>
            <w:r>
              <w:rPr>
                <w:szCs w:val="26"/>
                <w:u w:val="none"/>
              </w:rPr>
              <w:t>Среднетяжелое обострение:  ипратропия бромид  0,5 мг (2 мл) через небулайзер каждые 30 минут, в течение первых 1,5 часов,  далее каждые 2-4 часа по показаниям,  при тяжелой ДН - в  сочетании с фенотеролом (см.выше). Возможно применение   формотерола 12 мкг/доза  1 ингаляция 2 раза в сутк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 объеме ОФВ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 меньше 50% необходимо сочетать с глюкокортикоидами  для системного применения: преднизолон (метилпреднизолон) в/в 60-250 мг/сут или  преднизолон внутрь 30 мг/сут 10-14 сут с постепенным снижением дозы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галяционные глюкокортикоиды: беклометазон 250 мкг (ДАИ) 2 ингаляции 2-3 раза в сутки, или сальметерол/флутиказон 25/250 мкг/доза 2 ингаляции 2 раза в сутки или сальметерол / флутиказон мультидиск 50/500 мкг/доза 1 ингаляция 2 раза в сутки,  или</w:t>
            </w:r>
          </w:p>
          <w:p>
            <w:pPr>
              <w:pStyle w:val="Style14"/>
              <w:tabs>
                <w:tab w:val="clear" w:pos="708"/>
                <w:tab w:val="left" w:pos="1696" w:leader="none"/>
              </w:tabs>
              <w:rPr/>
            </w:pPr>
            <w:r>
              <w:rPr>
                <w:szCs w:val="26"/>
                <w:u w:val="none"/>
              </w:rPr>
              <w:t>будесонид/формотерол 160/4,5 мкг/доза 2 ингаляции 2 раза в сутки или беклометазон/ /формотерол 100 мкг/6 мкг 2 ингаляции  2 раза в сут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сигенотерапия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инфекционном обострении – амоксициллин/клавулановая кислота  875/125мг 2 раза в сутки внутрь,  и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фуроксим  0,75 г 3 раза в сутки в/м или в/в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сочетании с азитромицином 500 мг/сут внутрь в или кларитромицином  0,5-1 г в сутк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карственные средства резерва при неэффективности стартового режима терапии  (оценка через 48 часов):</w:t>
            </w:r>
          </w:p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респираторные фторхинолоны:</w:t>
            </w:r>
          </w:p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левофлоксацин  0,75 г  1раз в сутки внутрь или в/в,  или моксифлоксацин 0,4 внутрь, или в/в 1 раз в сутки или гемифлоксацин 0,320г внутрь.</w:t>
            </w:r>
          </w:p>
          <w:p>
            <w:pPr>
              <w:pStyle w:val="Normal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Тяжелое обострение: оксигенотерапия через маску или носовой катетер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ронхолитики через небулайзер:  ипратропия бромид  0,5 мг (2 мл) через небулайзер каждые 30 минут, в течение первых 1,5 часа,  далее каждые 2-4 часа по показаниям,  при тяжелой ДН - в  сочетании с фенотеролом (см. выше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необходимости – аминофиллин в/в: нагрузочная доза 5 мг/кг массы тела в течение 30 минут, затем поддерживающая доза 0,4 - 0,5 мг/кг/час, если ранее не использовались пролонгированные теофиллин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ные глюкокортикоиды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еднизолон  (метилпреднизолон) 60-250 мг в сутки в/в с последующим снижением доз, продолжительность курса – 10-14 дней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галяционные глюкокортикоиды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еклометазон 250 мкг (ДАИ) 2 ингаляции 2-3 раза в сутки сальметерол/флутиказон  25/250 мкг/доза 2 ингаляции 2 раза в сутки или сальметерол/флутиказон мультидиск 50/500 мкг/доза 1 ингаляция 2 раза в сутки,  или будесонид/формотерол 160/4,5 мкг/доза 2 дозы 2 раза в сутки или суспензия будесонида 250мкг/доза через небулайзер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инфекционном обострении – амоксициллин/клавулановая кислота 875/125 мг 2 раза в сутки, и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фтриаксон 1 - 2 г в/м или в/в 1раз  в сутки в сочетании с азитромицином 500 мг в сутки  внутрь или в/в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карственные средства резерва при неэффективности стартового режима терапии (оценка через 48 часов):</w:t>
            </w:r>
          </w:p>
          <w:p>
            <w:pPr>
              <w:pStyle w:val="Style14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респираторные фторхинолоны:</w:t>
            </w:r>
          </w:p>
          <w:p>
            <w:pPr>
              <w:pStyle w:val="Style14"/>
              <w:rPr/>
            </w:pPr>
            <w:r>
              <w:rPr>
                <w:szCs w:val="26"/>
                <w:u w:val="none"/>
              </w:rPr>
              <w:t xml:space="preserve">левофлоксацин  0,75 г  1раз  в сутки внутрь или в/в,  или  моксифлоксацин* 0,4 г  внутрь,  или в/в 1 раз в сутки.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 подозрении на инфекцию, вызванную P. aeruginosa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фепим  1-2 г в/в 2 раза в сутки, или  ципрофлоксацин 0,4 г в/в 2 раза в сутки,  и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фоперазон/сульбактам 2 - 4 г в/в или в/м  2 раза в сутк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инвазивная вентиляция легких при ЧД больше 25/мин., РаСО</w:t>
            </w:r>
            <w:r>
              <w:rPr>
                <w:sz w:val="26"/>
                <w:szCs w:val="26"/>
                <w:vertAlign w:val="subscript"/>
              </w:rPr>
              <w:t xml:space="preserve">2 </w:t>
            </w:r>
            <w:r>
              <w:rPr>
                <w:sz w:val="26"/>
                <w:szCs w:val="26"/>
              </w:rPr>
              <w:t>больше 45 мм рт. ст., Рh меньше 7,35, РаО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/FiO</w:t>
            </w:r>
            <w:r>
              <w:rPr>
                <w:sz w:val="26"/>
                <w:szCs w:val="26"/>
                <w:vertAlign w:val="subscript"/>
              </w:rPr>
              <w:t xml:space="preserve">2  </w:t>
            </w:r>
            <w:r>
              <w:rPr>
                <w:sz w:val="26"/>
                <w:szCs w:val="26"/>
              </w:rPr>
              <w:t xml:space="preserve">меньше 200 мм рт. ст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ведение ИВЛ при угрожающем состоянии: остановка дыхания, нестабильная гемодинамика (систолическое артериальное давление (далее-АД) меньше 70 мм рт. ст., частота сердечных сокращений (далее-ЧСС) меньше 50 /мин. или больше 160/мин.), ЧД больше 35/мин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h артериальной крови меньше 7,25, РаО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меньше 45 мм рт. ст., несмотря на проведение оксигенотерап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мптоматическая терапи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азисное лечение: тиотропия бромид 18 мкг 1  раз в сутки, при необходимости в сочетании с ингаляционными глюкокортикоидами, оксигенотерапия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Тренировка дыхательной мускулатур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в «пульмошколе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</w:rPr>
              <w:t>15-21 дней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и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ind w:firstLine="709"/>
        <w:rPr/>
      </w:pPr>
      <w:r>
        <w:rPr/>
        <w:t>Примечание: *- по решению консилиум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0"/>
      <w:lang w:val="en-GB"/>
    </w:rPr>
  </w:style>
  <w:style w:type="character" w:styleId="Style12">
    <w:name w:val="Основной шрифт абзаца"/>
    <w:qFormat/>
    <w:rPr/>
  </w:style>
  <w:style w:type="character" w:styleId="1">
    <w:name w:val=" Знак1"/>
    <w:qFormat/>
    <w:rPr>
      <w:sz w:val="30"/>
      <w:szCs w:val="24"/>
      <w:lang w:val="en-GB" w:bidi="ar-SA"/>
    </w:rPr>
  </w:style>
  <w:style w:type="character" w:styleId="PageNumber">
    <w:name w:val="Page Number"/>
    <w:basedOn w:val="Style12"/>
    <w:rPr/>
  </w:style>
  <w:style w:type="character" w:styleId="Style13">
    <w:name w:val="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лев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u w:val="single"/>
      <w:lang w:val="ru-RU" w:bidi="ar-SA" w:eastAsia="zh-CN"/>
    </w:rPr>
  </w:style>
  <w:style w:type="paragraph" w:styleId="Style15">
    <w:name w:val="Протоколы"/>
    <w:basedOn w:val="Heading1"/>
    <w:qFormat/>
    <w:pPr>
      <w:numPr>
        <w:ilvl w:val="0"/>
        <w:numId w:val="0"/>
      </w:numPr>
      <w:spacing w:before="0" w:after="0"/>
      <w:ind w:left="198" w:hanging="0"/>
      <w:outlineLvl w:val="9"/>
    </w:pPr>
    <w:rPr>
      <w:rFonts w:ascii="Times New Roman" w:hAnsi="Times New Roman" w:cs="Times New Roman"/>
      <w:bCs w:val="false"/>
      <w:kern w:val="2"/>
      <w:sz w:val="24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7:16:00Z</dcterms:created>
  <dc:creator>ygrok</dc:creator>
  <dc:description/>
  <dc:language>en-US</dc:language>
  <cp:lastModifiedBy>Комп</cp:lastModifiedBy>
  <cp:lastPrinted>2012-06-13T13:36:00Z</cp:lastPrinted>
  <dcterms:modified xsi:type="dcterms:W3CDTF">2013-01-24T12:43:00Z</dcterms:modified>
  <cp:revision>7</cp:revision>
  <dc:subject/>
  <dc:title>                                                                                                           Приложение 4</dc:title>
</cp:coreProperties>
</file>