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aps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caps/>
          <w:kern w:val="0"/>
          <w:sz w:val="28"/>
          <w:szCs w:val="28"/>
        </w:rPr>
        <w:t>ГЛАВА 19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aps/>
          <w:kern w:val="0"/>
          <w:sz w:val="28"/>
          <w:szCs w:val="28"/>
        </w:rPr>
        <w:t>ОПУХОЛИ КОСТЕЙ (</w:t>
      </w:r>
      <w:r>
        <w:rPr>
          <w:rFonts w:cs="Times New Roman" w:ascii="Times New Roman" w:hAnsi="Times New Roman"/>
          <w:bCs w:val="false"/>
          <w:caps/>
          <w:kern w:val="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 w:val="false"/>
          <w:caps/>
          <w:kern w:val="0"/>
          <w:sz w:val="28"/>
          <w:szCs w:val="28"/>
        </w:rPr>
        <w:t>40, 4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kern w:val="0"/>
          <w:sz w:val="28"/>
          <w:szCs w:val="28"/>
        </w:rPr>
      </w:pPr>
      <w:r>
        <w:rPr>
          <w:rFonts w:cs="Times New Roman"/>
          <w:b/>
          <w:bCs/>
          <w:caps/>
          <w:kern w:val="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локачественные опухоли костей в структуре онкологической заболеваемости составляют примерно 1% от всех злокачественных новообразований. Первичные злокачественные опухоли костей наблюдаются в любом возрасте, но чаще всего в 15–40 лет. По данным некоторых авторов, наиболее часто заболевают дети, подростки, лица молодого возраста, причем в подростковом и юношеском возрасте (до 20 лет). Этиологические моменты развития опухолей костей изучены недостаточно. Нередко быстрому прогрессированию опухоли способствует травма. Среди злокачественных опухолей костей наиболее часто встречается остеогенная саркома (50-60%), на втором месте – саркома Юинга, далее следуют хондросаркома, фибросаркома и др. У части больных злокачественные опухоли развиваются в результате малигнизации доброкачественных и опухолевидных образований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десять лет в Беларуси ежегодно регистрировалось от 90 до 140 случаев злокачественных опухолей кос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0 году злокачественными опухолями этой локализации заболело 95 человек, из них 49 случаев заболевания пришлось на мужское население республики, 46 – на женское. У 14 больных (14,7%) установл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я заболевания, у 31 (32,6%)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у 2 (2,1%)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, у 14 (14,7%)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заболевания, у 34 пациентов (35,9%) стадия заболевания на момент регистрации диагноза не была установлена (большой % из общей лечебной сети?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бый интенсивный показатель заболеваемости всего населения составил 1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</w:t>
      </w:r>
      <w:r>
        <w:rPr>
          <w:rFonts w:cs="Arial Black" w:ascii="Arial Black" w:hAnsi="Arial Black"/>
          <w:sz w:val="28"/>
          <w:szCs w:val="28"/>
        </w:rPr>
        <w:t xml:space="preserve"> </w:t>
      </w:r>
      <w:r>
        <w:rPr>
          <w:sz w:val="28"/>
          <w:szCs w:val="28"/>
        </w:rPr>
        <w:t>мужчин – 1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для женщин – 0,9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. Стандартизованные показатели заболеваемости — 0,9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1,1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0,8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года в онкологических учреждениях республики состояло на учете 1 023 больных (493 мужчины и 530 женщин). Болезненность в целом по республике составила 10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11,0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мужчин и 10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женщ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умерло 60 больных злокачественными опухолями костей (36 мужчин и 24 женщины). Грубый интенсивный показатель смертности составил в целом 0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0,8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мужчин и 0,5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– у женщин, а стандартизованный – 0,4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0,6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>, 0,3</w:t>
      </w:r>
      <w:r>
        <w:rPr>
          <w:szCs w:val="28"/>
          <w:vertAlign w:val="superscript"/>
        </w:rPr>
        <w:t>0</w:t>
      </w:r>
      <w:r>
        <w:rPr>
          <w:szCs w:val="28"/>
        </w:rPr>
        <w:t>/</w:t>
      </w:r>
      <w:r>
        <w:rPr>
          <w:szCs w:val="28"/>
          <w:vertAlign w:val="subscript"/>
        </w:rPr>
        <w:t>000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годичная летальность для всего населения была 22,0%, у мужчин – 17,6%, у женщин – 27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отношение смертности и заболеваемости выглядело следующим образом: 0,63 – среди всего населения, 0,73 – у мужчин, 0,52 – у женщин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4. Гистологическая классификация </w:t>
      </w:r>
      <w:r>
        <w:rPr>
          <w:sz w:val="28"/>
          <w:szCs w:val="28"/>
        </w:rPr>
        <w:t>(ВОЗ, 2002).</w:t>
      </w:r>
    </w:p>
    <w:p>
      <w:pPr>
        <w:pStyle w:val="Normal"/>
        <w:ind w:firstLine="720"/>
        <w:rPr/>
      </w:pPr>
      <w:r>
        <w:rPr>
          <w:sz w:val="28"/>
          <w:szCs w:val="28"/>
        </w:rPr>
        <w:t>174.1. Хрящевые опухоли.</w:t>
      </w:r>
    </w:p>
    <w:p>
      <w:pPr>
        <w:pStyle w:val="Normal"/>
        <w:ind w:firstLine="720"/>
        <w:rPr/>
      </w:pPr>
      <w:r>
        <w:rPr>
          <w:sz w:val="28"/>
          <w:szCs w:val="28"/>
        </w:rPr>
        <w:t>174.1.1. Хондросарком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ентральная, первичная и вторичная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иферическ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едифференцирован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зенхималь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ветлоклеточная. </w:t>
      </w:r>
    </w:p>
    <w:p>
      <w:pPr>
        <w:pStyle w:val="Normal"/>
        <w:ind w:firstLine="720"/>
        <w:rPr/>
      </w:pPr>
      <w:r>
        <w:rPr>
          <w:sz w:val="28"/>
          <w:szCs w:val="28"/>
        </w:rPr>
        <w:t>174.2. Остеогенные опухо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теосарко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: хондробластическая; фибробластическая; остеобластическ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лангиэктатическ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елкоклеточ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ентральная низко злокачествен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торичная;</w:t>
      </w:r>
    </w:p>
    <w:p>
      <w:pPr>
        <w:pStyle w:val="Normal"/>
        <w:ind w:firstLine="720"/>
        <w:rPr/>
      </w:pPr>
      <w:r>
        <w:rPr>
          <w:sz w:val="28"/>
          <w:szCs w:val="28"/>
        </w:rPr>
        <w:t>параосталь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иосталь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ысокозлокачественная поверхностная.</w:t>
      </w:r>
    </w:p>
    <w:p>
      <w:pPr>
        <w:pStyle w:val="Normal"/>
        <w:ind w:firstLine="720"/>
        <w:rPr/>
      </w:pPr>
      <w:r>
        <w:rPr>
          <w:sz w:val="28"/>
          <w:szCs w:val="28"/>
        </w:rPr>
        <w:t>174.3. Соединительнотканные опухо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ибросаркома </w:t>
      </w:r>
    </w:p>
    <w:p>
      <w:pPr>
        <w:pStyle w:val="Normal"/>
        <w:ind w:firstLine="720"/>
        <w:rPr/>
      </w:pPr>
      <w:r>
        <w:rPr>
          <w:sz w:val="28"/>
          <w:szCs w:val="28"/>
        </w:rPr>
        <w:t>174.4. Фиброгистиоцитарные опухо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локачественная фиброзная гистиоцитома.</w:t>
      </w:r>
    </w:p>
    <w:p>
      <w:pPr>
        <w:pStyle w:val="Normal"/>
        <w:ind w:firstLine="720"/>
        <w:rPr/>
      </w:pPr>
      <w:r>
        <w:rPr>
          <w:sz w:val="28"/>
          <w:szCs w:val="28"/>
        </w:rPr>
        <w:t>174.5. Саркома Юинга/Примитивная нейроэктодермальная опухол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аркома Юинга.</w:t>
      </w:r>
    </w:p>
    <w:p>
      <w:pPr>
        <w:pStyle w:val="Normal"/>
        <w:ind w:firstLine="720"/>
        <w:rPr/>
      </w:pPr>
      <w:r>
        <w:rPr>
          <w:sz w:val="28"/>
          <w:szCs w:val="28"/>
        </w:rPr>
        <w:t>174.6. Гематопоэтические опухол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лазмоцитарная миелом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локачественная лимфома, БДУ. </w:t>
      </w:r>
    </w:p>
    <w:p>
      <w:pPr>
        <w:pStyle w:val="Normal"/>
        <w:ind w:firstLine="720"/>
        <w:rPr/>
      </w:pPr>
      <w:r>
        <w:rPr>
          <w:sz w:val="28"/>
          <w:szCs w:val="28"/>
        </w:rPr>
        <w:t>174.7. Гигантоклеточные опухо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локачественная гигантоклеточная опухоль.</w:t>
      </w:r>
    </w:p>
    <w:p>
      <w:pPr>
        <w:pStyle w:val="Normal"/>
        <w:ind w:firstLine="720"/>
        <w:rPr/>
      </w:pPr>
      <w:r>
        <w:rPr>
          <w:sz w:val="28"/>
          <w:szCs w:val="28"/>
        </w:rPr>
        <w:t>174.8. Нотохордальные опухо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Хордома</w:t>
      </w:r>
    </w:p>
    <w:p>
      <w:pPr>
        <w:pStyle w:val="Normal"/>
        <w:ind w:firstLine="720"/>
        <w:rPr/>
      </w:pPr>
      <w:r>
        <w:rPr>
          <w:sz w:val="28"/>
          <w:szCs w:val="28"/>
        </w:rPr>
        <w:t>174.9. Сосудистые опухо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гиосаркома</w:t>
      </w:r>
    </w:p>
    <w:p>
      <w:pPr>
        <w:pStyle w:val="Normal"/>
        <w:ind w:firstLine="720"/>
        <w:rPr/>
      </w:pPr>
      <w:r>
        <w:rPr>
          <w:sz w:val="28"/>
          <w:szCs w:val="28"/>
        </w:rPr>
        <w:t>174.10. Гладкомышечные опухо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ейомиосаркома</w:t>
      </w:r>
    </w:p>
    <w:p>
      <w:pPr>
        <w:pStyle w:val="Normal"/>
        <w:ind w:firstLine="720"/>
        <w:rPr/>
      </w:pPr>
      <w:r>
        <w:rPr>
          <w:sz w:val="28"/>
          <w:szCs w:val="28"/>
        </w:rPr>
        <w:t>174.11. Жировые опухо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посаркома</w:t>
      </w:r>
    </w:p>
    <w:p>
      <w:pPr>
        <w:pStyle w:val="Normal"/>
        <w:ind w:firstLine="720"/>
        <w:rPr/>
      </w:pPr>
      <w:r>
        <w:rPr>
          <w:sz w:val="28"/>
          <w:szCs w:val="28"/>
        </w:rPr>
        <w:t>174.12. Разнообразные опухо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статические злокачественные опухо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vertAlign w:val="superscript"/>
        </w:rPr>
        <w:t>*</w:t>
      </w:r>
      <w:r>
        <w:rPr>
          <w:sz w:val="26"/>
          <w:szCs w:val="26"/>
        </w:rPr>
        <w:t xml:space="preserve"> в клинических протоколах диагностика и лечение данной нозологической формы не рассматривается.</w:t>
      </w:r>
    </w:p>
    <w:p>
      <w:pPr>
        <w:pStyle w:val="Heading7"/>
        <w:spacing w:before="0" w:after="0"/>
        <w:ind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75. </w:t>
      </w:r>
      <w:r>
        <w:rPr>
          <w:b/>
          <w:sz w:val="28"/>
          <w:szCs w:val="28"/>
        </w:rPr>
        <w:t xml:space="preserve">Классификация </w:t>
      </w:r>
      <w:r>
        <w:rPr>
          <w:b/>
          <w:sz w:val="28"/>
          <w:szCs w:val="28"/>
          <w:lang w:val="en-US"/>
        </w:rPr>
        <w:t>TN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7-е издание, 2009 го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ссификация применима для всех первичных злокачественных опухолей костей за исключением злокачественной лимфомы, множественной миеломы, поверхностной/юкстакортикальной остео- и юкстокортикальной хондросаркомы. Должно быть гистологическое подтверждение диагноза, позволяющее определить морфологический тип опухоли и степень злокачественности.</w:t>
      </w:r>
    </w:p>
    <w:p>
      <w:pPr>
        <w:pStyle w:val="Normal"/>
        <w:tabs>
          <w:tab w:val="clear" w:pos="708"/>
          <w:tab w:val="center" w:pos="0" w:leader="none"/>
        </w:tabs>
        <w:ind w:firstLine="720"/>
        <w:rPr/>
      </w:pPr>
      <w:r>
        <w:rPr>
          <w:bCs/>
          <w:sz w:val="28"/>
          <w:szCs w:val="28"/>
        </w:rPr>
        <w:t>175.1. Регионарные лимфатические уз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гионарными лимфатическими узлами являются узлы, соответствующие локализации первичной опухоли. Поражение регионарных лимфатических узлов наблюдается редко и в случае, когда их состояние невозможно определить клинически или патологоанатомически, они классифицируются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 вместо 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NX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caps/>
          <w:sz w:val="28"/>
          <w:szCs w:val="28"/>
        </w:rPr>
        <w:t xml:space="preserve">175.2. Т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ервичная опухол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х</w:t>
      </w:r>
      <w:r>
        <w:rPr>
          <w:sz w:val="28"/>
          <w:szCs w:val="28"/>
        </w:rPr>
        <w:t xml:space="preserve"> – недостаточно данных для оценки первичной опухол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0</w:t>
      </w:r>
      <w:r>
        <w:rPr>
          <w:sz w:val="28"/>
          <w:szCs w:val="28"/>
        </w:rPr>
        <w:t xml:space="preserve"> – первичная опухоль не определяетс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T1</w:t>
      </w:r>
      <w:r>
        <w:rPr>
          <w:sz w:val="28"/>
          <w:szCs w:val="28"/>
        </w:rPr>
        <w:t xml:space="preserve"> – опухоль до 8 см в наибольшем измерени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T2</w:t>
      </w:r>
      <w:r>
        <w:rPr>
          <w:sz w:val="28"/>
          <w:szCs w:val="28"/>
        </w:rPr>
        <w:t xml:space="preserve"> – опухоль более 8 см в наибольшем измерени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Т3</w:t>
      </w:r>
      <w:r>
        <w:rPr>
          <w:sz w:val="28"/>
          <w:szCs w:val="28"/>
        </w:rPr>
        <w:t xml:space="preserve"> – прерывистая опухоль в первично пораженной кости.</w:t>
      </w:r>
    </w:p>
    <w:p>
      <w:pPr>
        <w:pStyle w:val="Normal"/>
        <w:tabs>
          <w:tab w:val="clear" w:pos="708"/>
          <w:tab w:val="center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175.3. N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регионарные лимфатические узлы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Nх</w:t>
      </w:r>
      <w:r>
        <w:rPr>
          <w:sz w:val="28"/>
          <w:szCs w:val="28"/>
        </w:rPr>
        <w:t xml:space="preserve"> – недостаточно данных для определения регионарных лимфатических узлов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N0</w:t>
      </w:r>
      <w:r>
        <w:rPr>
          <w:sz w:val="28"/>
          <w:szCs w:val="28"/>
        </w:rPr>
        <w:t xml:space="preserve"> – нет признаков метастатического поражения регионарных лимфатических узл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N1</w:t>
      </w:r>
      <w:r>
        <w:rPr>
          <w:sz w:val="28"/>
          <w:szCs w:val="28"/>
        </w:rPr>
        <w:t xml:space="preserve"> – регионарные лимфатические узлы поражены метастазам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75.4. M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отдаленные метастаз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Mх</w:t>
      </w:r>
      <w:r>
        <w:rPr>
          <w:sz w:val="28"/>
          <w:szCs w:val="28"/>
        </w:rPr>
        <w:t xml:space="preserve"> – недостаточно данных для определения отдаленных метастаз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M0</w:t>
      </w:r>
      <w:r>
        <w:rPr>
          <w:sz w:val="28"/>
          <w:szCs w:val="28"/>
        </w:rPr>
        <w:t xml:space="preserve"> – нет признаков отдаленных метастаз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M1</w:t>
      </w:r>
      <w:r>
        <w:rPr>
          <w:sz w:val="28"/>
          <w:szCs w:val="28"/>
        </w:rPr>
        <w:t xml:space="preserve"> – имеются отдаленные метастазы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метастазы в легко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метастазы в других органах и тканях.</w:t>
      </w:r>
    </w:p>
    <w:p>
      <w:pPr>
        <w:pStyle w:val="Normal"/>
        <w:ind w:firstLine="72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175.5. р</w:t>
      </w:r>
      <w:r>
        <w:rPr>
          <w:bCs/>
          <w:smallCaps/>
          <w:sz w:val="28"/>
          <w:szCs w:val="28"/>
        </w:rPr>
        <w:t xml:space="preserve">TNM </w:t>
      </w:r>
      <w:r>
        <w:rPr>
          <w:bCs/>
          <w:sz w:val="28"/>
          <w:szCs w:val="28"/>
        </w:rPr>
        <w:t>патогистологическая классифика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Т, рN и рМ категории соответствуют Т, N и М категория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75.6. G 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гистопатологическая степень злокачествен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перевода трех- и четырехстепенной системы к двухстепенной системе (низкая против высокой степени злокачественности) </w:t>
      </w:r>
      <w:r>
        <w:rPr>
          <w:bCs/>
          <w:sz w:val="28"/>
          <w:szCs w:val="28"/>
        </w:rPr>
        <w:t>(таблица 57).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7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2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TNM двухстепенная сис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рехстепенная систем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тырехстепенная систем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зкая степень злокаче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ая степень злокаче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4</w:t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мечание</w:t>
      </w:r>
      <w:r>
        <w:rPr>
          <w:sz w:val="28"/>
          <w:szCs w:val="28"/>
        </w:rPr>
        <w:t>. Саркома Юинга классифицируется как высокозлокачественная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175.7. Резюме (таблица 58).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8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6617"/>
      </w:tblGrid>
      <w:tr>
        <w:trPr>
          <w:trHeight w:val="284" w:hRule="atLeast"/>
        </w:trPr>
        <w:tc>
          <w:tcPr>
            <w:tcW w:w="9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сти</w:t>
            </w:r>
          </w:p>
        </w:tc>
      </w:tr>
      <w:tr>
        <w:trPr/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см</w:t>
            </w:r>
          </w:p>
        </w:tc>
      </w:tr>
      <w:tr>
        <w:trPr/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 см </w:t>
            </w:r>
          </w:p>
        </w:tc>
      </w:tr>
      <w:tr>
        <w:trPr/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рывистая опухоль в первичном очаге 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рные лимфатические узлы 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е</w:t>
            </w:r>
          </w:p>
        </w:tc>
      </w:tr>
      <w:tr>
        <w:trPr/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ста</w:t>
            </w:r>
          </w:p>
        </w:tc>
      </w:tr>
      <w:tr>
        <w:trPr/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злокачественны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злокачественны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75.8. Группировка по стадиям (таблица 59).</w:t>
      </w:r>
    </w:p>
    <w:p>
      <w:pPr>
        <w:pStyle w:val="Normal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5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70"/>
        <w:gridCol w:w="1370"/>
        <w:gridCol w:w="1371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зкая степень злокачествен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1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зкая степень злокачествен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окая степень злокачествен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I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окая степень злокачествен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I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бая степень злокачествен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IV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0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бая степень злокачественности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ия </w:t>
            </w:r>
            <w:r>
              <w:rPr>
                <w:sz w:val="28"/>
                <w:szCs w:val="28"/>
                <w:lang w:val="en-US"/>
              </w:rPr>
              <w:t>IV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бая степень злокачественности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T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N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бая степень злокачественности</w:t>
            </w:r>
          </w:p>
        </w:tc>
      </w:tr>
    </w:tbl>
    <w:p>
      <w:pPr>
        <w:pStyle w:val="Normal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176. Диагностические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6.1. Клинический минимум диагностики сарком костей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щательный сбор анамне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нтгенографию всей пораженной кости в прямой и боковой проекциях, включая смежные суставы (при необходимости ее дополняют прицельными снимками и томограммами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ьютерную томографию (исследование повторяют после завершения индукционной химиотерап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еосцинтиграфию (исследование повторяют после завершения индукционной химиотерап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ужчин старше 40 лет – П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женщин старше 40 лет – маммограф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псию костного мозга из подвздошной кости (при саркоме Юинг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ределение транслокации </w:t>
      </w:r>
      <w:r>
        <w:rPr>
          <w:sz w:val="28"/>
          <w:szCs w:val="28"/>
          <w:lang w:val="en-US"/>
        </w:rPr>
        <w:t>EWS</w:t>
      </w:r>
      <w:r>
        <w:rPr>
          <w:sz w:val="28"/>
          <w:szCs w:val="28"/>
        </w:rPr>
        <w:t xml:space="preserve"> ге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11;22)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4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2)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21;22)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2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2) при саркоме Юинга и примитивных нейроэктодермальных опухол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орфологическую верификацию заболевания с установлением гистологического типа, степени дифференцировки и степени злокачественности опухоли (открытая ножевая биопсия имеет преимущества перед трепано-биопсией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больших или глубокозалегающих опухолях трепанобиопсию выполняют под ультрасонографическим или рентгенографическим контролем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ры столбика тканей не должны быть менее 4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 мм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ожевой биопсии разрез не должен затруднять последующий выбор варианта оперативного вмешательства (продольный разрез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ожных диагностических случаях для установления нозологической формы заболевания проводится иммуногистохимическое исслед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тологическое исследование (не заменяет гистологической верификации диагноз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зков соскоба с поверхности изъязвленной опухол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зков-отпечатков материала, взятого с помощью ножевой или трепанобиоп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Т органов грудной клетки (исследование повторяют после завершения индукционной химиотерап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И органов брюшной полости (исследование повторяют после завершения индукционной химиотерап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6.2. Лабораторные исслед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крови и резус-факто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реакция на сифили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кров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иохимическое исследование крови (общий белок, мочевина, креатинин, билирубин, глюкоза, АсАТ, АлАТ, ЛДГ, ЩФ, электролиты –К,Na,Са,Cl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агулограмма (по показаниям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6.3. Дополнительные методы обслед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РТ пораженной области (исследование проводят, если по результатам КТ не может быть исключено первичное злокачественное поражение кости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нгиография (выполняется при большом мягкотканном компоненте опухоли, локализующемся в области прохождения магистральных сосудов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Г.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177. Общие принципы л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критериями для выработки лечебной тактики являются гистологический тип новообразования, биологические особенности опухоли (степень злокачественности), размеры, объем, локализация и распространенность опухо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7.1. Основные принципы леч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хирургическое лечение проводится при высоко-дифференцированных опухолях: хондросаркоме, фибросаркоме, центральной и параостальной остеоаркоме низкой степени злокачественно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бинированное и/или комплексное лечение с обязательным включением хирургического компонента проводится при: остеосаркоме, дедифференцированной хондросаркоме, мезенхимальной хондросаркоме злокачественной фиброзной гистиоцито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лексное лечение с использованием лучевой и химиотерапии (в том числе с включением хирургического компонента) применяется при: саркоме Юинга, периферической PNET, лимфоме кости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77.2. Хирургические операции при опухолях кост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77.2.1. Ампутации и экзартикуляции (в том числе межлопаточно-грудная ампутация, межподвздошно-брюшное вычленение и др.) выполняются в рамках радикального лечения или с паллиативной целью при далеко зашедшем опухолевом процессе (патологический перелом, инфицирование тканей, выраженная интоксикация). Ампутации при злокачественных опухолях выполняют, как правило, за пределами пораженных костей, руководствуясь схемой уровней ампутации, предложенной В. </w:t>
      </w:r>
      <w:r>
        <w:rPr>
          <w:sz w:val="28"/>
          <w:szCs w:val="28"/>
          <w:lang w:val="en-US"/>
        </w:rPr>
        <w:t>Coley</w:t>
      </w:r>
      <w:r>
        <w:rPr>
          <w:sz w:val="28"/>
          <w:szCs w:val="28"/>
        </w:rPr>
        <w:t xml:space="preserve"> (1960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77.2.2. Органосохраняющие операции выполняются в рамках радикального лечения пр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ысокодифференцированных (низкозлокачественных) новообразова-ниях в начальных периодах развития (хондросаркома, паростальная саркома, фибросаркома) в виде самостоятельного лечения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изкодифференцированных (высокозлокачественных) новообразова-ниях (остеосаркома, саркома Юинга, злокачественная фиброзная гистиоцитома, дедифференцированная хондросаркома и др.) в рамках комплексного ле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7.2.2.1. К числу типичных органосохраняющих операций относя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раевая резекция (может применяться в исключительных случаях при саркоме Юинга)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егментарная резекция кости без замещения дефекта (применяется при локализации опухолей в малоберцовой и локтевой костях, ключице, ребрах, костях кисти, стопы и др.)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егментарная резекция кости с одномоментной костной ауто-, аллопластикой или эндопротезированием (линия резекции кости должна отстоять от рентгенологически установленного края опухолевого поражения на 5–6 см); 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тирпация всей пораженной опухолью кости с замещением кости аллотрансплантатом (эндопротезом) или без замещ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77.2.2.2. Противопоказания к органосохраняющим оперативным вмешательствам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влечение в опухолевый процесс основного сосудисто-нервного пучк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атологические переломы (относительное противопоказание);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ицирование тканей в зоне опухол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ширное опухолевое поражение мышц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78. Лечение отдельных нозологических форм наиболее часто встречающихся злокачественных опухолей кост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78.1. Остеосарк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 видом лечения является сочетание хирургического удаления опухоли и химиотерапии. При нерезектабельных опухолях возможно включение в систему паллиативного лечения лучевой терапии.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178.1.1.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В, </w:t>
      </w:r>
      <w:r>
        <w:rPr>
          <w:b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-Т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N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 ) стад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8.1.1.1. Лечение начинают с двух курсов неоадъювантной химиотерапии с использованием следующей схем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сплатин 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в 1-й день в виде 24-часовой инфузии с постгидратаци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доксорубицин 2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в течение 20-30 мин в 1, 2 и 3-й дн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нтервал между курсами 3 недел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8.1.1.2. Операция выполняется сразу после восстановления гематологических показателей. Химиотерапия возобновляется через 2 недели. Если оперативное лечение по каким-либо причинам откладывается, проводится еще один (третий) предоперационный курс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ъем оперативных вмешательств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егментарная резекция трубчатой кости с одномоментной костной ауто-, аллопластикой или эндопротезирование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 локализации резектабельных опухолей в лопатке, ребре, грудине, локтевой и малой берцовой кости, костях таза и др. выполняется экстирпация всей пораженной кости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невозможности выполнения органосохраняющего лечения в связи с местной распространенностью опухоли и отсутствием клинического эффекта после проведения неоадъювантного лечения проводится ампутация конеч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8.1.1.3. При низкой степени ПТИ (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0% жизнеспособных клеток в удаленной опухоли, 1-2-я степень) проводится 4 курса полихимиотерапии, включающих высокодозный метотрексат (HD-MTX) и ифосфамид (8-9-й день в дозе 3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ут в виде 4-часовой инфузии на фоне пре-и постгидратации с одновременным назначением антидота (месна в дозе 3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ут). Курсы повторяют каждые 3-4 недели. Режим введения HD-МТХ в дозе 8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-й день) предусматривает проведение пре- (не менее 12 ч) и постгидратации (не менее 72 ч) в объеме 2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дновременно проводится ощелачивание мочи из расчета 100 м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5% раствора бикарбоната натрия. Непосредственно 4-часовое введение МТХ начинают при рН мочи выше 7,4. После окончания инфузии МТХ на протяжении 2 суток продолжается гидратация и ощелачивание мочи. Применение кальция фолината в дозе 1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чинают спустя 24 часа после окончания инфузии МТХ каждые 6 часов, всего 18 введений. При замедленном выведении МТХ доза кальция фолината увеличивается до 50-1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водят через 3-часовые интервалы до полного исчезновения МТХ в сыворотке крови. С целью контроля за выведением МТХ и предупреждения его токсичности проводится определение концентрации препарата в плазме крови на 0, 24, 48 и 72 ч после окончания инфузии. Уровень МТХ в плазме крови через 24 ч выше 10 мкмоль/л, через 48 ч выше 2 мкмоль/л и через 72 ч выше 0,2 мкмоль/л относится к признакам угрожающей токсич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8.1.1.4. При низкой степени ПТИ и наличии противопоказаний для использования HD-MTX возможно применение карбоплатина и этопози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позид 15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в виде 1- часовой инфузии 1-4 ден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боплатин 15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нутривенно в виде 1- часовой инфузии 1-4 д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вал между курсами 3-4 нед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8.1.1.5. При высокой степени ПТИ (&lt;10% жизнеспособных клеток в удаленной опухоли, 3-4-я степень) проводится 4 курса полихимиотерапии, включающих доксорубицин и цисплатин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178.1.2. </w:t>
      </w:r>
      <w:r>
        <w:rPr>
          <w:bCs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любая T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0) стад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лечение, аналогичное таковому при </w:t>
      </w:r>
      <w:r>
        <w:rPr>
          <w:sz w:val="28"/>
          <w:szCs w:val="28"/>
          <w:lang w:val="en-US"/>
        </w:rPr>
        <w:t>I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В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и, дополняется регионарной лимфаденэктомией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дномоментно с операцией на первичной опухоли (органосохраняющая или органоуносящая операция), выполняется типичная регионарная лимфодиссекция.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178.1.3. </w:t>
      </w:r>
      <w:r>
        <w:rPr>
          <w:bCs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люб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ад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ся комплексное лечение по индивидуальной программе с использованием химиотерапии и лучевой терапии, в том числе в модифицированных условиях (общая и локальная гипертермия, гемосорбция) в зависимости от распространенности опухолевого процесса и общего состояния больно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стабилизации опухолевого процесса в ходе лечения возможно выполнение органосохраняющей операции на первичном очаг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осложнений со стороны первичного очага (распад опухоли, кровотечение, патологические переломы с выраженным болевым синдромом) выполняется ампутация (экзартикуляция) конеч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прос о хирургическом лечении отдаленных метастазов, в том числе в легких, рассматривается при излеченности первичного очага и стабилизации опухолевого процес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8.1.4. При возврате заболевания проводится вторая линия химиотерапии, которая зависит от ранее проведенного химиотерапевтического лечения. Если не применялся HD-MTX, то его использование является методом выбора. 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178.2. Саркома Юинг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ым видом терапии является системная химиотерапия и локальное лечение опухоли (лучевое, хирургическое). 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178.2.1. </w:t>
      </w:r>
      <w:r>
        <w:rPr>
          <w:bCs/>
          <w:sz w:val="28"/>
          <w:szCs w:val="28"/>
        </w:rPr>
        <w:t>1-й этап: индукционная химиотерап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ает 4 курса химиотерапии с 3-недельным интервалом между ни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ы химиотерапии определяются исходным объемом первичного опухолевого оча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8.2.1.1. При объеме опухоли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50 мл и отсутствии метастазов (группа стандартного риска) на первом этапе проводят химиотерапию по следующей схе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нкристин 1,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аксимально 2 мг) внутривенно в 1-й день каждого 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сорубицин 3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в 1-й и 2-й дни каждого нечетного курса в виде 4-часовой инфуз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фосфамид 20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виде 1-часовой внутривенной инфузии в 1, 2 и</w:t>
        <w:br/>
        <w:t>3-й дни каждого курса с пред- и постгидрат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водится внутривенно в виде 24-часовой инфузии в</w:t>
        <w:br/>
        <w:t>1, 2, 3-й дни, 2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водится перед началом инфузии ифосфами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ктиномицин 0,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струйно в 1-й, 2-й и 3-й дни каждого четного 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8.2.1.2. При объеме опухоли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50 мл и/или наличии метастазов (группа высокого риска) на первом этапе проводят химиотерапию по следующей схеме:</w:t>
      </w:r>
    </w:p>
    <w:p>
      <w:pPr>
        <w:pStyle w:val="Normal"/>
        <w:ind w:firstLine="720"/>
        <w:rPr/>
      </w:pPr>
      <w:r>
        <w:rPr>
          <w:sz w:val="28"/>
          <w:szCs w:val="28"/>
        </w:rPr>
        <w:t>Этопозид 150 мг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виде 1-часовой внутривенной инфузии в 1, 2 и 3-й дни каждого 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нкристи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,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аксимально 2 мг) внутривенно в 1-й день каждого 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сорубицин 3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в 1-й и 2-й дни каждого нечетного курса в виде 4-часовой инфуз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фосфамид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виде 1-часовой внутривенной инфузии в 1, 2 и</w:t>
        <w:br/>
        <w:t>3-й дни каждого курса с пред- и постгидрат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сна 20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водится внутривенно в виде 24-часовой инфузии в</w:t>
        <w:br/>
        <w:t>1, 2, 3-й дни, 200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водится перед началом инфузии ифосфамида. </w:t>
      </w:r>
    </w:p>
    <w:p>
      <w:pPr>
        <w:pStyle w:val="Normal"/>
        <w:ind w:firstLine="720"/>
        <w:rPr/>
      </w:pPr>
      <w:r>
        <w:rPr>
          <w:sz w:val="28"/>
          <w:szCs w:val="28"/>
        </w:rPr>
        <w:t>Дактиномицин 0,5 м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нутривенно струйно в 1, 2 и 3-й дни каждого четного 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78.2.2. 2-й этап: локальное лечение (хирургическое, лучевое, комбинированно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8.2.2.1. В случаях, когда опухоль была первично резектабельной, а также в тех случаях, когда опухоль была первично нерезектабельной, но после 4-х курсов индукционной химиотерапии стала резектабельной, производится органосохраняющее хирургическое вмешательст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исходном поражении регионарных лимфатических узлов выполняется регионарная лимфаденэктом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8.2.2.2. Если после 4 курсов индукционной химиотерапии регрессия опухоли составляет ≤ 50% и невозможно выполнить радикальную органосохраняющую операцию проводится предоперационная лучевая терапия на фоне продолжающейся химиотерапии. Суммарная очаговая доза облучения 46–50 Гр. С целью оптимизации химиолучевого лечения целесообразно использование режима ускоренного гиперфракционирования. В объем облучения включают опухоль и 2 см окружающих тканей. Хирургическое вмешательство выполняется после восстановления показателей крови (лейкоциты 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или нейтрофилы 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и тромбоциты 1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 ) и прекращения кожной лучевой реа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8.2.2.3. Если в результате индукционной химиотерапии получена полная клиническая регрессия опухоли альтернативой хирургическому вмешательству может являться лучевая терапия. Лучевую терапию в этом случае начинают сразу после 4 курсов индукционной терапии в СОД 60-66 Гр в режиме классического фракционирования. При локализации опухоли на конечностях объем облучения после индукционной химиотерапии может быть ограничен опухолью, размеры которой устанавливаются на основе рентгенографических данных, и не менее 5 см здоровых тканей кости, а также</w:t>
        <w:br/>
        <w:t>1 см окружающих мягких тканей. Химиотерапия продолжается по программе без перерыва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178.2.2.4. Послеоперационная лучевая терапия.</w:t>
      </w:r>
    </w:p>
    <w:p>
      <w:pPr>
        <w:pStyle w:val="Heading5"/>
        <w:widowControl w:val="false"/>
        <w:spacing w:before="0" w:after="0"/>
        <w:ind w:firstLine="72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Применяется у пациентов, которым не проводилась предоперационная лучевая терапия. Показания к ее проведению определяются видом оперативного вмешательства (радикальное, нерадикальное) и чувствительностью опухоли к цитостатическим препаратам, определяемой по данным морфологического исследования</w:t>
      </w:r>
      <w:r>
        <w:rPr>
          <w:b w:val="false"/>
          <w:i w:val="false"/>
          <w:iCs w:val="false"/>
          <w:sz w:val="28"/>
          <w:szCs w:val="28"/>
        </w:rPr>
        <w:t>.</w:t>
      </w:r>
    </w:p>
    <w:p>
      <w:pPr>
        <w:pStyle w:val="Normal"/>
        <w:widowControl w:val="false"/>
        <w:ind w:firstLine="720"/>
        <w:rPr/>
      </w:pPr>
      <w:r>
        <w:rPr>
          <w:iCs/>
          <w:sz w:val="28"/>
          <w:szCs w:val="28"/>
        </w:rPr>
        <w:t>178.2.2.5. Градации чувствительности к химиотерапии:</w:t>
      </w:r>
    </w:p>
    <w:p>
      <w:pPr>
        <w:pStyle w:val="Heading5"/>
        <w:widowControl w:val="false"/>
        <w:spacing w:before="0" w:after="0"/>
        <w:ind w:firstLine="72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хорошая: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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10% жизнеспособных клеток в удаленной опухоли (3-4 степени патоморфоза по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Huvos</w:t>
      </w:r>
      <w:r>
        <w:rPr>
          <w:b w:val="false"/>
          <w:bCs w:val="false"/>
          <w:i w:val="false"/>
          <w:iCs w:val="false"/>
          <w:sz w:val="28"/>
          <w:szCs w:val="28"/>
        </w:rPr>
        <w:t>);</w:t>
      </w:r>
    </w:p>
    <w:p>
      <w:pPr>
        <w:pStyle w:val="Heading5"/>
        <w:widowControl w:val="false"/>
        <w:spacing w:before="0" w:after="0"/>
        <w:ind w:firstLine="72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изкая: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8"/>
          <w:szCs w:val="28"/>
        </w:rPr>
        <w:t>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10% жизнеспособных клеток в удаленной опухоли (1-2 степени патоморфоза по </w:t>
      </w:r>
      <w:r>
        <w:rPr>
          <w:b w:val="false"/>
          <w:bCs w:val="false"/>
          <w:i w:val="false"/>
          <w:iCs w:val="false"/>
          <w:sz w:val="28"/>
          <w:szCs w:val="28"/>
          <w:lang w:val="en-US"/>
        </w:rPr>
        <w:t>Huvos</w:t>
      </w:r>
      <w:r>
        <w:rPr>
          <w:b w:val="false"/>
          <w:bCs w:val="false"/>
          <w:i w:val="false"/>
          <w:iCs w:val="false"/>
          <w:sz w:val="28"/>
          <w:szCs w:val="28"/>
        </w:rPr>
        <w:t>).</w:t>
      </w:r>
    </w:p>
    <w:p>
      <w:pPr>
        <w:pStyle w:val="Heading5"/>
        <w:widowControl w:val="false"/>
        <w:spacing w:before="0" w:after="0"/>
        <w:ind w:firstLine="72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178.2.2.6. Дозы лучевой терапии.</w:t>
      </w:r>
    </w:p>
    <w:p>
      <w:pPr>
        <w:pStyle w:val="Heading5"/>
        <w:widowControl w:val="false"/>
        <w:spacing w:before="0" w:after="0"/>
        <w:ind w:firstLine="72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78.2.2.6.1. Резекция кости в пределах опухоли – СОД 60-66 Гр.</w:t>
      </w:r>
    </w:p>
    <w:p>
      <w:pPr>
        <w:pStyle w:val="Heading5"/>
        <w:widowControl w:val="false"/>
        <w:spacing w:before="0" w:after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78.2.2.6.2. Краевая резекция при хорошей чувствительности</w:t>
        <w:br/>
        <w:t>к химиотерапии – СОД 46-50 Гр.</w:t>
      </w:r>
    </w:p>
    <w:p>
      <w:pPr>
        <w:pStyle w:val="Heading5"/>
        <w:widowControl w:val="false"/>
        <w:spacing w:before="0" w:after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78.2.2.6.3. Краевая резекция при низкой чувствительности</w:t>
        <w:br/>
        <w:t>к химиотерапии – СОД 56-60 Гр.</w:t>
      </w:r>
    </w:p>
    <w:p>
      <w:pPr>
        <w:pStyle w:val="Heading5"/>
        <w:widowControl w:val="false"/>
        <w:spacing w:before="0" w:after="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78.2.2.6.4. Радикальная резекция при хорошей чувствительности</w:t>
        <w:br/>
        <w:t xml:space="preserve">к химиотерапии </w:t>
      </w:r>
      <w:r>
        <w:rPr>
          <w:b w:val="false"/>
          <w:i w:val="false"/>
          <w:iCs w:val="false"/>
          <w:sz w:val="28"/>
          <w:szCs w:val="28"/>
        </w:rPr>
        <w:t>–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лучевая терапия не проводится.</w:t>
      </w:r>
    </w:p>
    <w:p>
      <w:pPr>
        <w:pStyle w:val="Heading5"/>
        <w:widowControl w:val="false"/>
        <w:spacing w:before="0" w:after="0"/>
        <w:ind w:firstLine="72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178.2.2.6.5. Радикальная резекция при низкой чувствительности</w:t>
        <w:br/>
        <w:t xml:space="preserve">к химиотерапии – СОД 46-50 Г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8.2.2.6.6. При отсутствии излечения первичного очага после завершения химиолучевого лечения, возникновении осложнений со стороны первичного очага (распад, кровотечение, патологические переломы без надежды на консолидацию из-за большого объема поражения и т.д.) выполняется ампутация (экзартикуляция) конечности или удаление пораженной плоской к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78.2.2.7. </w:t>
      </w:r>
      <w:r>
        <w:rPr>
          <w:bCs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я (люб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евая терап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на первичный опухолевый очаг в СОД 56-66 Г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метастазах в легких – лучевое воздействие на весь объем обоих легких (поочередно) РОД 3,3 Гр 3 раза в неделю (через день), СОД 13,2 Гр и дополнительное локальное облучение метастазов в СОД до 30 Г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ной регрессии метастатических очагов в легких на фоне проводимой химиотерапии целесообразно проведение лучевого воздействия на весь объем обоих легких в дозе 13,2 Г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метастазах в костях – локальное облучение (РОД 4 Гр, СОД 28 Гр или 8-10 Гр однократ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наличии одиночного (одиночных) метастаза(ов) в легком или его значительной регрессии после проведения химиолучевого лечения и излеченности первичного опухолевого очага производится хирургическое вмешательство на легком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78.2.3. 3-й этап: консолидирующая химиотерап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о тем же схемам и режимам как и на этапе индукции. Общее количество курсов химиотерапии составляет 12-15 (от начала лече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8.2.4. Лечение рецидивов заболевания (хирургическое, комбинированное, комплексное) осуществляется по индивидуальным программам, в том числе с применением методов модификации (общая и локальная гипертермия, гипергликемия, гемосорбция). Выбор второй линии химиотерапии, зависит от ранее использованных лекарств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78.3. Хондросарк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78.3.1. Объем оперативного вмешательства и метод лечения больных хондросаркомой зависят от локализации опухоли, размеров очага поражения и степени злокачественности. Основным методом лечения хондросарком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-3 или светлоклеточной саркомы является радикальное хирургическое удаление опухоли с одномоментной пластикой (по показаниям). При нерезектабельной опухоли или когда невозможности выполнить органосохраняющее вмешательство и отказе больного от ампутации проводится фотонная лучевая терапия в СОД 66-70 Гр (РОД 2 Гр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8.3.2. Лечение дедифференцированной хондросаркомы проводится по протоколу лечения остеосаркомы. В качестве варианта лечения возможно выполнение на первом этапе радикального хирургического вмешательства с последующими курсами адъювантной химиотерап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8.3.3. Лечение мезенхимальной хондросаркомы проводится по протоколу лечения саркомы Юинга. В случае если опухоль не может быть полностью удалена проводится лучевая терапия.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178.3.4. Основные типы оперативных вмешательств при хондросаркомах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78.3.4.1. При локализации опухоли в трубчатых костях – сегментарная резекция кости с замещением дефекта ауто- или аллотрансплантатом, эндопротезирован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78.3.4.2. При локализации опухоли в крыле подвздошной кости, лопатке, малоберцовой, локтевой и других костях – сегментарная резекция или экстирпация к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78.3.4.3. При наличии противопоказаний к органосохраняющему лечению выполняется ампутация или экзартикуляция конечности, в том числе вместе с половиной таза или плечевого поя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8.3.4.4. Лечение рецидивов заболевания (хирургическое, комбинированное, комплексное) осуществляется по индивидуальным программам, в том числе с применением методов модификации (общая и локальная гипертермия, гипергликемия, гемосорбция). </w:t>
      </w:r>
    </w:p>
    <w:p>
      <w:pPr>
        <w:pStyle w:val="Normal"/>
        <w:ind w:firstLine="72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179. Наблюдение, сроки и объем обследования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179.1 При остеосаркоме и других высокозлокачественных саркомах наблюдение провод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ых двух лет после завершения лечения – каждые 3 меся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третьего года – каждые четыре месяц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четвертого и пятого года каждые 6 мес. и далее – ежегодно. 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>179.1.1. Методы обследов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окальный клинический и рентгенологический контроль – при каждом осмотр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льпация всех групп лимфатических узлов головы, туловища и конечностей – при каждом обследован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нтгенография органов грудной клетки – при каждом обследован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Т органов грудной клетки 1 раз в 6 мес в течение 1 года наблюдения, 1 раз в год – на втором году наблюдения, в последующем – по показаниям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теосцинциграфия (по показаниям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ЗИ органов брюшной полости – один раз в 6 месяцев. </w:t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>179.2. При саркоме Юинга наблюдение провод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ых трех лет после завершения лечения – 1 раз каждые 3 меся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четвертого и пятого года – 1 раз каждые 6 месяце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ующих 5 лет - 1 раз в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9.2.1. Методы обследовани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окальный клинический и рентгенологический контроль – при каждом осмотре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комендуется магнитно-резонансная/компьютерная томография области первичного опухолевого очага каждые 6 мес. в течение первых двух лет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льпация всех групп лимфатических узлов головы, туловища и конечностей – при каждом обследовани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нтгенография органов грудной клетки – в течение первых 2-х лет каждые 3 мес., далее 1 раз каждые 6 месяцев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Т органов грудной клетки 1 раз в год в течение первых 2-х лет, в последующем – по показа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ЗИ органов брюшной полости – один раз в 6 месяце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9.3. При низкозлокачественных саркомах </w:t>
      </w:r>
      <w:r>
        <w:rPr>
          <w:iCs/>
          <w:sz w:val="28"/>
          <w:szCs w:val="28"/>
        </w:rPr>
        <w:t xml:space="preserve">наблюдение проводится </w:t>
      </w:r>
      <w:r>
        <w:rPr>
          <w:sz w:val="28"/>
          <w:szCs w:val="28"/>
        </w:rPr>
        <w:t xml:space="preserve">каждые 6 мес. в течение 2-х лет и далее ежегод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9.3.1. Методы обслед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кальный клинический и рентгенологический контроль – при каждом осмотр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нтгенографию органов грудной клетки при каждом контрольном осмотре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2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nivers;Arial" w:hAnsi="Univers;Arial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Univers;Arial" w:hAnsi="Univers;Arial" w:cs="Univers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Univers;Arial" w:hAnsi="Univers;Arial" w:cs="Univer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Univers;Arial" w:hAnsi="Univers;Arial" w:cs="Univers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Univers;Arial" w:hAnsi="Univers;Arial" w:cs="Univers;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Arial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</w:rPr>
  </w:style>
  <w:style w:type="character" w:styleId="WW8Num33z0">
    <w:name w:val="WW8Num33z0"/>
    <w:qFormat/>
    <w:rPr>
      <w:rFonts w:ascii="Univers;Arial" w:hAnsi="Univers;Arial" w:cs="Univers;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Univers;Arial" w:hAnsi="Univers;Arial" w:cs="Univers;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Univers;Arial" w:hAnsi="Univers;Arial" w:cs="Univers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nivers;Arial" w:hAnsi="Univers;Arial" w:cs="Univers;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0" w:leader="none"/>
      </w:tabs>
      <w:spacing w:before="12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Verdana" w:hAnsi="Verdana" w:cs="Verdana"/>
      <w:i/>
      <w:i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rFonts w:ascii="Verdana" w:hAnsi="Verdana" w:cs="Verdana"/>
      <w:i/>
      <w:iCs/>
      <w:sz w:val="28"/>
      <w:szCs w:val="28"/>
      <w:u w:val="single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ascii="Verdana" w:hAnsi="Verdana" w:cs="Verdana"/>
      <w:i/>
      <w:i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851"/>
      <w:jc w:val="both"/>
      <w:outlineLvl w:val="5"/>
    </w:pPr>
    <w:rPr>
      <w:rFonts w:ascii="Verdana" w:hAnsi="Verdana" w:cs="Verdana"/>
      <w:i/>
      <w:i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rFonts w:ascii="Verdana" w:hAnsi="Verdana" w:cs="Verdana"/>
      <w:b/>
      <w:bCs/>
      <w:i/>
      <w:iCs/>
      <w:color w:val="00000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rFonts w:ascii="Verdana" w:hAnsi="Verdana" w:cs="Verdana"/>
      <w:i/>
      <w:iCs/>
      <w:color w:val="000000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left="851" w:hanging="0"/>
      <w:jc w:val="center"/>
      <w:outlineLvl w:val="8"/>
    </w:pPr>
    <w:rPr>
      <w:rFonts w:ascii="Verdana" w:hAnsi="Verdana" w:cs="Verdana"/>
      <w:i/>
      <w:iCs/>
      <w:u w:val="single"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color w:val="800000"/>
    </w:rPr>
  </w:style>
  <w:style w:type="paragraph" w:styleId="Style7">
    <w:name w:val="Маркированный список"/>
    <w:basedOn w:val="Normal"/>
    <w:qFormat/>
    <w:pPr>
      <w:ind w:firstLine="709"/>
      <w:jc w:val="both"/>
    </w:pPr>
    <w:rPr>
      <w:sz w:val="20"/>
      <w:szCs w:val="20"/>
    </w:rPr>
  </w:style>
  <w:style w:type="paragraph" w:styleId="Style8">
    <w:name w:val="Осн_текст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720"/>
      <w:jc w:val="both"/>
    </w:pPr>
    <w:rPr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center"/>
      <w:outlineLvl w:val="3"/>
    </w:pPr>
    <w:rPr>
      <w:rFonts w:ascii="Verdana" w:hAnsi="Verdana" w:cs="Verdana"/>
      <w:i/>
      <w:iCs/>
      <w:sz w:val="28"/>
      <w:szCs w:val="28"/>
    </w:rPr>
  </w:style>
  <w:style w:type="paragraph" w:styleId="Ministry">
    <w:name w:val="Ministry"/>
    <w:basedOn w:val="Normal"/>
    <w:qFormat/>
    <w:pPr>
      <w:jc w:val="center"/>
    </w:pPr>
    <w:rPr>
      <w:rFonts w:ascii="Times" w:hAnsi="Times" w:cs="Times"/>
      <w:b/>
      <w:sz w:val="20"/>
      <w:szCs w:val="20"/>
    </w:rPr>
  </w:style>
  <w:style w:type="paragraph" w:styleId="SRIOMR">
    <w:name w:val="SRI O&amp;MR"/>
    <w:basedOn w:val="Normal"/>
    <w:qFormat/>
    <w:pPr>
      <w:jc w:val="center"/>
    </w:pPr>
    <w:rPr>
      <w:rFonts w:ascii="Times" w:hAnsi="Times" w:cs="Times"/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mallCaps/>
      <w:sz w:val="28"/>
      <w:szCs w:val="20"/>
      <w:u w:val="single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2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firstLine="720"/>
      <w:jc w:val="both"/>
    </w:pPr>
    <w:rPr>
      <w:sz w:val="30"/>
      <w:szCs w:val="3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spacing w:val="5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Протоколы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Список определений"/>
    <w:basedOn w:val="Normal1"/>
    <w:next w:val="Normal"/>
    <w:qFormat/>
    <w:pPr>
      <w:widowControl/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widowControl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37:00Z</dcterms:created>
  <dc:creator>S.Petrovich</dc:creator>
  <dc:description/>
  <cp:keywords/>
  <dc:language>en-US</dc:language>
  <cp:lastModifiedBy>mlrublevskaya</cp:lastModifiedBy>
  <cp:lastPrinted>2011-09-29T12:12:00Z</cp:lastPrinted>
  <dcterms:modified xsi:type="dcterms:W3CDTF">2012-02-13T13:00:00Z</dcterms:modified>
  <cp:revision>24</cp:revision>
  <dc:subject/>
  <dc:title>ОБЩИЕ СВЕДЕНИЯ О TNM КЛАССИФИКАЦИИ (2002 г</dc:title>
</cp:coreProperties>
</file>