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РМИНЫ И ОПРЕДЕЛЕНИЯ И СОКРАЩЕНИЯ</w:t>
      </w:r>
    </w:p>
    <w:p>
      <w:pPr>
        <w:pStyle w:val="Normal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974"/>
        <w:gridCol w:w="7513"/>
      </w:tblGrid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SAP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ипическая мелкоацинарная пролиферация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a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IN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ая интраэпителиальная неоплазия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l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HbSAg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ый антиген вируса гепатита В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Na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βХГ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-хорионический гонадотропин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А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анинаминотрансфераза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А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артатаминотрансфераза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ФП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-фетопротеин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ЧТВ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рованное частичное тромбопластиновое время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ПК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протоковая карцинома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ГПЖ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качественная гиперплазия предстательной железы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Х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гистохимическое(ий)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томография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Э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аденэктомия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ГРГ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инизирующий релизинг-гормон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ДГ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атдегидрогеназа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вая терапия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Р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-резонансная томография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ТХ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трексат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П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брюшной полости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М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алого таза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В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ромбиновое время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СА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Х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химиотерапия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ая очаговая доза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Ж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предстательной железы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ЭА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о-эмбриональный антиген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 125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еассоциированные антигены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 19-9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 72-4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очаговая доза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Э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соединения эритроцитов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мбиновое время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ТГ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ормон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УЗИ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ректальное ультразвуковое исследование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ЗИ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е исследование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Т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отерапия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ЩФ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очная фосфатаза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567" w:gutter="0" w:header="720" w:top="1134" w:footer="301" w:bottom="993"/>
      <w:pgNumType w:start="4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3 Знак"/>
    <w:basedOn w:val="Style12"/>
    <w:qFormat/>
    <w:rPr>
      <w:rFonts w:ascii="Arial" w:hAnsi="Arial" w:cs="Arial"/>
      <w:sz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400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485"/>
      <w:jc w:val="both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iiaiieoaeno2">
    <w:name w:val="Iniiaiie oaeno 2"/>
    <w:basedOn w:val="Normal"/>
    <w:qFormat/>
    <w:pPr>
      <w:ind w:firstLine="851"/>
      <w:jc w:val="both"/>
    </w:pPr>
    <w:rPr>
      <w:rFonts w:ascii="Arial" w:hAnsi="Arial" w:cs="Arial"/>
      <w:i/>
      <w:sz w:val="28"/>
    </w:rPr>
  </w:style>
  <w:style w:type="paragraph" w:styleId="Iniiaiieoaenonionooiii2">
    <w:name w:val="Iniiaiie oaeno n ionooiii 2"/>
    <w:basedOn w:val="Normal"/>
    <w:qFormat/>
    <w:pPr>
      <w:ind w:firstLine="851"/>
      <w:jc w:val="both"/>
    </w:pPr>
    <w:rPr>
      <w:rFonts w:ascii="Arial" w:hAnsi="Arial" w:cs="Arial"/>
      <w:i/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center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</w:pPr>
    <w:rPr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89" w:leader="none"/>
        <w:tab w:val="right" w:pos="97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1:00Z</dcterms:created>
  <dc:creator>USER1</dc:creator>
  <dc:description/>
  <cp:keywords/>
  <dc:language>en-US</dc:language>
  <cp:lastModifiedBy>mlrublevskaya</cp:lastModifiedBy>
  <cp:lastPrinted>2012-02-14T14:02:00Z</cp:lastPrinted>
  <dcterms:modified xsi:type="dcterms:W3CDTF">2012-03-02T07:35:00Z</dcterms:modified>
  <cp:revision>5</cp:revision>
  <dc:subject/>
  <dc:title>Министру здравоохранения Республики Беларусь И</dc:title>
</cp:coreProperties>
</file>