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  <w:t>ГЛАВА 23</w:t>
        <w:br/>
        <w:t>РАК ВУЛЬВЫ (С 51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к вульвы является редким заболеванием и составляет 2-5% злокачественных опухолей женских половых органов. </w:t>
      </w:r>
    </w:p>
    <w:p>
      <w:pPr>
        <w:pStyle w:val="23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В 50% случаев рак вульвы возникает в возрасте 60-80 лет, хотя в последние годы отмечается рост заболеваемости среди молодых женщин. Этот факт связывают с ростом частоты инфицированности женщин вирусом папилломы человека и вирусом герпес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ольшинство карцином вульвы поражают большие половые губы (52%). Вторая по частоте локализация рака наружных половых органов – клитор</w:t>
        <w:br/>
        <w:t>(12-20%). Патологический процесс в малых половых губах обнаруживается</w:t>
        <w:br/>
        <w:t>у 7,1% больных, в задней спайке – у 6,4%, периуретральной зоне – у 1,7%, бартолиновой железе – у 0,2%. Опухоль может быть в виде бугристого разрастания, плоской язвы с валикообразными краями или узла в толще тканей вуль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пухоль распространяется по протяжению и путем метастазирования в регионарные лимфоузлы (паховые, бедренные), а затем в тазовые лимфоузлы. Изолированные метастазы в тазовых лимфоузлах бывают редко. Они возможны при локализации опухоли в области клитора. У больных с размерами опухоли в пределах Т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частота обнаружения регионарных лимфоузлов составляет 8,9%, Т2 – 25,3-35%, Т3 – 31,1-55%. Гематогенная диссеминация рака вульвы – большая редкост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чение последних 10 лет в Республике Беларусь ежегодно регистрировалось 145–160 случаев заболевания раком  вульвы. </w:t>
      </w:r>
      <w:r>
        <w:rPr>
          <w:sz w:val="28"/>
          <w:szCs w:val="28"/>
        </w:rPr>
        <w:t xml:space="preserve">В 2010 году в Республике Беларусь зарегистрировано 147 новых случаев заболевания раком данной локализации. У 38 больных (25,9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70 (47,6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27 (18,4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10 (6,8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 женщин республики раком вульвы (грубый интенсивный показатель) составила 2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изованный показатель заболеваемости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,2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в онкологических учреждениях республики состояло на учете 792 женщины, больных раком вульвы, показатель болезненности равен 15,4 на 100 000 женского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75 больных, грубый интенсивный показатель смертности составил 1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, а стандартизованный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0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была 25,5%, соотношение смертности и заболеваемости раком вульвы равно 0,51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10. Гистологическая классификация (ВОЗ, 2003)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10.1. Плоскоклеточный рак, неспецифический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оговевающий 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роговевающий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алоидный 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рукозный (бородавчатый)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очковый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210.2. Железистые злокачественные новообразования  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ь Педжета.</w:t>
      </w:r>
    </w:p>
    <w:p>
      <w:pPr>
        <w:pStyle w:val="Normal"/>
        <w:ind w:left="708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цинома бартолиновых желез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енокарцинома 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клеточный рак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идно-кистозный рак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истоплоскоклеточный рак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ено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ноклеточный </w:t>
      </w:r>
    </w:p>
    <w:p>
      <w:pPr>
        <w:pStyle w:val="Normal"/>
        <w:ind w:left="141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коклеточный рак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нокарцинома аногенитальных маммаро-подобных желез</w:t>
      </w:r>
    </w:p>
    <w:p>
      <w:pPr>
        <w:pStyle w:val="Normal"/>
        <w:ind w:left="72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качественные опухоли потовых желез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10.3. Интраэпителиальная неоплазия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>Слабо выраженная дисплазия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>Умеренно выраженная дисплазия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>Тяжелая дисплазия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firstLine="720"/>
        <w:rPr/>
      </w:pPr>
      <w:r>
        <w:rPr>
          <w:color w:val="000000"/>
          <w:sz w:val="28"/>
          <w:szCs w:val="28"/>
        </w:rPr>
        <w:t xml:space="preserve">Рак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</w:t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 плоскоклеточному раку вульвы относят собственно плоскоклеточный рак, а также базально-клеточную и бородавчатую карциномы. Последние две формы имеют относительно доброкачественное течение.</w:t>
      </w:r>
    </w:p>
    <w:p>
      <w:pPr>
        <w:pStyle w:val="31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Карциномы бартолиновых желез встречается редко, составляя менее 3% злокачественных опухолей вульвы. Для этого заболевания характерна высокая частота поражения паховых лимфатических узлов.</w:t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Аденогенные гистологические типы карцином, равно как и рак Педжета, наблюдаются крайне редко</w:t>
      </w:r>
    </w:p>
    <w:p>
      <w:pPr>
        <w:pStyle w:val="Heading5"/>
        <w:spacing w:before="0" w:after="0"/>
        <w:ind w:firstLine="720"/>
        <w:jc w:val="both"/>
        <w:rPr/>
      </w:pPr>
      <w:r>
        <w:rPr>
          <w:i w:val="false"/>
          <w:color w:val="000000"/>
          <w:sz w:val="28"/>
          <w:szCs w:val="28"/>
        </w:rPr>
        <w:t>211. Анатомические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половая губа (С 51.0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ая половая губа (С 51.1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тор (С 51.2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ие вульвы, выходящее за пределы одной и более вышеуказанных локализаций (С 51.8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ьва неуточненной части (С 51.9)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12. Классификации (</w:t>
      </w:r>
      <w:r>
        <w:rPr>
          <w:b/>
          <w:color w:val="000000"/>
          <w:sz w:val="28"/>
          <w:szCs w:val="28"/>
          <w:lang w:val="en-US"/>
        </w:rPr>
        <w:t>FIGO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  <w:lang w:val="en-US"/>
        </w:rPr>
        <w:t>TNM</w:t>
      </w:r>
      <w:r>
        <w:rPr>
          <w:b/>
          <w:color w:val="000000"/>
          <w:sz w:val="28"/>
          <w:szCs w:val="28"/>
        </w:rPr>
        <w:t>, 2009 г.).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стадирования используются классификации 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. Для оценки стадии </w:t>
      </w:r>
      <w:r>
        <w:rPr>
          <w:color w:val="000000"/>
          <w:sz w:val="28"/>
          <w:szCs w:val="28"/>
          <w:lang w:val="en-US"/>
        </w:rPr>
        <w:t>FIGO</w:t>
      </w:r>
      <w:r>
        <w:rPr>
          <w:color w:val="000000"/>
          <w:sz w:val="28"/>
          <w:szCs w:val="28"/>
        </w:rPr>
        <w:t xml:space="preserve"> применяются данные хирургического вмешательства. У пациенток, не подвергнутых оперативному лечению, применяется клиническое стадирование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именяется только для первичного рака вульвы. Должно быть гистологическое подтверждение диагноза. Рак вульвы, распространяющийся на влагалище, должен классифицироваться как рак вульвы.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2.1. Т – первичная опухоль.</w:t>
      </w:r>
    </w:p>
    <w:p>
      <w:pPr>
        <w:pStyle w:val="Style11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х – первичная опухоль не может быть оценена</w:t>
      </w:r>
    </w:p>
    <w:p>
      <w:pPr>
        <w:pStyle w:val="Style11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0 – первичная опухоль не определяется</w:t>
      </w:r>
    </w:p>
    <w:p>
      <w:pPr>
        <w:pStyle w:val="Style11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рак in situ (преинвазивный рак), интраэпителиальная неоплазия </w:t>
      </w:r>
    </w:p>
    <w:p>
      <w:pPr>
        <w:pStyle w:val="Style1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III (VIN III)</w:t>
      </w:r>
    </w:p>
    <w:p>
      <w:pPr>
        <w:pStyle w:val="Style11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 – опухоль ограничена вульвой или вульвой и промежностью</w:t>
      </w:r>
    </w:p>
    <w:p>
      <w:pPr>
        <w:pStyle w:val="Style1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опухоль до 2 см в наибольшем измерении  с инвазией  стромы не более 1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опухоль больше 2 см или с инвазией  стромы более 1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1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3 – опухоль любого размера с распространением на прилегающие структуры промежности: нижнюю треть мочеиспускательного канала, нижнюю треть влагалища и задний проход</w:t>
      </w:r>
    </w:p>
    <w:p>
      <w:pPr>
        <w:pStyle w:val="TextBodyIndent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 – опухоль любого размера с распространением на следующие структуры: верхние 2/3 уретры, верхние 2/3 влагалища, слизистую мочевого пузыря, слизистую прямой кишки, или в случае фиксации ее к лобковой кости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убину инвазии определяют как расстояние  от эпителиально-стромального соединения наиболее поверхностного дермального выроста до самой глубокой точки инвазии. </w:t>
      </w:r>
    </w:p>
    <w:p>
      <w:pPr>
        <w:pStyle w:val="TextBodyIndent"/>
        <w:spacing w:before="0" w:after="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 FIGO не использует Т3, а обозначает это как Т4.</w:t>
      </w:r>
    </w:p>
    <w:p>
      <w:pPr>
        <w:pStyle w:val="Heade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2.2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регионарные лимфатические узлы.</w:t>
      </w:r>
    </w:p>
    <w:p>
      <w:pPr>
        <w:pStyle w:val="TextBodyIndent"/>
        <w:spacing w:before="0" w:after="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рными лимфатическими узлами для вульвы являются бедренные и паховые лимфатические узлы.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х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гионарные лимфоузлы не могут быть оценены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0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астазы  в регионарных лимфоузлах не определяются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1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астазы в регионарных лимфоузлах со следующими признаками: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1а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астазы в 1-2 лимфоузлах, каждый менее 5 мм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1b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етастазы размером 5 мм или более в 1 лимфоузле 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2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астазы в регионарных лимфоузлах со следующими признаками: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2а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астазы в 3 и более лимфоузлах, каждый менее 5 мм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2b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астазы в 2 и более лимфоузлах размером 5 мм или более</w:t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2c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метастазы в лимфоузлах с прорастанием капсулы </w:t>
      </w:r>
    </w:p>
    <w:p>
      <w:pPr>
        <w:pStyle w:val="Heade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N3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фиксированный или изъязвленный метастаз в регионарном лимфоузле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00.3. М – отдаленные метастаз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0 – нет признаков отдаленных метастазов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1 – имеются отдаленные метастазы (включая метастазы в тазовых лимфоузлах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2.4. </w:t>
      </w:r>
      <w:r>
        <w:rPr>
          <w:sz w:val="28"/>
          <w:szCs w:val="28"/>
          <w:lang w:val="en-US"/>
        </w:rPr>
        <w:t>pTNM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патогистологическая классифик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ребования к определению категорий рТ,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и рМ соответствуют требованиям к определению категорий 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 – гистологическое исследование паховых лимфатических узлов обычно включает 6 и более узлов. Если лимфатические узлы не поражены, но число лимфатических узлов менее чем необходимо, следует классифицировать как р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0.</w:t>
      </w:r>
      <w:r>
        <w:rPr>
          <w:sz w:val="28"/>
          <w:szCs w:val="28"/>
        </w:rPr>
        <w:t xml:space="preserve"> FIGO относит такие случаи к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2.5.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гистологическая дифференцировк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8"/>
          <w:sz w:val="28"/>
          <w:szCs w:val="28"/>
          <w:lang w:val="en-US"/>
        </w:rPr>
        <w:t>G</w:t>
      </w:r>
      <w:r>
        <w:rPr>
          <w:color w:val="000000"/>
          <w:spacing w:val="-8"/>
          <w:sz w:val="28"/>
          <w:szCs w:val="28"/>
        </w:rPr>
        <w:t>х – степень дифференцировки не может быть установлена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 – высокая степень дифференциро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 – средняя степень дифференциро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3 – низкая степень дифференцировки или недифференцированный рак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212.6. </w:t>
      </w:r>
      <w:r>
        <w:rPr>
          <w:color w:val="000000"/>
          <w:sz w:val="28"/>
          <w:szCs w:val="28"/>
        </w:rPr>
        <w:t>Резюме (таблица 76).</w:t>
      </w:r>
    </w:p>
    <w:p>
      <w:pPr>
        <w:pStyle w:val="Heade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6</w:t>
      </w:r>
    </w:p>
    <w:p>
      <w:pPr>
        <w:pStyle w:val="Header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88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N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G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а вульвой/промежност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см со стромальной инвазией ≤1,0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A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b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 2 см или стромальная инвазия &gt;1,0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B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часть уретры/влагалища/анус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часть уретры/влагалища/слизистой мочевого пузыря/прямой кишки, или фиксирована к лобковой к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узла &lt; 5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A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b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узел ≥ 5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A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2a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и более узлов &lt; 5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B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2b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 более узлов ≥ 5 м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B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2c</w:t>
            </w:r>
          </w:p>
        </w:tc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прорастанием капсулы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C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движны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аленные метаста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B</w:t>
            </w:r>
          </w:p>
        </w:tc>
      </w:tr>
    </w:tbl>
    <w:p>
      <w:pPr>
        <w:pStyle w:val="Header"/>
        <w:ind w:firstLine="72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2.7. </w:t>
      </w:r>
      <w:r>
        <w:rPr>
          <w:color w:val="000000"/>
          <w:sz w:val="28"/>
          <w:szCs w:val="28"/>
        </w:rPr>
        <w:t>Группировка по стадиям (таблица 77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7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20"/>
        <w:gridCol w:w="2221"/>
        <w:gridCol w:w="222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s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II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, Т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1a, N1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II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, Т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2a, N2b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II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, Т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2c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V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1, Т2</w:t>
            </w:r>
          </w:p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3</w:t>
            </w:r>
          </w:p>
          <w:p>
            <w:pPr>
              <w:pStyle w:val="Style11"/>
              <w:spacing w:lineRule="auto" w:line="240" w:before="0" w:after="0"/>
              <w:ind w:left="50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ия IV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ая 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507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1</w:t>
            </w:r>
          </w:p>
        </w:tc>
      </w:tr>
    </w:tbl>
    <w:p>
      <w:pPr>
        <w:pStyle w:val="Heade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ind w:firstLine="720"/>
        <w:jc w:val="both"/>
        <w:rPr/>
      </w:pPr>
      <w:r>
        <w:rPr>
          <w:b/>
          <w:color w:val="000000"/>
          <w:sz w:val="28"/>
          <w:szCs w:val="28"/>
        </w:rPr>
        <w:t>213. Диагностические мероприятия.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з рака вульвы, как правило, не вызывает сомнения. 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>213.1. Обязательно следует выполнить:</w:t>
      </w:r>
    </w:p>
    <w:p>
      <w:pPr>
        <w:pStyle w:val="Heade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екологический осмотр;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>вульвоскопия, вагиноскопия и кольпоскопия (синхронный плоскоклеточный рак этих органов при наличии рака вульвы составляет 13%);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тологическое исследование; 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цизионную клиновидную биопсию опухоли на всю глубину с захватом участка здоровой ткани; 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стологическое исследование биоптата опухоли; 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паховых, бедренных и подвздошных лимфатических узлов;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 xml:space="preserve">УЗИ органов брюшной полости и малого таза; 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ческое исследование органов грудной клетки;</w:t>
      </w:r>
    </w:p>
    <w:p>
      <w:pPr>
        <w:pStyle w:val="Heade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Г.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>213.2. По показаниям выполняются следующие мероприятия: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коигольная пункционная биопсия паховых и бедренных лимфоузлов под контролем УЗИ (при подозрении на их метастатическое поражение);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>цистоскопия (при прорастании стенки мочевого пузыря опухолью по данным УЗИ);</w:t>
      </w:r>
    </w:p>
    <w:p>
      <w:pPr>
        <w:pStyle w:val="Heade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тороманоскопия (при местно-распространенном раке вульвы или при наличии жалоб);</w:t>
      </w:r>
    </w:p>
    <w:p>
      <w:pPr>
        <w:pStyle w:val="Header"/>
        <w:ind w:firstLine="720"/>
        <w:jc w:val="both"/>
        <w:rPr/>
      </w:pPr>
      <w:r>
        <w:rPr>
          <w:color w:val="000000"/>
          <w:sz w:val="28"/>
          <w:szCs w:val="28"/>
        </w:rPr>
        <w:t>КТ, предпочтительнее МРТ (при трудности уточнения распространения болезни при УЗИ и другими методами)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13.3. Лабораторные исследования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крови и резус-фактор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ореакция на сифилис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,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кров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анализ мочи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химическое исследование крови (общий белок, мочевина, билирубин, глюкоза)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агулограмма (АЧТВ, ПВ, ТВ, фибриноген) – на этапе предоперационной подготовки.</w:t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214. Общие принципы ле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ми методами лечения рака вульвы являются хирургический и комбинированны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ым объемом операции является радикальная вульвэктомия и бедренно-паховая лимфодиссекц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больших размерах опухоли лимфаденэктомия может осуществляться через раздельные разрезы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использовании методов пластической хирургии при укрытии дефектов вульвы в случаях большого местного распространения опухоли эффективно моноблочное удаление комплекса тканей, включающих ткани лобка, вульвы, промежности и бедренно-паховой клетчатки с обеих сторон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4.1. Лечение по стад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14.1.1. </w:t>
      </w:r>
      <w:r>
        <w:rPr>
          <w:color w:val="000000"/>
          <w:sz w:val="28"/>
          <w:szCs w:val="28"/>
          <w:lang w:val="en-US"/>
        </w:rPr>
        <w:t>IA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инвазии опухоли до 1 мм показана радикальная вульвэктомия; может быть выполнено широкое иссечение опухоли (2 см от границы опухоли); лимфодиссекция не требуетс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14.1.2.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раке вульвы </w:t>
      </w:r>
      <w:r>
        <w:rPr>
          <w:color w:val="000000"/>
          <w:sz w:val="28"/>
          <w:szCs w:val="28"/>
          <w:lang w:val="en-US"/>
        </w:rPr>
        <w:t>IB</w:t>
      </w:r>
      <w:r>
        <w:rPr>
          <w:color w:val="000000"/>
          <w:sz w:val="28"/>
          <w:szCs w:val="28"/>
        </w:rPr>
        <w:t xml:space="preserve"> стадии с инвазией в подлежащие ткани &gt; 1 мм латеральной локализации опухоли, отсутствии данных, свидетельствующих о метастатическом поражении регионарных лимфоузлов, показана радикальная вульвэктомия и бедренно-паховая  лимфодиссекции на стороне пораж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стальным больным раком вульв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В стадии с центральной локализацией опухоли, поражением клитора или задней спайки, показана радикальная вульвэктомия с двусторонней бедренно-паховой лимфодиссекци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14.1.3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и показана радикальная вульвэктомия, при показаниях с резекцией уретры, влагалища, анального кольца с двусторонней бедренно-паховой лимфодиссекци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14.1.4. </w:t>
      </w:r>
      <w:r>
        <w:rPr>
          <w:color w:val="000000"/>
          <w:sz w:val="28"/>
          <w:szCs w:val="28"/>
          <w:lang w:val="en-US"/>
        </w:rPr>
        <w:t>III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A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местно-распространенном раке вульвы показана радикальная вульвэктомия с резекцией (экстирпацией) пораженных органов, с двусторонней бедренно-паховой лимфаденэктоми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наличии метастазов в регионарных лимфоузлах  необходимо дополнительное выполнение подвздошной лимфодиссекции на стороне пораж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больших размерах опухоли возможно выполнение вульвэктомии с резекцией (экстирпацией) прямой кишки или задней экзентерации (экстирпации матки, влагалища и прямой кишки), резекцией (экстирпацией) мочевого пузыря или передней экзэнтерации в сочетании с пахово-бедренной и тазовой лимфодиссекцией, реконструктивно-пластическими операциями для укрытия образовавшихся дефек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радикальности выполненной операции необходимо гистологическое исследование краев отсечения с применением стандартной методики: край отсечения кожи на 12, 3, 6 и 9 часов, а также край отсечения от слизистой влагалища и любого другого резецированного орга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распространении рака на область ануса или нижние отделы прямой кишки, или на кости таза, и/или наличии нерезектабельных метастатических образований в пахово-бедренных лимфатических узлах (рак вульвы</w:t>
        <w:br/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адий), может проводиться предоперационная лучевая терапия РОД</w:t>
        <w:br/>
        <w:t>1,8-2Гр, СОД 45-50 Гр с целью уменьшения размеров опухоли и создания условий для последующей операции. В случаях распространения опухоли на влагалище или уретру  дистанционное облучение дополняется внутриполостной гамма-терапией (эндовагинально и/или эндоуретрально до</w:t>
        <w:br/>
        <w:t>70-80 Гр). Операция выполняется через 3-4 недел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для послеоперационной лучевой терап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14.1.4.1. на первичный очаг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стояние от края отсечения до границ опухоли менее 5 м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радикальная операция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,2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4.1.4.2. на зоны регионарных и тазовых лимфоузло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стазы в удаленных лимфатических узл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лучение зоны ложа первичной опухоли, равно как и бедренно-пахово-подвздошной области, осуществляется 5 раз в неделю РОД 1,8-2 Гр до суммарной дозы 45-50 Гр (при отсутствии предоперационной лучевой терапии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4.1.5. </w:t>
      </w:r>
      <w:r>
        <w:rPr>
          <w:color w:val="000000"/>
          <w:sz w:val="28"/>
          <w:szCs w:val="28"/>
          <w:lang w:val="en-US"/>
        </w:rPr>
        <w:t>IVB</w:t>
      </w:r>
      <w:r>
        <w:rPr>
          <w:color w:val="000000"/>
          <w:sz w:val="28"/>
          <w:szCs w:val="28"/>
        </w:rPr>
        <w:t xml:space="preserve"> стадия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ножественных отдаленных метастазах лечение носит паллиативный характер. При переносимости назначается химиотерапия. Хирургическое лечение или лучевая терапия проводятся с санитарной или симптоматической цель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14.1.6. </w:t>
      </w:r>
      <w:r>
        <w:rPr>
          <w:sz w:val="28"/>
          <w:szCs w:val="28"/>
        </w:rPr>
        <w:t>Лечение по стадиям (таблица 78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8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и 0,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3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ндарт</w:t>
            </w:r>
          </w:p>
          <w:p>
            <w:pPr>
              <w:pStyle w:val="Normal"/>
              <w:ind w:left="3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 рак </w:t>
            </w:r>
            <w:r>
              <w:rPr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t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кальное иссечени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тадия 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кальная вульвэктомия или широкое иссечение опухо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итканевая брахитерапия</w:t>
            </w:r>
            <w:r>
              <w:rPr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B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дикальная вульвэктомия + двусторонняя пахово-бедренная лимфодиссекция</w:t>
            </w:r>
            <w:r>
              <w:rPr>
                <w:color w:val="000000"/>
                <w:sz w:val="28"/>
                <w:szCs w:val="28"/>
                <w:vertAlign w:val="superscript"/>
              </w:rPr>
              <w:t>**</w:t>
            </w:r>
            <w:r>
              <w:rPr>
                <w:color w:val="000000"/>
                <w:sz w:val="28"/>
                <w:szCs w:val="28"/>
              </w:rPr>
              <w:t xml:space="preserve"> + послеоперационная лучевая терапия</w:t>
            </w:r>
            <w:r>
              <w:rPr>
                <w:color w:val="000000"/>
                <w:sz w:val="28"/>
                <w:szCs w:val="28"/>
                <w:vertAlign w:val="superscript"/>
              </w:rPr>
              <w:t>***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евая терапия на первичный очаг и регионарные лимфоузлы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color w:val="000000"/>
                <w:sz w:val="28"/>
                <w:szCs w:val="28"/>
              </w:rPr>
              <w:t>радикальная вульвэктомия + двусторонняя пахово-бедренная лимфодиссекция + послеоперационная лучевая терапия</w:t>
            </w:r>
            <w:r>
              <w:rPr>
                <w:color w:val="000000"/>
                <w:sz w:val="28"/>
                <w:szCs w:val="28"/>
                <w:vertAlign w:val="superscript"/>
              </w:rPr>
              <w:t>***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left="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перационная лучевая терапия (при больших опухолях клитора, задней спайки и промежности) + радикальная вульвэктомия + двусторонняя пахово-бедренная лимфо-диссе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имиолучевая на первичный очаг и регионарные лимфоузлы </w:t>
            </w:r>
            <w:r>
              <w:rPr>
                <w:color w:val="000000"/>
                <w:sz w:val="28"/>
                <w:szCs w:val="28"/>
                <w:vertAlign w:val="superscript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адикальная вульвэктомия + двусторонняя пахово-бедренная лимфодиссекция + послеоперационная лучевая терапия</w:t>
            </w:r>
            <w:r>
              <w:rPr>
                <w:color w:val="000000"/>
                <w:sz w:val="28"/>
                <w:szCs w:val="28"/>
                <w:vertAlign w:val="superscript"/>
                <w:lang w:val="ru-RU"/>
              </w:rPr>
              <w:t>***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3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перационная лучевая терапия (при нерезектабельной опухоли) + радикальная вульвэктомия + пахово-бедренная лимфодиссек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кальная химиолучевая терапия на первичный очаг и пахово-бедренные зоны</w:t>
            </w:r>
            <w:r>
              <w:rPr>
                <w:color w:val="000000"/>
                <w:sz w:val="28"/>
                <w:szCs w:val="28"/>
                <w:vertAlign w:val="superscript"/>
              </w:rPr>
              <w:t>*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дия </w:t>
            </w:r>
            <w:r>
              <w:rPr>
                <w:color w:val="000000"/>
                <w:sz w:val="28"/>
                <w:szCs w:val="28"/>
                <w:lang w:val="en-US"/>
              </w:rPr>
              <w:t>IV и р</w:t>
            </w:r>
            <w:r>
              <w:rPr>
                <w:color w:val="000000"/>
                <w:sz w:val="28"/>
                <w:szCs w:val="28"/>
              </w:rPr>
              <w:t>ецидив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before="0" w:after="0"/>
              <w:ind w:left="578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дивидуализировано</w:t>
            </w:r>
          </w:p>
          <w:p>
            <w:pPr>
              <w:pStyle w:val="TextBody"/>
              <w:spacing w:before="0" w:after="0"/>
              <w:ind w:left="34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зличные по объему оперативные вмешательства;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лиативная лучевая терапия;</w:t>
            </w:r>
          </w:p>
          <w:p>
            <w:pPr>
              <w:pStyle w:val="TextBody"/>
              <w:spacing w:before="0" w:after="0"/>
              <w:ind w:left="34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аллиативная полихимиотерапия.</w:t>
            </w:r>
          </w:p>
          <w:p>
            <w:pPr>
              <w:pStyle w:val="Heading2"/>
              <w:keepNext w:val="false"/>
              <w:spacing w:before="0" w:after="0"/>
              <w:ind w:left="3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ru-RU"/>
              </w:rPr>
              <w:t xml:space="preserve">Примечание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спользовании лучевой терапии применяют флуороурацил и/или цисплатин.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20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при общесоматических противопоказаниях к оп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 при инвазии в ткани &lt; 1 мм, латеральной локализации, высокой дифференцировке возможно радикальное иссечение опухоли и односторонняя бедренно-паховая лимфодиссекц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*** </w:t>
      </w:r>
      <w:r>
        <w:rPr>
          <w:sz w:val="28"/>
          <w:szCs w:val="28"/>
        </w:rPr>
        <w:t xml:space="preserve">при нерадикальном удалении опухоли R 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; в случае наличия метастазов в паховых и/или бедренных лимфоузлах показано дополнительное облучение зоны пахово-бедренных и подвздошных лимфоузло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14.2. Лучевая терап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ак самостоятельный метод лечения предпринимается у неоперабельных больных по общесоматическому состоянию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классы риска летальных осложнений на 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А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личия общих противопоказаний к хирургическому лечению при небольшой поверхностной опухоли в области больших или малых половых губ (при инвазии подлежащих тканей до 5 мм) показано проведение внутритканевой гамма-терапии в суммарной дозе 60 Г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тальных случаях облучение первичного очага начинается</w:t>
        <w:br/>
        <w:t>с дистанционного воздействия по 2 Гр за фракцию, ежедневно, до 45-50 Гр.</w:t>
        <w:br/>
        <w:t xml:space="preserve">С учетом клинической ситуации присоединяется </w:t>
      </w:r>
      <w:r>
        <w:rPr>
          <w:color w:val="000000"/>
          <w:sz w:val="28"/>
          <w:szCs w:val="28"/>
          <w:lang w:val="en-US"/>
        </w:rPr>
        <w:t>boost</w:t>
      </w:r>
      <w:r>
        <w:rPr>
          <w:color w:val="000000"/>
          <w:sz w:val="28"/>
          <w:szCs w:val="28"/>
        </w:rPr>
        <w:t xml:space="preserve"> (внутритканевая, внутриполостная (эндовагинальная или эндоуретральная) гамма-терапия до суммарной дозы эквивалентной 70-80 Гр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бласть регионарных пахово-бедренных лимфоузлов облучается одновременно с первичным очагом. При отсутствии метастазов СОД доводится до 45-50 Гр. При наличии увеличенных метастатически пораженных лимфоузлов после подведения дозы 45-50 Гр возможно использование </w:t>
      </w:r>
      <w:r>
        <w:rPr>
          <w:color w:val="000000"/>
          <w:sz w:val="28"/>
          <w:szCs w:val="28"/>
          <w:lang w:val="en-US"/>
        </w:rPr>
        <w:t>boost</w:t>
      </w:r>
      <w:r>
        <w:rPr>
          <w:color w:val="000000"/>
          <w:sz w:val="28"/>
          <w:szCs w:val="28"/>
        </w:rPr>
        <w:t xml:space="preserve"> и локальное облучение метастатического узла до СОД порядка 60 Г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 время предоперационной или радикальной лучевой терапии рекомендуется использование химиопрепаратов (флуороурацил 250 мг в вену и/или цисплатин 10 мг в вену за 1 час до сеанса облучен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рака вульв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грамма лечения рецидивов рака вульвы определяется распространенностью опухоли. При резектабельных рецидивах возможно выполнение повторного хирургического вмешательства с реконструктивно-пластическими операциями, которое может быть дополнено облучением и химиотерапией. При нерезектабельных рецидивах используется лучевая терапия в комбинации с химиотерапи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14.3. Химиотерапия применяется у больных запущенным или рецидивным раком вульв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4.3.1. цисплатин/винорельбин. Цисплатин 70-90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1-й день, + винорельбин 2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течение 6-10 мин в 1-й и 8-й дни. Курсы повторяют каждые 28 дн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14.3.2. цисплатин/флуороурацил. Цисплатин 75 м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1-й день + флуороурацил 4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нутривенно в виде непрерывной инфузии в течение</w:t>
        <w:br/>
        <w:t>96 часов. Курсы повторяют каждые 28 дней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15. Наблюдение, сроки и объем обследования.</w:t>
      </w:r>
    </w:p>
    <w:p>
      <w:pPr>
        <w:pStyle w:val="24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215.1. Режим наблюдения: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, второй год – 1 раз в 3 мес.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, четвертый и пятый год – 1 раз в 6 мес.;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ем 1 раз в год.</w:t>
      </w:r>
    </w:p>
    <w:p>
      <w:pPr>
        <w:pStyle w:val="24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</w:rPr>
        <w:t>215.2. Объем обследования: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е обследование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ие мазков для цитологического изучения из вульвы и влагалища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бораторное исследование; 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ьвоскопия; вагиноскопия, кольпоскопия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некологическое исследование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И органов брюшной полости (при наличии жалоб).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ниям: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пация пахово-бедренной зоны;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нтгенологическое исследование органов грудной клетки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интиграфия костей скелета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ригоскопия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носкопия;</w:t>
      </w:r>
    </w:p>
    <w:p>
      <w:pPr>
        <w:pStyle w:val="24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венная урография.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start="2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2:00Z</dcterms:created>
  <dc:creator>Евгения М. Жиляк</dc:creator>
  <dc:description/>
  <cp:keywords/>
  <dc:language>en-US</dc:language>
  <cp:lastModifiedBy>mlrublevskaya</cp:lastModifiedBy>
  <cp:lastPrinted>2012-02-22T10:31:00Z</cp:lastPrinted>
  <dcterms:modified xsi:type="dcterms:W3CDTF">2012-02-22T07:37:00Z</dcterms:modified>
  <cp:revision>13</cp:revision>
  <dc:subject/>
  <dc:title>ГЛАВА 23</dc:title>
</cp:coreProperties>
</file>