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cs="Arial"/>
          <w:b/>
          <w:b/>
          <w:bCs/>
          <w:caps/>
          <w:sz w:val="28"/>
          <w:szCs w:val="28"/>
        </w:rPr>
      </w:pPr>
      <w:r>
        <w:rPr>
          <w:rFonts w:cs="Arial"/>
          <w:b/>
          <w:bCs/>
          <w:caps/>
          <w:sz w:val="28"/>
          <w:szCs w:val="28"/>
        </w:rPr>
        <w:t>ГЛАВА 36</w:t>
      </w:r>
    </w:p>
    <w:p>
      <w:pPr>
        <w:pStyle w:val="Normal"/>
        <w:ind w:firstLine="709"/>
        <w:jc w:val="center"/>
        <w:rPr/>
      </w:pPr>
      <w:r>
        <w:rPr>
          <w:rFonts w:cs="Arial"/>
          <w:b/>
          <w:bCs/>
          <w:caps/>
          <w:sz w:val="28"/>
          <w:szCs w:val="28"/>
        </w:rPr>
        <w:t>аденомы гипофиза</w:t>
      </w:r>
    </w:p>
    <w:p>
      <w:pPr>
        <w:pStyle w:val="Normal"/>
        <w:ind w:firstLine="709"/>
        <w:jc w:val="both"/>
        <w:rPr>
          <w:rFonts w:cs="Arial"/>
          <w:b/>
          <w:b/>
          <w:bCs/>
          <w:caps/>
          <w:spacing w:val="2"/>
          <w:sz w:val="28"/>
          <w:szCs w:val="28"/>
        </w:rPr>
      </w:pPr>
      <w:r>
        <w:rPr>
          <w:rFonts w:cs="Arial"/>
          <w:b/>
          <w:bCs/>
          <w:caps/>
          <w:spacing w:val="2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pacing w:val="2"/>
          <w:sz w:val="28"/>
          <w:szCs w:val="28"/>
        </w:rPr>
        <w:t>Аденомы гипофиза представляют собой разнородную группу опухолей, исходящих из передней доли гипофиза – аденогипофиза, вырабатывающего различные тропные гормоны, регулирующие деятельность периферических эндокринных желез. В связи с тем, что различные группы клеток аденогипофиза продуцируют различные гормоны, клинические проявления, выбор тактики и методов лечения, а также результаты, прогнозы и исходы лечения являются различными.</w:t>
      </w:r>
    </w:p>
    <w:p>
      <w:pPr>
        <w:pStyle w:val="Normal"/>
        <w:ind w:firstLine="709"/>
        <w:jc w:val="both"/>
        <w:rPr/>
      </w:pPr>
      <w:r>
        <w:rPr>
          <w:spacing w:val="2"/>
          <w:sz w:val="28"/>
          <w:szCs w:val="28"/>
        </w:rPr>
        <w:t>Аденомы гипофиза занимают третье место по частоте встречаемости среди всех первичных интракраниальных опухолей (после глиом и менингиом), что составляет до 10-18%. Наиболее часто эти новообразования встречаются в возрасте от 20 до 50 лет, причем заболеваемость увеличивается с возрастом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  <w:spacing w:val="2"/>
          <w:sz w:val="28"/>
          <w:szCs w:val="28"/>
        </w:rPr>
        <w:t>333. Классификация.</w:t>
      </w:r>
    </w:p>
    <w:p>
      <w:pPr>
        <w:pStyle w:val="Normal"/>
        <w:ind w:firstLine="709"/>
        <w:jc w:val="both"/>
        <w:rPr/>
      </w:pPr>
      <w:r>
        <w:rPr>
          <w:spacing w:val="2"/>
          <w:sz w:val="28"/>
          <w:szCs w:val="28"/>
        </w:rPr>
        <w:t>По гормональной активности аденомы гипофиза подразделяются на гормональноактивные и гормональнонеактивные (или нефункционирующие). Среди гормональноактивных аденом гипофиза различают пролактиномы (пролактин-секретирующие, ПРЛ), соматотропиномы (соматотропин-продуцирующие, СТГ), тиреотропиномы (тиреотропин-продуцирующие, ТТГ), аденокортикотропиномы (аденокортикотропин-продуцирующие, АКТГ), гонадотропиномы (гонадотропин–продуцирующие), нуль-клеточные и их варианты, плюригормональные, и аденокарциномы.</w:t>
      </w:r>
    </w:p>
    <w:p>
      <w:pPr>
        <w:pStyle w:val="Normal"/>
        <w:ind w:firstLine="709"/>
        <w:jc w:val="both"/>
        <w:rPr/>
      </w:pPr>
      <w:r>
        <w:rPr>
          <w:spacing w:val="2"/>
          <w:sz w:val="28"/>
          <w:szCs w:val="28"/>
        </w:rPr>
        <w:t>В структуре всех аденом гипофиза преобладают пролактиномы и гормональнонеактивные аденомы (приблизительно по 35%), соматотропиномы и аденокортикотропиномы составляют по 10-15% всех аденом, тиреотропиномы и гонадотропиномы встречаются редко.</w:t>
      </w:r>
    </w:p>
    <w:p>
      <w:pPr>
        <w:pStyle w:val="Normal"/>
        <w:ind w:firstLine="709"/>
        <w:jc w:val="both"/>
        <w:rPr/>
      </w:pPr>
      <w:r>
        <w:rPr>
          <w:spacing w:val="2"/>
          <w:sz w:val="28"/>
          <w:szCs w:val="28"/>
        </w:rPr>
        <w:t>По размеру выделяют микроаденомы (менее 10 мм в любом измерении) и макроаденомы (более 10 мм в одном из измерений) гипофиза.</w:t>
      </w:r>
    </w:p>
    <w:p>
      <w:pPr>
        <w:pStyle w:val="Normal"/>
        <w:ind w:right="567" w:firstLine="709"/>
        <w:rPr/>
      </w:pPr>
      <w:r>
        <w:rPr>
          <w:b/>
          <w:spacing w:val="11"/>
          <w:sz w:val="28"/>
          <w:szCs w:val="28"/>
        </w:rPr>
        <w:t>334. Диагностические мероприят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наличии клинических признаков аденомы гипофиза производя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е физикальное обследовани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мотр невролог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мотр офтальмолога (исследование остроты и полей зрения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мотр оториноларинголог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раниография в 2-х проекция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мотр эндокринолог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ультация нейрохирург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РТ головы, в том числе с внутривенным усиление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Т головы с внутривенным контрастированием – по показания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дозрении на аневризму сосудов артериального круга мозга выполняется МР-ангиография, или КТ-ангиография, либо церебральная ангиограф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альнейшего лечения и динамического наблюдения должно быть обеспечено архивирование данных интраскопических исследований и их передача в профильные лечебные учреждения на рентгеновской пленке и в формате DICOM на электронных носителях или по электронной почт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подозрении на метастатический характер опухоли дополнительные обследования проводятся по определению консилиума в составе нейрохирурга и онколог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абораторные исследов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анализ кров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анализ моч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группы крови, резус-фактора, серореакция на сифилис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иохимическое исследование крови (общий белок, мочевина, креатинин, билирубин, глюкоза, АлАТ, АсАТ, электролиты – натрий, калий, магний, хлор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агулограмма (АЧТВ, ПВ, ТВ, МНО, фибриноген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вни содержания в сыворотке крови гормонов гипофиза и периферических эндокринных желез: пролактина (ПРЛ), соматотропина (СТГ), аденокортикотропина (АКТГ), лютеинизирующего гормона (ЛГ), фолликулостимулирующего гормона (ФСГ), тиреотропного гормона (ТТГ), инсулиноподобного фактора роста 1 (ИФР-1), свободного Т4, кортизола, тироксина, тестостерона, эстрадиол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ывая вариабельность секреции, отдельные гормоны необходимо определять неоднократно, или в ходе нагрузочных тес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уровня гормонов гипофиза является важнейшим тестом в установлении диагноза аденомы гипофиза, установлении гормональной активности опухоли, а также для контроля адекватности медикаментозного лечения и определения радикальности хирургического лечения аденом гипофиза. Уровень содержания гипофизарных гормонов до начала лечения также является прогностическим фактором.</w:t>
      </w:r>
    </w:p>
    <w:p>
      <w:pPr>
        <w:pStyle w:val="Normal"/>
        <w:widowControl w:val="false"/>
        <w:autoSpaceDE w:val="false"/>
        <w:spacing w:before="3" w:after="0"/>
        <w:ind w:right="-20" w:firstLine="709"/>
        <w:jc w:val="both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>335. Общие принципы леч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Лечение аденом гипофиза включает в себя медикаментозные, хирургические и радиотерапевтические методы. Тактика зависит от гормональной активности, размеров, направления роста и выраженности масс-эффекта опухоли. Лечебные мероприятия при различных типах опухолей различны, поэтому должны рассматриваться отдельно коллегиальн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гормональнонеактивных микроаденомах, не имеющих симптоматики, связанной с объемным воздействием опухоли, возможно динамическое наблюден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этом исключается надпочечниковая недостаточность при установке диагноза, производится биохимический анализ крови с определением ПРЛ, ИФР-1, ТТГ, и затем 1 раз в 6 месяцев при макроаденоме и 1 раз в год – при микроаденом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ациентам, которые не подлежат хирургическому лечению, МРТ проводится через 6 месяцев при макроаденоме и через 1 год при микроаденоме. Если аденома не изменяется в размерах, то МРТ следует повторять изначально 1 раз в год при макроаденоме и каждые 1-2 года при микроаденоме. После 3 лет наблюдения при отсутствии отрицательной динамики период между МРТ сканированием постепенно увеличивается. Пациенты с микроаденомой не требуют динамического гормонального контроля при отсутствии клинических симптомов и динамики на МР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дикаментозная терапия направлена на коррекцию питуитарных функций, и имеет заместительную цель. При умеренном увеличении ПРЛ может назначаться лечение агонистами допамина (каберголин, достинекс). Заместительная терапия проводится при выявлении гипофизарной недостаточ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прогрессирования опухоли и при появлении масс-эффекта показано хирургическое лечение – транссфеноидальное эндоскопическое удаление опухоли. Гормональнонеактивные (нефункционирующие) аденомы гипофиза с наличием масс-эффекта (интра- или экстраселлярного) подлежат хирургическому лечению.</w:t>
      </w:r>
    </w:p>
    <w:p>
      <w:pPr>
        <w:pStyle w:val="Normal"/>
        <w:widowControl w:val="false"/>
        <w:autoSpaceDE w:val="false"/>
        <w:ind w:right="-20" w:firstLine="709"/>
        <w:rPr/>
      </w:pPr>
      <w:r>
        <w:rPr>
          <w:b/>
          <w:spacing w:val="-6"/>
          <w:sz w:val="28"/>
          <w:szCs w:val="28"/>
        </w:rPr>
        <w:t>336. Гормональноактивные опухол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36.1. Пролактиномы. Диагноз гиперпролактинемии устанавливается на основании определения повышенного уровня ПРЛ. Повторное определение ПРЛ не требуется при соблюдении стандартных условий забора анализа и исключении ятрогенной и симптоматической гиперпролактинем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тодом выбора в лечении пролактином является медикаментозный с использованием агонистов дофамина (каберголин, достинекс). Лечение направлено на нормализацию уровня ПРЛ, устранение связанных с ним клинических проявлений и уменьшение размеров опухоли. ПРЛ определяется</w:t>
        <w:br/>
        <w:t>1 раз в месяц до выхода на поддерживающую дозу, затем 1 раз в квартал. При стойкой нормализации уровня ПРЛ возможна пробная отмена медикаментозной терапии после 2-х лет компенсации заболевания, с контролем ПРЛ 1 раз в полгода. При отсутствии отрицательной динамики рекомендовано проведение МРТ 1 раз в год, после 3 лет лечения при отсутствии отрицательной динамики период между МРТ сканированием постепенно увеличивается. При постановке диагноза и в динамике требуется определение половых, тиреоидных гормонов, функции надпочечников, у детей и подростков – дополнительное определение ИФР-1 и ГР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неэффективности консервативной терапии, усугублении клинических проявлений (снижение остроты зрения, сужение полей зрения, появление глазодвигательных расстройств, появление или усугубление явлений пангипоитуитаризма, появление или усиление болевого синдрома), увеличении опухоли в размерах, либо кровоизлиянии в опухоль показано хирургическое лечение – транссфеноидальное эндоскопическое удаление пролактин-секретирующей аденомы гипофиза. Хирургическое лечение показано также пациентам с непереносимостью препаратов медикаментозной терапии. При злокачественном течении пролактином рекомендовано назначение темозолами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36.2. Соматотропиномы. Методом выбора в лечении соматотропином является хирургическое удаление опухоли, независимо от ее размеров. Препараты – аналоги соматостатина – могут назначаться в качестве предоперационной подготовки, при наличии противопоказаний к хирургическому лечению и при отсутствии компенсации после операции и лучевой терап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ерификация диагноза – определение повышенных уровней ИФР-1, отсутствие супрессии ГР ниже 1 мкг/л (3 mIU/l) в ходе орального глюкозотолерантного теста (ОГТТ) с 75 гр. глюкозы. Базальная концентрация ГР менее 0,4 мкг/л и нормальные уровни ИФР-1 исключают диагноз акромегал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мплексное обследование при установке диагноза и в динамике включает ЭКГ, ЭХО-КГ, мониторинг АД, оценку функции дыхания, УЗИ внутренних органов и щитовидной железы, колоноскопию и ФГДС, осмотр молочных желез. Определяют ПРЛ, ФСГ, ЛГ, ТТГ, половые и тироидные гормоны, суточный кортизол, инсулин и гликированный гемоглобин (HbA1C). По показаниям необходимо проведение проб для уточнения наличия скрытой надпочечниковой недостаточ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дикаментозная терапия. Аналоги соматостатина продленного действия – ланреотид – лечение начинают с 60 мг каждые 28 дней, титрация через 3 месяца.  Октреотид  длительного  высвобождения: лечение начинают 30 мг один раз в 28 дней. Аналоги соматостатина немедленного высвобождения: октреотид – 100-200 мкг инъекции 3 раза в день. Агонисты допамина: бромокриптин – начинают с 2,5 мг 2-3 раза в сутки, постепенная титрация дозы. Каберголин – начинают с 0,5 мг в неделю, затем постепенно титруют дозу до 1,5 – 3,5 мг в неделю (прием препарата через день и каждый день соответственно). Рекомендовано определение ИФР-1 и ГР 1 раз в 3 месяца до выхода на поддерживающую дозу, затем 2 раза в г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36.3. Тиреотропиномы, кортикотропиномы и гонадотропиномы. Методом выбора является транссфеноидальное эндоскопическое удаление опухол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иагностические критерии тиреотропином: наличие аденомы гипофиза, зоба, признаки тиреотоксикоза при нормальном или увеличенном ТТГ, отсутствие супрессии ТТГ после Т3 супрессионного тес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полнительное методы обследования: определение секс гормон связывающий глобулин (СГСГ), супрессионные тесты с тиротропин рилизинггормоном (ТРГ) и Т3, снижение ТТГ при пробном лечении аналогами соматостати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чение хирургическое; при его неэффективности – лучевая терапия и/или назначение аналогов соматостатина (ланреотид, октреотид), агонистов допамина (каберголи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36.4. Аденокортикотропиномы (болезнь Иценко-Кушинга). Диагностические критерии: при подозрении на синдром Кушинга – обязательное эндокринологическое обследование. Рекомендовано подтверждение гиперсекреции глюкокортикоидных гормонов в ходе 2-х последовательных тестов из числа представленных ниж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свободного кортизола в моче за 24 час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кортизола в слюне поздно ночью, суточного ритма секреции кортизола или ночного уровня кортизол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лая дексаметазоновая проб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тверждение гиперкортицизма гипофизарной локализа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очное измерение соотношения АКТГ/кортизол: ночной кортизол</w:t>
        <w:br/>
        <w:t>&gt; 5 пмоль/л (&gt; 22 пг/мл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ая дексаметазоновая проб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РТ/КТ гипофиза с контрастирование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полнительные обследования по показаниям, при не информативности основных тестов: УЗИ внутренних органов, КТ/МРТ надпочечников, грудной клетки, таза, рентгенография легких, сцинтиграфия надпочечников, биохимический анализ крови (К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>, бикарбонаты), соотношение АКТГ из нижнего каменистого синуса/АКТГ плазмы более 1,4/1, остеоденситометр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язательные тесты при установленном диагнозе: ОАК, биохимический анализ крови, HbA1С, гормональное исследование крови, ЭКГ, УЗИ сердца, остеоденситометр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чение. Методом выбора является хирургическое удаление опухол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ецидиве – повторная операция. При неэффективности – лучевая терапия и/или медикаментозная терап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дикаментозная терапия: кетоконазол 200 мг × 2-4 раза в сутки, метопирон – 250 мг × 2 раза в сутки до 4 гр/сут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путствующая терапия: заместительная терапия при недостаточности других гипофизарных осей.</w:t>
      </w:r>
    </w:p>
    <w:p>
      <w:pPr>
        <w:pStyle w:val="Normal"/>
        <w:widowControl w:val="false"/>
        <w:autoSpaceDE w:val="false"/>
        <w:ind w:right="-20" w:firstLine="709"/>
        <w:rPr/>
      </w:pPr>
      <w:r>
        <w:rPr>
          <w:b/>
          <w:spacing w:val="-6"/>
          <w:sz w:val="28"/>
          <w:szCs w:val="28"/>
        </w:rPr>
        <w:t>337. Медикаментозная терапия .</w:t>
      </w:r>
    </w:p>
    <w:p>
      <w:pPr>
        <w:pStyle w:val="Normal"/>
        <w:widowControl w:val="false"/>
        <w:tabs>
          <w:tab w:val="clear" w:pos="708"/>
          <w:tab w:val="left" w:pos="1600" w:leader="none"/>
          <w:tab w:val="left" w:pos="3920" w:leader="none"/>
          <w:tab w:val="left" w:pos="5240" w:leader="none"/>
          <w:tab w:val="left" w:pos="6740" w:leader="none"/>
          <w:tab w:val="left" w:pos="8680" w:leader="none"/>
        </w:tabs>
        <w:autoSpaceDE w:val="false"/>
        <w:spacing w:before="5" w:after="0"/>
        <w:ind w:right="53" w:firstLine="709"/>
        <w:jc w:val="both"/>
        <w:rPr/>
      </w:pPr>
      <w:r>
        <w:rPr>
          <w:sz w:val="28"/>
          <w:szCs w:val="28"/>
        </w:rPr>
        <w:t>Лекарственное лечение широко используется в комплексной терапии после нерадикальных операций. Также используется для коррекции гипопитуитаризма.</w:t>
      </w:r>
    </w:p>
    <w:p>
      <w:pPr>
        <w:pStyle w:val="Normal"/>
        <w:widowControl w:val="false"/>
        <w:tabs>
          <w:tab w:val="clear" w:pos="708"/>
          <w:tab w:val="left" w:pos="1600" w:leader="none"/>
          <w:tab w:val="left" w:pos="3920" w:leader="none"/>
          <w:tab w:val="left" w:pos="5240" w:leader="none"/>
          <w:tab w:val="left" w:pos="6740" w:leader="none"/>
          <w:tab w:val="left" w:pos="8680" w:leader="none"/>
        </w:tabs>
        <w:autoSpaceDE w:val="false"/>
        <w:spacing w:before="5" w:after="0"/>
        <w:ind w:right="53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дикаментозная терапия является основным методом лечения при пролактиноме. Используются препараты – агонисты дофамина.</w:t>
      </w:r>
    </w:p>
    <w:p>
      <w:pPr>
        <w:pStyle w:val="Normal"/>
        <w:widowControl w:val="false"/>
        <w:tabs>
          <w:tab w:val="clear" w:pos="708"/>
          <w:tab w:val="left" w:pos="1600" w:leader="none"/>
          <w:tab w:val="left" w:pos="3920" w:leader="none"/>
          <w:tab w:val="left" w:pos="5240" w:leader="none"/>
          <w:tab w:val="left" w:pos="6740" w:leader="none"/>
          <w:tab w:val="left" w:pos="8680" w:leader="none"/>
        </w:tabs>
        <w:autoSpaceDE w:val="false"/>
        <w:spacing w:before="5" w:after="0"/>
        <w:ind w:right="53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соматотропиноме медикаментозная терапия не является методом лечения первого выбора. Медикаментозное лечение рассматривается как компонент комбинированного лечения, либо как предоперационная подготовка. Применяется при противопоказании к хирургическому лечению. Используются аналоги соматостатина, агонисты дофамина (особенно эффективны при опухолях со смешанной секрецией гормона роста и пролактина) и антагонисты рецепторов гормона роста (ГР).</w:t>
      </w:r>
    </w:p>
    <w:p>
      <w:pPr>
        <w:pStyle w:val="Normal"/>
        <w:widowControl w:val="false"/>
        <w:tabs>
          <w:tab w:val="clear" w:pos="708"/>
          <w:tab w:val="left" w:pos="1600" w:leader="none"/>
          <w:tab w:val="left" w:pos="3920" w:leader="none"/>
          <w:tab w:val="left" w:pos="5240" w:leader="none"/>
          <w:tab w:val="left" w:pos="6740" w:leader="none"/>
          <w:tab w:val="left" w:pos="8680" w:leader="none"/>
        </w:tabs>
        <w:autoSpaceDE w:val="false"/>
        <w:spacing w:before="5" w:after="0"/>
        <w:ind w:right="53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кортикотропиноме медикаментозная терапия используется как дополнение к хирургическому либо лучевому лечению, либо их комбинации. Используются блокаторы стероидогенеза, производные кетоконазола.</w:t>
      </w:r>
    </w:p>
    <w:p>
      <w:pPr>
        <w:pStyle w:val="Normal"/>
        <w:widowControl w:val="false"/>
        <w:tabs>
          <w:tab w:val="clear" w:pos="708"/>
          <w:tab w:val="left" w:pos="1600" w:leader="none"/>
          <w:tab w:val="left" w:pos="3920" w:leader="none"/>
          <w:tab w:val="left" w:pos="5240" w:leader="none"/>
          <w:tab w:val="left" w:pos="6740" w:leader="none"/>
          <w:tab w:val="left" w:pos="8680" w:leader="none"/>
        </w:tabs>
        <w:autoSpaceDE w:val="false"/>
        <w:spacing w:before="5" w:after="0"/>
        <w:ind w:right="53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тиреотропиноме медикаментозная терапия используется как дополнение к хирургическому либо лучевому лечению. Используются аналоги соматостатина, и агонисты дофамина (особенно эффективны при опухолях со смешанной секрецией ТТГ и пролактина).</w:t>
      </w:r>
    </w:p>
    <w:p>
      <w:pPr>
        <w:pStyle w:val="Normal"/>
        <w:widowControl w:val="false"/>
        <w:autoSpaceDE w:val="false"/>
        <w:ind w:right="-20" w:firstLine="709"/>
        <w:rPr/>
      </w:pPr>
      <w:r>
        <w:rPr>
          <w:b/>
          <w:spacing w:val="-6"/>
          <w:sz w:val="28"/>
          <w:szCs w:val="28"/>
        </w:rPr>
        <w:t>338. Хирургическое лечение.</w:t>
      </w:r>
    </w:p>
    <w:p>
      <w:pPr>
        <w:pStyle w:val="Normal"/>
        <w:widowControl w:val="false"/>
        <w:tabs>
          <w:tab w:val="clear" w:pos="708"/>
          <w:tab w:val="left" w:pos="1600" w:leader="none"/>
          <w:tab w:val="left" w:pos="3920" w:leader="none"/>
          <w:tab w:val="left" w:pos="5240" w:leader="none"/>
          <w:tab w:val="left" w:pos="6740" w:leader="none"/>
          <w:tab w:val="left" w:pos="8680" w:leader="none"/>
        </w:tabs>
        <w:autoSpaceDE w:val="false"/>
        <w:spacing w:before="5" w:after="0"/>
        <w:ind w:right="53" w:firstLine="709"/>
        <w:jc w:val="both"/>
        <w:rPr/>
      </w:pPr>
      <w:r>
        <w:rPr>
          <w:sz w:val="28"/>
          <w:szCs w:val="28"/>
        </w:rPr>
        <w:t>Хирургическое лечение пациентов с аденомами гипофиза проводится только в специализированных нейрохирургических стационарах республиканского уровня. Задачами хирургического лечения аденом гипофиза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лучшение качества жизни и выживаемости больны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квидация масс-эффекта и уменьшение связанных с ним клинических прояв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хранение или восстановление нормальной функции гипофиз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упреждение рецидивирования опухо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ьнейшая тактика лечения (медикаментозная, лучевая терапия) зависит от гормональной активности опухоли и степени радикальности хирургического вмешательства.</w:t>
      </w:r>
    </w:p>
    <w:p>
      <w:pPr>
        <w:pStyle w:val="Normal"/>
        <w:widowControl w:val="false"/>
        <w:tabs>
          <w:tab w:val="clear" w:pos="708"/>
          <w:tab w:val="left" w:pos="3260" w:leader="none"/>
          <w:tab w:val="left" w:pos="4260" w:leader="none"/>
          <w:tab w:val="left" w:pos="5880" w:leader="none"/>
          <w:tab w:val="left" w:pos="7900" w:leader="none"/>
        </w:tabs>
        <w:autoSpaceDE w:val="false"/>
        <w:spacing w:before="5" w:after="0"/>
        <w:ind w:right="111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ом выбора при хирургическом лечении аденом гипофиза является эндоскопическое транссфеноидальное удаление опухоли. Стандартный транссфеноидальный эндоскопический подход к турецкому седлу может быть осуществлен эндоназально или сублабиально. Сублабиальный доступ используется в педиатрической практике и при анатомически узких носовых ходах. Во всех остальных случаях используется эндоназальный коридор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38.1. Показания для хирургического лечения аденом гипофиз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38.1.1. Абсолютные показания определяются вне зависимости от гормональной активности опухол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остроты зрения и сужение его полей, обусловленные сдавлением опухолью зрительного перекреста и зрительных нерв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ушение функции глазодвигательных нервов в связи со сдавлением их опухоль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ушения ликворооттока, гидроцефалия и внутричерепная гипертензия, обусловленные внедрением опухоли в III желудочек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воизлияние в опухоль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кворея, обусловленная одновременным разрушением опухолью диафрагмы и дна турецкого седл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эффекта от проводимого консервативного лечения и лучевой терапии.</w:t>
      </w:r>
    </w:p>
    <w:p>
      <w:pPr>
        <w:pStyle w:val="Normal"/>
        <w:tabs>
          <w:tab w:val="clear" w:pos="708"/>
          <w:tab w:val="left" w:pos="1365" w:leader="none"/>
        </w:tabs>
        <w:ind w:firstLine="709"/>
        <w:jc w:val="both"/>
        <w:rPr/>
      </w:pPr>
      <w:r>
        <w:rPr>
          <w:sz w:val="28"/>
          <w:szCs w:val="28"/>
        </w:rPr>
        <w:t>338.1.2. Показаниями для хирургического лечения гормональноактивных аденом гипофиза вне зависимости от их размеров являются:</w:t>
      </w:r>
    </w:p>
    <w:p>
      <w:pPr>
        <w:pStyle w:val="Normal"/>
        <w:tabs>
          <w:tab w:val="clear" w:pos="708"/>
          <w:tab w:val="left" w:pos="136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кортикотропиномы;</w:t>
      </w:r>
    </w:p>
    <w:p>
      <w:pPr>
        <w:pStyle w:val="Normal"/>
        <w:tabs>
          <w:tab w:val="clear" w:pos="708"/>
          <w:tab w:val="left" w:pos="1365" w:leader="none"/>
        </w:tabs>
        <w:ind w:firstLine="709"/>
        <w:jc w:val="both"/>
        <w:rPr/>
      </w:pPr>
      <w:r>
        <w:rPr>
          <w:sz w:val="28"/>
          <w:szCs w:val="28"/>
        </w:rPr>
        <w:t>соматотропиномы при наличии акромегалии;</w:t>
      </w:r>
    </w:p>
    <w:p>
      <w:pPr>
        <w:pStyle w:val="Normal"/>
        <w:tabs>
          <w:tab w:val="clear" w:pos="708"/>
          <w:tab w:val="left" w:pos="1365" w:leader="none"/>
        </w:tabs>
        <w:ind w:firstLine="709"/>
        <w:jc w:val="both"/>
        <w:rPr/>
      </w:pPr>
      <w:r>
        <w:rPr>
          <w:sz w:val="28"/>
          <w:szCs w:val="28"/>
        </w:rPr>
        <w:t>пролактиномы при наличии клинических проявлений гиперпролактинемии на фоне отсутствия эффекта от терапии агонистами дофамина, либо при непереносимости медикаментозной терапии;</w:t>
      </w:r>
    </w:p>
    <w:p>
      <w:pPr>
        <w:pStyle w:val="Normal"/>
        <w:tabs>
          <w:tab w:val="clear" w:pos="708"/>
          <w:tab w:val="left" w:pos="136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реотропиномы – прогрессирующий тиреотоксикоз при отсутствии эффекта от консервативного лечения;</w:t>
      </w:r>
    </w:p>
    <w:p>
      <w:pPr>
        <w:pStyle w:val="Normal"/>
        <w:tabs>
          <w:tab w:val="clear" w:pos="708"/>
          <w:tab w:val="left" w:pos="1365" w:leader="none"/>
        </w:tabs>
        <w:ind w:firstLine="709"/>
        <w:jc w:val="both"/>
        <w:rPr/>
      </w:pPr>
      <w:r>
        <w:rPr>
          <w:sz w:val="28"/>
          <w:szCs w:val="28"/>
        </w:rPr>
        <w:t>гонадотропиномы – доказанная гиперсекреция гонадотропных гормонов, клинически приводящая к импотенции, или бесплодие (при желательной беременности).</w:t>
      </w:r>
    </w:p>
    <w:p>
      <w:pPr>
        <w:pStyle w:val="Normal"/>
        <w:widowControl w:val="false"/>
        <w:autoSpaceDE w:val="false"/>
        <w:ind w:right="32" w:firstLine="709"/>
        <w:jc w:val="both"/>
        <w:rPr/>
      </w:pPr>
      <w:r>
        <w:rPr>
          <w:sz w:val="28"/>
          <w:szCs w:val="28"/>
        </w:rPr>
        <w:t>338.2. Предоперационная подготовка: назначение кортикостероидных препаратов в дозе от 8 до 16 мг (в пересчете на дексаметазон), 1 раз в сутки утром в течение 2 – 3 суток перед хирургическим вмешательством; коррекция общесоматических нарушений; непосредственно перед операцией производится катетеризация мочевого пузыря, эластическое бинтование нижних конечностей (при наличии варикозной болезни, всем пациентам старше 40 лет).</w:t>
      </w:r>
    </w:p>
    <w:p>
      <w:pPr>
        <w:pStyle w:val="Normal"/>
        <w:widowControl w:val="false"/>
        <w:autoSpaceDE w:val="false"/>
        <w:ind w:right="32" w:firstLine="709"/>
        <w:jc w:val="both"/>
        <w:rPr/>
      </w:pPr>
      <w:r>
        <w:rPr>
          <w:sz w:val="28"/>
          <w:szCs w:val="28"/>
        </w:rPr>
        <w:t>338.3. Противопоказаниями к хирургическому лечению являются:</w:t>
      </w:r>
    </w:p>
    <w:p>
      <w:pPr>
        <w:pStyle w:val="Normal"/>
        <w:widowControl w:val="false"/>
        <w:autoSpaceDE w:val="false"/>
        <w:ind w:right="32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купируемая тяжесть состояния пациента;</w:t>
      </w:r>
    </w:p>
    <w:p>
      <w:pPr>
        <w:pStyle w:val="Normal"/>
        <w:widowControl w:val="false"/>
        <w:autoSpaceDE w:val="false"/>
        <w:ind w:right="32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матическая патология в стадии декомпенсации, не позволяющая обеспечить анестезиологическое пособие;</w:t>
      </w:r>
    </w:p>
    <w:p>
      <w:pPr>
        <w:pStyle w:val="Normal"/>
        <w:widowControl w:val="false"/>
        <w:autoSpaceDE w:val="false"/>
        <w:ind w:right="32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гнойно-воспалительных заболеваний с локализацией гнойных очагов в зоне предстоящих хирургических манипуляций – до излечения.</w:t>
      </w:r>
    </w:p>
    <w:p>
      <w:pPr>
        <w:pStyle w:val="Normal"/>
        <w:tabs>
          <w:tab w:val="clear" w:pos="708"/>
          <w:tab w:val="left" w:pos="1335" w:leader="none"/>
        </w:tabs>
        <w:ind w:firstLine="709"/>
        <w:jc w:val="both"/>
        <w:rPr/>
      </w:pPr>
      <w:r>
        <w:rPr>
          <w:sz w:val="28"/>
          <w:szCs w:val="28"/>
        </w:rPr>
        <w:t>Противопоказания для использования эндоскопического транссфеноидального доступа:</w:t>
      </w:r>
    </w:p>
    <w:p>
      <w:pPr>
        <w:pStyle w:val="Normal"/>
        <w:tabs>
          <w:tab w:val="clear" w:pos="708"/>
          <w:tab w:val="left" w:pos="1335" w:leader="none"/>
        </w:tabs>
        <w:ind w:firstLine="709"/>
        <w:jc w:val="both"/>
        <w:rPr/>
      </w:pPr>
      <w:r>
        <w:rPr>
          <w:sz w:val="28"/>
          <w:szCs w:val="28"/>
        </w:rPr>
        <w:t>выраженный параселлярный рост опухоли с инвазией ее в кавернозный синус (относительное противопоказание), выполняется частичное удаление опухоли с целью декомпрессии зрительных нервов;</w:t>
      </w:r>
    </w:p>
    <w:p>
      <w:pPr>
        <w:pStyle w:val="Normal"/>
        <w:tabs>
          <w:tab w:val="clear" w:pos="708"/>
          <w:tab w:val="left" w:pos="133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узкой перемычки между супраселлярным и интраселлярным компонентами опухолевого узла (форма «гантели»);</w:t>
      </w:r>
    </w:p>
    <w:p>
      <w:pPr>
        <w:pStyle w:val="Normal"/>
        <w:tabs>
          <w:tab w:val="clear" w:pos="708"/>
          <w:tab w:val="left" w:pos="133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раженный супраселлярный рост опухоли с прорастанием ее в</w:t>
        <w:br/>
        <w:t>III желудочек, и паренхиму мозг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палительный процесс в придаточных пазухах нос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натомические особенности хирургического коридора: малое турецкое седло, патологическое медиальное смещение сонной артер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нскраниальные операции применяются при невозможности проведения транссфеноидального вмешательства. Используются субфронтальный, птериональный и трансбазальные доступы, а также их модифик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яде случаев возможно использование двухэтапных операций, и операций с применением комбинированных доступов (используются как эндоскопический транссфеноидальный, так и транскраниальный доступы). Показания для их использования определяет консилиум из нейрохирургов, в состав консилиума должны входить специалисты, владеющие как эндоскопическим, так и транскраниальным методами проведения операц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20" w:firstLine="709"/>
        <w:rPr/>
      </w:pPr>
      <w:r>
        <w:rPr>
          <w:b/>
          <w:spacing w:val="-6"/>
          <w:sz w:val="28"/>
          <w:szCs w:val="28"/>
        </w:rPr>
        <w:t>339. Оценка радикальности удаления аденом гипофиз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тепень радикальности выполненной операции оценивается по данным сравнения до- и послеоперационных МРТ (КТ), и сравнения данных гормонального статуса в до- и послеоперационном периоде. Критериями радикальности удаления опухолей гипофиза являются отсутствие на послеоперационных контрольных МРТ (КТ) исследованиях, проводимых в динамике, признаков опухолевого роста, и нормализация повышенных до операции уровней гормонов гипофиз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операционный гормональный контроль осуществляется на</w:t>
        <w:br/>
        <w:t>3-14 день после опе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39.1. Критерии клинико-биохимической ремиссии при акромегал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признаков активности заболе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уровня СТГ ниже 0,4 мкг/л (исследование должно проводится не ранее, чем через 4 месяца после операции, если пациент получал до операции лечение аналогами соматостатина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ормализация уровня ИФР-1 (соответственно полу и возрасту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39.2. Критерии клинико-биохимической ремиссии при болезни Иценко-Кушинг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уровня кортизола ниже 50 нмоль/л (2 мкг/дл) (на 3-14 день после операции), нормализация суточного ритма секреции кортизол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ночного уровня АКТГ ниже 20 пг/мл, и нормализация ритма секреции АКТГ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до нормальных показателей в моче суточной экскреции свободного кортизол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декватная реакция концентрации кортизола на тест с дексаметазон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39.3. Критерии клинико-биохимической ремиссии при пролактиномах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ормализация уровня пролактина в кров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клинической картины гиперпролактинемии.</w:t>
      </w:r>
    </w:p>
    <w:p>
      <w:pPr>
        <w:pStyle w:val="Normal"/>
        <w:ind w:firstLine="709"/>
        <w:jc w:val="both"/>
        <w:rPr/>
      </w:pPr>
      <w:r>
        <w:rPr>
          <w:b/>
          <w:spacing w:val="-6"/>
          <w:sz w:val="28"/>
          <w:szCs w:val="28"/>
        </w:rPr>
        <w:t>340. Лучевая терап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40.1. Классическая 3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конформная лучевая терапия аденом гипофиза может быть достаточно эффективной. Осуществляется на линейных ускорителях с использованием объемного планирования дозы, возможно с оптимизацией условий (</w:t>
      </w:r>
      <w:r>
        <w:rPr>
          <w:sz w:val="28"/>
          <w:szCs w:val="28"/>
          <w:lang w:val="en-US"/>
        </w:rPr>
        <w:t>IMRT</w:t>
      </w:r>
      <w:r>
        <w:rPr>
          <w:sz w:val="28"/>
          <w:szCs w:val="28"/>
        </w:rPr>
        <w:t>). Используется классический режим фракционирования дозы РОД 1,8–2 Гр до СОД 50,4–54 Гр. Контурирование объемов облучения и нормальных структур проводится по данным МРТ ГМ с контрастным усилением, шаг исследования всего ГМ не более 3 мм, в области хиазма-гипофиз – 1 мм. В редких случаях при невозможности получения информации методом МРТ (наличие противопоказаний у пациента для выполнения МРТ: наличие металлических материалов после операции и др.), планирование может быть выполнено по данным КТ Г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еобходимо учитывать, что для реализации и проявления эффектов классической лучевой терапии опухолей гипофиза требуются многие годы.</w:t>
        <w:br/>
        <w:t xml:space="preserve">Так, например, при лечении акромегалии, уровень гормонов гипофиза до лечения может снижаться у 50 % пациентов в течении первых двух лет после лечения и у 70 % пациентов может продолжить снижаться в течении последующих 15 лет. 60 % пациентов с болезнью Кушинга достигают ремиссии в течение 18 месяцев после классической лучевой терапии, у 50 % пациентов с синдромом Нельсона уровень АКТГ нормализуется в период времени с медианой 9,5 лет, у 50 % пациентов, страдающих пролактиномой, уровень пролактина в плазме нормализуется в период времени с медианой 8 лет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40.1.1. Показания к назначению послеоперационной 3D конформной лучевой терапии опухолей гипофиз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олная резекция опухол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авление повторного роста и/или секреторной активности опухол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роаденомы с масс-эффектом, обуславливающие компрессию хиазмы или вовлекающие в процесс кавернозный синус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цидив опухол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40.1.2. Противопоказания к назначению 3D конформной лучевой терапии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томическая близость дозо-лимитирующих структур, таких как хиазма, оптические нервы, гипоталамус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40.2. Альтернативой при лечении опухолей гипофиза с определенными преимуществами в виде уменьшения частоты побочных эффектов классической лучевой терапии является стереотаксическая радиохирургия/лучевая терапия (SRS/SRT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40.2.1. Показания к стереотаксической радиохирург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больного и/или невозможность хирургического вмешательст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олная резекц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авление повторного роста и/или секреторной актив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цидив опухол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ичное лечение в избранных случая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40.2.2 Противопоказ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раженная неврологическая симптомати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ояние больного по шкале Карновского менее 70 балл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влечение в опухоль зрительных путей при имеющемся остаточном зрен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опухоли более 20-22 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значение дозы стереотаксической радиохирургии: средняя маргинальная доза находится в интервале  12-33 Гр, для гормоносекретирующих опухолей назначается более высокая доз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ребования к получению изображений для планирования стереотаксической радиохирургии такие же, как при планировании 3D конформной лучевой терапии (см. выше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оту эндокринологического ответа после проведения сеанса стереотаксической радиохирургии обычно трудно предсказать и наблюдается она обычно в течение 2 лет (от 3 мес. до 8 лет). Также после проведения сеанса стереотаксической радиохирургии отсутствует корреляция между объемом и ответом опухоли и эндокринологическим ответ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сле применения лучевого метода лечения у более, чем 60 % пациентов с опухолями гипофиза развивается гипопитуитаризм в течение 5-10 лет, который требует гормонозамещающей терапии. Другими серьезными осложнениями облучения гипофиза могут быть зрительная нейропатия, радиационные повреждения височной доли, вторичные злокачественные опухоли головного мозга, особенно у пациентов с цереброваскулярными или органическими заболеваниями мозг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ывая потенциальные серьезные побочные эффекты каждого метода лечения и пределы их эффективности, выбор метода лечения у больных с опухолями гипофиза должен осуществляться индивидуально в результате совместной работы эндокринологов, нейрохирургов и радиационных онкологов при информировании пациентов обо всех потенциальных преимуществах и недостатках каждого из методов леч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341. Наблюдение, сроки и объем обследова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хирургического, лучевого и комплексного лечения больные с аденомой гипофиза должны оставаться под постоянным наблюдением эндокринолог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ый контрольный осмотр у нейрохирурга не позднее 6 мес. после хирургического лечения.</w:t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start="49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0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  <w:lang w:val="ru-RU"/>
    </w:rPr>
  </w:style>
  <w:style w:type="character" w:styleId="PageNumber">
    <w:name w:val="Page Number"/>
    <w:basedOn w:val="Style13"/>
    <w:rPr/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07:55:00Z</dcterms:created>
  <dc:creator>BelGates.by</dc:creator>
  <dc:description/>
  <cp:keywords/>
  <dc:language>en-US</dc:language>
  <cp:lastModifiedBy>mlrublevskaya</cp:lastModifiedBy>
  <cp:lastPrinted>2012-02-22T11:13:00Z</cp:lastPrinted>
  <dcterms:modified xsi:type="dcterms:W3CDTF">2012-02-22T08:13:00Z</dcterms:modified>
  <cp:revision>13</cp:revision>
  <dc:subject/>
  <dc:title>Клинические протоколы по лечению аденом гипофиза</dc:title>
</cp:coreProperties>
</file>