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280"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4"/>
        <w:spacing w:lineRule="exact" w:line="280"/>
        <w:ind w:left="0" w:hanging="0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Приложение </w:t>
      </w:r>
      <w:r>
        <w:rPr>
          <w:b w:val="false"/>
          <w:sz w:val="30"/>
          <w:szCs w:val="30"/>
          <w:lang w:val="ru-RU"/>
        </w:rPr>
        <w:t>2</w:t>
      </w:r>
    </w:p>
    <w:p>
      <w:pPr>
        <w:pStyle w:val="Style14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к</w:t>
      </w:r>
      <w:r>
        <w:rPr>
          <w:b w:val="false"/>
          <w:sz w:val="30"/>
          <w:szCs w:val="30"/>
          <w:lang w:val="it-IT"/>
        </w:rPr>
        <w:t xml:space="preserve"> </w:t>
      </w:r>
      <w:r>
        <w:rPr>
          <w:b w:val="false"/>
          <w:sz w:val="30"/>
          <w:szCs w:val="30"/>
        </w:rPr>
        <w:t>приказу</w:t>
      </w:r>
      <w:r>
        <w:rPr>
          <w:b w:val="false"/>
          <w:sz w:val="30"/>
          <w:szCs w:val="30"/>
          <w:lang w:val="it-IT"/>
        </w:rPr>
        <w:t xml:space="preserve"> </w:t>
      </w:r>
    </w:p>
    <w:p>
      <w:pPr>
        <w:pStyle w:val="Style14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Style14"/>
        <w:spacing w:lineRule="exact" w:line="28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Республики Беларусь</w:t>
      </w:r>
    </w:p>
    <w:p>
      <w:pPr>
        <w:pStyle w:val="Style14"/>
        <w:spacing w:lineRule="exact" w:line="280"/>
        <w:ind w:left="0" w:hanging="0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27</w:t>
      </w:r>
      <w:r>
        <w:rPr>
          <w:b w:val="false"/>
          <w:sz w:val="30"/>
          <w:szCs w:val="30"/>
          <w:lang w:val="ru-RU"/>
        </w:rPr>
        <w:t>. 12.</w:t>
      </w:r>
      <w:r>
        <w:rPr>
          <w:b w:val="false"/>
          <w:sz w:val="30"/>
          <w:szCs w:val="30"/>
        </w:rPr>
        <w:t xml:space="preserve">  2012  №</w:t>
      </w:r>
      <w:r>
        <w:rPr>
          <w:b w:val="false"/>
          <w:sz w:val="30"/>
          <w:szCs w:val="30"/>
          <w:lang w:val="ru-RU"/>
        </w:rPr>
        <w:t xml:space="preserve"> 1536</w:t>
      </w:r>
    </w:p>
    <w:p>
      <w:pPr>
        <w:pStyle w:val="Normal"/>
        <w:spacing w:lineRule="exact" w:line="280"/>
        <w:ind w:left="9911" w:hanging="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КЛИНИЧЕСКИЙ ПРОТОКОЛ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и, лечения и реабилитации больных с кистозным фиброзом (муковисцидозом)</w:t>
      </w:r>
    </w:p>
    <w:p>
      <w:pPr>
        <w:pStyle w:val="Normal"/>
        <w:spacing w:before="360" w:after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стоящий клинический протокол диагностики, лечения и реабилитации пациентов с кистозным фиброзом (муковисцидозом) предназначен для оказания медицинской помощи детскому и взрослому населению в амбулаторных и стационарных условиях районных, областных и республиканских организаций здравоохранения Республики Беларусь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уковисцидоз -  </w:t>
      </w:r>
      <w:r>
        <w:rPr>
          <w:rStyle w:val="FontStyle26"/>
          <w:sz w:val="30"/>
          <w:szCs w:val="30"/>
        </w:rPr>
        <w:t xml:space="preserve">наследственное полисистемное заболевание, в основе которого лежит мутация гена трансмембранного регулятора муковисцидоза, </w:t>
      </w:r>
      <w:r>
        <w:rPr>
          <w:sz w:val="30"/>
          <w:szCs w:val="30"/>
        </w:rPr>
        <w:t>характеризующееся нарушением функции экзокринных желез и клиническим полиморфизмом, приводящее, в первую очередь, к тяжелым поражениям органов респираторной и пищеварительной систем.</w:t>
      </w:r>
    </w:p>
    <w:p>
      <w:pPr>
        <w:pStyle w:val="Normal"/>
        <w:tabs>
          <w:tab w:val="clear" w:pos="708"/>
          <w:tab w:val="left" w:pos="9856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Данные клинические протоколы отражают современные подходы к диагностике, лечению и реабилитации </w:t>
      </w:r>
      <w:r>
        <w:rPr>
          <w:sz w:val="30"/>
          <w:szCs w:val="30"/>
        </w:rPr>
        <w:t>детей и взрослых с кистозным фиброзом (муковисцидозом)</w:t>
      </w:r>
      <w:r>
        <w:rPr>
          <w:color w:val="000000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Обязательная диагностика проводится </w:t>
      </w:r>
      <w:r>
        <w:rPr>
          <w:color w:val="000000"/>
          <w:spacing w:val="19"/>
          <w:sz w:val="30"/>
          <w:szCs w:val="30"/>
        </w:rPr>
        <w:t xml:space="preserve">для </w:t>
      </w:r>
      <w:r>
        <w:rPr>
          <w:color w:val="000000"/>
          <w:spacing w:val="12"/>
          <w:sz w:val="30"/>
          <w:szCs w:val="30"/>
        </w:rPr>
        <w:t xml:space="preserve">установки и подтверждения </w:t>
      </w:r>
      <w:r>
        <w:rPr>
          <w:color w:val="000000"/>
          <w:spacing w:val="-2"/>
          <w:sz w:val="30"/>
          <w:szCs w:val="30"/>
        </w:rPr>
        <w:t xml:space="preserve">предполагаемого диагноза и выполняется  </w:t>
      </w:r>
      <w:r>
        <w:rPr>
          <w:color w:val="000000"/>
          <w:sz w:val="30"/>
          <w:szCs w:val="30"/>
        </w:rPr>
        <w:t>вне зависимости от уровня оказания медицинской помощи</w:t>
      </w:r>
    </w:p>
    <w:p>
      <w:pPr>
        <w:pStyle w:val="Normal"/>
        <w:ind w:firstLine="709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Дополнительная</w:t>
      </w:r>
      <w:r>
        <w:rPr>
          <w:color w:val="000000"/>
          <w:spacing w:val="19"/>
          <w:sz w:val="30"/>
          <w:szCs w:val="30"/>
        </w:rPr>
        <w:t xml:space="preserve"> диагностика проводитс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ля уточнения диагноза;</w:t>
      </w:r>
      <w:r>
        <w:rPr>
          <w:color w:val="000000"/>
          <w:spacing w:val="-2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динамического наблюдения за полученными ранее  патологическими результатами (этот вид диагностики выполняется в зависимости от наличия необходимого оборудования, реагентов и расходных материалов, позволяющих выполнить дополнительные исследования на соответствующем уровне. В случае отсутствия возможности для выполнения диагностики пациент направляется в организацию здравоохранения следующего уровня). Кратность обследования определяется состоянием пациента и значимостью изменения показателя для коррекции лечения и дополнительного обследования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Лекарственная терапия должна осуществляться всем детям в соответствии с данным клиническим протоколом.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Исход заболевания</w:t>
      </w:r>
      <w:r>
        <w:rPr>
          <w:color w:val="000000"/>
          <w:sz w:val="30"/>
          <w:szCs w:val="30"/>
        </w:rPr>
        <w:t xml:space="preserve"> – стабилизация, прогрессирование.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Объемы оказания медицинской помощи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Нозологическая форма: Кистозный фиброз с легочными проявлениями, кистозный фиброз с кишечными проявлениями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Код МКБ-10: Е84.0;  Е84.1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Фаза: любая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Стадия: люба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275"/>
        <w:gridCol w:w="30"/>
        <w:gridCol w:w="1050"/>
        <w:gridCol w:w="1800"/>
        <w:gridCol w:w="5532"/>
        <w:gridCol w:w="1851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ровень оказания медицинской помощи</w:t>
            </w:r>
          </w:p>
        </w:tc>
        <w:tc>
          <w:tcPr>
            <w:tcW w:w="1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 оказания медицинской помощ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т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олнитель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оказаниия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димо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лительность леч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541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детей при оказании медицинской помощи в амбулаторных условиях организаций здравоохран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йонные организ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  <w:tc>
          <w:tcPr>
            <w:tcW w:w="327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мотр врача-педиатра участкового,  врача общей практики, терапевта (сбор жалоб и анамнеза,  визуальное исследование, пальпация, перкуссия, аускультация,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 дополнительные диагностические исследования могут быть </w:t>
            </w:r>
          </w:p>
        </w:tc>
        <w:tc>
          <w:tcPr>
            <w:tcW w:w="5532" w:type="dxa"/>
            <w:tcBorders/>
          </w:tcPr>
          <w:p>
            <w:pPr>
              <w:pStyle w:val="Style15"/>
              <w:ind w:right="-18" w:hanging="108"/>
              <w:rPr>
                <w:sz w:val="26"/>
              </w:rPr>
            </w:pPr>
            <w:r>
              <w:rPr>
                <w:sz w:val="26"/>
              </w:rPr>
              <w:t xml:space="preserve">1. Базисная терапия ежедневно: </w:t>
            </w:r>
          </w:p>
          <w:p>
            <w:pPr>
              <w:pStyle w:val="Style15"/>
              <w:ind w:right="-18" w:hanging="108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5"/>
              <w:ind w:right="-18" w:hanging="108"/>
              <w:rPr>
                <w:sz w:val="26"/>
              </w:rPr>
            </w:pPr>
            <w:r>
              <w:rPr>
                <w:sz w:val="26"/>
              </w:rPr>
              <w:t xml:space="preserve">1.1. Диетотерапия. Высококалорийная диета (на 20 – 50% больше по сравнению со здоровыми детьми соответствующего пола и возраста), с большим содержанием жиров(35 – 45% всей 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275"/>
        <w:gridCol w:w="1080"/>
        <w:gridCol w:w="1800"/>
        <w:gridCol w:w="5532"/>
        <w:gridCol w:w="1851"/>
      </w:tblGrid>
      <w:tr>
        <w:trPr>
          <w:tblHeader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рения частоты дыхания, исследование пульса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до год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от 1 года до 2 лет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дети старше 2 лет и взрослые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Антропометрия (масса тела, рост, расчет массо-ростового коэффициента, индекса массы тела подросткам и взрослым)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(при каждом визите к врачу-педиатру, врачу общей практики, терапевту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(при каждом визите к врачу-педиатру,  врачу общей практики, терапевту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бщее исследование крови (далее  - ОИК) + тромбоциты + гематокрит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прологическое исследование (детям и взрослым с синдромом мальабсорбции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исследование мочи (далее ОИМ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глюкозы, общего белка и белковых фракций, С-реактивного белка, мочевины, креатинина, калия, натрия, кальция, хлора. сывороточного железа,.определение активности аспартатаминотрансферазы (далее-АсАТ),  аланинаминотрансферазы (далее-АлАТ), щелочной фосфатазы (далее-ЩФ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ентгенография органов грудной полости в 2-х проекциях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ентгенография придаточных пазух нос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ардиография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ЭКГ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оториноларинголог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врача-стоматолог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физиотерапевта и врача по лечебной физ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 ме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 2 мес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 3 мес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/ 3 ме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ме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 го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 го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/ го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 3 ме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ы  по показаниям  чащ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2" w:type="dxa"/>
            <w:vMerge w:val="restart"/>
            <w:tcBorders/>
          </w:tcPr>
          <w:p>
            <w:pPr>
              <w:pStyle w:val="Style15"/>
              <w:ind w:right="-18" w:hanging="108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энергетической потребности), белков (15%) и </w:t>
            </w:r>
            <w:r>
              <w:rPr>
                <w:sz w:val="26"/>
                <w:szCs w:val="26"/>
              </w:rPr>
              <w:t>углеводов (45 – 50%).</w:t>
            </w:r>
          </w:p>
          <w:p>
            <w:pPr>
              <w:pStyle w:val="Style15"/>
              <w:ind w:right="-18" w:hanging="108"/>
              <w:rPr/>
            </w:pPr>
            <w:r>
              <w:rPr>
                <w:sz w:val="26"/>
              </w:rPr>
              <w:t>1.2. Заместительная витаминотерапия.</w:t>
            </w:r>
          </w:p>
          <w:p>
            <w:pPr>
              <w:pStyle w:val="Style15"/>
              <w:ind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 Всем пациентам.</w:t>
            </w:r>
          </w:p>
          <w:p>
            <w:pPr>
              <w:pStyle w:val="Style15"/>
              <w:ind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оферол 25–400 МЕ/сут (5 МЕ/кг/сут), (МЕ/1,49 мг).</w:t>
            </w:r>
          </w:p>
          <w:p>
            <w:pPr>
              <w:pStyle w:val="Style15"/>
              <w:ind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ind w:hanging="108"/>
              <w:rPr/>
            </w:pPr>
            <w:r>
              <w:rPr>
                <w:sz w:val="26"/>
                <w:szCs w:val="26"/>
              </w:rPr>
              <w:t>1.2.2. Пациентам с экзокринной недостаточностью поджелудочной железы (ЭНП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тинол 5-10 тысяч МЕ/сут (МЕ х 0,3=мкг),  </w:t>
            </w:r>
          </w:p>
          <w:p>
            <w:pPr>
              <w:pStyle w:val="Style16"/>
              <w:rPr/>
            </w:pPr>
            <w:r>
              <w:rPr/>
              <w:t xml:space="preserve">Эргокальциферол 400–800 МЕ/сут (МЕ/40 = мкг).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2.3. Пациентам с холестазом, ЭНП,  резекцией подвздошной кишки, длительной антибиотикотерапи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. К от 1 мг/сут  до 10 мг/не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/>
              <w:t>1.2.4. Пациентам после  резекции подвздошной кишки (тест Шиллинга &lt;45%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. В</w:t>
            </w:r>
            <w:r>
              <w:rPr>
                <w:sz w:val="26"/>
                <w:szCs w:val="26"/>
                <w:vertAlign w:val="subscript"/>
              </w:rPr>
              <w:t>12 </w:t>
            </w:r>
            <w:r>
              <w:rPr>
                <w:sz w:val="26"/>
                <w:szCs w:val="26"/>
              </w:rPr>
              <w:t>100 мкг в месяц  в/м.</w:t>
            </w:r>
          </w:p>
          <w:p>
            <w:pPr>
              <w:pStyle w:val="Style15"/>
              <w:ind w:right="-18"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ind w:right="-18"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ind w:right="-18" w:hanging="108"/>
              <w:rPr/>
            </w:pPr>
            <w:r>
              <w:rPr>
                <w:sz w:val="26"/>
                <w:szCs w:val="26"/>
              </w:rPr>
              <w:t>1.3. Пациентам с панкреатической недостаточностью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ьтиэнзимы в микросферах с рН-чувствительной оболочкой до 15 000 ЕД/кг/сут по липазе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1.4. Пациентам с гепатопатией, фиброзом или циррозом печени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рсодеоксихолевая кислота 20-30 мг/кг/сут 1 раз в день (перед сном), внутрь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еметионин 10–15 мг/кг/сут (суточная доза до 800 мг) 2 раза в день, в первую половину дня, внутрь, в/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1.5. Пациентам с бронхолегочной патологией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1.5.1. ингаляции (индивидуальным небулайзером) 0,9% раствора натрия хлорида 2 раза в день или  7% раствора натрия хлорида 2 раза в день (по показаниям)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цетилцистеин 2–5% раствор — 8–10 мл на ингаляцию 2 раза в сутки (по показаниям),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мброксол, раствор для ингаляций 0,0075/1 мл, детям до 6 лет — 1–2 мл раствора на ингаляцию 2 раза в сутки; детям старше 6 лет — 2 мл раствора на ингаляцию 2 раза/сут (по показаниям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5.2. физиотерапия (по индивидуальной программе)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5.3. муколитики: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цетилцистеин 20 мг/кг/сут в 2–3 приема внутрь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роксол 2 мг/кг/сут в 2–3 приема внутр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1.5.4.противовоспалительная терапия по показания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лутиказон дозированный аэрозольный ингалятор (далее-ДАИ) 200–500 мкг/сут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десонид (ДАИ) до 1000 мгк/сут,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низолон  (метилпреднизолон) 0,5 мг/кг/сут внутрь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.5.5. бронходилататоры при наличии признаков бронхоспазма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бутамол (ДАИ) 1–2 дозы 3–4 раза в день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фенотерол/ипратропиум бромид (ДАИ) 1–2 дозы 3 раза в день, (раствор для небулайзера) детям до 6 лет — до 0,5 мл (10 капель), от 6 до 14 лет — от 0,5 до 1 мл (10–20 капель, курс по показаниям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метерол у детей с 4 лет (ДАИ) 50 мкг 2 раза в день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формотерол у детей с 6 лет (аэролайзер) 12 мкг/доза (турбухалер)  4,5 мкг/доза по 1 дозе 1 – 2 раза в сутки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5.6.  Профилактическая антибактериальная терапия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1.5.6.1. при хронической синегнойной инфекции легких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зитромицин  250 мг больным с массой тела до 40 кг, 500 мг – более 40 кг,  каждый 3-й день, 1 раз в день,  внутрь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ларитромицин  по 250 мг в сутки в один прием через день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  <w:p>
            <w:pPr>
              <w:pStyle w:val="Style15"/>
              <w:jc w:val="both"/>
              <w:rPr/>
            </w:pPr>
            <w:r>
              <w:rPr>
                <w:sz w:val="26"/>
                <w:szCs w:val="26"/>
              </w:rPr>
              <w:t>ингаляторное введение аминогликозидов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тобрамицина или  гентамицина (детям до 5 лет 40 мг 2 раза в день, 5-10 лет 80 мг 2 раза в день, старше 10 лет – 160 мг 2 раза в день) 28 дней через каждые 28 дней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галяторное введение колиститметата натрия  (детям от года до 10 лет по 1 млн. ЕД 2 раза в день, старше 10 лет – 2 млн. ЕД 2 раза в день) постоянно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Style16"/>
              <w:rPr/>
            </w:pPr>
            <w:r>
              <w:rPr/>
              <w:t>фторхинолоны  внутрь (ципрофлоксацин 25-30 мг/кг/сут, суточная доза до 2 г, офлоксацин 20-30 мг/кг/сут, суточная доза до 0,8 г, ломефлоксацин 10-20 мг/кг/сут, суточная доза до 0,8 г) 3 недели каждые  3 месяца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урсы внутривенной антибиотикотерапии  двумя антисинегнойными лекарственными средствами 2-3 недели каждые 2-3 месяца в условиях стационара;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5.6.2. при колонизации легких синегнойной палочкой или инфекция легких синегнойной палочкой легкой степени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высев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ципрофлоксацин 25 – 30 мг/кг в сутки внутрь + ингаляции колистиметата натрия 1 млн ЕД или тобрамицина или  гентамицина (детям до 5 лет 40 мг 2 раза в день, 5-10 лет 80 мг 2 раза в день, старше 10 лет – 160 мг 2 раза в день)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высев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урс внутривенной антибиотикотерапии  двумя антисинегнойными лекарственными средствами в условиях стационара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-й высев за 6 месяцев: 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ципрофлоксацин 25 – 30 мг/кг в сутки внутрь + ингаляции колистиметата натрия 2 млн ЕД 3 раза в день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1.6.  При  полипах в носоглотке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назальные ингаляции стероидов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флутиказон (дозированный водный спрей для интраназального применения) по 1–2 дозы в каждый носовой ход 1-2 раза в день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7. При наличии сахарного диабета: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лечение проводится согласно рекомендациям врача-эндокринолог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2. Инфекция легких синегнойной палочкой средней и тяжелой степени тяжести: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урс внутривенной антибиотикотерапии  двумя антисинегнойными лекарственными средствами в условиях стационара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3. При высеве иной флоры в диагностическом титре назначаются антибиотики (с учетом чувствительности):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оксициллин 90 мг/кг/сут внутрь 3 раза в день, суточная доза до 3 г;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амоксициллин/клавулановая кислота 90 мг/кг/сут (по амоксициллину) внутрь 3 раза в день, суточная доза до 3 г;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цефуроксим 30 мг/кг/сутки внутрь, 100 мг/кг/сутки в/м 2 раза в день, суточная доза до 1,5 г;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цефтриаксон 80-100 мг/кг в/м 2 раза в день, суточная доза до 4 г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азитромицин 10 мг/кг/сут внутрь, суточная доза до 0,5 г; кларитромицин 15 мг/кг/сут внутрь, суточная доза до 1 г;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ри наличии симптомов респираторной инфекции, но при отсутствии данных бактериологического исследования лечение начинают с назначения антибиотиков, эффективных по отношению к микроорганизмам, наиболее часто выделяемым у данного пациент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/>
              <w:t>4. При повышенной кислотности желудочного сока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анитидин 5-8 мг/кг/сут в 2 приема внутрь, суточная доза до 150 мг, или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фамотидин 4 мг/кг/сут в 2 приема внутрь, суточная доза до 40 мг, или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мепразол 1мг/кг/сут в один прием внутрь, суточная доза до 20 мг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5. При наличии  гастроэзофагеального  рефлюкса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анитидин 5-8 мг/кг/сут в 2 приема внутрь, суточная доза до 150 мг, или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фамотидин 4 мг/кг/сут в 2 приема внутрь, суточная доза до 40 мг, или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мепразол 1мг/кг/сут в один прием внутрь, суточная доза до 20 мг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ли магний и аллюминий содержащие препараты в возрастной дозировке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+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етоклопрамид 0,25 мг/кг/сутки (до 10 мг/сут) 3-4 раза в день внутрь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ри синдроме дистальной интестинальной обструкции легкой и средней тяжести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ктулоза детям до 1 года – 2,5 мл, 1-5 лет – 5 мл, 6-12 лет – 10 мл 2 раза в день внутрь, ил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цетилцистеин 200–600 мг 3 раза в день внутрь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7. При хроническом легочном сердце лечение основного заболевания + (по показаниям):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ксигенотерапия, нифедипин, верапамил, каптоприл, эналаприл, спиронолактон, дигоксин (режим дозирования в зависимости от возраста и состояния пациента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vMerge w:val="restart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казания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оказания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/>
              <w:t>Постоянн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До 14 дней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До 14 дней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стоянн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стоянн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стоянн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 показания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 показания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 показания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 показания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 показания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 показания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 показания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/>
              <w:t>Постоянн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стоянн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стоянн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стоянн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стоянн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стоянн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 недел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 недел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2 недель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 показания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Постоянно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-3 недел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-3 недел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-3 недел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-3 недел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-3 недел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-3 недел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 показания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 показания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 показания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 показания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 показания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организации здравоохра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5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врача-пульмонолога +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(масса тела, рост, расчет массо-ростового коэффициента, индекса массы тела подросткам и взрослым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каждом визите к врачу-пульмонологу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атурированного кислорода (пульсоксиметрия)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(при каждом визите к врачу-пульмонологу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ероральный тест толерантности глюкозы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(пациенты, принимающие системные кортикостероиды и старше 10 ле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ммунологические исследования: </w:t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 xml:space="preserve">определение концентрации иммуноглобулинов классов А,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, Е, ЦИК. Определение количества субпопуляций Т- и В-лимфоцитов. Определение факторов неспецифической резистентности: показатели фагоцитоза, системы комплемента.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Микробиологическое исследование мокроты (при невозможности собрать мокроту – мазок с задней стенки глотки) на микрофлору и чувствительность к антибиотикам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Исследование функции внешнего дыхания (пациенты старше 5-6 лет,  имеющие респираторные проявления болезни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ультразвуковое исследование внутренних органов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</w:t>
            </w:r>
          </w:p>
          <w:p>
            <w:pPr>
              <w:pStyle w:val="Style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броэзофагогастродуо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деноскопия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физиотерапевта и врача лечебной физкультуры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 3ме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 3 ме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 3 ме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 3 ме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 + тромбоциты + гематокрит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прологическое исследование (детям с синдромом мальабсорбции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глюкозы, общего белка и белковых фракций, С-реактивного белка мочевины, креатинина, калия, натрия, кальция, хлора, сывороточного железа, , определение активности  АсАТ,  АлАТ, ЩФ, гамаглютамилтранспептидазы – далее ГГТП, амилаз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Рентгенография органов грудной полости в 2-х проекция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6"/>
                <w:szCs w:val="26"/>
              </w:rPr>
              <w:t>Рентгенография придаточных пазух но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и других специалистов (врача-оториноларинголога. врача-кардиолога, врача-гастроэентеролога, врача-хирурга, врача-психотерапевта, врача-эндокринолога и др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2" w:type="dxa"/>
            <w:vMerge w:val="continue"/>
            <w:tcBorders/>
          </w:tcPr>
          <w:p>
            <w:pPr>
              <w:pStyle w:val="Style15"/>
              <w:snapToGrid w:val="false"/>
              <w:ind w:right="-18"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е организации здравоохранения</w:t>
            </w:r>
          </w:p>
        </w:tc>
        <w:tc>
          <w:tcPr>
            <w:tcW w:w="3275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онсультация врача-пульмонолога (сбор анамнестических сведений обо всех заболеваниях и важных событиях со времени предыдущей годовой оценки, физикальное обследование)+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(масса тела, рост, расчет массо-ростового коэффициента, индекса массы тела подросткам и взрослым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каждом визите к врачу пульмонологу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атурированного кислорода (пульсоксиметрия)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(при каждом визите к врачу пульмонологу)</w:t>
            </w:r>
          </w:p>
          <w:p>
            <w:pPr>
              <w:pStyle w:val="Style15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ероральный тест толерантности глюкозы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ациенты, принимающие системные кортикостероиды и старше 10 ле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икробиологическое исследование мокроты (при невозможности собрать мокроту – мазок с задней стенки глотки) на микрофлору и чувствительность к антибиотикам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органов грудной полости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придаточных пазух нос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следование функции внешнего дыхания (пациенты старше 5-6 лет,  имеющие респираторные проявления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льтразвуковое исследование сердц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омплексное ультразвуковое исследование внутренних органов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логическая абсорбциометрия  (детям старше 6 ле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а-физиотерапевта и врача  по лечебной физкультуре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К-диагностика муковисцидоза(если раньше не проводилась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ный потовый тест</w:t>
            </w:r>
          </w:p>
          <w:p>
            <w:pPr>
              <w:pStyle w:val="Style15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(для впервые обратившихся в центр)</w:t>
            </w:r>
          </w:p>
          <w:p>
            <w:pPr>
              <w:pStyle w:val="Style15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/ год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/3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ИК + тромбоциты + гематокрит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содержания антител к </w:t>
            </w:r>
            <w:r>
              <w:rPr>
                <w:sz w:val="26"/>
                <w:szCs w:val="26"/>
                <w:lang w:val="en-US"/>
              </w:rPr>
              <w:t>Pseudomona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eruginosa</w:t>
            </w:r>
          </w:p>
          <w:p>
            <w:pPr>
              <w:pStyle w:val="Style15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 галактоманнонового антигена  и специфических антител к </w:t>
            </w:r>
            <w:r>
              <w:rPr>
                <w:sz w:val="26"/>
                <w:szCs w:val="26"/>
                <w:lang w:val="en-US"/>
              </w:rPr>
              <w:t>Aspergillu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umigatus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прологическое исследование (детям с синдромом мальабсорбции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глюкозы, общего белка и белковых фракций, С-реактивного белка, мочевины, креатинина, калия, натрия, кальция, хлора, сывороточного железа, определение активност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АТ,  АлАТ, ЩФ, гамаглютамилтранспептидазы – далее ГГТП, амилазы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пределение протромбинового времени.</w:t>
            </w:r>
          </w:p>
          <w:p>
            <w:pPr>
              <w:pStyle w:val="Style15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ммунологические исследования: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концентрации иммуноглобулинов класссов А,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, Е, ЦИК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количества субпопуляций Т- и В-лимфоцит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пределение факторов неспецифической резистентности: показатели фагоцитоза, системы комплемен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полости в 2-х проекциях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Рентгенография придаточных пазух нос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броэзофагогастродуо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деноскоп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эндокринолога, врача-оториноларинголога, врача-гастроэнтеролога, врача-кардиолога,  врача-хирурга, врача-акушер-гинеколога, врача-уролога, врача-психотерапевта и д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2" w:type="dxa"/>
            <w:vMerge w:val="continue"/>
            <w:tcBorders/>
          </w:tcPr>
          <w:p>
            <w:pPr>
              <w:pStyle w:val="Style15"/>
              <w:snapToGrid w:val="false"/>
              <w:ind w:right="-18" w:hanging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8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ри оказании медицинской помощи в стационарных условиях организаций здравоохран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йонные организаци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равоохранения</w:t>
            </w:r>
          </w:p>
        </w:tc>
        <w:tc>
          <w:tcPr>
            <w:tcW w:w="3275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Normal"/>
              <w:rPr/>
            </w:pPr>
            <w:r>
              <w:rPr/>
              <w:t xml:space="preserve">(масса тела, рост, расчет массо-ростового коэффициента)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поступлении и выпис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/>
              <w:t xml:space="preserve">дети до года  + масса тела </w:t>
            </w:r>
          </w:p>
          <w:p>
            <w:pPr>
              <w:pStyle w:val="Normal"/>
              <w:tabs>
                <w:tab w:val="clear" w:pos="708"/>
                <w:tab w:val="left" w:pos="2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ИК + тромбоциты + гематокри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рологическое исследование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Микробиологическое исследование мокроты (при невозможности собрать мокроту – мазок с задней стенки глотки) на микрофлору и чувствительность к антибиотикам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ентгенография органов грудной полости в 2-х проекциях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следование функции внешнего дыхания (дети старше 5-6 лет)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ардиограф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/день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/ 7-10 дн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/ 10 дн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/>
              <w:t>2-3  за время госпитализации</w:t>
            </w:r>
          </w:p>
          <w:p>
            <w:pPr>
              <w:pStyle w:val="Style16"/>
              <w:ind w:left="0" w:right="-108" w:hanging="0"/>
              <w:rPr/>
            </w:pPr>
            <w:r>
              <w:rPr/>
              <w:t>1-2 раза (перед началом антибактериальной терапии и в ее конц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 - 2 раза за время госпитализ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 раза за время госпитализ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 раза за время госпитализ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протеинограмма,  тимоловая проба; определение концентрации билирубина, мочевины, креатинина, электролитов (K, Na, Ca, C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, Fe), СРБ, глюкоза,  определение активности АлАТ, АсАТ,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</w:rPr>
              <w:t>щелочной фосфатазы, амилазы. Определение протромбинового времени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придаточных пазух нос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Тест с бронходилататорами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Тест на гиперреактивность бронхов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мплексное ультразвуковое исследование внутренних органов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2" w:type="dxa"/>
            <w:vMerge w:val="restart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Базисная терапия ежедневно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. Диетотерапия. Высококалорийная диета (на 20 – 50% больше по сравнению со здоровыми детьми соответствующего пола и возраста), с большим содержанием жиров(35 – 45% всей энергетической потребности), белков (15%) и углеводов (45 – 50%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1.2. Заместительная витаминотерапия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 Всем пациентам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коферол 25–400 МЕ/сут (5 МЕ/кг/сут), (МЕ/1,49 = мг)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1.2.2. Пациентам с экзокринной недостаточностью поджелудочной железы (ЭНП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тинол 5-10 тысяч МЕ/сут (МЕ х 0,3=мкг),  </w:t>
            </w:r>
          </w:p>
          <w:p>
            <w:pPr>
              <w:pStyle w:val="Style16"/>
              <w:rPr/>
            </w:pPr>
            <w:r>
              <w:rPr/>
              <w:t xml:space="preserve">Эргокальциферол 400–800 МЕ/сут (МЕ/40 = мкг).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2.3. Пациентам с холестазом, ЭНП,  резекцией подвздошной кишки, длительной антибиоиткотерапи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. К от 1 мг/сут  до 10 мг/не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/>
              <w:t>1.2.4. Пациентам после  резекции подвздошной кишки (тест Шиллинга &lt;45%).</w:t>
            </w:r>
          </w:p>
          <w:p>
            <w:pPr>
              <w:pStyle w:val="Style16"/>
              <w:rPr/>
            </w:pPr>
            <w:r>
              <w:rPr/>
              <w:t>Вит. В</w:t>
            </w:r>
            <w:r>
              <w:rPr>
                <w:vertAlign w:val="subscript"/>
              </w:rPr>
              <w:t>12 </w:t>
            </w:r>
            <w:r>
              <w:rPr/>
              <w:t>100 мкг в месяц  в/м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1.3. Пациентам с панкреатической недостаточностью:</w:t>
            </w:r>
          </w:p>
          <w:p>
            <w:pPr>
              <w:pStyle w:val="Style16"/>
              <w:rPr/>
            </w:pPr>
            <w:r>
              <w:rPr/>
              <w:t>мультиэнзимы в микросферах с рН-чувствительной оболочкой до 15 000 ЕД/кг/сут по липаз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1.4. Пациентам с гепатопатией, фиброзом или циррозом печени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урсодеоксихолевая кислота 20-30 мг/кг/сут 1 раз в день (перед сном), внутрь;</w:t>
            </w:r>
          </w:p>
          <w:p>
            <w:pPr>
              <w:pStyle w:val="Style16"/>
              <w:rPr/>
            </w:pPr>
            <w:r>
              <w:rPr/>
              <w:t>адеметионин 10–15 мг/кг/сут (суточная доза до 800 мг) 2 раза в день, в первую половину дня, внутрь, в/м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1.5. Пациентам с бронхолегочной патологией:</w:t>
            </w:r>
          </w:p>
          <w:p>
            <w:pPr>
              <w:pStyle w:val="Style16"/>
              <w:rPr/>
            </w:pPr>
            <w:r>
              <w:rPr/>
              <w:t>1.5.1. ингаляции (индивидуальным небулайзером) 0,9% раствора натрия хлорида 2 раза в день, 7% раствора натрия хлорида 2 раза в день (по показаниям)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ацетилцистеин 2–5% раствор — 8–10 мл на ингаляцию 2 раза в сутки (по показаниям),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амброксол, раствор для ингаляций 0,0075/1 мл, детям до 6 лет — 1–2 мл раствора на ингаляцию 2 раза в сутки; детям старше 6 лет — 2 мл раствора на ингаляцию 2 раза/сут (по показаниям)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1.5.2. Физиотерапия (по индивидуальной программе)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5.3. муколитики: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цетилцистеин 20 мг/кг/сут в 2–3 приема внутрь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Style16"/>
              <w:rPr/>
            </w:pPr>
            <w:r>
              <w:rPr/>
              <w:t>амброксол 2 мг/кг/сут в 2–3 приема внутрь;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1.5.4.противовоспалительная терапия по показаниям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флутиказон дозированный аэрозольный ингалятор (далее-ДАИ) 200–500 мкг/сут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удесонид (ДАИ) до 1000 мгк/сут,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реднизолон (метилпреднизолон) 0,5 мг/кг/сут внутрь, 1-3 мг\кг в/м, в/в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саметазон 0,07мг/кг/сут,  внутрь, 1,5-2 мг/кг в/м. в/в;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.5.5. бронходилататоры при наличии бронхоспазма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бутамол (ДАИ) 1–2 дозы 3–4 раза в день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фенотерол/ипратропиум бромид (ДАИ) 1–2 дозы 3 раза в день, (раствор для небулайзера) детям до 6 лет — до 0,5 мл (10 капель), от 6 до 14 лет — от 0,5 до 1 мл (10–20 капель, курс по показаниям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метерол у детей с 4 лет (ДАИ) 50 мкг 2 раза в день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</w:t>
            </w:r>
          </w:p>
          <w:p>
            <w:pPr>
              <w:pStyle w:val="Style16"/>
              <w:rPr/>
            </w:pPr>
            <w:r>
              <w:rPr/>
              <w:t xml:space="preserve">формотерол у детей с 6 лет (аэролайзер) 12 мкг/доза (турбухалер)  4,5 мкг/доза по 1 дозе 1 – 2 раза в сутки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1.5.6. Профилактическая антибактериальная терапия при хронической синегнойной инфекции легких или при колонизации: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азитромицин  250 мг больным с массой тела до 40 кг, 500 мг – более 40 кг,  каждый 3-й день, 1 раз в день,  внутрь или кларитромицин 250 мг 1 раз в день через день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</w:t>
            </w:r>
          </w:p>
          <w:p>
            <w:pPr>
              <w:pStyle w:val="Style16"/>
              <w:rPr/>
            </w:pPr>
            <w:r>
              <w:rPr/>
              <w:t>курсы внутривенной антибиотикотерапии  двумя антисинегнойными лекарственными средствами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1.6.  При  полипах в носоглотке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назальные ингаляции стероидов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флутиказон (дозированный водный спрей для интраназального применения) по 1–2 дозы в каждый носовой ход 1-2 раза в день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7.  При наличии сахарного диабета: </w:t>
            </w:r>
          </w:p>
          <w:p>
            <w:pPr>
              <w:pStyle w:val="Style16"/>
              <w:rPr/>
            </w:pPr>
            <w:r>
              <w:rPr/>
              <w:t>лечение проводится согласно рекомендациям врача-эндокринолога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2. Антибактериальная терапия (на основании профиля чувствительности микроорганизмов)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2.1. при  инфекции легких синегнойной палочкой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я антибиотиков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цефтазидима 150–300 мг/кг/сут, внутривенно (далее-в/в) 3 раза в день, суточная доза до 9 г или цефепима 150 мг/кг/сут в/в 2 раза в день, суточная доза до 6 г или цефоперазона 100 мг/кг/сут, в/в 2 раза в день, суточная доза до 8 г + с амикацином 30–35 мг/кг/сут в/в 2 раза в день, суточная доза до 1,5 г, или гентамицином 8–12 мг/кг/сут в/в 2 раза в день, суточная доза до 1,2 г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ципрофлоксацина 8 – 16  мг/кг/сут в/в 3 раза в день, суточная доза до 0,8 г + аминогликозиды;</w:t>
            </w:r>
          </w:p>
          <w:p>
            <w:pPr>
              <w:pStyle w:val="Style16"/>
              <w:rPr/>
            </w:pPr>
            <w:r>
              <w:rPr/>
              <w:t>меропенем 70–120 мг/кг/сут в/в 3 раза в день, суточная доза а до 6 г;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2.2 при обострении бронхолегочного процесса стафилококковой этиологии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ксациллин 100 мг/кг/сут в/м 4 раза в день, суточная доза до 8 г, или цефтриаксон 80–100 мг/кг/сут в/в, в/м 1-2 раза в день, суточная доза до 4 г по показаниям с аминогликозидами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ритромицин 15 мг/кг/сут внутрь 2 раза в день, суточная доза до 1 г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комицин 40-60 мг/кг/сут в/в 4 раза в день, суточная доза до 2 г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имипенем 50-80 мг/кг/сут в/в 4 раза в день, суточная доза до 4 г; </w:t>
            </w:r>
          </w:p>
          <w:p>
            <w:pPr>
              <w:pStyle w:val="Style16"/>
              <w:rPr/>
            </w:pPr>
            <w:r>
              <w:rPr/>
              <w:t>линезолид 20 мг/кг/сут в 2 раза в день, суточная доза до 1200 мг, в/в, внутрь;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2.4. при обострении хронического бронхолегочного процесса или высеве в диагностическом титре иной флоры (согласно чувствительности выделенного возбудителя):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оксициллин 90 мг/кг/сут внутрь 3 раза в день, суточная доза до 3 г;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амоксициллин/клавулановая кислота 90 мг/кг/сут (по амоксициллину) внутрь 3 раза в день, суточная доза до 3 г, 120 мг/кг/сут (по амоксициллин/клавуланату) в/в;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цефуроксим  30 мг/кг/сутки внутрь, 80 - 100 мг/кг/сутки в/в 2 раза в день, суточная доза до 1,5 г; </w:t>
            </w:r>
          </w:p>
          <w:p>
            <w:pPr>
              <w:pStyle w:val="Style16"/>
              <w:rPr/>
            </w:pPr>
            <w:r>
              <w:rPr/>
              <w:t>азитромицин 10 мг/кг/сут внутрь, в/в ,суточная доза до 0,5 г; кларитромицин 15 мг/кг/сут внутрь 2 раза в день, суточная доза до 1 г; цефтриаксон 80-100 мг/кг в/в 2 раза в день, суточная доза до 4 г.</w:t>
            </w:r>
          </w:p>
          <w:p>
            <w:pPr>
              <w:pStyle w:val="Style16"/>
              <w:rPr/>
            </w:pPr>
            <w:r>
              <w:rPr/>
              <w:t>При наличии симптомов респираторной инфекции, но при отсутствии данных бактериологического исследования лечение начинают с назначения антибиотиков, эффективных по отношению к микроорганизмам, наиболее часто выделяемым у данного пациента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. Аллергический бронхопульмональный аспергиллез</w:t>
            </w:r>
          </w:p>
          <w:p>
            <w:pPr>
              <w:pStyle w:val="Style16"/>
              <w:rPr/>
            </w:pPr>
            <w:r>
              <w:rPr/>
              <w:t xml:space="preserve">Преднизолон (в остром периоде) - 2 мг/кг /сутки </w:t>
            </w:r>
          </w:p>
          <w:p>
            <w:pPr>
              <w:pStyle w:val="Style16"/>
              <w:rPr/>
            </w:pPr>
            <w:r>
              <w:rPr/>
              <w:t>с последующим  уменьшением дозы до 1 мг/кг в сутки, а затем постепенным  снижением дозы, переходом на альтернирующий курс и, по возможности, его отменой;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итраконазол (по показаниям) 5 мг/кг/сут внутрь 2 раза в день суточная доза до 200 мг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. При повышенной кислотности желудочного сока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анитидин 5-8 мг/кг/сут в 2 приема внутрь, суточная доза до 150 мг, или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фамотидин 4 мг/кг/сут в 2 приема внутрь, суточная доза до 40 мг, или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мепразол 1мг/кг/сут в один прием внутрь, суточная доза до 20 мг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5. При наличии гастроэзофагеального рефлюкса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- гистаминоблокаторы, или  ингибиторы протонной помпы, или магний и аллюминй содержащие препараты в возрастной дозировке + </w:t>
            </w:r>
          </w:p>
          <w:p>
            <w:pPr>
              <w:pStyle w:val="Style16"/>
              <w:rPr/>
            </w:pPr>
            <w:r>
              <w:rPr/>
              <w:t>прокинетики: метоклопрамид 0,25 мг/кг/сутки (до 10 мг/сут)</w:t>
              <w:br/>
              <w:t xml:space="preserve"> 3-4 раза в день внутрь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ри синдроме дистальной интестинальной обструкции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.1. легкой и средней тяжести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ктулоза детям до 1 года – 2,5 мл, 1-5 лет – 5 мл, 6-12 лет – 10 мл 2 раза в день внутрь ил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цетилцистеин 200–600 мг 3 раза в день внутрь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6.2. тяжелой степени тяжести:</w:t>
            </w:r>
          </w:p>
          <w:p>
            <w:pPr>
              <w:pStyle w:val="Style16"/>
              <w:rPr/>
            </w:pPr>
            <w:r>
              <w:rPr/>
              <w:t>ацетилцистеин 20-50 мл 20%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аствора + 50 мл 0,9% раствора натрия хлорида в клизме 2 раза в день + регидрационная терапия (по показаниям), наблюдение хирургов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7. При хроническом легочном сердце лечение основного заболевания + (по показаниям): </w:t>
            </w:r>
          </w:p>
          <w:p>
            <w:pPr>
              <w:pStyle w:val="Style16"/>
              <w:rPr/>
            </w:pPr>
            <w:r>
              <w:rPr/>
              <w:t>оксигенотерапия, нифедипин, верапамил, каптоприл, эналаприл, спиронолактон, дигоксин (режим дозирования в зависимости от возраста и состояния больного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По показания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left="0" w:righ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стоянн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оказ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стоян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/>
              <w:t>До 14 дней</w:t>
            </w:r>
          </w:p>
          <w:p>
            <w:pPr>
              <w:pStyle w:val="Style16"/>
              <w:ind w:left="0" w:right="-108" w:hanging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До 14 дней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стоянн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left="0" w:right="-108" w:hanging="0"/>
              <w:rPr/>
            </w:pPr>
            <w:r>
              <w:rPr/>
              <w:t>Постоянно</w:t>
            </w:r>
          </w:p>
          <w:p>
            <w:pPr>
              <w:pStyle w:val="Style16"/>
              <w:ind w:left="0" w:right="-108" w:hanging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left="0" w:right="-108" w:hanging="0"/>
              <w:rPr/>
            </w:pPr>
            <w:r>
              <w:rPr/>
              <w:t>По показания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left="0" w:right="-108" w:hanging="0"/>
              <w:rPr/>
            </w:pPr>
            <w:r>
              <w:rPr/>
              <w:t>По показания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left="0" w:right="-108" w:hanging="0"/>
              <w:rPr/>
            </w:pPr>
            <w:r>
              <w:rPr/>
              <w:t>По показания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ind w:left="0" w:right="-108" w:hanging="0"/>
              <w:rPr/>
            </w:pPr>
            <w:r>
              <w:rPr/>
              <w:t>По показ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оказ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оказ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оказ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оказ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ind w:left="0" w:right="-108" w:hanging="0"/>
              <w:rPr/>
            </w:pPr>
            <w:r>
              <w:rPr/>
              <w:t>Постоянн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нед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sz w:val="26"/>
                <w:szCs w:val="26"/>
              </w:rPr>
              <w:t>о показ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 показания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/>
              <w:t>2-3 недел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нед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нед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нед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–2 недел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–2 недели</w:t>
            </w:r>
          </w:p>
          <w:p>
            <w:pPr>
              <w:pStyle w:val="Style16"/>
              <w:ind w:left="0" w:right="-108" w:hanging="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–3 месяц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–6 месяц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 показ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оказ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оказ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оказ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</w:t>
            </w:r>
            <w:r>
              <w:rPr/>
              <w:t>о показания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организации здравоохран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75" w:type="dxa"/>
            <w:tcBorders/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пределение сатурированного кислорода (пульсоксиметрия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Биохимическое исследование крови: протеинограмма,  тимоловая проба; определение концентрации билирубина, мочевины, креатинина, электролитов (K, Na, Ca, C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, Fe), СРБ, глюкоза,  определение активности АлАТ, АсАТ,</w:t>
            </w:r>
            <w:r>
              <w:rPr>
                <w:sz w:val="26"/>
                <w:szCs w:val="26"/>
                <w:highlight w:val="yellow"/>
              </w:rPr>
              <w:t xml:space="preserve"> </w:t>
            </w:r>
            <w:r>
              <w:rPr>
                <w:sz w:val="26"/>
                <w:szCs w:val="26"/>
              </w:rPr>
              <w:t>щелочной фосфатазы, амилазы. Определение протромбинового времен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араметров кислотно-основного состояния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онсультация врача-физиотерапевта, врача лечебной физкультуры. 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врача-оториноларинголог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раза за время госпитализ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за время госпитализаци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раз за время госпитализ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 раза за время госпитализ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раз при каждой госпит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Тест толерантности к глюкозе (пациенты, принимающие системные кортикостероиды и старше 10 лет)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ммунологическое обследование ( IgА, IgМ, IgG, IgЕ, ЦИК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ентгенография органов грудной полости в 2-х проекциях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мпьютерная томография органов грудной клетк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Комплексное ультразвуковое исследование внутренних органов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броэзофагогастродуо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деноскоп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врача-психотерапевт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и других специалис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е организации здравоохранения</w:t>
            </w:r>
          </w:p>
        </w:tc>
        <w:tc>
          <w:tcPr>
            <w:tcW w:w="3275" w:type="dxa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ительно: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ультразвуковое исследование внутренних органов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Тест толерантности к глюкозе (пациенты, принимающие системные кортикостероиды и старше 10 лет).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ммунологическое обследование ( IgА, IgМ, IgG, IgЕ, ЦИК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полости в 2-х проекциях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литы пот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раза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(при первой госпитализации в Республиканский центр детской пульмонологии и муковисцидоза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К-диагностика муковисцидоз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установлении диагноза)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мпьютерная томография органов грудной клетк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содержания антител к </w:t>
            </w:r>
            <w:r>
              <w:rPr>
                <w:sz w:val="26"/>
                <w:szCs w:val="26"/>
                <w:lang w:val="en-US"/>
              </w:rPr>
              <w:t>Pseudomona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eruginosa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 галактоманнонового антигена  и специфических антител к </w:t>
            </w:r>
            <w:r>
              <w:rPr>
                <w:sz w:val="26"/>
                <w:szCs w:val="26"/>
                <w:lang w:val="en-US"/>
              </w:rPr>
              <w:t>Aspergillu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umigatus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Рентгенологическая абсорбциометрия  (детям старше 6 ле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броэзофагогастродуо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деноскоп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я врача-психотерапевт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Консультации других специалистов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3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rPr>
          <w:sz w:val="26"/>
        </w:rPr>
      </w:pPr>
      <w:r>
        <w:rPr>
          <w:sz w:val="26"/>
        </w:rPr>
        <w:t>_______________________________________________________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*Госпитализация  осуществляется при обострении  процесса или планово для обследования и проведения курсов профилактической в/в антибактериальной терапии. Проводится на всех уровнях оказания медицинской помощи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/>
      </w:pPr>
      <w:r>
        <w:rPr>
          <w:sz w:val="30"/>
        </w:rPr>
        <w:t>РЕАБИЛИТАЦИЯ ДЕТЕЙ</w:t>
      </w:r>
    </w:p>
    <w:p>
      <w:pPr>
        <w:pStyle w:val="Normal"/>
        <w:spacing w:lineRule="exact" w:line="280"/>
        <w:ind w:firstLine="708"/>
        <w:jc w:val="center"/>
        <w:rPr>
          <w:sz w:val="30"/>
        </w:rPr>
      </w:pPr>
      <w:r>
        <w:rPr>
          <w:sz w:val="30"/>
        </w:rPr>
        <w:t>С МУКОВИСЦИДОЗОМ ИЗ РАСЧЕТА НА 1 ГОД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И ОКАЗАНИИ МЕДИЦИНСКОЙ ПОМОЩИ В АМБУЛАТОРНЫХ УСЛОВИЯХ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Нозологическая форма: Кистозный фиброз с легочными проявлениями, кистозный фиброз с кишечными проявлениям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д МКБ-10: Е84.0, Е84.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аза: люба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адия: любая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8"/>
        <w:gridCol w:w="2880"/>
      </w:tblGrid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Частота наблюдения, медицинские осмотры врачами-специалистам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ые и другие диагностические исслед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6"/>
                <w:szCs w:val="26"/>
              </w:rPr>
              <w:t>Прием (осмотр, консультация) врача-педиатра участкового, врача общей практики (сбор жалоб и анамнеза общетерапевтический. визуальное исследование общетерапевтическое, аускультация при болезнях легких и бронхов, счет частоты дыхания, исследование пульса,  перкуссия при болезнях легких и бронхов, пальпация при болезнях печени и желчевыводящих путей, при болезнях органов кроветворения и крови, при болезнях толстого кишечника, термометрия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до го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от 1 года до 2 лет;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старше 2 лет и взрослые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 (измерение массы тела, роста, расчет массо-ростового коэффициента, индекса массы тела подросткам)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8"/>
        <w:gridCol w:w="2880"/>
      </w:tblGrid>
      <w:tr>
        <w:trPr>
          <w:tblHeader w:val="true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до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от 1 года до 2 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ти старше 2 лет и взросл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(осмотр, консультация) врача-пульмонол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(клинический) анализ крови развернут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ероральный тест толерантности глюкозы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ациенты, принимающие системные кортикостероиды и старше 10 ле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мунологические исслед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функции внешнего дыхания (пациенты старше 5-6 лет,  имеющие респираторные проявления болезни)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биологическое исследование мокроты (микробиологическое исследование смывов с верхних дыхательных путе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рологическое исследование (детям с синдромом мальабсорбции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придаточных пазух но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 органов грудной полости в 2-х проекциях</w:t>
            </w:r>
          </w:p>
          <w:p>
            <w:pPr>
              <w:pStyle w:val="Style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ультразвуковое исследование внутренних орг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кардиограф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развуковое исследование серд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сатурированного кислорода (пульсоксиметрия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броэзофагогастродуоденоскопия</w:t>
            </w:r>
          </w:p>
          <w:p>
            <w:pPr>
              <w:pStyle w:val="Style1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органов грудной полост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3 года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логическая абсорбциометрия  (детям старше 6 ле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3 года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(осмотр, консультация) врача-стоматолог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(осмотр, консультация) врача-оториноларинголог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(осмотр, консультация) врача по лечебной физ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autoSpaceDE w:val="false"/>
    </w:pPr>
    <w:rPr>
      <w:rFonts w:ascii="Arial" w:hAnsi="Arial" w:cs="Arial"/>
      <w:sz w:val="30"/>
      <w:szCs w:val="20"/>
      <w:lang w:val="en-ZA"/>
    </w:rPr>
  </w:style>
  <w:style w:type="paragraph" w:styleId="Style14">
    <w:name w:val="Протоколы"/>
    <w:basedOn w:val="Heading1"/>
    <w:qFormat/>
    <w:pPr>
      <w:numPr>
        <w:ilvl w:val="0"/>
        <w:numId w:val="0"/>
      </w:numPr>
      <w:spacing w:before="0" w:after="0"/>
      <w:ind w:left="198" w:hanging="0"/>
      <w:outlineLvl w:val="9"/>
    </w:pPr>
    <w:rPr>
      <w:rFonts w:ascii="Times New Roman" w:hAnsi="Times New Roman" w:cs="Times New Roman"/>
      <w:bCs w:val="false"/>
      <w:kern w:val="2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влево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Центр"/>
    <w:qFormat/>
    <w:pPr>
      <w:widowControl/>
      <w:autoSpaceDE w:val="false"/>
      <w:bidi w:val="0"/>
      <w:ind w:left="72" w:right="-108" w:hanging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Влево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14:00Z</dcterms:created>
  <dc:creator>ygrok</dc:creator>
  <dc:description/>
  <cp:keywords/>
  <dc:language>en-US</dc:language>
  <cp:lastModifiedBy>ygrok</cp:lastModifiedBy>
  <dcterms:modified xsi:type="dcterms:W3CDTF">2013-03-13T08:33:00Z</dcterms:modified>
  <cp:revision>3</cp:revision>
  <dc:subject/>
  <dc:title>                                                                                                                              </dc:title>
</cp:coreProperties>
</file>