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9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К ОБОДОЧНОЙ КИШКИ (С 18.0 – С 18.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десяти лет число ежегодно выявляемых больных раком ободочной кишки в Беларуси увеличилось 1 693 в 2001 году до 2 430 в 2010 году (в 1,4 р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вновь заболевших злокачественными новообразованиями этой локализации в 2010 году 1 094 случая заболевания было зарегистрировано у мужчин и 1 336 у женщин. У 195 больных раком ободочной кишки (8,0%) была установл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заболевания, у 1032(42,5%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у 596 (24,5%)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у 519 (21,4%)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бый интенсивный показатель заболеваемости раком ободочной кишки для всего  населения республики составил 25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для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мужчин – 24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для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женщин – 25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.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Стандартизованные показатели заболеваемости — 14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18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13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 на учете 11 641 больной  раком ободочной кишки (4 728 мужчин и 6 913 женщин). Болезненность в целом по республике составила 12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104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— у мужчин и 134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— у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 1 201 больной раком ободочной кишки (541 мужчина и 660 женщин). Грубый интенсивный показатель смертности составил в целом 12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12,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— у мужчин и 12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— у женщин, а стандартизованный — 6,9%</w:t>
      </w:r>
      <w:r>
        <w:rPr>
          <w:sz w:val="16"/>
          <w:szCs w:val="16"/>
        </w:rPr>
        <w:t>000</w:t>
      </w:r>
      <w:r>
        <w:rPr>
          <w:sz w:val="28"/>
          <w:szCs w:val="28"/>
        </w:rPr>
        <w:t>, 9,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5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годичная летальность для всего населения была 30,9%, у мужчин –31,4%, у женщин – 3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ношение смертности и заболеваемости раком ободочной кишки для всех категорий населения (среди всего населения, мужчин, женщин) было одинаково и составило 0,49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. Гистологическая классификац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енокарцинома различной степени дифференцировки составляет</w:t>
        <w:br/>
        <w:t>90-95% всех злокачественных опухолей ободочной кишки. Другие морфологические формы (слизистая аденокарцинома, перстневидно-клеточный рак, мелкоклеточный рак, плоскоклеточный рак, аденоплоскоклеточный рак, медуллярный рак, недифференцированный рак) встречаются реже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9. Классификация </w:t>
      </w:r>
      <w:r>
        <w:rPr>
          <w:b/>
          <w:sz w:val="28"/>
          <w:szCs w:val="28"/>
          <w:lang w:val="en-US"/>
        </w:rPr>
        <w:t>TN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7-е издание, 2009 год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9.1. Т – первичная опухоль.</w:t>
      </w:r>
    </w:p>
    <w:p>
      <w:pPr>
        <w:pStyle w:val="Normal"/>
        <w:ind w:firstLine="709"/>
        <w:rPr/>
      </w:pPr>
      <w:r>
        <w:rPr>
          <w:sz w:val="28"/>
          <w:szCs w:val="28"/>
        </w:rPr>
        <w:t>Тх – первичная опухоль недоступна оцен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0 – нет признаков первичной опухоли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is</w:t>
      </w:r>
      <w:r>
        <w:rPr>
          <w:sz w:val="28"/>
          <w:szCs w:val="28"/>
        </w:rPr>
        <w:t xml:space="preserve"> – рак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>: интраэпителиальная инвазия или инвазия собственной пластин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Т1 – опухоль поражает подслизистую основ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2 – опухоль поражает собственный мышечный сл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Т3 – опухоль поражает субсерозу или неперитонизированную периколическую или периректальную клетчат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4 – опухоль напрямую поражает другие органы или структуры и/или перфорирует висцеральную брюши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4а – опухоль перфорирует висцеральную брюши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4b – опухоль напрямую поражает другие  органы или структуры</w:t>
      </w:r>
      <w:r>
        <w:rPr>
          <w:sz w:val="28"/>
          <w:szCs w:val="28"/>
          <w:vertAlign w:val="superscript"/>
        </w:rPr>
        <w:t>2,3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мечание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Tis</w:t>
      </w:r>
      <w:r>
        <w:rPr>
          <w:sz w:val="28"/>
          <w:szCs w:val="28"/>
        </w:rPr>
        <w:t xml:space="preserve"> включает раковые клетки, находящиеся в пределах базальной мембраны желез/</w:t>
      </w:r>
      <w:r>
        <w:rPr>
          <w:sz w:val="28"/>
          <w:szCs w:val="28"/>
          <w:lang w:val="en-US"/>
        </w:rPr>
        <w:t>glandu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mbrane</w:t>
      </w:r>
      <w:r>
        <w:rPr>
          <w:sz w:val="28"/>
          <w:szCs w:val="28"/>
        </w:rPr>
        <w:t xml:space="preserve"> (внутриэпителиальная) или собственной пластинки слизистой оболочки (внутрислизистая) без распространения через мышечную пластинку слизистой оболочки в подслизисту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инвазия при Т4b включает инвазию других органов и сегментов ободочной и прямой кишок через серозу, что подтверждено при микроскопическом исследовании, или для опухолей в задней части брюшины или под брюшиной, прямую инвазию других органов или структур через распространение за пределы собственной мышц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ь, которая плотно прилегает к другим органам или структурам, макроскопически классифицируется как Т4b. Однако если микроскопически опухоль в адгезии не определяется, классификация должна быть Т1-3, в зависимости от анатомической глубины инвазии сте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9.2. N – регионарные лимфатические узл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онарными лимфатическими узлами являются периколические, а также лимфатические узлы, располагающиеся вдоль подвздошно-ободочной, правой толстокишечной, средней толстокишечной, левой толстокишечной, сигмовидных и нижней мезентериальной арте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х – недостаточно данных для оценки состояния регионарных лимфатических уз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 – нет признаков метастатического поражения регионарных лимфатических уз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– метастазы в 1-3 регионарных лимфоуз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а – метастаз в 1 регионарном лимфоуз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метастаз в 2-3 регионарных лимфоузл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с – опухолевые отложения, напр., сателлиты*, в субсерозе или неперитонизированной периколической клетчатке без метастазов в регионарных лимфоузл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– метастазы в 4 или более регионарных лимфоузл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а – метастазы в 4-6 регионарных лимфоузл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b – метастазы в 7 или более регионарных лимфоузл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чание:</w:t>
      </w:r>
      <w:r>
        <w:rPr>
          <w:b/>
          <w:sz w:val="28"/>
          <w:szCs w:val="28"/>
        </w:rPr>
        <w:t xml:space="preserve"> *</w:t>
      </w:r>
      <w:r>
        <w:rPr>
          <w:sz w:val="28"/>
          <w:szCs w:val="28"/>
        </w:rPr>
        <w:t xml:space="preserve">опухолевые депозиты (сателлиты), т.е.макроскопические или микроскопические гнёзда/группы или узелки, в периколоректальной клетчатке в зоне лимфатического дренажа первичной опухоли без гистологического доказательства оставшегося  лимфоузла в узелке, могут представлять собой непрерывную распространенную венную инвазию с внесосудистым распространением (V1/2) или полностью замещенный лимфоузел (N1/2). Если такие депозиты (сателлиты) наблюдаются при опухолях, которые обычно классифицировались как Т1 или Т2, тогда как классификация Т не изменяется, то узелок регистрируется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с. Если патолог считает, что лимфоузел полностью замещен опухолевой тканью (обычно имеет гладкий контур),он должен рассматриваться как метастатический лимфоузел, а не как саттелит, и каждый узелок следует подсчитывать отдельно как лимфоузел в окончательном определении рN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9.3. М – отдаленные метастаз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0 – отдаленные метастазы не определяю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1 – имеются отдаленные метаст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1а – метастаз в пределах одного органа (печень, легкие, яичники, нерегионарные лимфоузлы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1b метастазы в более чем одном органе или брюш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9.4. Патогистологическая классификация pTNM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тегории pT и pN соответствуют категориям T и N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N0</w:t>
      </w:r>
      <w:r>
        <w:rPr>
          <w:iCs/>
          <w:sz w:val="28"/>
          <w:szCs w:val="28"/>
        </w:rPr>
        <w:t xml:space="preserve"> – гистологическое заключение о состоянии регионарных лимфоузлов должно быть основано на исследовании 12 или более лимфатических узлов. </w:t>
      </w:r>
      <w:r>
        <w:rPr>
          <w:sz w:val="28"/>
          <w:szCs w:val="28"/>
        </w:rPr>
        <w:t>Если в исследованных лимфатических узлах нет метастазов, но их количество менее 12 – случай классифицируется как pN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9.5. Группировка по стадиям (таблица 26)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21"/>
        <w:gridCol w:w="2221"/>
        <w:gridCol w:w="222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is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, T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3, T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B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4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C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4b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I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, N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I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1, T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IB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3, T4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2, T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1, T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b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IC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4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3, T4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4b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, N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VA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бой 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1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VB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й</w:t>
            </w:r>
            <w:r>
              <w:rPr>
                <w:sz w:val="28"/>
                <w:szCs w:val="28"/>
                <w:lang w:val="en-US"/>
              </w:rPr>
              <w:t xml:space="preserve"> 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1b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9.6. Резюме (таблица 27)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7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535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лизистая основ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ечная оболочка 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ероза, периколоректальные ткани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а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церальная брюшина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b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рганы и структуры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а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гионарный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b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егионарных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с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телит(ы) без регионарных узлов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а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егионарных узлов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b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ли более регионарных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а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рган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b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одного органа, брюшины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0. Части ободочной кишки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ервеобразный отросток (С 18.1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лепая кишка (С 18.0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ходящая ободочная кишка (С 18.2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ченочный изгиб ободочной кишки (С 18.3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перечная ободочная кишка (С 18.4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езеночный изгиб ободочной кишки (С 18.5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исходящая ободочная кишка (С 18.6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игмовидная ободочная кишка (С 18.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рвеобразного отростка, слепой кишки, восходящей ободочной кишки регионарными лимфатическими узлами являются периколические узлы, а также лимфатические узлы, расположенные вдоль подвздошно-ободочной, правой толстокишечной и правой ветви средней толстокишечной артерии. Для печеночного изгиба ободочной кишки и проксимальной части поперечной ободочной кишки регионарными лимфатическими узлами являются вышеперечисленные, а также узлы, расположенные вдоль средней толстокишечной арте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онарными лимфатическими узлами для дистальной части поперечной ободочной кишки, селезеночного изгиба ободочной кишки, нисходящей ободочной кишки и проксимальной части сигмовидной ободочной кишки являются периколические лимфатические узлы, а также узлы, расположенные вдоль левой ветви средней толстокишечной артерии, левой толстокишечной артерии, верхних сигмовидных арте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средней трети сигмовидной кишки регионарными лимфатическими узлами являются периколические узлы и лимфатические узлы, расположенные вдоль сигмовидных арте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онарными лимфатическими узлами для дистальной части ободочной сигмовидной кишки являются периколические лимфатические узлы и узлы, расположенные вдоль нижних сигмовидных артерий и нижней брыжеечной артер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1. Диагностические мероприят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1.1. Лабораторные исследования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руппа крови и резус-фактор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рореакция на сифилис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й анализ кров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й анализ моч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биохимическое исследование крови (общий белок, мочевина, креатинин, билирубин, глюкоза, электролиты – К,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, АЛТ, АСТ, ЛДГ, ЩФ – по показаниям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ухолевые маркеры (РЭ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коагулограмма (АЧТВ, протромбиновое время, тромбиновое время, фибриноген, МНО, Д-димеры – по показаниям) - на этапе предоперационной подготовки.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sz w:val="28"/>
          <w:szCs w:val="28"/>
        </w:rPr>
        <w:t>91.2. Инструментальные исследования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КГ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альцевое исследование прямой кишки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тотальная фиброколоноскопия до операции или после операции (при стенозирующей опухоли)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ирригоскопия (по показаниям)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иртуальная колонография (при невозможности выполнения ФКС или ирригоскопии); 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sz w:val="28"/>
          <w:szCs w:val="28"/>
        </w:rPr>
        <w:t>рентгенография органов грудной клетки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астродуоденоскопия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sz w:val="28"/>
          <w:szCs w:val="28"/>
        </w:rPr>
        <w:t>ультразвуковое исследование печени, забрюшинного пространства, таза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ьютерная томография или магнитно-резонансная томография органов брюшной полости, забрюшинного пространства – по показаниям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sz w:val="28"/>
          <w:szCs w:val="28"/>
        </w:rPr>
        <w:t xml:space="preserve">другие исследования (лапароскопия и т.д.) и консультации специалистов (гинеколог, уролог и т.д.) по показаниям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2. Общие принципы леч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методом лечения рака ободочной кишки является хирургическ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2.1. Принципы радикальной опера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2.1.1. дистальный и проксимальный края отсечения кишки должны быть на достаточном расстоянии от опухоли: минимум 5 см на нефиксированном препарате. При их микроскопическом исследовании не должно определяться опухолевых клеток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2.1.2. в едином блоке с опухолью должны быть удалены все регионарные лимфатические узлы от устьев питающих сосудо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.1.3. гистологически должны быть исследованы 12 и более регионарных лимфатических узл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2.2. При расположении опухоли в правой половине ободочной кишки (червеобразный отросток, слепая кишка, восходящая ободочная кишка, печеночный изгиб, правая половина поперечной ободочной кишки) показана правосторонняя гемиколэктомия. Если опухоль локализуется в левой половине поперечной ободочной кишки, селезеночном изгибе, нисходящей ободочной кишке, проксимальной части сигмовидной кишки, выполняют левостороннюю гемиколэктомию. При опухолях, локализующихся в средней части поперечной ободочной кишки, возможно выполнение резекции поперечной ободочной кишки с соблюдением принципов онкологического радикализма. При расположении опухоли в средней и нижней части сигмовидной кишки показана резекция сигмовидной кишки (сегментарна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2.3. При осложненном течении опухолевого процесса (кишечная непроходимость, перфорация опухоли и др.) допустимо выполнение обструктивной резекции ободочной кишки с последующим восстановлением непрерывности толстой киш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.4. При распространении опухоли толстой кишки на прилежащие органы и ткани, показано выполнение комбинированных операций с удалением препарата в едином блоке, а при наличии отдаленных синхронных метастазов (в печени, легких, яичниках и т.д.) – одномоментное или поэтапное их удал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.5. Критерием радикально выполненной операции является гистологическое заключение об отсутствии злокачественного роста: в дистальном и проксимальном краях отсечения кишки; по окружности резецированного сегмента кишки (латеральный край отсечения); удаление опухоли в едином блоке с окружающими органами и тканями в случае местнораспространенной опухол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2.6. При нерезектабельных опухолях толстой кишки и/или множественных нерезектабельных метастазах в отдаленных органах при осложненном течении показано выполнение симптоматических операций (формирование обходного анастомоза, колостомы)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92.7. Послеоперационная лучевая терапия в случае хирургического ле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-2, а также распространение рака ободочной кишки на стенки живота и забрюшинно определяется консилиумом в составе хирурга, радиолога, химиотерапевта. Лучевую терапию проводят на остаточную опухоль или зону врастания, границы которой должны быть помечены скрепками интраоперационно, разовой очаговой дозой 2 Гр до суммарной очаговой дозы 50 – 60 Гр. Лучевую терапию начинают через 2-3 недели после оп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.8. Адьювантная химиотерапия показана пациентам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ей заболевани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-2). Пр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 заболевания компенсированным пациентам с неблагоприятными гистологическими факторами прогноза: уровень инвазии Т4 (прорастание серозы), низко- и недифференцированный рак, аденокарцинома со слизеобразованием, опухолевая инвазия кровеносных и лимфатических сосудов, периневральных пространств, перфорация опухоли, возможно назначение адьювантной химиотерапии консилиумо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3. Схемы лечения больных раком ободочной кишки в зависимости от стадии заболе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3.1. 0 стад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Хирургическое лечение: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Эндоскопическое удаление опухоли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Колотомическое удаление опухол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Резекция ободочной киш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3.2. I cтад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екция ободочной киш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3.3. II cтад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екция ободочной кишк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ослеоперационная химиолучевая терапия в случае хирургического ле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-2, а также распространение рака ободочной кишки на стенки живота и забрюшинно определяется консилиумом в составе хирурга, радиолога, химиотерапевт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93.4. III cтад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екция ободочной кишк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ослеоперационная химиолучевая терапия в случае хирургического ле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-2, а также распространение рака ободочной кишки на стенки живота и забрюшинно определяется консилиумом в составе хирурга, радиолога, химиотерапевт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3.4.1. Адьювантная химиотерапи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3.4.1.1. Флуороурацил в разовой дозе 4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</w:rPr>
        <w:t>кальция</w:t>
      </w:r>
      <w:r>
        <w:rPr>
          <w:sz w:val="28"/>
          <w:szCs w:val="28"/>
        </w:rPr>
        <w:t xml:space="preserve"> фолинат (лейковорин) в разовой дозе 2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оба препарата вводят внутривенно в течение 5 дней с интервалом в 4 недели. </w:t>
      </w:r>
      <w:r>
        <w:rPr>
          <w:iCs/>
          <w:sz w:val="28"/>
          <w:szCs w:val="28"/>
        </w:rPr>
        <w:t>Кальция</w:t>
      </w:r>
      <w:r>
        <w:rPr>
          <w:sz w:val="28"/>
          <w:szCs w:val="28"/>
        </w:rPr>
        <w:t xml:space="preserve"> фолинат вводят в течение 15 мин и через 45 мин вводят 5-фторурацил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Допустимо использование схем адьювантной ХТ клиники </w:t>
      </w:r>
      <w:r>
        <w:rPr>
          <w:sz w:val="28"/>
          <w:szCs w:val="28"/>
          <w:lang w:val="en-US"/>
        </w:rPr>
        <w:t>Mayo</w:t>
      </w:r>
      <w:r>
        <w:rPr>
          <w:sz w:val="28"/>
          <w:szCs w:val="28"/>
        </w:rPr>
        <w:t>,</w:t>
        <w:br/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mont</w:t>
      </w:r>
      <w:r>
        <w:rPr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Начало первого курса через 28 дней после операции. Всего проводят</w:t>
        <w:br/>
        <w:t>6 курс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93.4.1.2. Капецитабин по 1250 мг/м² 2 раза в день внутрь в 1-14 день, перерыв в 15-21 день, всего 8 курс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93.4.1.3. Оксалиплатин 85 мг/м² в/в 2-часовая инфузия в 1-й день, </w:t>
      </w:r>
      <w:r>
        <w:rPr>
          <w:iCs/>
          <w:sz w:val="28"/>
          <w:szCs w:val="28"/>
        </w:rPr>
        <w:t>кальция</w:t>
      </w:r>
      <w:r>
        <w:rPr>
          <w:sz w:val="28"/>
          <w:szCs w:val="28"/>
        </w:rPr>
        <w:t xml:space="preserve"> фолинат 200 мг в/в 2-часовая инфузия в 1-й и 2-й дни (в 1-й день одновременно с оксалиплатином через двухпросветный катетер), флуороурацил 400 мг/м² в/в струйно (сразу после инфузии </w:t>
      </w:r>
      <w:r>
        <w:rPr>
          <w:iCs/>
          <w:sz w:val="28"/>
          <w:szCs w:val="28"/>
        </w:rPr>
        <w:t>кальция</w:t>
      </w:r>
      <w:r>
        <w:rPr>
          <w:sz w:val="28"/>
          <w:szCs w:val="28"/>
        </w:rPr>
        <w:t xml:space="preserve"> фолината) в 1-й и 2-й дни, затем 600 мг/м² в/в 22-часовая инфузия в 1-й и 2-й дни. Курсы – каждые 2 недели в течение 3-х месяце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3.5. IV стадия</w:t>
      </w:r>
    </w:p>
    <w:p>
      <w:pPr>
        <w:pStyle w:val="Normal"/>
        <w:overflowPunct w:val="false"/>
        <w:autoSpaceDE w:val="false"/>
        <w:ind w:left="284" w:firstLine="424"/>
        <w:jc w:val="both"/>
        <w:textAlignment w:val="baseline"/>
        <w:rPr/>
      </w:pPr>
      <w:r>
        <w:rPr>
          <w:sz w:val="28"/>
          <w:szCs w:val="28"/>
        </w:rPr>
        <w:t>93.5.1. Резекция ободочной кишки при:</w:t>
      </w:r>
    </w:p>
    <w:p>
      <w:pPr>
        <w:pStyle w:val="Normal"/>
        <w:overflowPunct w:val="false"/>
        <w:autoSpaceDE w:val="false"/>
        <w:ind w:left="284" w:firstLine="42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ектабельной опухоли;</w:t>
      </w:r>
    </w:p>
    <w:p>
      <w:pPr>
        <w:pStyle w:val="Normal"/>
        <w:overflowPunct w:val="false"/>
        <w:autoSpaceDE w:val="false"/>
        <w:ind w:left="284" w:firstLine="42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ложненном течении (кровотечение, перфорация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ектабельной опухоли и наличии резектабельных метастазов в отдаленных органах с одномоментным или поэтапным удалением метастаз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93.5.2. Тактика лечения пациентов метастатическим раком ободочной кишки определяется на основании данных многосрезовой спиральной компьютерной томографии ОГК, многосрезовой спиральной компьютерной томографии печени и ОБП с внутривенным болюсным контрастным усилением или магнитно-резонансной томографии с внутривенным контрастированием. При необходимости по показаниям выполняется волюмометрия печени, опухоли и остающейся части пече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3.5.3. Критериями резектабельности метастазов в печени являются отсутствие нерезектабельных экстрапеченочных метастазов, функциональная переносимость (</w:t>
      </w:r>
      <w:r>
        <w:rPr>
          <w:sz w:val="28"/>
          <w:szCs w:val="28"/>
          <w:lang w:val="en-US"/>
        </w:rPr>
        <w:t>ECOG</w:t>
      </w:r>
      <w:r>
        <w:rPr>
          <w:sz w:val="28"/>
          <w:szCs w:val="28"/>
        </w:rPr>
        <w:t xml:space="preserve"> 0–1 и отсутствие сопутствующих заболеваний в стадии суб - и декомпенсации), возможность удаления всех метастазов с клиренсом не менее 0,1 см без опухолевого роста и поражение менее 70% или 6 сегментов печени. При резекции показано выполнение интраоперационного УЗ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93.5.4. После хирургического лечения проводится адьювантная химиотерапия в случае цитореду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93.5.5. Химиотерапия с лечебной целью проводится в случае невозможности выполнения цитореду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3.5.5.1. тегафур по 400-500 мг/м² внутрь 2 раза в сутки ежедневно до суммарной дозы 30 г, интервал между курсами 3 не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3.5.5.2. капецитабин по 1250 мг внутрь 2 раза в сутки в течение</w:t>
        <w:br/>
        <w:t>14 дней, интервал между курсами 1 нед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3.5.5.3. </w:t>
      </w:r>
      <w:r>
        <w:rPr>
          <w:iCs/>
          <w:sz w:val="28"/>
          <w:szCs w:val="28"/>
        </w:rPr>
        <w:t>кальция</w:t>
      </w:r>
      <w:r>
        <w:rPr>
          <w:sz w:val="28"/>
          <w:szCs w:val="28"/>
        </w:rPr>
        <w:t xml:space="preserve"> фолинат 200 мг в/в 2-часовая инфузия в 1-й и 2-й дни, флуороурацил 400 мг/м² в/в струйно (сразу после инфузии </w:t>
      </w:r>
      <w:r>
        <w:rPr>
          <w:iCs/>
          <w:sz w:val="28"/>
          <w:szCs w:val="28"/>
        </w:rPr>
        <w:t>кальция</w:t>
      </w:r>
      <w:r>
        <w:rPr>
          <w:sz w:val="28"/>
          <w:szCs w:val="28"/>
        </w:rPr>
        <w:t xml:space="preserve"> фолината) в 1-й и 2-й дни, затем 600 мг/м² в/в 22-часовая инфузия в 1-й и</w:t>
        <w:br/>
        <w:t>2-й дни, интервал между курсами 2 не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3.5.5.4. оксалиплатин 85 мг/м² в/в 2-часовая инфузия в 1-й день, </w:t>
      </w:r>
      <w:r>
        <w:rPr>
          <w:iCs/>
          <w:sz w:val="28"/>
          <w:szCs w:val="28"/>
        </w:rPr>
        <w:t>кальция</w:t>
      </w:r>
      <w:r>
        <w:rPr>
          <w:sz w:val="28"/>
          <w:szCs w:val="28"/>
        </w:rPr>
        <w:t xml:space="preserve"> фолинат 200 мг в/в 2-часовая инфузия в 1-й и 2-ой дни (в 1-й день одновременно с оксалиплатином через двухпросветный катетер), флуороурацил 400 мг/м² в/в струйно (сразу после инфузии </w:t>
      </w:r>
      <w:r>
        <w:rPr>
          <w:iCs/>
          <w:sz w:val="28"/>
          <w:szCs w:val="28"/>
        </w:rPr>
        <w:t>кальция</w:t>
      </w:r>
      <w:r>
        <w:rPr>
          <w:sz w:val="28"/>
          <w:szCs w:val="28"/>
        </w:rPr>
        <w:t xml:space="preserve"> фолината) в 1-й и 2-й дни, затем 600 мг/м² в/в 22-часовая инфузия в 1-й и 2-ой дни. Курсы – каждые 2 нед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3.5.5.5. иринотекан 180 мг/м² в/в 2-часовая инфузия в 1-й день, кальция фолинат 200 мг в/в 2-часовая инфузия в 1-й и 2-ой дни (в 1-й день одновременно с иринотеканом через двухпросветный катетер), флуороурацил 400 мг/м² в/в струйно (сразу после инфузии кальция фолината) в 1-й и 2-й дни, затем 600 мг/м² в/в 22-часовая инфузия в 1-й и 2-й дни, интервал между курсами 2 нед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.5.6. У пациентов с нерезектабельными синхронными и метахронными метастазами в печени и/или экстрапеченочными метастазами при компенсированном состоянии (по </w:t>
      </w:r>
      <w:r>
        <w:rPr>
          <w:sz w:val="28"/>
          <w:szCs w:val="28"/>
          <w:lang w:val="en-US"/>
        </w:rPr>
        <w:t>ECOG</w:t>
      </w:r>
      <w:r>
        <w:rPr>
          <w:sz w:val="28"/>
          <w:szCs w:val="28"/>
        </w:rPr>
        <w:t xml:space="preserve"> 0-1) проводится не менее 3-х курсов ПХТ. После проведения 3-х курсов проводится оценка эффекта путем выполнения многосрезовой спиральной компьютерной томографии ОГК, многосрезовой спиральной компьютерной томографии печени и ОБП с внутривенным болюсным контрастным усилением или магнитно-резонансной томографии с внутривенным контрастированием. При переходе в резектабельное состояние выполняется хирургическое лечение и/или методы локального воздействия (радиочастотная аблация, криодеструкция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3.5.7. В схемы химиотерапии могут быть включены средства таргетной терапии: моноклональные антитела — ингибиторы рецепторов васкулярно-эндотелиального (</w:t>
      </w:r>
      <w:r>
        <w:rPr>
          <w:sz w:val="28"/>
          <w:szCs w:val="28"/>
          <w:lang w:val="en-US"/>
        </w:rPr>
        <w:t>VEGF</w:t>
      </w:r>
      <w:r>
        <w:rPr>
          <w:sz w:val="28"/>
          <w:szCs w:val="28"/>
        </w:rPr>
        <w:t>) и эпидермального факторов роста (</w:t>
      </w:r>
      <w:r>
        <w:rPr>
          <w:sz w:val="28"/>
          <w:szCs w:val="28"/>
          <w:lang w:val="en-US"/>
        </w:rPr>
        <w:t>EGFR</w:t>
      </w:r>
      <w:r>
        <w:rPr>
          <w:sz w:val="28"/>
          <w:szCs w:val="28"/>
        </w:rPr>
        <w:t>, при отсутствии мутаций в гене К-</w:t>
      </w:r>
      <w:r>
        <w:rPr>
          <w:sz w:val="28"/>
          <w:szCs w:val="28"/>
          <w:lang w:val="en-US"/>
        </w:rPr>
        <w:t>RAS</w:t>
      </w:r>
      <w:r>
        <w:rPr>
          <w:sz w:val="28"/>
          <w:szCs w:val="28"/>
        </w:rPr>
        <w:t>).</w:t>
      </w:r>
    </w:p>
    <w:p>
      <w:pPr>
        <w:pStyle w:val="Normal"/>
        <w:overflowPunct w:val="false"/>
        <w:autoSpaceDE w:val="false"/>
        <w:ind w:right="-1" w:firstLine="708"/>
        <w:jc w:val="both"/>
        <w:textAlignment w:val="baseline"/>
        <w:rPr/>
      </w:pPr>
      <w:r>
        <w:rPr>
          <w:sz w:val="28"/>
          <w:szCs w:val="28"/>
        </w:rPr>
        <w:t xml:space="preserve">93.5.8. Симптоматическое лечени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4. Наблюдение, сроки и объем обследован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4.1. Режим наблюдения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первый – второй годы – 1 раз в 6 мес.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в последующие годы – 1 раз в год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4.2. Объем обследования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клиническое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лабораторное (по показаниям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раково-эмбриональный антиген (первый - второй годы - 1 раз в 6 мес, третий - последующие годы - 1 раз в год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лоноскопия (1 раз в 1 год), в случае стенозирующей опухоли – повторно колоноскопия не позднее 3-х месяцев после операции для осмотра проксимальных отделов толстой кишки; ирригоскопия (при невозможности выполнения колоноскопии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рентгенография легких 1 раз в год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ультразвуковое исследование брюшной полости, забрюшинного пространства (первый – второй годы – 1 раз в 6 мес, в последующие годы –</w:t>
        <w:br/>
        <w:t>1 раз в год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другие методы исследования (компьютерная томография, лапароскопия, экскреторная урография и т.д.) и консультации специалистов (гинеколог, уролог и др.) по показаниям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0"/>
      <w:szCs w:val="28"/>
    </w:rPr>
  </w:style>
  <w:style w:type="character" w:styleId="WW8Num6z1">
    <w:name w:val="WW8Num6z1"/>
    <w:qFormat/>
    <w:rPr>
      <w:color w:val="00000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4z1">
    <w:name w:val="WW8Num14z1"/>
    <w:qFormat/>
    <w:rPr>
      <w:color w:val="000000"/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6z1">
    <w:name w:val="WW8Num16z1"/>
    <w:qFormat/>
    <w:rPr>
      <w:color w:val="000000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sz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0z1">
    <w:name w:val="WW8Num30z1"/>
    <w:qFormat/>
    <w:rPr>
      <w:color w:val="000000"/>
      <w:sz w:val="28"/>
      <w:szCs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42:00Z</dcterms:created>
  <dc:creator>S.Petrovich</dc:creator>
  <dc:description/>
  <cp:keywords/>
  <dc:language>en-US</dc:language>
  <cp:lastModifiedBy>mlrublevskaya</cp:lastModifiedBy>
  <cp:lastPrinted>2012-02-22T09:30:00Z</cp:lastPrinted>
  <dcterms:modified xsi:type="dcterms:W3CDTF">2012-02-22T06:30:00Z</dcterms:modified>
  <cp:revision>6</cp:revision>
  <dc:subject/>
  <dc:title>РАК ОБОДОЧНОЙ КИШКИ  (С 18</dc:title>
</cp:coreProperties>
</file>