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ПАТОЦЕЛЛЮЛЯРНЫЙ РАК (С22.0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есяти лет в Республике Беларусь число ежегодно регистрируемых случаев заболевания гепатоцеллюлярным раком увеличилось в 2,7 раза: с 63 в 2001 году до 173 в 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зарегистрировано 111 новых случаев заболевания раком этой локализации среди мужчин и 62 — среди женщин. У 8 больных (4,6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20(11,6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90 (52,0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20 (11,6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, у 35 больных (20,2%) стадия заболевания не была установл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для всего населения республики составил 1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мужчин – 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женщин – 1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1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63 больных (94 мужчины и 69 женщин). Болезненность в целом по республике составила 1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мужчин и 1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149 больных раком этой локализации (98 мужчин и 51 женщина). Грубый интенсивный показатель смертности составил в целом 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1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женщин, а стандартизованный — 0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73,7%, у мужчин – 75,0%, у женщин – 71,4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этой локализации выглядело следующим образом: 0,86 – среди всего населения, 0,88 – у мужчин, 0,82 – у женщи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ым Белоруского канцеррегистра в структуре первичных раков печени (С22) гепатоцеллюлярный рак (С22.0) занимает 40 - 42 %.</w:t>
      </w:r>
    </w:p>
    <w:p>
      <w:pPr>
        <w:pStyle w:val="Normal"/>
        <w:overflowPunct w:val="false"/>
        <w:autoSpaceDE w:val="false"/>
        <w:ind w:firstLine="709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4. Гистологическая классификац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руководствоваться гистологической классификацией новообразований печени ВОЗ 2000 г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4.1. Гепатоцеллюлярный рак (печеночно-клеточный рак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4.2. Фиброламеллярный вариант гепатоцеллюлярного рак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– клинически значимым вариантом строения гепатоцеллюлярного рака является только фиброламеллярный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епатоцеллюлярный рак (ГЦР) является самой распространенной нозологической формой в структуре первичных злокачественных опухолей печен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4.3. Выделяют следующие образцы гистоархитектуры гепатоцеллюлярного рака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лидный (компактный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трабекулярны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тубулярны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севдопапиллярны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цинарный (псевдожелезистый) 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иррозный.</w:t>
      </w:r>
    </w:p>
    <w:p>
      <w:pPr>
        <w:pStyle w:val="Normal"/>
        <w:autoSpaceDE w:val="false"/>
        <w:ind w:left="708" w:firstLine="1"/>
        <w:jc w:val="both"/>
        <w:rPr/>
      </w:pPr>
      <w:r>
        <w:rPr>
          <w:bCs/>
          <w:color w:val="000000"/>
          <w:sz w:val="28"/>
          <w:szCs w:val="28"/>
        </w:rPr>
        <w:t>114.4. Цитологические типы печеночно-клеточного рака следующие: светлоклеточный;</w:t>
      </w:r>
    </w:p>
    <w:p>
      <w:pPr>
        <w:pStyle w:val="Normal"/>
        <w:autoSpaceDE w:val="false"/>
        <w:ind w:left="708" w:firstLine="1"/>
        <w:jc w:val="both"/>
        <w:rPr/>
      </w:pPr>
      <w:r>
        <w:rPr>
          <w:bCs/>
          <w:color w:val="000000"/>
          <w:sz w:val="28"/>
          <w:szCs w:val="28"/>
        </w:rPr>
        <w:t>веретеноклеточный;</w:t>
      </w:r>
    </w:p>
    <w:p>
      <w:pPr>
        <w:pStyle w:val="Normal"/>
        <w:autoSpaceDE w:val="false"/>
        <w:ind w:left="708" w:firstLine="1"/>
        <w:jc w:val="both"/>
        <w:rPr/>
      </w:pPr>
      <w:r>
        <w:rPr>
          <w:bCs/>
          <w:color w:val="000000"/>
          <w:sz w:val="28"/>
          <w:szCs w:val="28"/>
        </w:rPr>
        <w:t>плеоморфный;</w:t>
      </w:r>
    </w:p>
    <w:p>
      <w:pPr>
        <w:pStyle w:val="Normal"/>
        <w:autoSpaceDE w:val="false"/>
        <w:ind w:left="708" w:firstLine="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остеокластоподобными клетк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4.5. Редко встречаются лимфоэпителиомоподобный гепатоцеллюлярный рак, рак с нейроэндокринной дифференцировкой. Вышеперечисленные гистологические и клеточные характеристики необходимо учитывать в процессе диагностики и дифференциальной диагностик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5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епень злокачественности гепатоцеллюлярного рака</w:t>
      </w:r>
      <w:r>
        <w:rPr>
          <w:bCs/>
          <w:color w:val="000000"/>
          <w:sz w:val="28"/>
          <w:szCs w:val="28"/>
        </w:rPr>
        <w:t xml:space="preserve"> определяют по системе Edmondson, Steiner (основано на сравнении опухолевой ткани с тканью нормальной печени)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Х – степень злокачественности не может быть определе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I – высокая степень дифференцировки (опухолевые клетки практически не отличаются от гиперплазированных гепатоцитов, злокачественный характер процесса устанавливается по наличию инвазивного ро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II – умеренная степень дифференцировки (клетки напоминают нормальные гепатоциты, но с более крупными и гиперхромными ядрами, в просвете ацинусов содержится желчь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GIII – низкая степень дифференцировки (опухолевые клетки имеют крупные гиперхромные ядра с высоким ядерно-цитоплазматическим отношением, цитоплазма зернистая, желчных пигментов нет, рост отдельных клеток в сосудистых пространствах)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GIV – недифференцированная/анапластическая карцинома (резкая гиперхромазия ядер, диффузный рост, очаговое веретеноклеточное/мелкоклеточное строение). Метастазы карциномы редко развиваются в «цирротической» печени, на фоне цирроза развиваются первичные опухоли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16. 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16.1. Т – первичная опухоль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х – недостаточно данных для оценки первичной опухоли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0 – первичная опухоль не определяется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солитарная опухоль без сосудистой инвазии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– солитарная опухоль с сосудистой инвазией или множественные опухоли ≤5 см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а – множественные опухоли более 5 см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одиночная или множественные опухоли с инвазией крупных ветвей воротной и печеночных вен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 – опухоль с прямой инвазией в соседние органы, исключая желчный пузырь, или прорастание висцеральной брюш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2. N – регионарные лимфатические узл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недостаточно данных для оценки поражения лимфоузлов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нет признаков метастатического поражения регионарных лимфатических узлов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– есть поражение региональных л/у (л/у ворот печени, вдоль НПВ, вдоль общей печеночной артерии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М – отдаленные метастаз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отдаленных метастазов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есть отдаленные метаста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4. Патологическая классификация pTNM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атегории рТ, pN соответствуют категориям Т и N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pN0 – </w:t>
      </w:r>
      <w:r>
        <w:rPr>
          <w:sz w:val="28"/>
          <w:szCs w:val="28"/>
        </w:rPr>
        <w:t>г</w:t>
      </w:r>
      <w:r>
        <w:rPr>
          <w:iCs/>
          <w:sz w:val="28"/>
          <w:szCs w:val="28"/>
        </w:rPr>
        <w:t>истологическое заключение о состоянии регионарных лимфоузлов должно быть основано на исследовании не менее 3-х лимфатических узлов.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 xml:space="preserve">116.5. </w:t>
      </w:r>
      <w:r>
        <w:rPr>
          <w:color w:val="000000"/>
          <w:sz w:val="28"/>
          <w:szCs w:val="28"/>
        </w:rPr>
        <w:t>Оценка фиброз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),*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0 – сумма баллов 0-4 (от отсутствия фиброза до умеренно выраженного)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 – сумма баллов 5-6 (выраженный фиброз или цирроз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Степень фиброза ткани печени в соответствии со шкалой Ishak является фактором, влияющим на общую выживаемость пациентов, поэтому в TNM классификацию ГЦР включен фактор F (таблица 3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4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826"/>
        <w:gridCol w:w="2437"/>
      </w:tblGrid>
      <w:tr>
        <w:trPr>
          <w:trHeight w:val="13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орфологические характеристи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Бал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тепень выраженности фиброза</w:t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т/слабо выраженный фибро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клерозирование портальных трактов с формированием или без формирования фиброзных прослоек (септ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иброзное замещение большинства портальных тракт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брозное замещение большинства портальных трактов с единичными мостовидными порто-портальными прослой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ширное фиброзное замещение портальных зон с формированием мостовидных порто-портальных и порто-центральных прослоек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раженные мостовидные фиброзные септы с формированием одиночных ложных долек (неполный цирроз)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ирро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</w:t>
              <w:softHyphen/>
              <w:t xml:space="preserve">раженный фибро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1</w:t>
            </w:r>
          </w:p>
        </w:tc>
      </w:tr>
      <w:tr>
        <w:trPr>
          <w:trHeight w:val="132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ирро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6.6. Группировка по стадиям (таблица 35)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1N0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2N0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I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3аN0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II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T3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</w:rPr>
              <w:t>N0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II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4N0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V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TN1M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IV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T любая NM1</w:t>
            </w:r>
          </w:p>
        </w:tc>
      </w:tr>
    </w:tbl>
    <w:p>
      <w:pPr>
        <w:pStyle w:val="Normal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117. Другие классификаци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7.1. Для определения тактики лечения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стадирования недостаточно, что обусловлено наличием сопутствующих заболеваний печени и, в частности, цирроза печени у большинства пациентов ГЦР. Общепризнанная классифика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hild-Рugh позволяет установить тяжесть цирроза печени (</w:t>
      </w:r>
      <w:r>
        <w:rPr>
          <w:sz w:val="28"/>
          <w:szCs w:val="28"/>
        </w:rPr>
        <w:t>таблица 36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3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338"/>
        <w:gridCol w:w="1772"/>
      </w:tblGrid>
      <w:tr>
        <w:trPr>
          <w:trHeight w:val="14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1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ц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значительн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енны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ирубин, мг/д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≤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умин, г/д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3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-3,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2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ромбиновое врем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ы до ре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lt;1,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-2,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цефалопа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йд 1-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йд 3-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-6 баллов – А класс (легко компенсированное заболевание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-9 баллов – Б класс (значительные нарушения функ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баллов – класс С (декомпенсированное заболевани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7.2. На основании классификации Child-Рugh, а также факторов распространенности опухоли и уровня α-фетопротеина (АФП) разработана оптимальная прогностическая модель </w:t>
      </w:r>
      <w:r>
        <w:rPr>
          <w:sz w:val="28"/>
          <w:szCs w:val="28"/>
          <w:lang w:val="en-US"/>
        </w:rPr>
        <w:t>Canc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al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>) (таблица 37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7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10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-Рug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пухоли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зел и поражение &lt; 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узлов и поражение &lt; 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ивное распространение или поражение ≥ 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П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400 нг/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00 нг/м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ая инвазия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Модель </w:t>
      </w:r>
      <w:r>
        <w:rPr>
          <w:sz w:val="28"/>
          <w:szCs w:val="28"/>
          <w:lang w:val="en-US"/>
        </w:rPr>
        <w:t>CLI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 xml:space="preserve"> приняты для определения тактики лечения пациентов ГЦР на фоне цирроза консенсусом </w:t>
      </w:r>
      <w:r>
        <w:rPr>
          <w:sz w:val="28"/>
          <w:szCs w:val="28"/>
          <w:lang w:val="en-US"/>
        </w:rPr>
        <w:t>AJC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pa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ncrea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li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socia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HPBA</w:t>
      </w:r>
      <w:r>
        <w:rPr>
          <w:sz w:val="28"/>
          <w:szCs w:val="28"/>
        </w:rPr>
        <w:t>) в 2002 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д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17.3. Прогноз ГЦР неблагоприятный. Общая 5-летняя выживаемость больных ГЦР не превышает 4-10%. Пятилетняя выживаемость после хирургического лечения составляет от 16% при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стад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до 55 % при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стад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ая 3-летняя выживаемость после ОТП составляет 88%. При химиотерапии медиана выживаемости составляет 8-13 месяцев, при симптоматической терапии 5-7 месяце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7.4. Фиброламеллярный вариант ГЦР распространен вне эндемических зон по ГЦР, не связан с наличием цирроза любой этиологии и не связан с повышенным уровнем АФП. При такой гистологической форме рака прогноз заболевания более благоприятный. </w:t>
      </w:r>
    </w:p>
    <w:p>
      <w:pPr>
        <w:pStyle w:val="Normal"/>
        <w:autoSpaceDE w:val="false"/>
        <w:ind w:firstLine="709"/>
        <w:rPr/>
      </w:pPr>
      <w:r>
        <w:rPr>
          <w:b/>
          <w:bCs/>
          <w:color w:val="000000"/>
          <w:sz w:val="28"/>
          <w:szCs w:val="28"/>
        </w:rPr>
        <w:t>118. Группы риска и сроки наблюдени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группе повышенного риска ГЦР относятся пациенты с циррозом печени вследствие гепатита Б, с высоким титром ДНК вируса гепатита Б без цирроза, с гепатитом С и алкогольным циррозом печени. С целью выявления раннего рака проводится УЗИ органов брюшной полости и определение уровня АФП с интервалом в 6-12 месяце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9. Диагностические меропри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9.1. Оценка клинического статуса пациента (КСП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9.2. Лабораторные иссле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ерореакция на сифилис (по показаниям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поверхностного антигена вируса гепатита В (HВ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Ag), а также антител к вирусам гепатита В и С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чественное определение ДНК/РНК вирусов гепатита В/С. В случае положительного результата – использование методик количественного определения вирусов, определение антител к вирусам, антигенам (по показаниям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иохимическое исследование крови (общий белок, мочевина, креатинин, билирубин, глюкоза, АсАТ, АлАТ, ЛДГ, щелочная фосфатаза, альбумин, электролиты – К, Na, Са, Cl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евые маркеры (АФП, РЭ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агулограмма (АЧТВ, ПВ, ТВ, МНО, фибриноген) – на этапе предоперационной подготовк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9.3. Инструментальная, интраскопическая и инвазивная диагностик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нтгенография органов грудной клет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иброэзофагогастродуоденоскоп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и забрюшинного пространства, сосудов печени и нижней полой ве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ьютерная томография органов брюшной полости с внутривенным болюсным контрастным усилени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иопсия опухоли и печени (степень фиброза), цитологическое и гистологическое исследование материала (при АФП &gt;400 или при росте АФП в динамике у пациентов в группах риска при визуализации очаговых образованиях и типичной картине ГЦР при компьютерной томографии биопсия печени не проводитс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19.4. По показаниям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юмометрия печени, опухоли и остающейся паренхимы печени по данным компьютерной томографии органов брюшной полости с внутривенным болюсным контрастным усиление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иографическое исследование печен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ригоскопия, колоноскоп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осцинтиграф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дополнительным показаниям при клинически заподозренной генерализации и/или нерезектабельности опухолевого процесса, а также при планировании ортотопической трансплантации печени (ОТП) выполняется компьютерная томография органов грудной полости, сцинтиграфия костей скелета. Допустимо также выполнение лапароскопии и/или диагностической лапаротом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0. Общие принципы леч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ние каждого пациента ГЦР определяется консилиумом специалистов. Тактика лечения пациентов ГЦР зависит от наличия или отсутствия цирроза печени, распространенности болезни, характера роста опухоли, функциональных резервов печени, а также КСП. Возможные варианты лечения включают хирургическое лечение (резекцию печени и ОТП), рентгеноэндоваскулярные и аблационные методики, лучевую и цитостатическую терапию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120.1. Хирургическое леч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20.1.1. </w:t>
      </w:r>
      <w:r>
        <w:rPr>
          <w:color w:val="000000"/>
          <w:sz w:val="28"/>
          <w:szCs w:val="28"/>
        </w:rPr>
        <w:t>Резекция пече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 методом лечения пациентов с резектабельным раком печени и КСП 0-1 является хирургический. При ограниченных резервах печени последовательное применение ХЭПА и через 3-6 недель предоперационной эмболизации воротной вены (ПЭВВ) с целью увеличения объема остающейся части печени позволяет снизить частоту послеоперационных осложнений и объем кровопотери. При циррозе печени объем остающейся печени должен быть не менее 40%. В данном случае при ХЭПА эмболизационная смесь вводится селективно или суперселективно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отсутствии цирроза печени при I-III (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) выполняется операция в объеме анатомической резекции печени (лобэктомии, гемигепатэктомии или расширенной гемигепатэктомии), с лимфодиссекцией печеночно-двенадцатиперстной связки. Предпочтительнее передний доступ при резекции. Показано проведение интраоперационного УЗИ. Резекцию считают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 при краях отсечения печени без опухолевого роста. При небольших единичных поверхностно расположенных опухолях возможно проведение неанатомических резекций пече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комбинированное применение: резекция печени + радиочастотная аблация (РЧА) опухол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критериям нерезектабельности относятся наличие цирроза Child-Pugh В-С, уни и/или билобарное поражение с невозможностью сохранить более 40% паренхимы печени, инвазия сосудов ворот печени, инвазия НПВ, наличие региональных и отдаленных метастазов, инвазия соседних структур и/или органов, исключая желчный пузырь. </w:t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120.1.2. О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ниями для ОТП у пациентов ГЦР на фоне цирроза являются Миланские критерии (одиночная опухоль ≤5 см, 2 или 3 опухоли ≤3 см, отсутствие сосудистой инвазии). Очередность пациентов на ОТП определяется согласно формуле Model for End-stage Liver Disease (</w:t>
      </w:r>
      <w:r>
        <w:rPr>
          <w:sz w:val="28"/>
          <w:szCs w:val="28"/>
          <w:lang w:val="en-US"/>
        </w:rPr>
        <w:t>MELD</w:t>
      </w:r>
      <w:r>
        <w:rPr>
          <w:sz w:val="28"/>
          <w:szCs w:val="28"/>
        </w:rPr>
        <w:t>) с учетом вида цирроза пече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D =3,8[уровень билирубина крови (мг/дл)] + 11,2[МНО] + 9,6[уровень креатинина крови (мг/дл)] + 6,4[этиология: 0 при холестатическом или алкогольном циррозе, 1 при циррозе другой этиологии]. ОТП проводится пациентам при формуле MELD &lt;20, что обусловлено различиями в прогнозе после ОТП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120.2. Адъювантная терап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х схем адъювантной терапии после хирургического лечения не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20.3. </w:t>
      </w:r>
      <w:r>
        <w:rPr>
          <w:color w:val="000000"/>
          <w:sz w:val="28"/>
          <w:szCs w:val="28"/>
        </w:rPr>
        <w:t>Аблационные методик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ми для РЧА является размер опухолевого узла до 5 см и количество не более 4. РЧА проводится под ультразвуковым, компьютерным, лапароскопическим контролем или при лапаротомии. Эффект аблации считают полным при достижении 100% некроза опухоли по данным компьютерной томографии органов брюшной полости с внутривенным болюсным контрастированием или МРТ с контрастированием. Исследования выполняются на первой неделе и через 1 месяц после процедуры, в дальнейшем через 3 месяца, через 6 месяцев, через 1 год и далее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Такие же показания для чрезкожной этаноловой иньекции (ЧЭИ). В</w:t>
      </w:r>
      <w:r>
        <w:rPr>
          <w:rFonts w:cs="TimesNewRomanPSMT;Arial Unicode MS" w:ascii="TimesNewRomanPSMT;Arial Unicode MS" w:hAnsi="TimesNewRomanPSMT;Arial Unicode M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ухолевый узел вводится 10-30 мл 96% этилового спирта. Вместо спирта может применяться 50% уксусная кислота. Как самостоятельный метод паллиативного лечения может применяться криодеструкц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120.4. </w:t>
      </w:r>
      <w:r>
        <w:rPr>
          <w:color w:val="000000"/>
          <w:sz w:val="28"/>
          <w:szCs w:val="28"/>
        </w:rPr>
        <w:t>Лучевая терап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учевая терапия </w:t>
      </w:r>
      <w:r>
        <w:rPr>
          <w:color w:val="000000"/>
          <w:sz w:val="28"/>
          <w:szCs w:val="28"/>
        </w:rPr>
        <w:t>может использоваться с паллиативной целью у больных с нерезектабельной опухолью или при наличии противопоказаний к другим методам локального воздействия. Лучевая терапия должна проводиться в условиях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ланирования. При этом подведенная СОД зависит от объема облучения печени (таблица 38). </w:t>
      </w:r>
    </w:p>
    <w:p>
      <w:pPr>
        <w:pStyle w:val="Normal"/>
        <w:autoSpaceDE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8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Объем печени, %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Доза облучения, Г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0-3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мерах опухолевых узлов до 6 см и их числом не более 3 возможно проведение стереотаксического облучения при наличии необходимого радиологическ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120.5. </w:t>
      </w:r>
      <w:r>
        <w:rPr>
          <w:color w:val="000000"/>
          <w:sz w:val="28"/>
          <w:szCs w:val="28"/>
        </w:rPr>
        <w:t>Химиотерапия ГЦР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ой схемы химиотерапии ГЦР не существует. Возможности химиотерапии ограничены – развивается объективный эффект без значимого повышения выживаемос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120.6. Паллиативное леч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ЭПА применяется как самостоятельный метод паллиативного лечения. Проводится при нерезектабельных опухолях, а также как метод терапии сдерживания при планировании ОТП. В качестве терапии сдерживания возможно сочетание ХЭПА и радиочастотной аблации (РЧА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ЭПА противопоказана при многоузловом билобарном раке, при экстрапеченочных метастазах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ромбозе воротной вены и при наличии артерио-портального шунта возможно проведение только суперселективной ХЭП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 xml:space="preserve">120.7. </w:t>
      </w:r>
      <w:r>
        <w:rPr>
          <w:bCs/>
          <w:color w:val="000000"/>
          <w:sz w:val="28"/>
          <w:szCs w:val="28"/>
        </w:rPr>
        <w:t xml:space="preserve">Резюме по лечению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лгоритм лечения пациентов ГЦР представлен на рисунке 4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sz w:val="30"/>
          <w:szCs w:val="30"/>
          <w:highlight w:val="green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5935345" cy="28581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58040"/>
                          <a:chOff x="0" y="0"/>
                          <a:chExt cx="5935320" cy="285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5320" cy="28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26283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ЭП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1714680"/>
                            <a:ext cx="1733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региона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отдаленны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астазов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1256760"/>
                            <a:ext cx="162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ое поражение печ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713960"/>
                            <a:ext cx="1049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3240" y="799560"/>
                            <a:ext cx="1665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ктабельны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1400" y="57168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57168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1370880"/>
                            <a:ext cx="79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714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440" y="22860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286000"/>
                            <a:ext cx="32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4840" y="6858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485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2520" y="2399040"/>
                            <a:ext cx="1649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2286000"/>
                            <a:ext cx="282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28600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7320" y="2628360"/>
                            <a:ext cx="1375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чевая терап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370880"/>
                            <a:ext cx="398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914400"/>
                            <a:ext cx="684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2628360"/>
                            <a:ext cx="10292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ЧА, ЧЭ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0432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2171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1680" y="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Ц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457200"/>
                            <a:ext cx="361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748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456480"/>
                            <a:ext cx="1808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дидат для ОТП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457200"/>
                            <a:ext cx="46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9136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143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799560"/>
                            <a:ext cx="360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760" y="1256040"/>
                            <a:ext cx="567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8480" y="1028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1485360"/>
                            <a:ext cx="68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84640"/>
                            <a:ext cx="39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913680"/>
                            <a:ext cx="72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25.05pt" coordorigin="0,0" coordsize="9347,4501">
                <v:rect id="shape_0" stroked="f" o:allowincell="f" style="position:absolute;left:0;top:0;width:9346;height:4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;top:413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Э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0;top:2700;width:272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региональ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отдаленных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астаз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1979;width:256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ое поражение печ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2699;width:165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3;top:1259;width:262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ктабе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6,900" to="2962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3,900" to="700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2,1439" to="2622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8,2159" to="7180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3,2700" to="4503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9,3600" to="739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6,3600" to="5190,4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9,1080" to="7409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2339" to="1653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2;top:3778;width:2596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,3600" to="5184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8,3600" to="2679,4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3;top:4139;width:21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чевая 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8;top:2159;width:62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;top:1440;width:107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6;top:4139;width:162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ЧА, ЧЭ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4,1080" to="1424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6,3419" to="7296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60;top: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Ц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6;top:720;width:56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3,360" to="4674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4;top:719;width:284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дидат для О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9;top:72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2,1439" to="467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,1800" to="1026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3;top:1259;width:56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4;top:1978;width:893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2,1619" to="7352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7,2339" to="747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2338" to="2277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3,1439" to="6381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  <w:highlight w:val="green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color w:val="000000"/>
          <w:sz w:val="28"/>
          <w:szCs w:val="28"/>
        </w:rPr>
        <w:t>Рисунок 4. Алгоритм лечения пациентов ГЦР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1. Наблюдение, сроки и объем обследова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1.1. Режим наблюд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вый год – 1 раз в 3 месяц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торой год – 1раз в 6 месяце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, пожизненно – 1 раз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ТП в течение первых 6-ти месяцев наблюдение ежемесячно с консультацией в центре трансплантации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21.2. Объем обследов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щий и биохимический анализ кров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нкомаркер (АФП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ЗИ и/или КТ органов брюшной полости и забрюшинного простран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фия органов грудной кле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брогастродуоденоскоп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гиограф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РТ органов брюшной пол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цинтиграфия костей скелета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9:00Z</dcterms:created>
  <dc:creator>Иван Ребеко</dc:creator>
  <dc:description/>
  <cp:keywords/>
  <dc:language>en-US</dc:language>
  <cp:lastModifiedBy>mlrublevskaya</cp:lastModifiedBy>
  <cp:lastPrinted>2012-03-02T09:53:00Z</cp:lastPrinted>
  <dcterms:modified xsi:type="dcterms:W3CDTF">2012-03-02T06:53:00Z</dcterms:modified>
  <cp:revision>7</cp:revision>
  <dc:subject/>
  <dc:title>ГЛАВА 13</dc:title>
</cp:coreProperties>
</file>