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ЛОКАЧЕСТВЕННАЯ МЕЛАНОМА СОСУДИСТОЙ ОБОЛОЧКИ ГЛАЗНОГО ЯБЛОКА (ICD-O С69.3, 4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спублике Беларусь в течение последних 10-ти лет УМ в среднем ежегодно заболевает 7-8 человек на 1 млн. взрослого населения (70-90 человек в год). В 2010 году в Республике Беларусь зарегистрировано 74 новых случая меланомы хориоидеи, 30 — среди мужчин и 44 —  среди женщин. У 1 больного (1,1%) установл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адия заболевания, у 47 (63,5%)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у 23 (31,1%)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дия, у 2 (2,7%) –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адия заболе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бый интенсивный показатель заболеваемости для всех категорий населения республики составил 0,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>, для мужчин — 0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>, для женщин — 0,9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>. Стандартизованные показатели заболеваемости для всех категорий населения республики составил (мужчины, женщины, все население) 0,5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ец года в онкологических учреждениях республики состояло на учете 681 больной увеальной меланомой (283 мужчины и 398 женщин). Болезненность составляет в целом 7,0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>, 6,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у мужчин и 7,7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 у женщи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умерло 27 больных (17 мужчин и 10 женщин). Грубый интенсивный показатель смертности составил в целом для всего населения 0,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>, 0,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у мужчин и 0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у женщин, а стандартизованный — 0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для всего населения, 0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у мужчин и 0,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00</w:t>
      </w:r>
      <w:r>
        <w:rPr>
          <w:rFonts w:cs="Times New Roman" w:ascii="Times New Roman" w:hAnsi="Times New Roman"/>
          <w:sz w:val="28"/>
          <w:szCs w:val="28"/>
        </w:rPr>
        <w:t xml:space="preserve"> — у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годичная летальность для всего населения была 7,3%, у мужчин – 9,1%, у женщин – 5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мертности и заболеваемости выглядело следующим образом: 0,36 – среди всего населения, 0,57 – у мужчин, 0,23 – у женщ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42. Классификация TNM </w:t>
      </w:r>
      <w:r>
        <w:rPr>
          <w:rFonts w:cs="Times New Roman" w:ascii="Times New Roman" w:hAnsi="Times New Roman"/>
          <w:bCs/>
          <w:sz w:val="28"/>
          <w:szCs w:val="28"/>
        </w:rPr>
        <w:t>(7-е издание, 2009 год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42.1. Т – первичная опухоль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42.1. 1. Радужная оболочка*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1 </w:t>
      </w:r>
      <w:r>
        <w:rPr>
          <w:rFonts w:cs="Times New Roman" w:ascii="Times New Roman" w:hAnsi="Times New Roman"/>
          <w:bCs/>
          <w:i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пухоль ограничена в пределах радужной оболоч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1а </w:t>
      </w:r>
      <w:r>
        <w:rPr>
          <w:rFonts w:cs="Times New Roman" w:ascii="Times New Roman" w:hAnsi="Times New Roman"/>
          <w:bCs/>
          <w:iCs/>
          <w:sz w:val="28"/>
          <w:szCs w:val="28"/>
        </w:rPr>
        <w:t>– н</w:t>
      </w:r>
      <w:r>
        <w:rPr>
          <w:rFonts w:cs="Times New Roman" w:ascii="Times New Roman" w:hAnsi="Times New Roman"/>
          <w:sz w:val="28"/>
          <w:szCs w:val="28"/>
        </w:rPr>
        <w:t>е более четверти ее окруж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1b </w:t>
      </w:r>
      <w:r>
        <w:rPr>
          <w:rFonts w:cs="Times New Roman" w:ascii="Times New Roman" w:hAnsi="Times New Roman"/>
          <w:bCs/>
          <w:iCs/>
          <w:sz w:val="28"/>
          <w:szCs w:val="28"/>
        </w:rPr>
        <w:t>– б</w:t>
      </w:r>
      <w:r>
        <w:rPr>
          <w:rFonts w:cs="Times New Roman" w:ascii="Times New Roman" w:hAnsi="Times New Roman"/>
          <w:sz w:val="28"/>
          <w:szCs w:val="28"/>
        </w:rPr>
        <w:t>олее четверти ее окруж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1с </w:t>
      </w:r>
      <w:r>
        <w:rPr>
          <w:rFonts w:cs="Times New Roman" w:ascii="Times New Roman" w:hAnsi="Times New Roman"/>
          <w:bCs/>
          <w:iCs/>
          <w:sz w:val="28"/>
          <w:szCs w:val="28"/>
        </w:rPr>
        <w:t>– с</w:t>
      </w:r>
      <w:r>
        <w:rPr>
          <w:rFonts w:cs="Times New Roman" w:ascii="Times New Roman" w:hAnsi="Times New Roman"/>
          <w:sz w:val="28"/>
          <w:szCs w:val="28"/>
        </w:rPr>
        <w:t xml:space="preserve"> вторичной глауком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2 </w:t>
      </w:r>
      <w:r>
        <w:rPr>
          <w:rFonts w:cs="Times New Roman" w:ascii="Times New Roman" w:hAnsi="Times New Roman"/>
          <w:bCs/>
          <w:i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пухоль сливается с или распространяется в цилиарное тело, сосудистую оболочку или то и друго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2а </w:t>
      </w:r>
      <w:r>
        <w:rPr>
          <w:rFonts w:cs="Times New Roman" w:ascii="Times New Roman" w:hAnsi="Times New Roman"/>
          <w:bCs/>
          <w:iCs/>
          <w:sz w:val="28"/>
          <w:szCs w:val="28"/>
        </w:rPr>
        <w:t>– с</w:t>
      </w:r>
      <w:r>
        <w:rPr>
          <w:rFonts w:cs="Times New Roman" w:ascii="Times New Roman" w:hAnsi="Times New Roman"/>
          <w:sz w:val="28"/>
          <w:szCs w:val="28"/>
        </w:rPr>
        <w:t xml:space="preserve"> вторичной глауком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3 </w:t>
      </w:r>
      <w:r>
        <w:rPr>
          <w:rFonts w:cs="Times New Roman" w:ascii="Times New Roman" w:hAnsi="Times New Roman"/>
          <w:bCs/>
          <w:i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пухоль сливается или распространяется в цилиарное тело, сосудистую оболочку или то и другое, с проникновением в склеру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3а </w:t>
      </w:r>
      <w:r>
        <w:rPr>
          <w:rFonts w:cs="Times New Roman" w:ascii="Times New Roman" w:hAnsi="Times New Roman"/>
          <w:bCs/>
          <w:iCs/>
          <w:sz w:val="28"/>
          <w:szCs w:val="28"/>
        </w:rPr>
        <w:t>– с</w:t>
      </w:r>
      <w:r>
        <w:rPr>
          <w:rFonts w:cs="Times New Roman" w:ascii="Times New Roman" w:hAnsi="Times New Roman"/>
          <w:sz w:val="28"/>
          <w:szCs w:val="28"/>
        </w:rPr>
        <w:t xml:space="preserve"> вторичной глаукомо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4 </w:t>
      </w:r>
      <w:r>
        <w:rPr>
          <w:rFonts w:cs="Times New Roman" w:ascii="Times New Roman" w:hAnsi="Times New Roman"/>
          <w:bCs/>
          <w:iCs/>
          <w:sz w:val="28"/>
          <w:szCs w:val="28"/>
        </w:rPr>
        <w:t>– о</w:t>
      </w:r>
      <w:r>
        <w:rPr>
          <w:rFonts w:cs="Times New Roman" w:ascii="Times New Roman" w:hAnsi="Times New Roman"/>
          <w:sz w:val="28"/>
          <w:szCs w:val="28"/>
        </w:rPr>
        <w:t>пухоль с вне склеральным распростране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4а </w:t>
      </w:r>
      <w:r>
        <w:rPr>
          <w:rFonts w:cs="Times New Roman" w:ascii="Times New Roman" w:hAnsi="Times New Roman"/>
          <w:bCs/>
          <w:iCs/>
          <w:sz w:val="28"/>
          <w:szCs w:val="28"/>
        </w:rPr>
        <w:t>– м</w:t>
      </w:r>
      <w:r>
        <w:rPr>
          <w:rFonts w:cs="Times New Roman" w:ascii="Times New Roman" w:hAnsi="Times New Roman"/>
          <w:sz w:val="28"/>
          <w:szCs w:val="28"/>
        </w:rPr>
        <w:t>енее или равная 5 мм в диамет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4b </w:t>
      </w:r>
      <w:r>
        <w:rPr>
          <w:rFonts w:cs="Times New Roman" w:ascii="Times New Roman" w:hAnsi="Times New Roman"/>
          <w:bCs/>
          <w:iCs/>
          <w:sz w:val="28"/>
          <w:szCs w:val="28"/>
        </w:rPr>
        <w:t>– б</w:t>
      </w:r>
      <w:r>
        <w:rPr>
          <w:rFonts w:cs="Times New Roman" w:ascii="Times New Roman" w:hAnsi="Times New Roman"/>
          <w:sz w:val="28"/>
          <w:szCs w:val="28"/>
        </w:rPr>
        <w:t>олее 5 мм в диамет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*Меланомы радужной</w:t>
      </w:r>
      <w:r>
        <w:rPr>
          <w:rFonts w:cs="Times New Roman" w:ascii="Times New Roman" w:hAnsi="Times New Roman"/>
          <w:sz w:val="28"/>
          <w:szCs w:val="24"/>
        </w:rPr>
        <w:t xml:space="preserve"> оболочки происходят и расположены, главным образом, в этой области сосудистой оболочки глазного яблока.  Если в радужной оболочке расположено менее половины объема опухоли, опухоль может происходить из цилиарного тела и следует быть внимательным при ее классификац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42.1.2. Цилиарное тело и сосудистая оболоч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меланомы цилиарного тела и сосудистой оболочки классифицируются в соответствии с четырьмя категориями опухолевого размер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 – к</w:t>
      </w:r>
      <w:r>
        <w:rPr>
          <w:rFonts w:cs="Times New Roman" w:ascii="Times New Roman" w:hAnsi="Times New Roman"/>
          <w:iCs/>
          <w:sz w:val="28"/>
          <w:szCs w:val="28"/>
        </w:rPr>
        <w:t>атегория 1 опухолевого разм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а – без вовлечения цилиарного тела и распространения вне гл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b – с вовлечением цилиарного т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с – без вовлечения цилиарного тела, но с распространением вне глаза менее или равного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1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 вовлечением цилиарного тела и распространением вне глаза менее или равным 5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2 – </w:t>
      </w:r>
      <w:r>
        <w:rPr>
          <w:rFonts w:cs="Times New Roman" w:ascii="Times New Roman" w:hAnsi="Times New Roman"/>
          <w:iCs/>
          <w:sz w:val="28"/>
          <w:szCs w:val="28"/>
        </w:rPr>
        <w:t>категория 2 размера опухо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а – без вовлечения цилиарного тела и распространения вне гл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b – с вовлечением цилиарного т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с – без вовлечения цилиарного тела, но с распространением вне глаза менее или равного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 вовлечением цилиарного тела и распространением вне глаза менее или равным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3 – к</w:t>
      </w:r>
      <w:r>
        <w:rPr>
          <w:rFonts w:cs="Times New Roman" w:ascii="Times New Roman" w:hAnsi="Times New Roman"/>
          <w:iCs/>
          <w:sz w:val="28"/>
          <w:szCs w:val="28"/>
        </w:rPr>
        <w:t>атегория 3 опухолевого разм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3а – без вовлечения цилиарного тела и распространения вне глаз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3b – с вовлечением цилиарного т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3с – без вовлечения цилиарного тела, но с распространением вне глаза менее или равного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 вовлечением цилиарного тела и распространением вне глаза менее или равным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4 – к</w:t>
      </w:r>
      <w:r>
        <w:rPr>
          <w:rFonts w:cs="Times New Roman" w:ascii="Times New Roman" w:hAnsi="Times New Roman"/>
          <w:iCs/>
          <w:sz w:val="28"/>
          <w:szCs w:val="28"/>
        </w:rPr>
        <w:t>атегория 4 опухолевого разм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4а – категория 4 опухолевого разме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4b – с вовлечением цилиарного тел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без вовлечения цилиарного тела, но с внеглазным распространением менее или равного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 вовлечением цилиарного тела и распространением вне глаза менее или равным 5 мм в диаметр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категория любого размера опухоли с распространением вне глаза более 5 мм в диаметр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2.1.3. Классификация меланомы цилиарного тела и сосудистой оболочки на основе толщ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диаметра (таблица 128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28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828"/>
        <w:gridCol w:w="1134"/>
        <w:gridCol w:w="1276"/>
        <w:gridCol w:w="1339"/>
        <w:gridCol w:w="1354"/>
        <w:gridCol w:w="1418"/>
        <w:gridCol w:w="661"/>
      </w:tblGrid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щина, мм</w:t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больший базальный диаметр, мм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≤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-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1-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1-1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1-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-18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&gt;18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&gt;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 – 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1 – 1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1 – 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 – 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≤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В клинической практике наибольший диаметр базальной части опухоли можно оценить в числе диаметров диска зрительного нерва (дд, в среднем: дд = 1,5мм). толщину опухоли можно оценить в диоптриях (в среднем, 2.5 диоптрии = 1мм). Однако используются методы, такие как ультрасонография и фотографирование дна, чтобы обеспечить точность измерения. Вовлечение цилиарного тела можно оценить с помощью щелевой лампы, офтальмоскопией, гониоскопией и трансиллюминацией. Однако для более точной оценки используется высокочастотная ультрасонография (ультразвуковая биомикроскопия). Распространение через склеру оценивается визуально до и во время операции, с помощью УЗИ, КТ или магниторезонансного из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Если гистопатологические измерения регистрируются после фиксации, диаметр и толщину опухоли можно недооценить из-за сокращения опухолевой ткан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42.2. N – регионарные лимфатические узл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Х – регионарные лимфоузлы не могут быть оцен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0 – без метастазов в регионарных лимфоузл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1 – метастазы в регионарных лимфоузлах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342.3. М – отдаленные метастаз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0 – без отдаленных метастаз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1 – отдаленные метастаз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42.4. </w:t>
      </w:r>
      <w:r>
        <w:rPr>
          <w:rFonts w:cs="Times New Roman" w:ascii="Times New Roman" w:hAnsi="Times New Roman"/>
          <w:bCs/>
          <w:sz w:val="28"/>
          <w:szCs w:val="28"/>
        </w:rPr>
        <w:t>Патогистологическая классификация рTNM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и рТ и рN соответствуют категориям Т и N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42.5. Группировка по стадиям (таблица 129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2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428"/>
        <w:gridCol w:w="2428"/>
        <w:gridCol w:w="242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д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b-d, T2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B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b, T3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c-d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b-c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b-c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B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d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4b-c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C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4d-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V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Т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 N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1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43. Гистологическая классификация меланомы увеального трак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оклеточный тип 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теноклеточный тип 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пителиоидные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44. Диагностические мероприятия (алгорит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4.1. Обязательный объем об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омет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омет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и обратная офтальмоскоп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в щелевой ламп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с фундус линз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глазного ябл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фаноскоп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юоресцентная ангиография (далее – ФАГ) (по показаниям при затруднениях в диагностик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игольная аспирационная биопсия (далее – ТИАБ) (по показаниям при затруднениях в установке диагноза, выполняет онкоофтальмоло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исследование органов грудной клет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исследование органов брюшной пол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4.2. Лабораторные ис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крови резус-фак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реакции на сифили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кров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охимический анализ крови (общий белок, креатинин, мочевина, билирубин, щелочная фосфатаза, глюкоза, электролиты –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, К, Са, С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гулограмма (АЧТВ, ПВ, ТВ, фибриноген) на этапе предоперационной подгот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моч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45. Общие принципы л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чении меланом сосудистого тракта глаза используются органосохраняющие и ликвидирующие методики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о всех случаях диагноз устанавливается клинически до начала одного из видов лечения. ТИАБ показана только в особых случаях, когда установить диагноз меланомы по клиническим данным сомнителен. ТИАБ выполняется со срочным цитологическим исследованием. После подтверждения диагноза меланома хориоидеи выполняется энукле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нестезиологического обеспечения: оперативные вмешательства по поводу меланомы сосудистого тракта (включая ТИАБ) выполняются под общим наркоз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5.1. Показания к проведению органосохраняющего лечения с использованием β-О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опухолевый оча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диаметр опухоли (основание) не должен превышать</w:t>
        <w:br/>
        <w:t>15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пухоли не должна превышать 6 мм, в случаях парапапилярной локализации не должна превышать 5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ь не должна, прилегая к диску зрительного нерва (далее –ДЗН), охватывать его более чем на 1/3 его диамет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тальмоскопически и по данным В-скана отсутствие инвазии в склеру, ДЗ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 должны быть прозрачны, для осуществления контроля за резорбцией опухолевой тка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осле полного обследования больного, разъяснения метода лечения и согласия его на органосохраняющее лечение должна начинаться подготовка к брахи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5.2. Противопоказания к проведению органосохраняющего лечения с использованием β-О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ный характер роста опухолевой тка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2-х и более узлов опухо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пухоли превышают допустим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тдаленных метастазов;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нутриглазного давления, когда имеет место открытоугольная или закрытоугольная глаукома, вторичная глаук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холь охватывает ДЗ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1/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ь врастает в ДЗ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воспалительные заболевания глаз и придаточного аппарата гл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е заболе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больного от органосохраняющего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лучения клинически установленной меланомы хориоидеи с использованием офтальмоаппликаторов с радионуклидам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6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6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 xml:space="preserve"> рекомендуемая расчетная доза на вершину опухоли составляет 130 Гр. При локализации в парапапиллярной зоне и зоне папилломакулярного пучка, расчетная доза на вершину опухоли 120 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ие возможно при наличии таких патологий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ойка сетчатки и наличие экссудата над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ое кровоизлияние в стекловидное т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рофия сетчатки различной степени выраж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катара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кия с наличием и без наличия искусственного хрустал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зное поле создается со стороны склеры и оказывает воздействие на всю опухоль с захватом здоровых участков оболочек глаза на 2-3 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5.3. Особенности лечения больных при повторных аппликациях β-О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брахитерапии больной наблюдается у онкоофтальмол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оводится коррекция лечения, ограничение двигательных нагрузок. Больному с подозрением на продолжение роста опухоли решается вопрос в каждом конкретном случае о целесообразности проведения повторной брахитерапии или применению ликвидирующей операции. Повторная брахитерапия может быть применена при клинически подтвержденном диагнозе продолжение роста или рецидив опухоли в хориоидее. Подтверждение продолженного опухолевого роста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рямой офтальмоско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опухоли и прилежащих оболочек с фундус – линзо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Г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сканирование оболочек глазного ябло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линически подтвержденном диагнозе продолженный рост опухоли или рецидив в хориоидее повторная брахитерапия может быть начата не ранее чем через 8-12 месяцев после первого курса лучевого воздействия, после стихания лучевых реакций. Повторной брахитерапии могут подвергаться опухоли перекрываемые имеющимися β-ОА, предел лучевой нагрузки на склеру суммарно не должен превышать 2500 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4.4. </w:t>
      </w:r>
      <w:r>
        <w:rPr>
          <w:rFonts w:cs="Times New Roman" w:ascii="Times New Roman" w:hAnsi="Times New Roman"/>
          <w:bCs/>
          <w:sz w:val="28"/>
          <w:szCs w:val="28"/>
        </w:rPr>
        <w:t>Противопоказания к повторному проведению брахитерап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евый очаг более 15 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стание опухоли в склеру, ДЗН, цилиарное т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внутриглазного давления (далее – ВГ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лотекущий постлучевой увеит после первого курса брахитерап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зрачности сред различного гене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регионарных и отдаленных метаст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ое общее состояние больного не позволяющее обеспечение анестезиологического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повторной брахитерапии, послеоперационное выхаживание и наблюдение за больным не отличается от такового после первого лучево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лечения больных с клинически установленным диагнозом меланомы хориоидеи производятся в РНПЦ ОМР</w:t>
        <w:br/>
        <w:t>им. Н.Н. Александрова (таблицы 130-131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04.6. Радужная оболочк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30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, Т1b – иридэктом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с – энуклеация глазного ябло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– блокэксцизия опухо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а – энуклеация глазного яблока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– энуклеация глазного ябло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а – энуклеация глазного ябло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– поднадкостничная экзентерация тканей орбиты с пораженным опухолью глазным яблок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– поднадкостничная экзентерация тканей орбиты с пораженным опухолью глазным яблок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 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– поднадкостничная экзентерация тканей орбиты с пораженным опухолью глазным яблоком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04.7. Цилиарное тело и сосудистая оболочка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3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окализации опухоли хориоидеи в заднем полюсе глазного яблока – транспупиллярная термотерап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окализации опухоли хориоидеи в зоне экватора и периферии хориоидеи – брахитерапия 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локализации опухоли в заднем полюсе глазного яблока – транспупиллярная термотерапия</w:t>
              <w:br/>
              <w:t>При локализации опухоли в зоне экватора и периферии хориоидеи – брахи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овлечении цилиарного тела с периферии хориоидеи – брахитерапия 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овлечении цилиарного тела, но с распространением вне глаза ≤ 5 мм в диаметре – поднадкостничная экзентерация тканей орбиты и глазного ябло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влечением цилиарного тела и распространением вне глаза</w:t>
              <w:br/>
              <w:t xml:space="preserve">≤ 5мм в диаметре – поднадкостничная экзентерация тканей орбиты и глазного яблок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сновании опухоли &lt; 15 мм, без вовлечения цилиарного тела и распространения вне глаза – брахитерап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сновании опухоли &lt; 15 мм, с вовлечением цилиарного тела – брахитерап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адкостничная экзентерация тканей орбиты и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адкостничная экзентерация тканей орбиты и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3 опухолевого размер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олщине опухоли от 3,1 до 6 мм и основании опухоли</w:t>
              <w:br/>
              <w:t>&lt; 15 мм, без вовлечения цилиарного тела и распространения вне глаза – брахитерап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олщине опухоли &gt; 6 мм и основании &gt; 15 мм – энуклеация глазного ябло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олщине опухоли от 3,1 до 6,0 мм и основании опухоли</w:t>
              <w:br/>
              <w:t>&lt; 15мм, с вовлечением цилиарного тела и без распространения вне глаза – брахитерап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олщине опухоли &gt;6 мм и основании &gt; 15 мм – энуклеация глазного ябло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уклеация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уклеация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уклеация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уклеация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с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адкостничная экзентерация тканей орбиты и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d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адкостничная экзентерация тканей орбиты и глазного ябло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адкостничная экзентерация тканей орбиты и глазного ябло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4.8.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1 проведение лимфодиссекции зон регионарного метастаз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4.9. При М1 проводятся курсы моно- и полихимиотерапии, по схем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карбазин 200–3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/в 30 мин с 1–4 день.</w:t>
        <w:br/>
        <w:t xml:space="preserve">Циклами каждые 4 не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сплатин 2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/в с пре- и пост гидратацией во 2 и 5 дн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бластин 1,6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/в струйно 1-5 д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карбазин 800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2-часовая в/в инфузия в 1-й день, циклами каждые 3 нед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05. Лечение по стадия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5.1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рТ1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0) – производится  транспупиллярная термотерапия или брахитерапия взависимости от локализации опухолевого процесса в хориоидее. При локализации опухоли хориоидеи в заднем полюсе глазного яблока – транспупиллярная термотерапия, при локализации опухоли хориоидеи в зоне экватора и периферии хориоидеи – брахитерапия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5.2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А (Т1b) – при  вовлечении цилиарного тела с периферии хориоидеи – брахитерапия (Т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Поднадкостничная экзентерация тканей орбиты и глазного яблока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при основании опухоли до 15 мм, без вовлечения цилиарного тела и распространения вне глаза – брахитерап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5.3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– При основании опухоли до 15 мм, с вовлечением цилиарного тела – брахитерапия. При толщине опухоли от</w:t>
        <w:br/>
        <w:t>3,1-6,0 мм и основании опухоли до 15 мм, без вовлечения цилиарного тела и распространения вне глаза – брахитерапия. При толщине опухоли более /</w:t>
        <w:br/>
        <w:t>6,0 мм и основании более 15 мм – энуклеация глазного ябл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5.4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II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– поднадкостничная экзентерация тканей Энуклеация глазного яблока и поднадкостничная экзентерация тканей орбиты и глазного ябло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5.6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IIC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– поднадкостничная экзентерация тканей орбиты и глазного яблока. При толщине опухоли от 3,1-6,0 мм и основании опухоли до 15 мм, С вовлечением цилиарного тела и без распространения вне глаза – брахитерапия. При толщине опухоли более 6,0 мм и основании более 15 мм – энуклеация глазного ябл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5.5. Стадия </w:t>
      </w:r>
      <w:r>
        <w:rPr>
          <w:rFonts w:cs="Times New Roman" w:ascii="Times New Roman" w:hAnsi="Times New Roman"/>
          <w:sz w:val="28"/>
          <w:szCs w:val="28"/>
          <w:lang w:val="en-US"/>
        </w:rPr>
        <w:t>IIIB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– энуклеация глазного яблок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06. Наблюдение, сроки и объем об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6.1. Режим наблюд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6.1.1. Диспансерное наблюдение за больными после проведения органосохраняющего лечения осуществляется 1 раз в месяц в течение</w:t>
        <w:br/>
        <w:t>3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оследствии – 1 раз в 2 месяца до полной резорбции опухолевой тка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формирования полноценного атрофического рубца – 2 раза в год в течение 3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четвертого года – 1 раз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6.1.2. После проведения энуклеации – 1 раз каждые 3 меся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торого года после завершения лечения – каждые 6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ретьего года после завершения лечения – 1 раз в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06.2. Объем обслед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й осмотр при каждом обследов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пация регионарных лимфатических узлов – при каждом обследова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фическое исследование органов грудной клетки – 1 раз в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И органов брюшной полости – 1 раз в год.</w:t>
      </w:r>
    </w:p>
    <w:sectPr>
      <w:footerReference w:type="default" r:id="rId2"/>
      <w:type w:val="nextPage"/>
      <w:pgSz w:w="11906" w:h="16838"/>
      <w:pgMar w:left="1701" w:right="567" w:gutter="0" w:header="0" w:top="1134" w:footer="206" w:bottom="1134"/>
      <w:pgNumType w:start="5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1:00Z</dcterms:created>
  <dc:creator>okulist</dc:creator>
  <dc:description/>
  <cp:keywords/>
  <dc:language>en-US</dc:language>
  <cp:lastModifiedBy>mlrublevskaya</cp:lastModifiedBy>
  <dcterms:modified xsi:type="dcterms:W3CDTF">2012-02-21T07:00:00Z</dcterms:modified>
  <cp:revision>6</cp:revision>
  <dc:subject/>
  <dc:title/>
</cp:coreProperties>
</file>