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1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 xml:space="preserve">ЗЛОКАЧЕСТВЕННЫЕ Опухоли мягких тканей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(С47-49, С38.1-38.3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нятие «опухоли мягких тканей» объединяет большое количество новообразований, различных по клиническим и морфологическим признакам. Мягкими тканями обозначаются все неэпителиальные внескелетные ткани, за исключением ретикулоэндотелиальной системы, глии и тканей, поддерживающих специфические органы и внутренности. Большинство злокачественных опухолей мягких тканей являются саркомами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вязи с небольшим числом случаев заболевания, разнообразием гистологических вариантов и локализаций сарком мягких тканей, определяющих биологическое поведение, клиническое течение и особенности лечения, все пациенты с данной патологией должны концентрироваться в отделении, занимающемся лечением сар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ь лет в республике заболевало злокачественными опухолями мягких тканей (периферических нервов и вегетативной нервной системы, забрюшинного пространства и брюшины, других типов соединительной и мягких тканей) 300-4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в Беларуси зарегистрировано 310 новых случаев злокачественных опухолей мягких тканей: 140 – среди мужчин и 170 – среди женщин. У 52 больных (16,8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65 (21,0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61 (19,7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37 (11,9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всего населения составил 3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у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мужчин – 3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у женщин – 3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. 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Стандартизованные показатели заболеваемости  всего населения был 2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мужчин – 2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и для женщин – 2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2 672 больных (1 073 мужчины и 1 599 женщин). Болезненность в целом по республике составила 27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3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31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145 больных (73 мужчины и 72 женщины). Грубый интенсивный показатель смертности составил в целом 1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1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, а стандартизованный – 1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,2%</w:t>
      </w:r>
      <w:r>
        <w:rPr>
          <w:sz w:val="16"/>
          <w:szCs w:val="16"/>
        </w:rPr>
        <w:t>000</w:t>
      </w:r>
      <w:r>
        <w:rPr>
          <w:sz w:val="28"/>
          <w:szCs w:val="28"/>
        </w:rPr>
        <w:t>, 0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годичная летальность для всего населения была 28,4%, у мужчин – 32,2%, у женщин – 24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отношение смертности и заболеваемости выглядело следующим образом: 0,47 – среди всего населения, 0,52 – у мужчин, 0,42 – у женщин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4. Гистологическая классификация </w:t>
      </w:r>
      <w:r>
        <w:rPr>
          <w:sz w:val="28"/>
          <w:szCs w:val="28"/>
        </w:rPr>
        <w:t>(ВОЗ, 200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54.1. Опухоли жировой ткан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1.1. Промежуточные (местно агрессивны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типичная липоматозная опухоль/высокодифференцированна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посар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1.2. Злокачестве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дифференцированная липосаркома;</w:t>
      </w:r>
    </w:p>
    <w:p>
      <w:pPr>
        <w:pStyle w:val="Normal"/>
        <w:ind w:firstLine="720"/>
        <w:rPr/>
      </w:pPr>
      <w:r>
        <w:rPr>
          <w:sz w:val="28"/>
          <w:szCs w:val="28"/>
        </w:rPr>
        <w:t>миксоидная липо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руглоклеточная липо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еоморфная липо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посаркома смешаннанного тип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посаркома, БДУ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2. Фибробластические/миофибробластические опухо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2.1. Промежуточные (местно агрессивные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ерхностный фиброматоз (ладонный/подошвенный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иброматоз десмоидного тип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пофиброматоз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2.2. Промежуточные (редко метастазирующи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литарная фиброзная опухоль и гемангиоперицитома (включая липоматозную гемангиоперицитому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спалительная миофибробластическая опухо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офибробластическая саркома низкой степени злокачественност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ксоидная воспалительная фибробластическая 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антильная фибросар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2.3. Злокачестве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ибросаркома взрослых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ксофибросарк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бромиксоидная саркома низкой степени злокачественности:  гиалинизирующая веретеноклеточная опухо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клерозирующая эпителиоидная фибросар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3. Так называемые фиброгистиоцитарные опухо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3.1. Промежуточные (редко метастазирующие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ексиформная фиброгистиоцитарная опухоль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игантоклеточная опухоль мягких ткан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3.2. Злокачественные фиброгистиоцитарные опухоли (далее – ЗФГ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еоморфная ЗФГ)/недифференцированная плеоморфная сарк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игантоклеточная ЗФГ/недифференцированная плеоморфная саркома с гигантскими клетками;</w:t>
      </w:r>
    </w:p>
    <w:p>
      <w:pPr>
        <w:pStyle w:val="Normal"/>
        <w:ind w:firstLine="720"/>
        <w:rPr/>
      </w:pPr>
      <w:r>
        <w:rPr>
          <w:sz w:val="28"/>
          <w:szCs w:val="28"/>
        </w:rPr>
        <w:t>воспалительная ЗФГ/недифференцированная плеоморфная саркома с выраженным воспалением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4. Гладкомышечные опухол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йомиосаркома (исключая кожу)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5. Периваскулярные опухол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локачественная гломусная опухоль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6. Опухоли скелетной мускулатуры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6.1. Злокачестве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бриональная рабдомиосаркома (веретеноклеточная, ботриоидная, анапластическа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веолярная рабдомиосаркома (солидная, анапластическая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леоморфная рабдомиосар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7. Сосудистые опухо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7.1. Промежуточные (местно агрессивные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емангиоэндотелиома типа Капоши. </w:t>
      </w:r>
    </w:p>
    <w:p>
      <w:pPr>
        <w:pStyle w:val="Normal"/>
        <w:ind w:firstLine="720"/>
        <w:rPr/>
      </w:pPr>
      <w:r>
        <w:rPr>
          <w:sz w:val="28"/>
          <w:szCs w:val="28"/>
        </w:rPr>
        <w:t>154.7.2. Промежуточные (редко метастазирующие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тиформная гемангиоэндотели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апиллярная внутрилимфатическая ангиоэндотели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мешанная гемангиоэндотели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ркома Капош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7.3. Злокачестве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пителиоидная гемангиоэндотели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гиосаркома мягких ткан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8. Костно-хрящевые опухол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зенхимальная хондро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страскелетная остеосарк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9. Опухоли неопределенной дифференциров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154.9.1. Промежуточные (редко метастазирующи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гиоматоидная фиброзная гистиоцит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сифицирующая фибромиксоидная опухоль (в том числе атипическая/злокачественная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мешанная опухол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оэпителиома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арахордома.</w:t>
      </w:r>
    </w:p>
    <w:p>
      <w:pPr>
        <w:pStyle w:val="Normal"/>
        <w:tabs>
          <w:tab w:val="clear" w:pos="708"/>
          <w:tab w:val="left" w:pos="1710" w:leader="none"/>
        </w:tabs>
        <w:ind w:firstLine="720"/>
        <w:rPr/>
      </w:pPr>
      <w:r>
        <w:rPr>
          <w:sz w:val="28"/>
          <w:szCs w:val="28"/>
        </w:rPr>
        <w:t>154.9.2. Злокачественны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овиальная 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пителиоидная сарком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львеолярная мягкотканая сарком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етлоклеточная саркома мягких ткан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кстраскелетная миксоидная хондросаркома («хордоидный» тип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митивная нейроэктодермальная опухоль (экстраскелетная опухоль Юинга/периферическая нейроэктодермальная опухоль): экстраскелетная опухоль Юинг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смопластическая мелкокруглоклеточная опухо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епеченочная рабдоидная опухо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локачественная мезенхимо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вообразования с периваскулярной эпителиоидноклеточной дифференцировкой (</w:t>
      </w:r>
      <w:r>
        <w:rPr>
          <w:sz w:val="28"/>
          <w:szCs w:val="28"/>
          <w:lang w:val="en-US"/>
        </w:rPr>
        <w:t>PEC</w:t>
      </w:r>
      <w:r>
        <w:rPr>
          <w:sz w:val="28"/>
          <w:szCs w:val="28"/>
        </w:rPr>
        <w:t>ома): светлоклеточная миомеланоцитарная опухоль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тимальная саркома.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4.10. По системе Т</w:t>
      </w:r>
      <w:r>
        <w:rPr>
          <w:rFonts w:cs="Times New Roman" w:ascii="Times New Roman" w:hAnsi="Times New Roman"/>
          <w:sz w:val="28"/>
          <w:szCs w:val="28"/>
          <w:lang w:val="en-US"/>
        </w:rPr>
        <w:t>NM</w:t>
      </w:r>
      <w:r>
        <w:rPr>
          <w:rFonts w:cs="Times New Roman" w:ascii="Times New Roman" w:hAnsi="Times New Roman"/>
          <w:sz w:val="28"/>
          <w:szCs w:val="28"/>
        </w:rPr>
        <w:t xml:space="preserve"> не классифицируются следующие типы опухолей: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кома Капоши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матофибросаркома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ый фиброматоз (десмоидная опухоль)</w:t>
      </w:r>
    </w:p>
    <w:p>
      <w:pPr>
        <w:pStyle w:val="Style13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аркома, развивающаяся из твердой мозговой оболочки, головного мозга, полых  внутренних или паренхиматозных органов (за исключением саркомы молочной железы) </w:t>
      </w:r>
    </w:p>
    <w:p>
      <w:pPr>
        <w:pStyle w:val="Style13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иосаркома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54.11. Регионарные лимфатические уз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рными лимфатическими узлами являются узлы, соответствующие локализации первичной опухоли. Поражение регионарных лимфатических узлов наблюдается редко и в случае, когда их состояние невозможно определить клинически или патологоанатомически, они классифицируются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 вместо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NX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5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авила классификации. </w:t>
      </w:r>
      <w:r>
        <w:rPr>
          <w:sz w:val="28"/>
          <w:szCs w:val="28"/>
        </w:rPr>
        <w:t>Должно быть гистологическое подтверждение диагноза, позволяющее определить гистологический тип опухоли и степень злокачественн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55.1. Анатомические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5.1.1. Соединительная ткань, подкожная и другие мягкие ткани (С 49), периферические нервы (С 4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5.1.2. Забрюшинное пространство (С 48.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5.1.3. Средостение: переднее (С 38.1); заднее (С 38.2); средостение, БДУ (С 38.3).</w:t>
      </w:r>
    </w:p>
    <w:p>
      <w:pPr>
        <w:pStyle w:val="Normal"/>
        <w:ind w:firstLine="72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155.2. 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ичная опухол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достаточно данных для оценки первичной опухол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вичная опухоль не определяется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T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пухоль до 5 см в наибольшем измерении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T1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верхностная опухоль.</w:t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T1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лубокая опухоль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T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пухоль более 5 см в наибольшем измерении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T2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верхностная опухоль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T2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лубокая опухоль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верхностная опухоль расположена исключительно выше поверхностной фасции; глубокая опухоль расположена или под поверхностной фасцией, или над фасцией с прорастанием в нее. Забрюшинные, медиастинальные и тазовые саркомы классифицируются как глубок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55.3. N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рные лимфатические узл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достаточно данных для определени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т признаков метастатического поражени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N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егионарные лимфатические узлы поражены метастазам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5.4. M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даленные метастазы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достаточно данных для определения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т признаков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имеются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55.5. рTNM патогистологическая классификац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пределению категорий рТ, рN и рМ соответствуют требованиям к определению категорий Т, N и 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55.6. G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стопатологическая степень злокачественн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перевода трех - и четырехстепенной системы к двухстепенной (низкая против высокой степени злокачественности) системе (таблица 53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3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2445"/>
        <w:gridCol w:w="2446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TNM двухстепенная систем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рехстепенная систем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ырехстепенная система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2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4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6"/>
        </w:rPr>
        <w:t>Примечание. Экстраскелетная саркома Юинга и примитивная нейроэктодеомальная опухоль классифицируются как высокозлокачественные (если степень злокачественности не может быть оценена как низкая)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55.7. Резюме (таблица 54)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4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837"/>
      </w:tblGrid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аркома мягких тканей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7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a</w:t>
            </w:r>
          </w:p>
        </w:tc>
        <w:tc>
          <w:tcPr>
            <w:tcW w:w="7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ая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ая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5 </w:t>
            </w:r>
            <w:r>
              <w:rPr>
                <w:sz w:val="28"/>
                <w:szCs w:val="28"/>
              </w:rPr>
              <w:t>см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a</w:t>
            </w:r>
          </w:p>
        </w:tc>
        <w:tc>
          <w:tcPr>
            <w:tcW w:w="7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ая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ая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рные лимфатические узлы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7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5.8. Группировка по стадиям (таблица 55).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аблица 55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214"/>
        <w:gridCol w:w="1184"/>
        <w:gridCol w:w="943"/>
        <w:gridCol w:w="4621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b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2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0, 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B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X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я степень злокачественности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V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 любая 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я степень злокачественности 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6. Диагностические меро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56.1. Диагностика сарком мягких тканей включа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анамнез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(визуальное и пальпаторное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ьтразвуковое исследование зоны локализации опухол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льтразвуковое исследование органов брюшной пол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ьютерную томографию, в том числе с контрастированием, области первичной опухоли (выполняется при местно-распространенных или глубокозалегающих опухолях, а также при подозрении на вовлечение в опухолевый процесс магистральных сосу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ую томографию органов грудной клетки (обязательна для стадир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ьютерную томографию органов брюшной полости и таза (как дополнительный метод исследования при миксоидной и круглоклеточной липосаркоме, эпителиоидной саркоме, ангиосаркоме, лейомиосаркоме, синовиальной саркоме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гнитно-резонансную томограф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и первичной опухоли (по показаниям);</w:t>
      </w:r>
    </w:p>
    <w:p>
      <w:pPr>
        <w:pStyle w:val="Heading3"/>
        <w:keepNext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теосцинтиграфию (выполняется при подозрении на наличие метастатического поражения кост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панобиопсию с использованием игл &gt;16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(биопсийный ход или рубец должны располагаться в области иссекаемого блока тканей. При глубоко расположенных опухолях трепанобиопсия выполняется под УЗ-контролем. В отдельных случаях может быть выполнена инцизионная биопс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цизионную биопсию (при поверхностных опухолях до 5 см в наибольшем измер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6.2. Гистологический диагноз основывается на данных морфологического и иммуногистохимического (ИГХ) исследований с установлением гистологического типа и степени дифференцировки опухоли (цитологическая верификация не исключает гистологической верифик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ммуногистохимического исследования злокачественных опухолей мягких тканей (на срезах из парафиновых блоков) рекомендуется следующий набор антител: EMA, Pan-cytokeratin, Vim, CD68, ALK, CD45, CD30, NSE, CD99, S-100, HMB45 (LCA), CD 57, SMA, Desmin, MyoD1, myogenin, bcl-2, CD34, CD31, CD117, b-catenin, WT1 (назначение проведения ИГХ исследования и количество используемых маркеров в каждой конкретной ситуации определяет морфолог и только на основании данных световой микроскопии микропрепаратов, окрашенных гематоксилином и эозином, с учетом результатов клинико-рентгенологических исследовани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ожных диагностических случаях, а также при нехарактерном клиническом течении обосновано дополнительное проведение молекулярно-цитогенетического анализа (таблица 5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6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082"/>
        <w:gridCol w:w="2306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локачественных опухолей с известными цитогенетическими аномалия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генетические измен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ерный ген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тивная нейроэктодермальная опухоль/саркома Юинг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41314"/>
                <w:sz w:val="28"/>
                <w:szCs w:val="28"/>
              </w:rPr>
            </w:pPr>
            <w:r>
              <w:rPr>
                <w:color w:val="141314"/>
                <w:sz w:val="28"/>
                <w:szCs w:val="28"/>
              </w:rPr>
              <w:t>t(11;22)(q24;q12)</w:t>
            </w:r>
          </w:p>
          <w:p>
            <w:pPr>
              <w:pStyle w:val="Normal"/>
              <w:rPr>
                <w:color w:val="141314"/>
                <w:sz w:val="28"/>
                <w:szCs w:val="28"/>
              </w:rPr>
            </w:pPr>
            <w:r>
              <w:rPr>
                <w:color w:val="141314"/>
                <w:sz w:val="28"/>
                <w:szCs w:val="28"/>
              </w:rPr>
              <w:t>t(21;22)(q22;q12)</w:t>
            </w:r>
          </w:p>
          <w:p>
            <w:pPr>
              <w:pStyle w:val="Normal"/>
              <w:rPr>
                <w:iCs/>
                <w:color w:val="141314"/>
                <w:sz w:val="28"/>
                <w:szCs w:val="28"/>
              </w:rPr>
            </w:pPr>
            <w:r>
              <w:rPr>
                <w:iCs/>
                <w:color w:val="141314"/>
                <w:sz w:val="28"/>
                <w:szCs w:val="28"/>
              </w:rPr>
              <w:t>t(7;22)(p22;q12) t(17;22)(q12;q12)</w:t>
            </w:r>
          </w:p>
          <w:p>
            <w:pPr>
              <w:pStyle w:val="Normal"/>
              <w:rPr>
                <w:iCs/>
                <w:color w:val="141314"/>
                <w:sz w:val="28"/>
                <w:szCs w:val="28"/>
              </w:rPr>
            </w:pPr>
            <w:r>
              <w:rPr>
                <w:iCs/>
                <w:color w:val="141314"/>
                <w:sz w:val="28"/>
                <w:szCs w:val="28"/>
              </w:rPr>
              <w:t>t(2;22)(q33;q12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141314"/>
                <w:sz w:val="28"/>
                <w:szCs w:val="28"/>
                <w:lang w:val="en-US"/>
              </w:rPr>
            </w:pPr>
            <w:r>
              <w:rPr>
                <w:iCs/>
                <w:color w:val="141314"/>
                <w:sz w:val="28"/>
                <w:szCs w:val="28"/>
                <w:lang w:val="en-US"/>
              </w:rPr>
              <w:t xml:space="preserve">EWS-FLI1 </w:t>
            </w:r>
          </w:p>
          <w:p>
            <w:pPr>
              <w:pStyle w:val="Normal"/>
              <w:rPr>
                <w:iCs/>
                <w:color w:val="141314"/>
                <w:sz w:val="28"/>
                <w:szCs w:val="28"/>
                <w:lang w:val="en-US"/>
              </w:rPr>
            </w:pPr>
            <w:r>
              <w:rPr>
                <w:iCs/>
                <w:color w:val="141314"/>
                <w:sz w:val="28"/>
                <w:szCs w:val="28"/>
                <w:lang w:val="en-US"/>
              </w:rPr>
              <w:t xml:space="preserve">EWS-ERG </w:t>
            </w:r>
          </w:p>
          <w:p>
            <w:pPr>
              <w:pStyle w:val="Normal"/>
              <w:rPr>
                <w:iCs/>
                <w:color w:val="141314"/>
                <w:sz w:val="28"/>
                <w:szCs w:val="28"/>
                <w:lang w:val="en-US"/>
              </w:rPr>
            </w:pPr>
            <w:r>
              <w:rPr>
                <w:iCs/>
                <w:color w:val="141314"/>
                <w:sz w:val="28"/>
                <w:szCs w:val="28"/>
                <w:lang w:val="en-US"/>
              </w:rPr>
              <w:t xml:space="preserve">EWS-ETV1 </w:t>
            </w:r>
          </w:p>
          <w:p>
            <w:pPr>
              <w:pStyle w:val="Normal"/>
              <w:rPr>
                <w:iCs/>
                <w:color w:val="141314"/>
                <w:sz w:val="28"/>
                <w:szCs w:val="28"/>
              </w:rPr>
            </w:pPr>
            <w:r>
              <w:rPr>
                <w:iCs/>
                <w:color w:val="141314"/>
                <w:sz w:val="28"/>
                <w:szCs w:val="28"/>
              </w:rPr>
              <w:t xml:space="preserve">EWS-E1AF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141314"/>
                <w:sz w:val="28"/>
                <w:szCs w:val="28"/>
              </w:rPr>
              <w:t>EWS-FEV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опластическая мелко-круглоклеточная опухо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1;22)(p13;q12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S-WT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веолярная рабдомио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(2;13)(q35;q14) fus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(1;13)(p36;q14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2 ;2)(q35 ;p2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X3-FOXO1A PAX7-FOXO1A PAX3-NCOA1 PAX3-AFX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домиосаркома эмбриональна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сомия 2q, 8 , 20;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гетерозиготности 11p15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веолярная мягкотканная 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X;17)(p11;q25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L-TFE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фибро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7;22)(q22;q13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1A1-PDGFB</w:t>
            </w:r>
          </w:p>
        </w:tc>
      </w:tr>
      <w:tr>
        <w:trPr/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виальная 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аз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X;18)(p11;q1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18-SSX1</w:t>
            </w:r>
          </w:p>
        </w:tc>
      </w:tr>
      <w:tr>
        <w:trPr/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фаз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X;18)(p11;q1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S18-SSX1, SS18-SSX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SS18-SSX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клеточная 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2;22)(q13;q12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S-ATF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ожденная фибросарком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2;15)(p13;q25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TV6-NTRK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алительная миофибробластическая опухоль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;2)(q25;p2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2;19)(p23;p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2;17)(p23;2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q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PM3-ALK TPM4-ALK CLTC-ALK HMGIA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скелетная миксоидная хондро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9;22)(q22;q12) t(9;17)(q22;q11) t(9;15)(q22;q2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WS-CHN  TAF2N-CHN  TCS12-CHN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соидная/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глоклеточная липосарк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2;16)(q13;p11) t(12;22)(q13;q12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LS-</w:t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DDIT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WS-</w:t>
            </w:r>
            <w:r>
              <w:rPr>
                <w:rFonts w:cs="Arial" w:ascii="Arial" w:hAnsi="Arial"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DDIT3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 дифференцированная липосарком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q13–1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g chromosome 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MG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MDM2</w:t>
            </w:r>
            <w:r>
              <w:rPr>
                <w:sz w:val="28"/>
                <w:szCs w:val="28"/>
              </w:rPr>
              <w:t>,</w:t>
            </w:r>
            <w:r>
              <w:rPr>
                <w:iCs/>
                <w:sz w:val="28"/>
                <w:szCs w:val="28"/>
              </w:rPr>
              <w:t xml:space="preserve"> SA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Cs/>
                <w:sz w:val="28"/>
                <w:szCs w:val="28"/>
              </w:rPr>
              <w:t>CDK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ометриальная стромальная саркома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7;17) (p15;q2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AZF1-JJAZ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омиксоидная саркома низкой степени злокачествен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7;16)(q33;p11) t(11;16)(q11;p1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S-CREB3L2 FUS-CREB3L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ренальная рабдоидная опухо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22q11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ранжировка22q11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INI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иоматозная фиброзная гистиоцит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12;16)(q13;p11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S-ATF1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ая ангиомиксом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ранжировка 12q13–1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MGIC</w:t>
            </w:r>
          </w:p>
        </w:tc>
      </w:tr>
    </w:tbl>
    <w:p>
      <w:pPr>
        <w:pStyle w:val="Normal"/>
        <w:ind w:firstLine="720"/>
        <w:rPr/>
      </w:pPr>
      <w:r>
        <w:rPr>
          <w:sz w:val="28"/>
          <w:szCs w:val="28"/>
        </w:rPr>
        <w:t>156.3. 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биохимическое исследование крови (общий белок, мочевина, креатинин, билирубин, глюкоза, щелочная фосфатаза, электролиты – К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Са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гулограмма (по показаниям);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156.4. Дополнительные методы обсле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Г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хо-КГ (при планировании химиотерапии).</w:t>
      </w:r>
    </w:p>
    <w:p>
      <w:pPr>
        <w:pStyle w:val="Heading8"/>
        <w:spacing w:before="0" w:after="0"/>
        <w:ind w:firstLine="720"/>
        <w:rPr/>
      </w:pPr>
      <w:r>
        <w:rPr>
          <w:b/>
          <w:bCs/>
          <w:i w:val="false"/>
          <w:sz w:val="28"/>
          <w:szCs w:val="28"/>
        </w:rPr>
        <w:t>157. Общие принципы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чебная программа строится с учетом гистологической степени злокачественности, распространения процесса, размеров и локализации опухол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ирургический метод в качестве самостоятельного вида лечения используется при первичных высокодифференцированных опухолях, которые могут быть удалены путем радикального хирургического вмешательства.</w:t>
        <w:br/>
        <w:t>В остальных случаях лечение комбинированное или комплексное, ведущим и решающим компонентом которого является хирургическое удаление опухоли. Хирургические вмешательства по поводу сарком мягких тканей выполняются под наркозом или проводниковой анестезией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57.1. Принципы оперативных вмеш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опухолью удаляется место предшествующей биоп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 саркомы производится без обнажения опухо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рные лимфатические узлы при отсутствии признаков их поражения не удаляю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ницы резекции тканей отмечаются металлическими скобками (для планирования послеоперационной лучевой тера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радикального удаления опухол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 при потенциальной возможности выполнения радикального хирургического вмешательства показана реоперац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токоле операции должно быть указано была ли нарушена целостность опухоли при ее удалении (возможная контаминация раны опухолевыми клетками)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157.2. Основные типы операций при саркомах мягких тканей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Cs/>
          <w:sz w:val="28"/>
          <w:szCs w:val="28"/>
        </w:rPr>
        <w:t>157.2.1. Простое иссечение</w:t>
      </w:r>
      <w:r>
        <w:rPr>
          <w:sz w:val="28"/>
          <w:szCs w:val="28"/>
        </w:rPr>
        <w:t xml:space="preserve"> используется исключительно в качестве этапа морфологической диагностики злокачественных опухолей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7.2.2. Широкая местная резекция применяется при опухолях низкой степени злокачественности, поверхностных, располагающихся выше поверхностной фасции, в коже, подкожной клетчатке (небольшие фибросаркомы, липосаркомы, десмоиды)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7.2.3. Широкое иссечение</w:t>
      </w:r>
      <w:r>
        <w:rPr>
          <w:sz w:val="28"/>
          <w:szCs w:val="28"/>
        </w:rPr>
        <w:t xml:space="preserve">. При этой операции опухоль удаляют в пределах анатомической зоны, в едином блоке с псевдокапсулой и отступя от видимого края опухоли на 4–6 см и более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57.2.4. Радикальная </w:t>
      </w:r>
      <w:r>
        <w:rPr>
          <w:sz w:val="28"/>
          <w:szCs w:val="28"/>
        </w:rPr>
        <w:t xml:space="preserve">органосохраняющая </w:t>
      </w:r>
      <w:r>
        <w:rPr>
          <w:bCs/>
          <w:sz w:val="28"/>
          <w:szCs w:val="28"/>
        </w:rPr>
        <w:t xml:space="preserve">операция </w:t>
      </w:r>
      <w:r>
        <w:rPr>
          <w:sz w:val="28"/>
          <w:szCs w:val="28"/>
        </w:rPr>
        <w:t>предусматривает удаление опухоли с включением в единый блок фасций и неизмененных окружающих мышц, которые удаляются полностью с отсечением у места их прикрепления. При необходимости производят резекцию сосудов, нервов, костей, прибегая одномоментно к соответствующим реконструктивным и пластическим операциям. При образовании обширного дефекта наружных покровов, который невозможно устранить сведением краев раны, выполняется один из видов первичной пласти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радикальности оперативного вмешательства осуществляют путем срочного интраоперационного гистологического исследования краев отсечения удаленного блока тканей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bCs/>
          <w:sz w:val="28"/>
          <w:szCs w:val="28"/>
        </w:rPr>
        <w:t>157.2.5. Ампутации и экзартикуляции</w:t>
      </w:r>
      <w:r>
        <w:rPr>
          <w:sz w:val="28"/>
          <w:szCs w:val="28"/>
        </w:rPr>
        <w:t xml:space="preserve"> конечности показаны в случаях, когда выполнение радикальной сберегающей операции не представляется возможным из-за массивного поражения (вовлечение в опухолевый процесс суставов, костей, магистральных сосудов и нервов на большом протяжении) и по санитарным показаниям. Если ампутация/экзартикуляция выполнена на большом расстоянии от опухоли, послеоперационная лучевая терапия не проводится. </w:t>
      </w:r>
    </w:p>
    <w:p>
      <w:pPr>
        <w:pStyle w:val="Heading9"/>
        <w:spacing w:before="0" w:after="0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8. Лучевая терапия.</w:t>
      </w:r>
    </w:p>
    <w:p>
      <w:pPr>
        <w:pStyle w:val="Heading9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евая терапия используется в рамках комбинированного и комплексного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меняется телегамматерапия и электронотерапия, как правило, в виде предоперационного или послеоперационного курса в СОД 50-70 Гр в режиме классического фракционирования. Выбор источника облучения и энергии электронного пучка определяется локализацией и глубиной залегания опухо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равномерного подведения дозы облучения ко всей заинтересованной зоне применяются многопольные методики облучения с использованием приспособлений для формирования оптимальных дозных полей. Границы полей облучения должны превышать размеры опухоли на 3-4 см. При больших размерах опухоли и/или высокой степени злокачественности поле облучения должно включать до 10 см тканей проксимальнее и дистальнее границ опухоли. В этом случае после достижения СОД 45-50 Гр поле облучения сокращается до размеров опухоли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При опухолях, локализующихся на конечностях, для снижения вероятности развития лучевого остеонекроза используются дополнительные косые поля, выходящие за пределы облучаемых тканей. В идеальном случае с целью уменьшения выраженности фиброза, контрактуры мышц и отека следует исключить из поля облучения до 1/3 окружности конечности. Минимальная ширина необлучаемых тканей должна составлять: на предплечье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2 см, на голени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3 см, на бедре </w:t>
      </w:r>
      <w:r>
        <w:rPr>
          <w:rFonts w:eastAsia="Symbol" w:cs="Symbol" w:ascii="Symbol" w:hAnsi="Symbol"/>
          <w:spacing w:val="-4"/>
          <w:sz w:val="28"/>
          <w:szCs w:val="28"/>
        </w:rPr>
        <w:t></w:t>
      </w:r>
      <w:r>
        <w:rPr>
          <w:spacing w:val="-4"/>
          <w:sz w:val="28"/>
          <w:szCs w:val="28"/>
        </w:rPr>
        <w:t xml:space="preserve"> 4 с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ивопоказаниями к проведению предоперационной лучевой терапи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орфологического подтверждения диагноз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ад опухоли с угрозой кровотечени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противопоказания к лучевой тера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операционная лучевая терапия проводится: при получении гистологического заключения о высокой степени злокачественности и/или мультицентрическом росте опухоли (если не проводилась предоперационная лучевая терапи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изкозлокачественных саркомах лучевая терапия проводится при наличии неудалимой резидуальной опухоли (R1, R2), расстоянии от одного из краев опухоли до места отсечения менее 1 см, а также при вскрытии опухоли во время уда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о проведения лучевой терап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е позднее 4 недель после выполнения оперативного вмеш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предоперационная лучевая терапия не проводилась, в зону облучения включают ложе удаленной опухоли (границы отмечаются танталовыми скрепками во время операции), окружающие ткани с отступом от краев отсечения на 2 см и послеоперационный рубец (СОД 60 Гр). При наличии остаточной опухол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) которая должна быть маркирована титановыми скрепками во время операции, эта зона дополнительно локально облучается до СОД не менее 70 Г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операционном периоде возможно дополнительное использование брахитерапии в ложе опухоли. При самостоятельной брахитерапии рекомендуемая СОД 45 Гр, которая подводится в течение 4-6 дней. При использовании брахитерапии в виде буста с последующей дистанционной лучевой терапией рекомендуемая доза брахитерапии 15-20 Гр, а дистанционной лучевой терапии – 45-50 Г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ерезектабельной опухоли лучевая терапия проводится по радикальной программе (СОД 70 Гр в режиме классического фракционирования)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59. Лечение по стад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59.1.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 (T1а,Т1b N0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х M0, низкая степень злокачественност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сечение опухоли (широкая местная резекция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59.2. </w:t>
      </w:r>
      <w:r>
        <w:rPr>
          <w:bCs/>
          <w:sz w:val="28"/>
          <w:szCs w:val="28"/>
          <w:lang w:val="en-US"/>
        </w:rPr>
        <w:t>IB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д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Т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, низкая степень злокачественности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ое удаление опухол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широкое иссечение, Т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дикальная органосохраняюща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) ± послеоперационная лучевая терапия (СОД 60-70 Гр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невозможности выполнить радикальную органосохраняющую операцию и отказе пациента от калечащей операции (ампутация, экзартикуляция конечности) проводится курс лучевой терапии по радикальной программе (предпочтительнее в условиях локальной СВЧ-гипертермии) ± химиотерапия. После завершения лучевого/химиолучевого лечения повторно рассматривается вопрос о возможности выполнения хирургического вмешательств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59.3.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адии</w:t>
      </w:r>
      <w:r>
        <w:rPr>
          <w:sz w:val="28"/>
          <w:szCs w:val="28"/>
        </w:rPr>
        <w:t xml:space="preserve"> (Т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Т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высокая степень злокачественности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ектабельная опухоль с ожидаемым приемлемым функциональным исходом опера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дикальное хирургическое удаление опухоли + лучевая терапия (СОД 60-70 Гр) + 3-4 курса адьювантной химиотерапии (при глубокой локализации опухоли и размерах более 5 с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еоадъювантная химиотерапия 2-3 курса (при глубокой локализации опухоли и размерах более 8-10 см) + радикальное хирургическое удаление опухоли + лучевая терапия (СОД 60-70 Гр)  + 3-4 курса химиотерапии (схема лечения определяется исходя из оценки эффективности неоадъювантной химиотерапии по данным компьютерной томографии или ультразвукового исследования, патоморфоза опухол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ектабельная опухоль с ожидаемым плохом функциональном исходе операции или сомнении в возможности радикального уда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лучевая терапия (СОД 50 Гр) + хирургическое удаление опухоли + послеоперационная лучевая терапия (до СОД 70 Гр за весь курс лучевого лечения) +3-4 курса химиотерап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адъювантная химиотерапия 2-3 курса + хирургическое удаление опухоли + лучевая терапия (СОД 70 Гр) + 3-4 курса химиотерапии (схема лечения определяется исходя из клинического эффекта и патоморфоза опухоли после неоадъвантной химиотерапии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еоадъювантная химиотерапия 2-3 курса + лучевая терапия (СОД 50 Гр) + хирургическое удаление опухоли  + 3-4 курса химиотерапии (схема лечения определяется исходя из оценки эффективности неоадъювантной химиотерапии по данным компьютерной томографии или ультразвукового исследования, патоморфоза опухоли). При локализации опухоли на конечности с целью повышения эффективности неоадъювантной терапии в систему лечения допустимо включать внутриартериальное введение химиопрепаратов,  химиоэмболизацию сосудов опухоли и локальную СВЧ-гипертерм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выполнения радикального органосохраняющего хирургического вмешательства после неоадъювантного лечения сарком локализующихся на конечности производится ампутация или экзартикуляция конечности (в зависимости от локализации и местной распространенности  опухоли) + 3-4 курса адъювантной химиотерапии (2-я линия лечени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 невозможности выполнения радикального хирургического вмешательства после неоадъювантного лечения сарком локализующихся на туловище дополнительно проводится лучевая терапия (до СОД не менее 70 Гр за весь курс лучевого лечения) + 3-4 курса химиотерапии (2-я линия леч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9.4. </w:t>
      </w: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тадия</w:t>
      </w:r>
      <w:r>
        <w:rPr>
          <w:sz w:val="28"/>
          <w:szCs w:val="28"/>
        </w:rPr>
        <w:t xml:space="preserve"> (люб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любая степень злокачественност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 проводится по общим принципам лечения сарком мягких тканей с учетом степени дифференцировки опухоли и местного распространения опухолевого процесса (предпочтительным вариантом является более агрессивное лечение, включающее хирургическое удаление опухоли в комбинации с лучевой и химиотерапи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рургический компонент предусматривает, кроме вмешательства на первичном очаге (органосохраняющая или органоуносящая операция), типичную регионарную лимфодиссекцию, которая выполняется одномоментно с операцией на первичной опухоли (одноблочно или поэтапно) либо в отсроченном порядке (в зависимости от зоны поражения и общего состояния больного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59.5. Нерезектабельные опухол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чение по индивидуальным программам с включением химиотерапии (в том числе с общей и локальной гипертермией) и/или лучевой терапии (СОД 70-80 Гр)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59.6. IV стадия</w:t>
      </w:r>
      <w:r>
        <w:rPr>
          <w:sz w:val="28"/>
          <w:szCs w:val="28"/>
        </w:rPr>
        <w:t xml:space="preserve"> (люб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, любая степень злокачественност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ся паллиативное лечение по индивидуальным программам с включением химиотерапии и/или лучевой терапии, в том числе в модифицированных условиях (общая и локальная гипертермия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рургические вмешательства выполняются с целью уменьшения опухолевой массы или по санитарным показаниям (ампутация конеч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езектабельных метастазов в легких и общем компенсированном состоянии больного может рассматриваться вопрос об их хирургическом удалени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0. Лечение рециди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чение локальных рецидивов заболевания осуществляется в соответствии с принципами лечения первичных опухолей. Лечение диссеминированных форм осуществляется по индивидуальным программам, в том числе с применением методов модификации (общая и локальная гипертермия). Выбор второй линии химиотерапии, зависит от ранее использованных лекарств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61. Наблюдение, сроки и объем обследо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161.1. Диспансерное наблюдение за излеченными больны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первых 2-3 лет после завершения лечения – 1 раз каждые 3- 4 месяц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четвертого года после завершения лечения – 1 раз каждые</w:t>
        <w:br/>
        <w:t>6 месяц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ятого года после завершения лечения – 1 раз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1.2. Обследование включает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окальный контроль – при каждом обследова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льпацию всех групп лимфатических узлов головы, туловища и конечностей – при каждом обследова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нтгенографическое исследование органов грудной клетки – один раз в год (при первично-распространенных, низкодифференцированных и метастатических опухолевых процессах при каждом обследова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ьтразвуковое исследование органов брюшной полости – один раз в год (при первично-распространенных, низкодифференцированных и метастатических опухолевых процессах – один раз в 6 месяце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ая томография или магнито-резонансная томография области удаленного первичного опухолевого очага – 2 раза в год в течение 2-3 лет и далее 1 раз в год (при отсутствии технических возможностей – ультразвуковое исследование).</w:t>
      </w:r>
    </w:p>
    <w:p>
      <w:pPr>
        <w:pStyle w:val="TextBody"/>
        <w:tabs>
          <w:tab w:val="clear" w:pos="2880"/>
        </w:tabs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2. Неорганные опухоли забрюшинного простран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рганные опухоли забрюшинного пространства составляют 0,03–0,3% всех опухолевых заболеваний. В Республике Беларусь в год выявляется 30-40 первичных больных с указанной патологией. Забрюшинные опухоли характеризуются длительным отсутствием клинических проявлений и не имеют специфических симптомов заболевания, что приводит к установлению правильного диагноза уже при распространенных опухолевых процессах (резектабельность забрюшинных опухолей варьирует от 25% до 73,2%). Обследование и лечение пациентов с неорганными опухолями забрюшинного пространства следует </w:t>
      </w:r>
      <w:r>
        <w:rPr>
          <w:spacing w:val="-2"/>
          <w:sz w:val="28"/>
          <w:szCs w:val="28"/>
        </w:rPr>
        <w:t>проводить исключительно в крупных и хорошо оснащенных онкологических центрах</w:t>
      </w:r>
      <w:r>
        <w:rPr>
          <w:sz w:val="28"/>
          <w:szCs w:val="28"/>
        </w:rPr>
        <w:t xml:space="preserve"> при наличии высококвалифицированных хирургов, владеющих техникой абдоминальных, урологических, гинекологических операций и сосудистой хирургии. Единственным методом, позволяющим рассчитывать на излечение забрюшинной опухоли, является радикальное хирургическое вмешательство. Однако пятилетняя выживаемость даже после радикальных операций составляет 12-41%. В первый год после хирургического вмешательства рецидив опухоли возникает у 25% больных, в течение первых двух лет – у 50%. При применении лучевого и химиолучевого лечения средняя продолжительность жизни составляет около 12 месяцев. 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162.1. Гистологическая классифик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рганные опухоли забрюшинного пространства являются частным случаем опухолей мягких тканей. Помимо опухолей, приведенных в классификации новообразований  мягких тканей, в забрюшинном пространстве могут развиваться новообразования</w:t>
      </w:r>
      <w:r>
        <w:rPr>
          <w:bCs/>
          <w:sz w:val="28"/>
          <w:szCs w:val="28"/>
        </w:rPr>
        <w:t xml:space="preserve"> нейрогенного происхождения (</w:t>
      </w:r>
      <w:r>
        <w:rPr>
          <w:sz w:val="28"/>
          <w:szCs w:val="28"/>
        </w:rPr>
        <w:t>шваннома, злокачественная шваннома, ганглионеврома, нейробластома, симпатикобластома); о</w:t>
      </w:r>
      <w:r>
        <w:rPr>
          <w:bCs/>
          <w:sz w:val="28"/>
          <w:szCs w:val="28"/>
        </w:rPr>
        <w:t xml:space="preserve">пухоли </w:t>
      </w:r>
      <w:r>
        <w:rPr>
          <w:sz w:val="28"/>
          <w:szCs w:val="28"/>
        </w:rPr>
        <w:t>из хромаффинной ткани вненадпочечниковой локализации (нехромаффинная параганглиома, вненадпочечниковая феохромоцитома, злокачественные и доброкачественные), а также о</w:t>
      </w:r>
      <w:r>
        <w:rPr>
          <w:bCs/>
          <w:sz w:val="28"/>
          <w:szCs w:val="28"/>
        </w:rPr>
        <w:t>пухол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мбриональных остатков закладки урогенитального тракта (</w:t>
      </w:r>
      <w:r>
        <w:rPr>
          <w:sz w:val="28"/>
          <w:szCs w:val="28"/>
        </w:rPr>
        <w:t>хорионкарцинома, мезонефрома, внегонадная семинома) и о</w:t>
      </w:r>
      <w:r>
        <w:rPr>
          <w:bCs/>
          <w:sz w:val="28"/>
          <w:szCs w:val="28"/>
        </w:rPr>
        <w:t>пухол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мбриональных остатков одного, двух или всех трех зародышевых листков (</w:t>
      </w:r>
      <w:r>
        <w:rPr>
          <w:sz w:val="28"/>
          <w:szCs w:val="28"/>
        </w:rPr>
        <w:t xml:space="preserve">тератомы, мезотелиомы, кисты: дермоидные, энтерогенные и т.д.). Лимфомы забрюшинного пространства и метастатическое поражение забрюшинных лимфатических узлов к собственно опухолям забрюшинного пространства не относят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63. Классификация</w:t>
      </w:r>
      <w:r>
        <w:rPr>
          <w:b/>
          <w:bCs/>
          <w:sz w:val="28"/>
          <w:szCs w:val="28"/>
          <w:lang w:val="en-US"/>
        </w:rPr>
        <w:t xml:space="preserve"> TNM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ркомы мягких тканей забрющинного пространства классифицируются в соответствии с системой Т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64. Диагностически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дополнение к диагностическим мероприятиям, необходимым для сарком мягких тканей, учитывая особенности локализации неорганных опухолей забрюшинного пространства, по показаниям применяются м</w:t>
      </w:r>
      <w:r>
        <w:rPr>
          <w:sz w:val="28"/>
          <w:szCs w:val="28"/>
        </w:rPr>
        <w:t xml:space="preserve">етоды уточняющей диагностики: эндоскопические исследования; рентгеноконтрастные методы исследования желудочно-кишечного тракта, почек, мочеточников, мочевого пузыря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65. Общие принципы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ечение проводится исключительно после гистологической верификации опухоли и установления степени ее дифференцировки. Ведущим компонентом лечения пациентов с  высокодифференцированными (низкозлокачественными) неорганными опухолями забрюшинного пространства является хирургический метод. При низкодифференцированных (высокозлокачественных) опухолях лечение комбинированное и комплексное с включением лучевой терапии, полихимиотерапии как в неоадъювантном, так и в адъювантном режимах, общей электромагнитной высокочастотной гипертерм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ым вариантом хирургического пособия является полное удаление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ck</w:t>
      </w:r>
      <w:r>
        <w:rPr>
          <w:sz w:val="28"/>
          <w:szCs w:val="28"/>
        </w:rPr>
        <w:t xml:space="preserve"> забрюшинной опухоли (при необходимости выполняется резекция или удаление вовлеченных в опухолевый процесс соседних органов и анатомических  структур). При наличии верифицированных метастазов в регионарных лимфатических узлах выполняется подвздошно-парааортальная лимфодиссекци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66. Лечение по стадиям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66.1. Стадия I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низкая степень злокачественности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рургическое удаление опухол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66.2. Стадия I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Т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0, низкая степень злокачественност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ое удаление опухоли + послеоперационная лучевая терапия на область резидуальной опухоли в СОД 60-70 Гр РОД 2 Гр (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6.3. Стадии II-III (Т1b-Т2b N0,N1 M0, высокая степень злокачественност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ое удаление опухоли (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 выполняется лимфодиссекция) + послеоперационная лучевая терапия (СОД 40-50 Гр РОД 2 Гр) + 3-4 курса адъювантной химиотерапии (при чувствительных гистологических типах опухол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6.4.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, суммарная очаговая доза лучевой терапии на область резидуальной опухоли должна быть увеличена до 60-70 Гр (без превышения толерантных доз на здоровые органы и ткани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сомнении в резектабельности или нерезектабельной опухоли проводится курс лучевой терапии в СОД 40-50 Гр в режиме классического фракционирования и/или 2-3 курса химиотерапии (предпочтительнее в условиях  общей или регионарной гипертермии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хранении нерезектабельности опухоли проводится лучевая терапия до СОД 60-70 Гр за весь курс лечения ± 3-4 курса химиотерапии (схема лечения определяется исходя из оценки эффективности неоадъювантной химиотерапии по данным компьютерной томографии или ультразвукового исследования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66.5. Стадия IV </w:t>
      </w:r>
      <w:r>
        <w:rPr>
          <w:sz w:val="28"/>
          <w:szCs w:val="28"/>
        </w:rPr>
        <w:t xml:space="preserve">(любая Т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, любая степень злокачественност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одится паллиативное лечение по индивидуальным программам с включением химиотерапии и/или лучевой терапии, в том числе в модифицированных условиях (общая и регионарная гипертермия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вмешательства могут выполняться с целью уменьшения опухолевой массы и ликвидации симптомов опухолевой компрессии. Резекция отдаленных метастазов оправдана при контролируемом опухолевом процессе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166.6. Лечение рецидив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рецидивных опухолей забрюшинного пространства определяется после гистологической верификации рецидива и ее принципы соответствуют принципам лечения первичной опухоли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7. Наблюдение, сроки и объем обсле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ное наблюдение за больными осуществляется после окончания лечения по следующей схеме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первых двух л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ЗИ </w:t>
      </w:r>
      <w:r>
        <w:rPr>
          <w:sz w:val="28"/>
          <w:szCs w:val="28"/>
        </w:rPr>
        <w:t>органов</w:t>
      </w:r>
      <w:r>
        <w:rPr>
          <w:color w:val="000000"/>
          <w:sz w:val="28"/>
          <w:szCs w:val="28"/>
        </w:rPr>
        <w:t xml:space="preserve"> брюшной полости и малого таза – каждые 3 месяца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color w:val="000000"/>
          <w:sz w:val="28"/>
          <w:szCs w:val="28"/>
        </w:rPr>
        <w:t xml:space="preserve"> брюшной полости и таза – каждые 3-6 мес.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нтгенологическое исследование органов грудной клетки – каждые</w:t>
        <w:br/>
        <w:t xml:space="preserve">6 месяцев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етьего года наблюд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льтразвуковое исследование органов брюшной полости и таза – каждые 6 месяцев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color w:val="000000"/>
          <w:sz w:val="28"/>
          <w:szCs w:val="28"/>
        </w:rPr>
        <w:t xml:space="preserve"> брюшной полости и таза – каждые 6 месяцев,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нтгенологическое исследование органов грудной клетки – 1 раз в год.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168. Схемы химиотерапии сарком мягких тканей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68.1. 1-я линия л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68.1.2. А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 доксорубицин 6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20-30 мин в</w:t>
        <w:br/>
        <w:t>1-й д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арбазин 7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15-30 мин в 1-й день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ал между курсами 3 недел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68.1.3. </w:t>
      </w: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>: доксорубицин 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нутривенно в течение 20-30 мин в 1-й д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фосфамид 5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день внутривенно после введения доксорубицина в течение 24-х часов в 1-й день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6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5-10 мин до введения ифосфамида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тем 25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24-х часов одновременно с введением ифосфамида и 12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течение 12 ч после окончания введения ифосфамида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день 1-2 дн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между курсами 3 недели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168.1.4. </w:t>
      </w:r>
      <w:r>
        <w:rPr>
          <w:color w:val="000000"/>
          <w:sz w:val="28"/>
          <w:szCs w:val="28"/>
          <w:lang w:val="en-US"/>
        </w:rPr>
        <w:t>CyVADIC</w:t>
      </w:r>
      <w:r>
        <w:rPr>
          <w:color w:val="000000"/>
          <w:sz w:val="28"/>
          <w:szCs w:val="28"/>
        </w:rPr>
        <w:t>: циклофосфамид 5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в течение</w:t>
        <w:br/>
        <w:t>20-30 мин во 2-й ден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винкристин 1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(максимально 2 мг) в 1-й, 8-й и 15-й</w:t>
      </w:r>
      <w:r>
        <w:rPr>
          <w:color w:val="000000"/>
          <w:sz w:val="28"/>
          <w:szCs w:val="28"/>
        </w:rPr>
        <w:t xml:space="preserve"> дни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доксорубицин 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20-30 мин в 1-й день;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дакарбазин 2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15-30 мин с 1 по 5 дн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ал между курсами 3-4 недел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68.1.5. </w:t>
      </w:r>
      <w:r>
        <w:rPr>
          <w:color w:val="000000"/>
          <w:sz w:val="28"/>
          <w:szCs w:val="28"/>
          <w:lang w:val="en-US"/>
        </w:rPr>
        <w:t>VAIA</w:t>
      </w:r>
      <w:r>
        <w:rPr>
          <w:color w:val="000000"/>
          <w:sz w:val="28"/>
          <w:szCs w:val="28"/>
        </w:rPr>
        <w:t>: винкристин 1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аксимально 2 мг) внутривенно струйно в 1-й день каждого курс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ксорубицин 3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1-й и 2-й дни каждого нечетного курса в виде 4-часовой инфуз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фосфамид 2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виде 1-часовой внутривенной инфузии в 1, 2 и</w:t>
        <w:br/>
        <w:t>3-й дни каждого курса с пред- и постгидрат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2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внутривенно в виде 24-часовой инфузии в 1, 2, 3-й дни,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перед началом инфузии ифосфами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тиномицин 0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в 1-й, 2-й и 3-й дни каждого четного курса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ведение цитостатиков проводят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1-3 дни;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вал между курсами 3-4 недели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8.1.6. Доксорубицин 7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20-30 мин каждые 3 недели (до суммарной дозы 55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или развития химиорезистентности) – при статусе по шкале </w:t>
      </w:r>
      <w:r>
        <w:rPr>
          <w:color w:val="000000"/>
          <w:sz w:val="28"/>
          <w:szCs w:val="28"/>
          <w:lang w:val="en-US"/>
        </w:rPr>
        <w:t>ECOG</w:t>
      </w:r>
      <w:r>
        <w:rPr>
          <w:color w:val="000000"/>
          <w:sz w:val="28"/>
          <w:szCs w:val="28"/>
        </w:rPr>
        <w:t xml:space="preserve"> 3 балла (в адъювантном режиме проводится</w:t>
        <w:br/>
        <w:t>3-4 курса).</w:t>
      </w:r>
    </w:p>
    <w:p>
      <w:pPr>
        <w:pStyle w:val="Normal"/>
        <w:ind w:firstLine="720"/>
        <w:rPr/>
      </w:pPr>
      <w:r>
        <w:rPr>
          <w:sz w:val="28"/>
          <w:szCs w:val="28"/>
        </w:rPr>
        <w:t>168.2. 2-я линия лечения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168.2.1. </w:t>
      </w:r>
      <w:r>
        <w:rPr>
          <w:color w:val="000000"/>
          <w:sz w:val="28"/>
          <w:szCs w:val="28"/>
          <w:lang w:val="en-US"/>
        </w:rPr>
        <w:t>IVA</w:t>
      </w:r>
      <w:r>
        <w:rPr>
          <w:color w:val="000000"/>
          <w:sz w:val="28"/>
          <w:szCs w:val="28"/>
        </w:rPr>
        <w:t xml:space="preserve"> (при выбранной кумулятивной дозе доксорубицина): 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инкристин 1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аксимально 2 мг) внутривенно струйно в 1-й день каждого курс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фосфамид 3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виде 1-часовой внутривенной инфузии в 1, 2-й дни (при необходимости увеличения дозы ифосфамида возможно его введение в 3-й день, при этом курсовая доза составит 9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3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внутривенно в виде 24-часовой инфузии в 1, 2 дни (при введении ифосфамида в 1-3 дни месна вводится в рекомендуемых дозах в 1-3 дни), 3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перед началом инфузии ифосфамид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тиномицин 1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(максимально 2 мг) струйно в 1-й день,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ведение цитостатиков проводят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1-3 дн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между курсами 3-4 неде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68.2.2. </w:t>
      </w:r>
      <w:r>
        <w:rPr>
          <w:color w:val="000000"/>
          <w:sz w:val="28"/>
          <w:szCs w:val="28"/>
          <w:lang w:val="en-US"/>
        </w:rPr>
        <w:t>EVAIA</w:t>
      </w:r>
      <w:r>
        <w:rPr>
          <w:color w:val="000000"/>
          <w:sz w:val="28"/>
          <w:szCs w:val="28"/>
        </w:rPr>
        <w:t>: этопозид 15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 виде 1-часовой внутривенной инфузии в 1, 2 и 3-й дни каждого курс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кристин 1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(максимально 2 мг) внутривенно струйно в 1-й день каждого курс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оксорубицин 3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1-й и 2-й дни каждого нечетного курса в виде 4-часовой инфуз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фосфамид 2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виде 1-часовой внутривенной инфузии в 1, 2 и</w:t>
        <w:br/>
        <w:t>3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2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внутривенно в виде 24-часовой инфузии в 1, 2, 3-й дни, 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водится перед началом инфузии ифосфамида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тиномицин 0,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в 1, 2 и 3-й дни каждого четного курса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введение цитостатиков проводят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1-3 дни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между курсами 3-4 недел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68.2.3. Доксорубицин 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нутривенно в виде 20-30 мин в</w:t>
        <w:br/>
        <w:t>1-3 дн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ифосфамид 2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нутривенно в виде 3-х часовой инфузии</w:t>
        <w:br/>
        <w:t>1-5 дн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месна 4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течение 3-х часовой инфузией одновременно с введением первой дозы ифосфамида, затем в дозе 1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 1-5 дни непрерывная инфузия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1-6 день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между курсами 3-4 нед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8.2.4. </w:t>
      </w:r>
      <w:r>
        <w:rPr>
          <w:color w:val="000000"/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 (при рабдомиосаркоме): ифосфамид 18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виде</w:t>
        <w:br/>
        <w:t>1-часовой внутривенной инфузии в 1, 2, 3, 4 и 5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сна 36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течение 3-х часовой инфузии одновременно с введением первой дозы ифосфамида, затем в дозе 12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в 1-5 дни непрерывная инфузия на фоне гидратации 2 л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день 1-6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позид 1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виде 1-часовой внутривенной инфузи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1, 2, 3, 4 и 5-й д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 между курсами 3 нед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8.2.5. Доксорубицин 7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течение 20-30 мин каждые 3 недели (до суммарной дозы 55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ли развития химиорезистент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клитаксел 80 мг/м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 xml:space="preserve">(при ангиосаркоме)  в 1, 8,15 дни внутривенно в виде 3-х часовой инфузии;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вторный курс проводят через 28 дней от начала предыдущ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8.3. Схема лечения сарком мягких тканей забрюшинной локализации с использованием полихимиотерапии и гипертерм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-й день – сеанс общей гипертермии + доксорубицин 5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-й день – цисплатин 90–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 1 мг/мин с пред- и постгидрат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лечения повторяется через 3-6 недел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пользовании гипертермии в неоадъювантном режиме после</w:t>
        <w:br/>
        <w:t>2 сеансов оценивается эффект с помощью КТ. Определяются и сравниваются объемы опухоли до начала лечения и перед операцией. После операции при гистологическом исследовании оценивается степень посттерапевтического патоморфоза удаленной опухоли и устанавливаются показания к проведению повторных сеансов общей гипертермии с полихимиотерапией и/или лучевой тера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8.4. При наличии противопоказаний к проведению гипертермии возможно проведение 3-4 курсов адъювантной химиотерапии по схемам, применяемым при лечении сарком мягких тканей (при чувствительных гистологических типах опухоли)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9. Агрессивный фибромато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ссивный фиброматоз (десмоидная опухоль, десмоидная фиброма, мышечно-апоневротический фиброматоз, фибросаркома десмоидного типа) относится к достаточно редким соединительнотканным </w:t>
      </w:r>
      <w:hyperlink r:id="rId2" w:tgtFrame="_blank">
        <w:r>
          <w:rPr>
            <w:rStyle w:val="InternetLink"/>
            <w:sz w:val="28"/>
            <w:szCs w:val="28"/>
          </w:rPr>
          <w:t>новообразовани</w:t>
        </w:r>
      </w:hyperlink>
      <w:r>
        <w:rPr>
          <w:sz w:val="28"/>
          <w:szCs w:val="28"/>
        </w:rPr>
        <w:t xml:space="preserve">ям мягких тканей и обычно рассматривается как доброкачественное поражение. Тем не менее, учитывая инфильтрирующий характер роста опухоли (может прорастать кожу, органы брюшной полости, сосуды, нервы и кости), отсутствие метастатического потенциала, склонность к упорному местному рецидивированию после хирургического лечения, его клиническое течение вполне сопоставимо с высокодифференцированной фибросаркомой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70. Классиф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локализации выделяют абдоминальный, экстраабдоминальный и интраабдоминальный десмои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доминальный десмоид встречается чаще у женщин, локализуется в области прямых и косых мышц передней брюшной стен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аабдоминальный десмоид наблюдается примерно одинаково часто у мужчин и женщин, располагается преимущественно в области плечевого пояса, спины и ше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раабдоминальный десмоид развивается в брыжейке тонкой кишки, часто сочетается с полипозом толстой кишки (синдром Гарднера).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71. Диагностические мероприятия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агностика десмоидной опухоли осуществляется по принципам применимым для сарком мягких тканей. При затруднении  морфологического диагноза возможно применение генетического анализа (мутации в гене</w:t>
        <w:br/>
        <w:t>β-катенина). Кроме того в опухоли иногда обнаруживается экспрессия</w:t>
        <w:br/>
        <w:t>β-эстрогеновых рецепто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7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чение агрессивного фиброматоза (десмоидная опухоль)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Лечебная программа при первичных и рецидивных десмоидных опухолях строится с учетом местного распространения и локализации процесса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72.1. Хирургический метод в качестве самостоятельного вида лечения используется при условии возможности выполнения радикального хирургического вмешательства (R0)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операционная лучевая терапия (СОД 50-60 Гр, РОД 2 Гр) проводится при наличии резидуальной опухоли (R1, R2), а также у пациентов с высоким риском развития рецидива после удаления десмоидных опухолей  больших размеров. При R1, R2, если это не ведет к выраженным функциональным нарушениями, предлагается реиссечение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 наличии интраабдоминальной резидуальной десмоидной опухоли возможность проведения лучевой терапии рассматривается индивидуально в случае неудачи системного леч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72.2. Лучевая терапия (СОД 60 Гр, РОД 2 Гр) в качестве самостоятельного метода лечения применяется при нерезектабельных экстраабдоминальных и абдоминальных десмоидах или невозможности выполнить хирургическое вмешательство в связи с высоким операционным риском. При недостаточном эффекте лучевой терапии проводится системное лечение. В случае если опухоль стала резектабельной и ее удаление  не сопряжено с высоким риском для жизни пациента выполняется хирургическое вмешательство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Лечебный ответ на системное лечение и лучевую терапию может развиваться  в течение от нескольких месяцев до лет. Стабилизацию роста десмоидной опухоли можно рассматривать как положительный лечебный эффект. В ряде случаев в последующем возможно медленная (2-3 года) частичная и полная регрессия опухол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2.3. Системное лечение включает, химиотерапию низкими дозами цитостатиков, гормональную терапию, химиотерапию, аналогичную химиотерапии сарком мягких тканей (доксорубицин и доксорубицин содержащие схемы).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первом этапе системного лечения используются наименее токсичные схе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2.3.1. MTRXVNBL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трексат 30 мг/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внутривенно в 1-й ден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максимальная разовая доза  до 50 мг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нбластин 6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1-й день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максимальная разовая доза  до 1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)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рва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ами</w:t>
      </w:r>
      <w:r>
        <w:rPr>
          <w:sz w:val="28"/>
          <w:szCs w:val="28"/>
          <w:lang w:val="en-US"/>
        </w:rPr>
        <w:t xml:space="preserve"> 7-14 </w:t>
      </w:r>
      <w:r>
        <w:rPr>
          <w:sz w:val="28"/>
          <w:szCs w:val="28"/>
        </w:rPr>
        <w:t>дне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Обычная длительность лечения  составляет 1 год или до стабилизации процесса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72.3.2. MTRXVINO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тотрексат 30 мг/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внутривенно в 1-й день (максимальная разовая доза до 5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инорелбин 2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1-й день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между курсами 7-14 дней. Обычная длительность лечения  составляет 1 год или до стабилизации процесс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2.3.3. Тамоксифен 1 мг/кг внутрь ежедневно до регрессии или стабилизации процесса (при отсутствии повышенной чувствительности к тамоксифену, гиперплазии эндометрия, заболеваний глаз (в т.ч. катаракты), гиперлипидемии, лейкопении, тромбоцитопении, гиперкальциемии, тромбофлебита, тромбоэмболической болезни (в т.ч. в анамнезе)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73. Наблюдение, сроки и объем обсл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3.1. Диспансерное наблюдение за больными осуществляется после окончания лечения в течение первых трех лет каждые 3-6 месяцев. С третьего года наблюдения – один раз в год.</w:t>
      </w:r>
    </w:p>
    <w:p>
      <w:pPr>
        <w:pStyle w:val="Normal"/>
        <w:ind w:firstLine="720"/>
        <w:rPr/>
      </w:pPr>
      <w:r>
        <w:rPr>
          <w:sz w:val="28"/>
          <w:szCs w:val="28"/>
        </w:rPr>
        <w:t>173.2. Обследование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ый контроль – при каждом обследова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ЗИ области локализации опухо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нтгенографические методы исследования (КТ, МРТ) по показаниям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start="20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Univers;Arial" w:hAnsi="Univers;Arial" w:cs="Univer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Univers;Arial" w:hAnsi="Univers;Arial" w:cs="Univer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Univers;Arial" w:hAnsi="Univers;Arial" w:cs="Univers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Arial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>
      <w:rFonts w:ascii="Univers;Arial" w:hAnsi="Univers;Arial" w:cs="Univers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Univers;Arial" w:hAnsi="Univers;Arial" w:cs="Univers;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Univers;Arial" w:hAnsi="Univers;Arial" w:cs="Univers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k">
    <w:name w:val="lk"/>
    <w:basedOn w:val="Style5"/>
    <w:qFormat/>
    <w:rPr/>
  </w:style>
  <w:style w:type="character" w:styleId="Small1">
    <w:name w:val="small1"/>
    <w:basedOn w:val="Style5"/>
    <w:qFormat/>
    <w:rPr>
      <w:b/>
      <w:bCs/>
      <w:color w:val="80874E"/>
      <w:sz w:val="21"/>
      <w:szCs w:val="21"/>
    </w:rPr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rms.monomed.ru/info.php?id=560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18:00Z</dcterms:created>
  <dc:creator>S.Petrovich</dc:creator>
  <dc:description/>
  <cp:keywords/>
  <dc:language>en-US</dc:language>
  <cp:lastModifiedBy>mlrublevskaya</cp:lastModifiedBy>
  <cp:lastPrinted>2012-01-05T08:14:00Z</cp:lastPrinted>
  <dcterms:modified xsi:type="dcterms:W3CDTF">2012-02-13T12:59:00Z</dcterms:modified>
  <cp:revision>33</cp:revision>
  <dc:subject/>
  <dc:title>ОБЩИЕ СВЕДЕНИЯ О TNM КЛАССИФИКАЦИИ (2002 г</dc:title>
</cp:coreProperties>
</file>