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30"/>
        </w:rPr>
      </w:pPr>
      <w:r>
        <w:rPr>
          <w:rFonts w:cs="Times New Roman" w:ascii="Times New Roman" w:hAnsi="Times New Roman"/>
          <w:caps/>
          <w:color w:val="000000"/>
          <w:kern w:val="0"/>
          <w:sz w:val="30"/>
        </w:rPr>
        <w:t>ГЛАВА 6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kern w:val="0"/>
          <w:sz w:val="30"/>
        </w:rPr>
      </w:pPr>
      <w:r>
        <w:rPr>
          <w:rFonts w:cs="Times New Roman" w:ascii="Times New Roman" w:hAnsi="Times New Roman"/>
          <w:caps/>
          <w:color w:val="000000"/>
          <w:kern w:val="0"/>
          <w:sz w:val="30"/>
        </w:rPr>
        <w:t>Рак гортани (С32.0)</w:t>
      </w:r>
    </w:p>
    <w:p>
      <w:pPr>
        <w:pStyle w:val="TextBodyIndent"/>
        <w:suppressLineNumbers/>
        <w:suppressAutoHyphens w:val="true"/>
        <w:spacing w:before="0" w:after="0"/>
        <w:ind w:left="283" w:firstLine="645"/>
        <w:jc w:val="center"/>
        <w:rPr>
          <w:rFonts w:ascii="Times New Roman" w:hAnsi="Times New Roman" w:cs="Times New Roman"/>
          <w:caps/>
          <w:color w:val="000000"/>
          <w:kern w:val="0"/>
          <w:sz w:val="30"/>
          <w:szCs w:val="30"/>
        </w:rPr>
      </w:pPr>
      <w:r>
        <w:rPr>
          <w:rFonts w:cs="Times New Roman"/>
          <w:caps/>
          <w:color w:val="000000"/>
          <w:kern w:val="0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дущим этиологическим фактором развития рака гортани является курение и его сочетание с употреблением алкоголя. Определенную роль играют хронические воспалительные процессы гортани. Общие этиологические факторы способствуют развитию у больных раком гортани синхронных и метахронных злокачественных опухолей легких и пищевода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олеют преимущественно мужчины (94%) в возрасте 40-60 лет (86%). Несмотря на возможность визуальной диагностики рака гортани, большинство больных обращаются за помощью с опухолями, соответствующими Т3-4. Рак гортани развивается в 30%-35% в надсвязочном (вестибулярный) отделе, в 60%-65% в области голосовых связок (средний) и примерно в 5% в подсвязочном отделе. Более 50% больных с раком надсвязочного отдела обращаются за помощью, уже имея клинически определяемые регионарные метастазы. Рак области голосовых связок метастазирует гораздо реже и позже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Рак гортани в Беларуси занимает 1-е место среди новообразований головы и шеи, составляя 3,6% в общей структуре заболеваемости злокачественными новообразованиями человека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последние 10 лет в Республике Беларусь число вновь заболевших раком гортани колебалось в пределах 590 – 640 случаев в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0 году в Беларуси заболело раком гортани 642 человека, подавляющ</w:t>
      </w:r>
      <w:bookmarkStart w:id="0" w:name="_GoBack"/>
      <w:bookmarkEnd w:id="0"/>
      <w:r>
        <w:rPr>
          <w:sz w:val="30"/>
          <w:szCs w:val="30"/>
        </w:rPr>
        <w:t xml:space="preserve">ее число из них были мужчины – 625, и лишь 17 женщин. У 128 пациентов (19,9%)  установлен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адия заболевания, у 192 (29,9%) –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, у 250 (38,9%) –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адия, у 60 (9,3%) –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стадия заболе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убый интенсивный показатель заболеваемости раком гортани для всего населения республики  составил 6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 мужчин — 13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дляженщин — 0,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. Стандартизованные показатели заболеваемости — 4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 10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 0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соответственн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конец года в онкологических учреждениях республики состояло на учете 3 385 больных (3 184 мужчины и 201 женщина). Болезненность в целом по республике составила 35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70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мужчин и 3,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 — у женщи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10 году умерло 298 больных раком гортани (294 мужчины и 4 женщины). Грубый интенсивный показатель смертности составил в целом по республике 3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6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мужчин и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— у женщин, а стандартизованный — 2,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4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>, и менее 0,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0000</w:t>
      </w:r>
      <w:r>
        <w:rPr>
          <w:sz w:val="30"/>
          <w:szCs w:val="30"/>
        </w:rPr>
        <w:t xml:space="preserve"> соответственн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ногодичная летальность  для всего населения была 23,8%, у мужчин – 24,1%, у женщин – 15,8%.</w:t>
      </w:r>
    </w:p>
    <w:p>
      <w:pPr>
        <w:pStyle w:val="Normal"/>
        <w:suppressLineNumbers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ношение смертности и заболеваемости раком гортани выглядело следующим образом: 0,46 – среди всего населения, 0,47 – у мужчин, 0,24 – у женщин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4. Гистологическая классификац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локачественные новообразования гортани обычно развиваются из поверхностного эпителия и в основном представлены плоскоклеточным раком (более 95%) и его вариантами. Крайне редко в гортани могут развиваться саркомы, аденокарциномы, нейроэндокринные опухоли и т.д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Рекомендуется следующая гистологическая классификация опухолей гортани (ВОЗ, 2005) (лимфомы и саркомы не включены):</w:t>
      </w:r>
    </w:p>
    <w:p>
      <w:pPr>
        <w:pStyle w:val="Normal"/>
        <w:ind w:left="708" w:hanging="0"/>
        <w:rPr>
          <w:sz w:val="30"/>
          <w:szCs w:val="30"/>
        </w:rPr>
      </w:pPr>
      <w:r>
        <w:rPr>
          <w:sz w:val="30"/>
          <w:szCs w:val="30"/>
        </w:rPr>
        <w:t xml:space="preserve">Плоскоклеточный рак классический, неспецифический </w:t>
      </w:r>
    </w:p>
    <w:p>
      <w:pPr>
        <w:pStyle w:val="Normal"/>
        <w:ind w:left="708" w:hanging="0"/>
        <w:rPr>
          <w:sz w:val="30"/>
          <w:szCs w:val="30"/>
        </w:rPr>
      </w:pPr>
      <w:r>
        <w:rPr>
          <w:sz w:val="30"/>
          <w:szCs w:val="30"/>
        </w:rPr>
        <w:t xml:space="preserve">Плоскоклеточный рак, варианты </w:t>
      </w:r>
    </w:p>
    <w:p>
      <w:pPr>
        <w:pStyle w:val="Normal"/>
        <w:ind w:left="1416" w:hanging="0"/>
        <w:rPr/>
      </w:pPr>
      <w:r>
        <w:rPr>
          <w:sz w:val="30"/>
          <w:szCs w:val="30"/>
        </w:rPr>
        <w:t>Акантолитический</w:t>
      </w:r>
    </w:p>
    <w:p>
      <w:pPr>
        <w:pStyle w:val="Normal"/>
        <w:ind w:left="1416" w:hanging="0"/>
        <w:rPr>
          <w:sz w:val="30"/>
          <w:szCs w:val="30"/>
        </w:rPr>
      </w:pPr>
      <w:r>
        <w:rPr>
          <w:sz w:val="30"/>
          <w:szCs w:val="30"/>
        </w:rPr>
        <w:t>Железисто-плоскоклеточный</w:t>
      </w:r>
    </w:p>
    <w:p>
      <w:pPr>
        <w:pStyle w:val="Normal"/>
        <w:ind w:left="1416" w:hanging="0"/>
        <w:rPr>
          <w:sz w:val="30"/>
          <w:szCs w:val="30"/>
        </w:rPr>
      </w:pPr>
      <w:r>
        <w:rPr>
          <w:sz w:val="30"/>
          <w:szCs w:val="30"/>
        </w:rPr>
        <w:t>Базалоидный</w:t>
      </w:r>
    </w:p>
    <w:p>
      <w:pPr>
        <w:pStyle w:val="Normal"/>
        <w:ind w:left="1416" w:hanging="0"/>
        <w:rPr>
          <w:sz w:val="30"/>
          <w:szCs w:val="30"/>
        </w:rPr>
      </w:pPr>
      <w:r>
        <w:rPr>
          <w:sz w:val="30"/>
          <w:szCs w:val="30"/>
        </w:rPr>
        <w:t xml:space="preserve">Папиллярный </w:t>
      </w:r>
    </w:p>
    <w:p>
      <w:pPr>
        <w:pStyle w:val="Normal"/>
        <w:ind w:left="1416" w:hanging="0"/>
        <w:rPr>
          <w:sz w:val="30"/>
          <w:szCs w:val="30"/>
        </w:rPr>
      </w:pPr>
      <w:r>
        <w:rPr>
          <w:sz w:val="30"/>
          <w:szCs w:val="30"/>
        </w:rPr>
        <w:t>Веретеноклеточный</w:t>
      </w:r>
    </w:p>
    <w:p>
      <w:pPr>
        <w:pStyle w:val="Normal"/>
        <w:ind w:left="1416" w:hanging="0"/>
        <w:rPr>
          <w:sz w:val="30"/>
          <w:szCs w:val="30"/>
        </w:rPr>
      </w:pPr>
      <w:r>
        <w:rPr>
          <w:sz w:val="30"/>
          <w:szCs w:val="30"/>
        </w:rPr>
        <w:t>Веррукозный</w:t>
      </w:r>
    </w:p>
    <w:p>
      <w:pPr>
        <w:pStyle w:val="Normal"/>
        <w:ind w:left="1404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Лимфоэпителиальный (неносоглоточный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йроэндокринные карциномы </w:t>
      </w:r>
    </w:p>
    <w:p>
      <w:pPr>
        <w:pStyle w:val="Normal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Типичный карциноид (высоко дифференцированная нейроэндокринная карцинома)</w:t>
      </w:r>
    </w:p>
    <w:p>
      <w:pPr>
        <w:pStyle w:val="Normal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Атипичный карциноид (умеренно дифференцированная нейроэндокринная карцинома)</w:t>
      </w:r>
    </w:p>
    <w:p>
      <w:pPr>
        <w:pStyle w:val="Normal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Мелкоклеточный нейроэндокринный рак (низко дифференцированная нейроэндокринная карцинома)</w:t>
      </w:r>
    </w:p>
    <w:p>
      <w:pPr>
        <w:pStyle w:val="Normal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Крупноклеточный нейроэндокринный рак (низко дифференцированная нейроэндокринная карцинома)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арциномы малых слюнных желез</w:t>
      </w:r>
    </w:p>
    <w:p>
      <w:pPr>
        <w:pStyle w:val="Normal"/>
        <w:ind w:left="720" w:hanging="0"/>
        <w:rPr>
          <w:sz w:val="30"/>
          <w:szCs w:val="30"/>
        </w:rPr>
      </w:pPr>
      <w:r>
        <w:rPr>
          <w:sz w:val="30"/>
          <w:szCs w:val="30"/>
        </w:rPr>
        <w:t>Аденокистозный рак</w:t>
      </w:r>
    </w:p>
    <w:p>
      <w:pPr>
        <w:pStyle w:val="Normal"/>
        <w:ind w:firstLine="706"/>
        <w:jc w:val="both"/>
        <w:rPr>
          <w:sz w:val="30"/>
          <w:szCs w:val="30"/>
        </w:rPr>
      </w:pPr>
      <w:r>
        <w:rPr>
          <w:sz w:val="30"/>
          <w:szCs w:val="30"/>
        </w:rPr>
        <w:t>Мукоэпидермоидный рак (высоко, умеренно и низко дифференцированный)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Меланома слизистых </w:t>
      </w:r>
    </w:p>
    <w:p>
      <w:pPr>
        <w:pStyle w:val="Normal"/>
        <w:suppressLineNumbers/>
        <w:suppressAutoHyphens w:val="true"/>
        <w:ind w:firstLine="708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65. </w:t>
      </w:r>
      <w:r>
        <w:rPr>
          <w:b/>
          <w:caps/>
          <w:color w:val="000000"/>
          <w:sz w:val="30"/>
          <w:szCs w:val="30"/>
        </w:rPr>
        <w:t xml:space="preserve">TNM </w:t>
      </w:r>
      <w:r>
        <w:rPr>
          <w:b/>
          <w:color w:val="000000"/>
          <w:sz w:val="30"/>
          <w:szCs w:val="30"/>
        </w:rPr>
        <w:t>классификац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лассификация применима только для рака. Необходимо морфологическое подтверждение диагноза.</w:t>
      </w:r>
    </w:p>
    <w:p>
      <w:pPr>
        <w:pStyle w:val="Heading4"/>
        <w:suppressLineNumbers/>
        <w:suppressAutoHyphens w:val="true"/>
        <w:spacing w:before="0" w:after="0"/>
        <w:ind w:firstLine="720"/>
        <w:rPr>
          <w:b w:val="false"/>
          <w:b w:val="false"/>
          <w:color w:val="000000"/>
          <w:sz w:val="30"/>
          <w:szCs w:val="30"/>
        </w:rPr>
      </w:pPr>
      <w:r>
        <w:rPr>
          <w:b w:val="false"/>
          <w:caps/>
          <w:color w:val="000000"/>
          <w:sz w:val="30"/>
          <w:szCs w:val="30"/>
        </w:rPr>
        <w:t xml:space="preserve">65.1. </w:t>
      </w:r>
      <w:r>
        <w:rPr>
          <w:b w:val="false"/>
          <w:color w:val="000000"/>
          <w:sz w:val="30"/>
          <w:szCs w:val="30"/>
        </w:rPr>
        <w:t>Анатомические области и части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ртань делится на 3 отдела: надсвязочный (вестибулярный), область голосовых связок (средний) и подсвязочный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5.1.1. </w:t>
      </w:r>
      <w:r>
        <w:rPr>
          <w:bCs/>
          <w:iCs/>
          <w:color w:val="000000"/>
          <w:sz w:val="30"/>
          <w:szCs w:val="30"/>
        </w:rPr>
        <w:t>Надсвязочная область (С32.1 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асть надгортанника выше подъязычной кости, включая верхушку, язычную (переднюю) и гортанную поверхност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ерпаловидно-надгортанная складка со стороны гортан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ерпаловидный хрящ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асть надгортанника ниже подъязычной кост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желудочковые связки (ложные голосовые связки)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5.1.2. </w:t>
      </w:r>
      <w:r>
        <w:rPr>
          <w:bCs/>
          <w:iCs/>
          <w:color w:val="000000"/>
          <w:sz w:val="30"/>
          <w:szCs w:val="30"/>
        </w:rPr>
        <w:t>Область голосовых связок(С32.0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стинные голосовые связк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дняя комиссура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дняя комиссура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65.1.3. </w:t>
      </w:r>
      <w:r>
        <w:rPr>
          <w:bCs/>
          <w:iCs/>
          <w:color w:val="000000"/>
          <w:sz w:val="30"/>
          <w:szCs w:val="30"/>
        </w:rPr>
        <w:t>Подсвязочная область (С32.2)</w:t>
      </w:r>
      <w:r>
        <w:rPr>
          <w:bCs/>
          <w:color w:val="000000"/>
          <w:sz w:val="30"/>
          <w:szCs w:val="30"/>
        </w:rPr>
        <w:t xml:space="preserve"> – </w:t>
      </w:r>
      <w:r>
        <w:rPr>
          <w:color w:val="000000"/>
          <w:sz w:val="30"/>
          <w:szCs w:val="30"/>
        </w:rPr>
        <w:t>область, находящаяся ниже голосовых складок до нижнего края перстневидного хряща.</w:t>
      </w:r>
    </w:p>
    <w:p>
      <w:pPr>
        <w:pStyle w:val="Normal"/>
        <w:suppressLineNumbers/>
        <w:suppressAutoHyphens w:val="true"/>
        <w:ind w:firstLine="720"/>
        <w:jc w:val="both"/>
        <w:rPr>
          <w:cap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5.2. </w:t>
      </w:r>
      <w:r>
        <w:rPr>
          <w:caps/>
          <w:color w:val="000000"/>
          <w:sz w:val="30"/>
          <w:szCs w:val="30"/>
        </w:rPr>
        <w:t xml:space="preserve">Т – </w:t>
      </w:r>
      <w:r>
        <w:rPr>
          <w:color w:val="000000"/>
          <w:sz w:val="30"/>
          <w:szCs w:val="30"/>
        </w:rPr>
        <w:t>первичная опухоль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TX</w:t>
      </w:r>
      <w:r>
        <w:rPr>
          <w:color w:val="000000"/>
          <w:sz w:val="30"/>
          <w:szCs w:val="30"/>
        </w:rPr>
        <w:t xml:space="preserve"> – недостаточно данных для оценки первичной опухол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T0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ервичная опухоль не определяется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  <w:lang w:val="en-US"/>
        </w:rPr>
        <w:t xml:space="preserve">Tis </w:t>
      </w:r>
      <w:r>
        <w:rPr>
          <w:color w:val="000000"/>
          <w:sz w:val="30"/>
          <w:szCs w:val="30"/>
          <w:lang w:val="en-US"/>
        </w:rPr>
        <w:t>–</w:t>
      </w:r>
      <w:r>
        <w:rPr>
          <w:bCs/>
          <w:color w:val="000000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</w:rPr>
        <w:t>преинвазивная</w:t>
      </w:r>
      <w:r>
        <w:rPr>
          <w:color w:val="000000"/>
          <w:sz w:val="30"/>
          <w:szCs w:val="30"/>
          <w:lang w:val="en-US"/>
        </w:rPr>
        <w:t xml:space="preserve"> </w:t>
      </w:r>
      <w:r>
        <w:rPr>
          <w:color w:val="000000"/>
          <w:sz w:val="30"/>
          <w:szCs w:val="30"/>
        </w:rPr>
        <w:t>карцинома</w:t>
      </w:r>
      <w:r>
        <w:rPr>
          <w:color w:val="000000"/>
          <w:sz w:val="30"/>
          <w:szCs w:val="30"/>
          <w:lang w:val="en-US"/>
        </w:rPr>
        <w:t xml:space="preserve"> (carcinoma in situ)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5.2.1. </w:t>
      </w:r>
      <w:r>
        <w:rPr>
          <w:bCs/>
          <w:iCs/>
          <w:color w:val="000000"/>
          <w:sz w:val="30"/>
          <w:szCs w:val="30"/>
        </w:rPr>
        <w:t>Надсвязочная область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1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ограничена одной анатомической частью надсвязочной области, подвижность голосовых связок сохранена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2 </w:t>
      </w:r>
      <w:r>
        <w:rPr>
          <w:color w:val="000000"/>
          <w:sz w:val="30"/>
          <w:szCs w:val="30"/>
        </w:rPr>
        <w:t>– опухоль поражает слизистую оболочку нескольких анатомических частей надсвязочной области или одну часть надсвязочной области и одну или несколько частей голосовых связок (например, корня языка, валлекулы, медиальной стенки грушевидного синуса), подвижность голосовых связок сохранена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3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ограничена гортанью с фиксацией голосовых связок и/или с распространением на позадиперстневидную область или преднадгортанные ткан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4а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распространяется на щитовидный хрящ и/или другие прилежащие к гортани ткани: трахею, щитовидную железу, пищевод, мягкие ткани шеи, включая глубокие мышцы языка (подбородочно-язычную, подъязычно-язычную, небно-язычную и шиловидно-язычную), подподъязычные мышцы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4</w:t>
      </w:r>
      <w:r>
        <w:rPr>
          <w:bCs/>
          <w:color w:val="000000"/>
          <w:sz w:val="30"/>
          <w:szCs w:val="30"/>
          <w:lang w:val="en-US"/>
        </w:rPr>
        <w:t>b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– опухоль распространяется на превертебральное пространство, медиастинальные структуры или охватывает сонную артерию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i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65.2.2. </w:t>
      </w:r>
      <w:r>
        <w:rPr>
          <w:bCs/>
          <w:iCs/>
          <w:color w:val="000000"/>
          <w:sz w:val="30"/>
          <w:szCs w:val="30"/>
        </w:rPr>
        <w:t>Область голосовых связок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1 </w:t>
      </w:r>
      <w:r>
        <w:rPr>
          <w:color w:val="000000"/>
          <w:sz w:val="30"/>
          <w:szCs w:val="30"/>
        </w:rPr>
        <w:t>– опухоль ограничена голосовой(ыми) связкой(ами) без нарушения подвижности (могут быть вовлечены передняя или задняя комиссуры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1а – </w:t>
      </w:r>
      <w:r>
        <w:rPr>
          <w:color w:val="000000"/>
          <w:sz w:val="30"/>
          <w:szCs w:val="30"/>
        </w:rPr>
        <w:t>опухоль ограничена одной голосовой связкой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Т1b – </w:t>
      </w:r>
      <w:r>
        <w:rPr>
          <w:color w:val="000000"/>
          <w:sz w:val="30"/>
          <w:szCs w:val="30"/>
        </w:rPr>
        <w:t>опухоль распространяется на обе голосовые связк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2 </w:t>
      </w:r>
      <w:r>
        <w:rPr>
          <w:color w:val="000000"/>
          <w:sz w:val="30"/>
          <w:szCs w:val="30"/>
        </w:rPr>
        <w:t>– опухоль распространяется на надсвязочную и/или подсвязочную области, и/или нарушение подвижности голосовой связки, и/или распространяется за пределы голосовой щели, и/или с небольшой эрозией щитовидного хряща (например: внутренний кортикальный слой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3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ограничена гортанью с фиксацией голосовой связк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4а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распространяется на щитовидный хрящ и/или на другие прилежащие к гортани ткани: трахею, щитовидную железу, пищевод, мягкие ткани шеи, включая глубокие мышцы языка (подбородочно-язычную, подъязычно-язычную, небно-язычную и шило-язычную), подподъязычные мышцы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4</w:t>
      </w:r>
      <w:r>
        <w:rPr>
          <w:bCs/>
          <w:color w:val="000000"/>
          <w:sz w:val="30"/>
          <w:szCs w:val="30"/>
          <w:lang w:val="en-US"/>
        </w:rPr>
        <w:t>b</w:t>
      </w:r>
      <w:r>
        <w:rPr>
          <w:bCs/>
          <w:color w:val="000000"/>
          <w:sz w:val="30"/>
          <w:szCs w:val="30"/>
        </w:rPr>
        <w:t xml:space="preserve"> –</w:t>
      </w:r>
      <w:r>
        <w:rPr>
          <w:color w:val="000000"/>
          <w:sz w:val="30"/>
          <w:szCs w:val="30"/>
        </w:rPr>
        <w:t xml:space="preserve"> опухоль распространяется на превертебральное пространство, медиастинальные структуры или охватывает сонную артерию.</w:t>
      </w:r>
    </w:p>
    <w:p>
      <w:pPr>
        <w:pStyle w:val="Normal"/>
        <w:suppressLineNumbers/>
        <w:suppressAutoHyphens w:val="true"/>
        <w:ind w:firstLine="720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  <w:t>65.2.3. Подсвязочная область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Т1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ограничена подсвязочной областью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2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распространяется на одну или обе голосовые связки со свободной или ограниченной подвижностью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3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ограничена гортанью с фиксацией голосовой связк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Т4а </w:t>
      </w:r>
      <w:r>
        <w:rPr>
          <w:color w:val="000000"/>
          <w:sz w:val="30"/>
          <w:szCs w:val="30"/>
        </w:rPr>
        <w:t>– опухоль распространяется на перстневидный или щитовидный хрящи и/или на прилежащие к гортани ткани: трахею, щитовидную железу, пищевод, мягкие ткани шеи, включая глубокие мышцы языка (подбородочно-язычную, подъязычно-язычную, небно-язычную, шиловидно-язычную), подподъязычные мышцы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Т4</w:t>
      </w:r>
      <w:r>
        <w:rPr>
          <w:bCs/>
          <w:color w:val="000000"/>
          <w:sz w:val="30"/>
          <w:szCs w:val="30"/>
          <w:lang w:val="en-US"/>
        </w:rPr>
        <w:t>b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–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пухоль распространяется на превертебральное пространство медиастенальные структуры или охватывает сонную артерию.</w:t>
      </w:r>
    </w:p>
    <w:p>
      <w:pPr>
        <w:pStyle w:val="Normal"/>
        <w:suppressLineNumbers/>
        <w:suppressAutoHyphens w:val="true"/>
        <w:ind w:firstLine="720"/>
        <w:jc w:val="both"/>
        <w:rPr>
          <w:cap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5.3. </w:t>
      </w:r>
      <w:r>
        <w:rPr>
          <w:caps/>
          <w:color w:val="000000"/>
          <w:sz w:val="30"/>
          <w:szCs w:val="30"/>
        </w:rPr>
        <w:t xml:space="preserve">N – </w:t>
      </w:r>
      <w:r>
        <w:rPr>
          <w:color w:val="000000"/>
          <w:sz w:val="30"/>
          <w:szCs w:val="30"/>
        </w:rPr>
        <w:t>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Х</w:t>
      </w:r>
      <w:r>
        <w:rPr>
          <w:color w:val="000000"/>
          <w:sz w:val="30"/>
          <w:szCs w:val="30"/>
        </w:rPr>
        <w:t xml:space="preserve"> – недостаточно данных для оценки состоя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0</w:t>
      </w:r>
      <w:r>
        <w:rPr>
          <w:color w:val="000000"/>
          <w:sz w:val="30"/>
          <w:szCs w:val="30"/>
        </w:rPr>
        <w:t xml:space="preserve"> – нет признаков метастатического поражения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1</w:t>
      </w:r>
      <w:r>
        <w:rPr>
          <w:color w:val="000000"/>
          <w:sz w:val="30"/>
          <w:szCs w:val="30"/>
        </w:rPr>
        <w:t xml:space="preserve"> – метастазы в одном лимфатическом узле на стороне поражения до 3 см и менее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2</w:t>
      </w:r>
      <w:r>
        <w:rPr>
          <w:color w:val="000000"/>
          <w:sz w:val="30"/>
          <w:szCs w:val="30"/>
        </w:rPr>
        <w:t xml:space="preserve"> – метастазы в одном или нескольких лимфатических узлах на стороне поражения до 6 см в наибольшем измерении или метастазы в лимфатических узлах шеи с обеих сторон, или с противоположной стороны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2а</w:t>
      </w:r>
      <w:r>
        <w:rPr>
          <w:color w:val="000000"/>
          <w:sz w:val="30"/>
          <w:szCs w:val="30"/>
        </w:rPr>
        <w:t xml:space="preserve"> – метастазы в одном лимфатическом узле на стороне поражения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2b</w:t>
      </w:r>
      <w:r>
        <w:rPr>
          <w:color w:val="000000"/>
          <w:sz w:val="30"/>
          <w:szCs w:val="30"/>
        </w:rPr>
        <w:t xml:space="preserve"> – метастазы в нескольких лимфатических узлах на стороне поражения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2с</w:t>
      </w:r>
      <w:r>
        <w:rPr>
          <w:color w:val="000000"/>
          <w:sz w:val="30"/>
          <w:szCs w:val="30"/>
        </w:rPr>
        <w:t xml:space="preserve"> – метастазы в лимфатических узлах с обеих сторон или с противоположной стороны до 6 см в наибольшем измер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N3</w:t>
      </w:r>
      <w:r>
        <w:rPr>
          <w:color w:val="000000"/>
          <w:sz w:val="30"/>
          <w:szCs w:val="30"/>
        </w:rPr>
        <w:t xml:space="preserve"> – метастаз в лимфатическом узле более 6 см в наибольшем измерении.</w:t>
      </w:r>
    </w:p>
    <w:p>
      <w:pPr>
        <w:pStyle w:val="Heading8"/>
        <w:suppressLineNumbers/>
        <w:suppressAutoHyphens w:val="true"/>
        <w:spacing w:before="0" w:after="0"/>
        <w:ind w:firstLine="709"/>
        <w:jc w:val="both"/>
        <w:rPr/>
      </w:pPr>
      <w:r>
        <w:rPr>
          <w:i w:val="false"/>
          <w:iCs w:val="false"/>
          <w:color w:val="000000"/>
          <w:sz w:val="30"/>
          <w:szCs w:val="30"/>
        </w:rPr>
        <w:t>Регионарными лимфатическими узлами гортани являются предгортанные, паратрахеальные и глубокие шейные лимфатические узлы, расположенные вдоль сосудисто-нервного пучка шеи.</w:t>
      </w:r>
    </w:p>
    <w:p>
      <w:pPr>
        <w:pStyle w:val="Heading9"/>
        <w:suppressLineNumbers/>
        <w:suppressAutoHyphens w:val="true"/>
        <w:spacing w:before="0" w:after="0"/>
        <w:ind w:firstLine="720"/>
        <w:rPr>
          <w:rFonts w:ascii="Times New Roman" w:hAnsi="Times New Roman" w:cs="Times New Roman"/>
          <w:caps/>
          <w:color w:val="000000"/>
          <w:sz w:val="30"/>
          <w:szCs w:val="30"/>
        </w:rPr>
      </w:pPr>
      <w:r>
        <w:rPr>
          <w:rFonts w:cs="Times New Roman" w:ascii="Times New Roman" w:hAnsi="Times New Roman"/>
          <w:caps/>
          <w:color w:val="000000"/>
          <w:sz w:val="30"/>
          <w:szCs w:val="30"/>
        </w:rPr>
        <w:t xml:space="preserve">65.4. М – </w:t>
      </w:r>
      <w:r>
        <w:rPr>
          <w:rFonts w:cs="Times New Roman" w:ascii="Times New Roman" w:hAnsi="Times New Roman"/>
          <w:color w:val="000000"/>
          <w:sz w:val="30"/>
          <w:szCs w:val="30"/>
        </w:rPr>
        <w:t>отдаленные метастазы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/>
      </w:pPr>
      <w:r>
        <w:rPr>
          <w:bCs/>
          <w:i w:val="false"/>
          <w:iCs w:val="false"/>
          <w:color w:val="000000"/>
          <w:sz w:val="30"/>
          <w:szCs w:val="30"/>
        </w:rPr>
        <w:t>МХ</w:t>
      </w:r>
      <w:r>
        <w:rPr>
          <w:i w:val="false"/>
          <w:color w:val="000000"/>
          <w:sz w:val="30"/>
          <w:szCs w:val="30"/>
        </w:rPr>
        <w:t xml:space="preserve"> – </w:t>
      </w:r>
      <w:r>
        <w:rPr>
          <w:i w:val="false"/>
          <w:iCs w:val="false"/>
          <w:color w:val="000000"/>
          <w:sz w:val="30"/>
          <w:szCs w:val="30"/>
        </w:rPr>
        <w:t>недостаточно данных для определения отдаленных метастазов.</w:t>
      </w:r>
    </w:p>
    <w:p>
      <w:pPr>
        <w:pStyle w:val="Heading8"/>
        <w:suppressLineNumbers/>
        <w:suppressAutoHyphens w:val="true"/>
        <w:spacing w:before="0" w:after="0"/>
        <w:ind w:firstLine="720"/>
        <w:jc w:val="both"/>
        <w:rPr/>
      </w:pPr>
      <w:r>
        <w:rPr>
          <w:bCs/>
          <w:i w:val="false"/>
          <w:iCs w:val="false"/>
          <w:color w:val="000000"/>
          <w:sz w:val="30"/>
          <w:szCs w:val="30"/>
        </w:rPr>
        <w:t>М0</w:t>
      </w:r>
      <w:r>
        <w:rPr>
          <w:i w:val="false"/>
          <w:iCs w:val="false"/>
          <w:color w:val="000000"/>
          <w:sz w:val="30"/>
          <w:szCs w:val="30"/>
        </w:rPr>
        <w:t xml:space="preserve"> – нет признаков отдаленных метастазов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М1</w:t>
      </w:r>
      <w:r>
        <w:rPr>
          <w:color w:val="000000"/>
          <w:sz w:val="30"/>
          <w:szCs w:val="30"/>
        </w:rPr>
        <w:t xml:space="preserve"> – имеются отдаленные метастазы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5.5. </w:t>
      </w:r>
      <w:r>
        <w:rPr>
          <w:bCs/>
          <w:color w:val="000000"/>
          <w:sz w:val="30"/>
          <w:szCs w:val="30"/>
        </w:rPr>
        <w:t>Гистопатологическая дифференцировка.</w:t>
      </w:r>
    </w:p>
    <w:p>
      <w:pPr>
        <w:pStyle w:val="11"/>
        <w:spacing w:lineRule="auto" w:line="240" w:before="0" w:after="0"/>
        <w:ind w:left="1080" w:hanging="0"/>
        <w:contextualSpacing/>
        <w:rPr/>
      </w:pPr>
      <w:r>
        <w:rPr>
          <w:sz w:val="30"/>
          <w:szCs w:val="30"/>
          <w:lang w:val="ru-RU"/>
        </w:rPr>
        <w:t>Степень злокачественности (</w:t>
      </w:r>
      <w:r>
        <w:rPr>
          <w:sz w:val="30"/>
          <w:szCs w:val="30"/>
        </w:rPr>
        <w:t>G</w:t>
      </w:r>
      <w:r>
        <w:rPr>
          <w:sz w:val="30"/>
          <w:szCs w:val="30"/>
          <w:lang w:val="ru-RU"/>
        </w:rPr>
        <w:t>) карцином:</w:t>
      </w:r>
    </w:p>
    <w:p>
      <w:pPr>
        <w:pStyle w:val="11"/>
        <w:ind w:left="1080" w:hanging="0"/>
        <w:rPr/>
      </w:pPr>
      <w:r>
        <w:rPr>
          <w:sz w:val="30"/>
          <w:szCs w:val="30"/>
        </w:rPr>
        <w:t>GX</w:t>
      </w:r>
      <w:r>
        <w:rPr>
          <w:sz w:val="30"/>
          <w:szCs w:val="30"/>
          <w:lang w:val="ru-RU"/>
        </w:rPr>
        <w:t xml:space="preserve"> – степень дифференцировки не может быть установлена.</w:t>
      </w:r>
    </w:p>
    <w:p>
      <w:pPr>
        <w:pStyle w:val="11"/>
        <w:ind w:left="1080" w:hanging="0"/>
        <w:rPr/>
      </w:pPr>
      <w:r>
        <w:rPr>
          <w:sz w:val="30"/>
          <w:szCs w:val="30"/>
        </w:rPr>
        <w:t>G</w:t>
      </w:r>
      <w:r>
        <w:rPr>
          <w:sz w:val="30"/>
          <w:szCs w:val="30"/>
          <w:lang w:val="ru-RU"/>
        </w:rPr>
        <w:t>1 – высокая степень дифференцировки.</w:t>
      </w:r>
    </w:p>
    <w:p>
      <w:pPr>
        <w:pStyle w:val="11"/>
        <w:ind w:left="1080" w:hanging="0"/>
        <w:rPr/>
      </w:pPr>
      <w:r>
        <w:rPr>
          <w:sz w:val="30"/>
          <w:szCs w:val="30"/>
        </w:rPr>
        <w:t>G</w:t>
      </w:r>
      <w:r>
        <w:rPr>
          <w:sz w:val="30"/>
          <w:szCs w:val="30"/>
          <w:lang w:val="ru-RU"/>
        </w:rPr>
        <w:t>2 – умеренная степень дифференцировки.</w:t>
      </w:r>
    </w:p>
    <w:p>
      <w:pPr>
        <w:pStyle w:val="11"/>
        <w:ind w:left="1080" w:hanging="0"/>
        <w:rPr/>
      </w:pPr>
      <w:r>
        <w:rPr>
          <w:sz w:val="30"/>
          <w:szCs w:val="30"/>
        </w:rPr>
        <w:t>G</w:t>
      </w:r>
      <w:r>
        <w:rPr>
          <w:sz w:val="30"/>
          <w:szCs w:val="30"/>
          <w:lang w:val="ru-RU"/>
        </w:rPr>
        <w:t>3 – низкая степень дифференцировки.</w:t>
      </w:r>
    </w:p>
    <w:p>
      <w:pPr>
        <w:pStyle w:val="11"/>
        <w:ind w:left="1080" w:hanging="0"/>
        <w:rPr/>
      </w:pPr>
      <w:r>
        <w:rPr>
          <w:sz w:val="30"/>
          <w:szCs w:val="30"/>
        </w:rPr>
        <w:t>G</w:t>
      </w:r>
      <w:r>
        <w:rPr>
          <w:sz w:val="30"/>
          <w:szCs w:val="30"/>
          <w:lang w:val="ru-RU"/>
        </w:rPr>
        <w:t xml:space="preserve">4  </w:t>
      </w:r>
      <w:r>
        <w:rPr>
          <w:rFonts w:eastAsia="Symbol" w:cs="Symbol" w:ascii="Symbol" w:hAnsi="Symbol"/>
          <w:sz w:val="30"/>
          <w:szCs w:val="30"/>
          <w:lang w:val="ru-RU"/>
        </w:rPr>
        <w:t></w:t>
      </w:r>
      <w:r>
        <w:rPr>
          <w:sz w:val="30"/>
          <w:szCs w:val="30"/>
          <w:lang w:val="ru-RU"/>
        </w:rPr>
        <w:t xml:space="preserve"> недифференцированная карцинома.</w:t>
      </w:r>
    </w:p>
    <w:p>
      <w:pPr>
        <w:pStyle w:val="11"/>
        <w:ind w:left="0" w:firstLine="720"/>
        <w:rPr/>
      </w:pPr>
      <w:r>
        <w:rPr>
          <w:sz w:val="30"/>
          <w:szCs w:val="30"/>
          <w:lang w:val="ru-RU"/>
        </w:rPr>
        <w:t>Для некоторых опухолей слюнных желез, к которым не применима вышеукзанная система грэйдирования, используют самостоятельные системы определения степени злокачественности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При патоморфологическом исследовании необходимо отмечать: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личие периневральной инвазии (независимо от размера нерва)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личие экстранодального распространения метастазов опухоли (распространение за пределы капсулы узла).</w:t>
      </w:r>
    </w:p>
    <w:p>
      <w:pPr>
        <w:pStyle w:val="Heading7"/>
        <w:suppressLineNumbers/>
        <w:suppressAutoHyphens w:val="true"/>
        <w:spacing w:before="0" w:after="0"/>
        <w:ind w:firstLine="72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5.6. Резюме (таблица 17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7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LineNumbers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адсвязочный отд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ажен один участок, подвижность гортани нормальна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2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ражена слизистая более чем одной смежной части надсвязочного или голосового отдела или близлежащей области за пределами надсвязочного отдела без фиксации гортан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3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ксация складок или распространение опухоли на позадичерпаловидную область, на ткани преднадгортанникового пространства или прорастание в щитовидный хрящ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4а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астание опухоли в щитовидный хрящ, в трахею, в мягкие ткани шеи: глубокие или наружные мышцы языка, подподъязычные мышцы, щитовидную железу, пищевод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Т4</w:t>
            </w: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астание опухоли в превертебральное пространство, в структуры средостения, в сонные артер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LineNumbers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редний отд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1</w:t>
            </w:r>
          </w:p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Т1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</w:p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1</w:t>
            </w: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ь ограничена голосовой(ыми) складкой(ами), подвижность нормальная:</w:t>
            </w:r>
          </w:p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дна складка;</w:t>
            </w:r>
          </w:p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 складк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2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ажены части над или под голосовыми складками, нарушена подвижность голосовых склад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3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ксация голосовых складок, поражение окружающих голосовые складки, частей гортани, изъязвление щитовидного хрящ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4а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астание опухоли в щитовидный хрящ, в трахею, в мягкие ткани шеи: глубокие или наружные мышцы языка, подподъязычные мышцы, щитовидную железу, пищевод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Т4</w:t>
            </w: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астание в превертебральное пространство, структуры средостения, сонные артер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LineNumbers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Подсвязочный отде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ь ограничена областью ниже голосовых склад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2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ь распространяется на голосовую(ые) связку(и) при нормальной или ограниченной подвиж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3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ксация складок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4а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астание в щитовидный хрящ, в трахею, в мягкие ткани шеи: глубокие или наружные мышцы языка, подподъязычные мышцы, щитовидную железу, пищевод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>Т4</w:t>
            </w: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растание в превертебральное пространство, структуры средостения, сонные артер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LineNumbers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се локализ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color w:val="000000"/>
                <w:sz w:val="26"/>
                <w:szCs w:val="26"/>
              </w:rPr>
              <w:t xml:space="preserve">Одиночный метастаз на стороне поражения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</w:t>
            </w:r>
            <w:r>
              <w:rPr>
                <w:color w:val="000000"/>
                <w:sz w:val="26"/>
                <w:szCs w:val="26"/>
              </w:rPr>
              <w:t xml:space="preserve"> 3 с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2</w:t>
            </w:r>
            <w:r>
              <w:rPr>
                <w:color w:val="000000"/>
                <w:sz w:val="26"/>
                <w:szCs w:val="26"/>
              </w:rPr>
              <w:t>а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очный метастаз на стороне поражения &gt; 3 до 6 с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2b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стазы в нескольких лимфатических узлах на стороне поражения &lt; 6 с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2c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стазы в лимфатических узлах с обеих сторон или с противоположной стороны &lt; 6 с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N3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стазы в лимфатических узлах &gt; 6 см</w:t>
            </w:r>
          </w:p>
        </w:tc>
      </w:tr>
    </w:tbl>
    <w:p>
      <w:pPr>
        <w:pStyle w:val="Normal"/>
        <w:suppressLineNumbers/>
        <w:suppressAutoHyphens w:val="true"/>
        <w:ind w:firstLine="72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5.7. Группировка по стадиям (таблица 18).</w:t>
      </w:r>
    </w:p>
    <w:p>
      <w:pPr>
        <w:pStyle w:val="Normal"/>
        <w:suppressLineNumbers/>
        <w:suppressAutoHyphens w:val="tru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8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126"/>
        <w:gridCol w:w="1701"/>
        <w:gridCol w:w="2842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 ста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1 NО М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V А стад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1 N2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 ста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2 NО М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2 N2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II ста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3 NО М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3 N2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1 N1 М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4а N0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2 N1 М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4а N1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3 N1 М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4а N2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V 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4 b любая N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бая Т N3 М0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V 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юбая Т любая N М1</w:t>
            </w:r>
          </w:p>
        </w:tc>
      </w:tr>
    </w:tbl>
    <w:p>
      <w:pPr>
        <w:pStyle w:val="Heading4"/>
        <w:suppressLineNumbers/>
        <w:suppressAutoHyphens w:val="true"/>
        <w:spacing w:before="0" w:after="0"/>
        <w:ind w:firstLine="720"/>
        <w:rPr>
          <w:b w:val="false"/>
          <w:b w:val="false"/>
          <w:bCs w:val="false"/>
          <w:caps/>
          <w:color w:val="000000"/>
          <w:sz w:val="20"/>
          <w:szCs w:val="20"/>
        </w:rPr>
      </w:pPr>
      <w:r>
        <w:rPr>
          <w:b w:val="false"/>
          <w:bCs w:val="false"/>
          <w:caps/>
          <w:color w:val="000000"/>
          <w:sz w:val="20"/>
          <w:szCs w:val="20"/>
        </w:rPr>
      </w:r>
    </w:p>
    <w:p>
      <w:pPr>
        <w:pStyle w:val="Heading4"/>
        <w:suppressLineNumbers/>
        <w:suppressAutoHyphens w:val="true"/>
        <w:spacing w:before="0" w:after="0"/>
        <w:ind w:firstLine="720"/>
        <w:rPr>
          <w:bCs w:val="false"/>
          <w:color w:val="000000"/>
          <w:sz w:val="30"/>
          <w:szCs w:val="30"/>
        </w:rPr>
      </w:pPr>
      <w:r>
        <w:rPr>
          <w:bCs w:val="false"/>
          <w:caps/>
          <w:color w:val="000000"/>
          <w:sz w:val="30"/>
          <w:szCs w:val="30"/>
        </w:rPr>
        <w:t xml:space="preserve">66. </w:t>
      </w:r>
      <w:r>
        <w:rPr>
          <w:bCs w:val="false"/>
          <w:color w:val="000000"/>
          <w:sz w:val="30"/>
          <w:szCs w:val="30"/>
        </w:rPr>
        <w:t>Диагностические мероприят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альпация гортани лимфатических узлов подчелюстной области и шеи с двух сторон;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ЗИ шеи (при подозрении на наличие непальпируемых метастазов)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орофарингоскопия, ларинго- и гипофарингоскопия (зеркальная или эндоскопическая, фиброларингоскопия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лучае затруднения при осмотре (отек, смещение надгортанника и др.) необходима местная анестезия;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иопсия опухол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онкоигольная аспирационная биопсия увеличенных лимфатических узлов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нтгенологическое исследование органов грудной клетки или компьютерная рентгенотомография у пациентов с развившимися регионарными метастазами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мпьютерная рентгенотомография с контрастированием области первичного опухолевого очага и шеи (с толщиной срезов не более 0,8 см) или МРТ (рекомендуется)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зофагогастро- и бронхоскопия (при наличии жалоб)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КГ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Эхо-КГ (при планировании химиотерапии)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/>
      </w:pPr>
      <w:r>
        <w:rPr>
          <w:color w:val="000000"/>
          <w:sz w:val="30"/>
          <w:szCs w:val="30"/>
        </w:rPr>
        <w:t>66.1. Лабораторные исследования: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руппа крови и резус-фактор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ерореакция на сифилис;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щий анализ крови; 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ий анализ мочи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биохимическое исследование крови (общий белок, креатинин, мочевина, билирубин, щелочная фосфатаза, глюкоза, электролиты – Na, K, Ca, Cl)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лиренс креатинина (при планировании химиотерапии)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коагулограмма (</w:t>
      </w:r>
      <w:r>
        <w:rPr>
          <w:sz w:val="30"/>
          <w:szCs w:val="30"/>
        </w:rPr>
        <w:t>АЧТВ, ПВ, ТВ,</w:t>
      </w:r>
      <w:r>
        <w:rPr>
          <w:color w:val="000000"/>
          <w:sz w:val="30"/>
          <w:szCs w:val="30"/>
        </w:rPr>
        <w:t xml:space="preserve"> фибриноген) – на этапе предоперационной подготовки.</w:t>
      </w:r>
    </w:p>
    <w:p>
      <w:pPr>
        <w:pStyle w:val="Heading4"/>
        <w:suppressLineNumbers/>
        <w:suppressAutoHyphens w:val="true"/>
        <w:spacing w:before="0" w:after="0"/>
        <w:ind w:firstLine="720"/>
        <w:rPr/>
      </w:pPr>
      <w:r>
        <w:rPr>
          <w:caps/>
        </w:rPr>
        <w:t xml:space="preserve">67. </w:t>
      </w:r>
      <w:r>
        <w:rPr/>
        <w:t>Общие принципы лечения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пухолях среднего и надскладочного отделов гортани, соответствующих Т1-2, эффективность лучевого метода и резекций гортани примерно одинакова (85-95% излеченности), но функциональные результаты у больных, получивших лучевое лечение, несравненно лучше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В настоящее время при распространенном раке гортани Т3–4 лучевая терапия в качестве самостоятельного метода радикального лечения не применяется. Как правило, лучевая терапия используется в виде послеоперационного воздействия или в рамках одновременного химиотерапевтического и лучевого лечения, которое позволяет значительно повысить излеченность больных распространенными формами рака гортани и увеличить число пациентов, которым проводится органосохраняющее лечение. Лечение каждого из трех отделов гортани имеет свою специфику. При распространенных опухолях с целью повышения эффективности их лечения возможно использование локальной СВЧ-гипертермии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абилитация голосовой функции возможна у большинства больных раком гортани даже после ее удаления (обучение псевдоголосу с использованием логопедических методов или трахеопищеводное шунтирование с установкой голосовых протезов).</w:t>
      </w:r>
    </w:p>
    <w:p>
      <w:pPr>
        <w:pStyle w:val="Normal"/>
        <w:suppressLineNumbers/>
        <w:suppressAutoHyphens w:val="true"/>
        <w:ind w:firstLine="720"/>
        <w:rPr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 xml:space="preserve">67.1. </w:t>
      </w:r>
      <w:r>
        <w:rPr>
          <w:color w:val="000000"/>
          <w:sz w:val="30"/>
          <w:szCs w:val="30"/>
        </w:rPr>
        <w:t>Лучевая терап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учевое лечение больных опухолями гортани проводится, как правило, с боковых полей, обязательно включающих всю гортань и зоны регионарного метастазирования. Размеры боковых полей определяются анатомическими размерами шеи, пределами распространенности первичной опухоли, наличием, величиной и локализацией метастазов. Границы указанных полей проходят: верхняя – по краю нижней челюсти до сосцевидного отростка, нижняя – на уровне ключицы, передняя – на 0,5 см дорсальнее передней поверхности шеи, задняя – по краю трапециевидной мышцы. В случае наличия метастазов в нижней трети шеи нижнюю границу поля необходимо опустить на 1 см ниже ключицы. Облучение осуществляется фотонным пучком на гамма-терапевтических аппаратах 60Со (1,25 МВ) или на линейном ускорителе (4-8 МВ), а также электронным пучком (6-12 МэВ). Облучение проводится ежедневно с каждого поля. Разовая доза на очаг 2 Гр. У больных с опухолями голосовой складки Т1 при отсутствии регионарных метастазов облучение осуществляется только на область гортани. При лечении по радикальной программе СОД составляет 70 Гр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слабленным больным, в том числе с тяжелыми сопутствующими заболеваниями, облучение может проводится по расщепленному курсу с перерывом 7-10 дней для стихания лучевых реакций III-IV степени в случае их возникновен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личие у больного трахеостомы не препятствует проведению лучевого лечения. При распространенных новообразованиях трахеостома включается в поле облучения. При распространении больших опухолей гортани на переднюю комиссуру, боковую стенку глотки, преднадгортанниковое пространство с целью повышения эффективности лучевого лечения допустимо использовать локальную СВЧ-гипертермию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 xml:space="preserve">67.2. </w:t>
      </w:r>
      <w:r>
        <w:rPr>
          <w:color w:val="000000"/>
          <w:sz w:val="30"/>
          <w:szCs w:val="30"/>
        </w:rPr>
        <w:t>Лечение метастазов рака гортани в лимфатических узлах ше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Наличие регионарных метастазов у больных раком гортани не препятствует консервативному лечению, т.к. метастазы этой локализации (N1-2) часто хорошо поддаются лучевому и химиолучевому лечению. Поэтому лимфатические узлы шеи с обеих сторон следует включать в зону облучения гортани. При необходимости облучения лимфатических узлов нижних отделов шеи больным показано использование прямого поля с блоком. Нижний край прямого поля проходит на 1 см ниже нижнего края ключиц. При поражении надключичных лимфатических узлов должны облучаться лимфатические узлы верхнего средостени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При недостаточной регрессии метастазов после проводимого лечения и их резектабельности выполняется радикальная шейная лимфодиссекция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пухолях в пределах гортани выполняется гортанный вариант этой операции (без включения тканей подчелюстной области). При распространении рака гортани на рото- или гортаноглотку в блок удаляемых тканей включается также клетчатка подбородочной и подчелюстной области с подчелюстной слюнной железой на стороне поражения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лучае спаянности регионарного метастаза на шее с сонными артериями необходимо дополнительное обследование (КТ шеи и ангиография), т.к. возможна расширенная шейная лимфодиссекция с резекцией пораженного сегмента артерии с одномоментной пластикой.</w:t>
      </w:r>
    </w:p>
    <w:p>
      <w:pPr>
        <w:pStyle w:val="Normal"/>
        <w:suppressLineNumbers/>
        <w:suppressAutoHyphens w:val="true"/>
        <w:ind w:firstLine="720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68. </w:t>
      </w:r>
      <w:r>
        <w:rPr>
          <w:b/>
          <w:color w:val="000000"/>
          <w:sz w:val="30"/>
          <w:szCs w:val="30"/>
        </w:rPr>
        <w:t>Рак среднего отдела гортан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color w:val="000000"/>
          <w:sz w:val="30"/>
          <w:szCs w:val="30"/>
        </w:rPr>
        <w:t>Большинство больных (85-95%) раком среднего отдела гортани I-II стадии могут быть излечены дистанционной лучевой терапией или частичной ларингэктомией. При распространении небольшой опухоли на переднюю комиссуру определенные преимущества имеет хирургический метод. Профилактическое облучение регионарных лимфатических узлов при Т1-2 среднего отдела гортани не целесообразно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ечение распространенных опухолей комбинированное при этом преимущество отдается методам органосохраняющего лечения.</w:t>
      </w:r>
    </w:p>
    <w:p>
      <w:pPr>
        <w:pStyle w:val="Normal"/>
        <w:suppressLineNumbers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идивы опухолей среднего отдела лечатся хирургически, лучевым методом и комбинированным (с учетом ранее применяемых методов лечения).</w:t>
      </w:r>
    </w:p>
    <w:p>
      <w:pPr>
        <w:pStyle w:val="Normal"/>
        <w:suppressLineNumbers/>
        <w:suppressAutoHyphens w:val="true"/>
        <w:ind w:firstLine="720"/>
        <w:jc w:val="both"/>
        <w:rPr>
          <w:sz w:val="30"/>
          <w:szCs w:val="30"/>
        </w:rPr>
      </w:pPr>
      <w:r>
        <w:rPr>
          <w:caps/>
          <w:sz w:val="30"/>
          <w:szCs w:val="30"/>
        </w:rPr>
        <w:t xml:space="preserve">68.1. </w:t>
      </w:r>
      <w:r>
        <w:rPr>
          <w:sz w:val="30"/>
          <w:szCs w:val="30"/>
        </w:rPr>
        <w:t>Лечение рака среднего отдела в зависимости от стадии заболевания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68.1.1. I-II стадии (Т1–2 N0 M0).</w:t>
      </w:r>
    </w:p>
    <w:p>
      <w:pPr>
        <w:pStyle w:val="Normal"/>
        <w:suppressLineNumbers/>
        <w:suppressAutoHyphens w:val="true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68.1.1.1. </w:t>
      </w:r>
      <w:r>
        <w:rPr>
          <w:sz w:val="30"/>
          <w:szCs w:val="30"/>
        </w:rPr>
        <w:t>Дистанционная лучевая терапия на первичный опухолевый очаг в СОД 66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68.1.1.2.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тандартная или расширенная резекция голосовой складки </w:t>
      </w:r>
      <w:r>
        <w:rPr>
          <w:rFonts w:eastAsia="Symbol" w:cs="Symbol" w:ascii="Symbol" w:hAnsi="Symbol"/>
          <w:sz w:val="30"/>
          <w:szCs w:val="30"/>
        </w:rPr>
        <w:t></w:t>
      </w:r>
      <w:r>
        <w:rPr>
          <w:sz w:val="30"/>
          <w:szCs w:val="30"/>
        </w:rPr>
        <w:t xml:space="preserve"> шейная лимфодиссекция. При </w:t>
      </w:r>
      <w:r>
        <w:rPr>
          <w:sz w:val="30"/>
          <w:szCs w:val="30"/>
          <w:lang w:val="en-US"/>
        </w:rPr>
        <w:t>pN</w:t>
      </w:r>
      <w:r>
        <w:rPr>
          <w:sz w:val="30"/>
          <w:szCs w:val="30"/>
        </w:rPr>
        <w:t>+ на зоны регионарного метастази</w:t>
        <w:softHyphen/>
        <w:t>рования проводится лучевая терапия в СОД 50-6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8.1.2. III-IV стадии (Т3 любая N M0) резектабельные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68.1.2.1. Одновременная химиотерапия и лучевая терапия </w:t>
      </w:r>
      <w:r>
        <w:rPr>
          <w:rFonts w:eastAsia="Symbol" w:cs="Symbol" w:ascii="Symbol" w:hAnsi="Symbol"/>
          <w:color w:val="000000"/>
          <w:sz w:val="30"/>
          <w:szCs w:val="30"/>
        </w:rPr>
        <w:t></w:t>
      </w:r>
      <w:r>
        <w:rPr>
          <w:color w:val="000000"/>
          <w:sz w:val="30"/>
          <w:szCs w:val="30"/>
        </w:rPr>
        <w:t xml:space="preserve"> хирургическое вмешательство на первичном опухолевом очаге и регионарных лимфатических узлах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первичный очаг и в СОД 50-60 Гр (РОД 2 Гр) на регионарные лимфатические узлы. При множественных или больших метастазах (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)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еполной регрессии первичного опухолевого очага производится хирургическое удаление резидуальной опухоли + шейная лимфодиссекция (по показаниям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полной регрессии первичного опухолевого очага 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.</w:t>
      </w:r>
    </w:p>
    <w:p>
      <w:pPr>
        <w:pStyle w:val="Normal"/>
        <w:ind w:firstLine="720"/>
        <w:rPr>
          <w:color w:val="000000"/>
          <w:spacing w:val="-2"/>
          <w:sz w:val="30"/>
          <w:szCs w:val="30"/>
        </w:rPr>
      </w:pPr>
      <w:r>
        <w:rPr>
          <w:color w:val="000000"/>
          <w:sz w:val="30"/>
          <w:szCs w:val="30"/>
        </w:rPr>
        <w:t xml:space="preserve">68.1.2.2. </w:t>
      </w:r>
      <w:r>
        <w:rPr>
          <w:color w:val="000000"/>
          <w:spacing w:val="-2"/>
          <w:sz w:val="30"/>
          <w:szCs w:val="30"/>
        </w:rPr>
        <w:t>хирургическое вмешательство на первичном опухолевом очаге + шейная лимфодиссекция ± одновременная химиотерапия и лучевая терапия или лучевая терап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 xml:space="preserve">0 выполняется ларингэктомия с резекцией доли щитовидной железы на стороне поражения </w:t>
      </w:r>
      <w:r>
        <w:rPr>
          <w:color w:val="000000"/>
          <w:spacing w:val="-2"/>
          <w:sz w:val="30"/>
          <w:szCs w:val="30"/>
        </w:rPr>
        <w:t>±</w:t>
      </w:r>
      <w:r>
        <w:rPr>
          <w:color w:val="000000"/>
          <w:sz w:val="30"/>
          <w:szCs w:val="30"/>
        </w:rPr>
        <w:t xml:space="preserve"> одно или двусторонняя селектив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1 выполняется ларингэктомия с резекцией доли щитовидной железы на стороне поражения + радикальная шейная лимфодиссекция (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1) и контрлатеральная селектив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aps/>
          <w:sz w:val="30"/>
          <w:szCs w:val="30"/>
        </w:rPr>
      </w:pPr>
      <w:r>
        <w:rPr>
          <w:color w:val="000000"/>
          <w:sz w:val="30"/>
          <w:szCs w:val="30"/>
        </w:rPr>
        <w:t xml:space="preserve">пр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 выполняется ларингэктомия с резекцией доли щитовидной железы на стороне поражения + одно- или двусторонняя радикальная шейная лимфодиссекция (в случае односторонних метастазов выполняется контрлатеральная селективная шейная лимфодиссекция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леоперационная одновременная химиотерапия и лучевая терапия проводится при наличии опухоли в крае отсечения, экстракапсулярном распространении метастазов, множественных метастазах, периневральной/лимфатической/сосудистой инвазии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Гр (РОД 2 Гр) на область первичного опухолевого очага и регионарных лимфатических узлов в СОД 50-60 Гр (РОД 2 Гр). При </w:t>
      </w:r>
      <w:r>
        <w:rPr>
          <w:sz w:val="30"/>
          <w:szCs w:val="30"/>
        </w:rPr>
        <w:t>экстракапсулярном распространении метастазов облучение в СОД 60-70</w:t>
      </w:r>
      <w:r>
        <w:rPr>
          <w:color w:val="000000"/>
          <w:sz w:val="30"/>
          <w:szCs w:val="30"/>
        </w:rPr>
        <w:t xml:space="preserve">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отсутствии вышеуказанных факторов риска проводится </w:t>
      </w:r>
      <w:r>
        <w:rPr>
          <w:sz w:val="30"/>
          <w:szCs w:val="30"/>
        </w:rPr>
        <w:t>послеоперационная лучевая терапия в СОД 60Гр (РОД 2 Гр) на область</w:t>
      </w:r>
      <w:r>
        <w:rPr>
          <w:color w:val="000000"/>
          <w:sz w:val="30"/>
          <w:szCs w:val="30"/>
        </w:rPr>
        <w:t xml:space="preserve"> первичного опухолевого очага и в СОД 50-6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>68.1.3. I</w:t>
      </w:r>
      <w:r>
        <w:rPr>
          <w:bCs/>
          <w:sz w:val="30"/>
          <w:szCs w:val="30"/>
          <w:lang w:val="en-US"/>
        </w:rPr>
        <w:t>V</w:t>
      </w:r>
      <w:r>
        <w:rPr>
          <w:bCs/>
          <w:sz w:val="30"/>
          <w:szCs w:val="30"/>
        </w:rPr>
        <w:t xml:space="preserve"> стадия (Т4 любая N M0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68.1.3.1. Одновременная химиотерапия и лучевая терапия </w:t>
      </w:r>
      <w:r>
        <w:rPr>
          <w:rFonts w:eastAsia="Symbol" w:cs="Symbol" w:ascii="Symbol" w:hAnsi="Symbol"/>
          <w:color w:val="000000"/>
          <w:sz w:val="30"/>
          <w:szCs w:val="30"/>
        </w:rPr>
        <w:t></w:t>
      </w:r>
      <w:r>
        <w:rPr>
          <w:color w:val="000000"/>
          <w:sz w:val="30"/>
          <w:szCs w:val="30"/>
        </w:rPr>
        <w:t xml:space="preserve"> хирургическое вмешательство на первичном опухолевом очаге и регионарных лимфатических узлах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первичный очаг и в СОД 50-60 Гр (РОД 2 Гр) на регионарные лимфатические узлы. При множественных или больших метастазах (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)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еполной регрессии первичного опухолевого очага производится хирургическое удаление резидуальной опухоли (ларингэктомия) + шейная лимфодиссекция (по показаниям)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полной регрессии первичного опухолевого очага 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.</w:t>
      </w:r>
    </w:p>
    <w:p>
      <w:pPr>
        <w:pStyle w:val="Normal"/>
        <w:ind w:firstLine="72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68.1.3.2. Хирургическое вмешательство на первичном опухолевом очаге + шейная лимфодиссекция + одновременная химиотерапия и лучевая терап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0 выполняется ларингэктомия с резекцией доли щитовидной железы на стороне поражения + одно или двусторонняя селектив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1 выполняется ларингэктомия с резекцией доли щитовидной железы на стороне поражения + радикальная шейная лимфодиссекция (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1) и контрлатеральная селектив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ap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 выполняется ларингэктомия с резекцией доли щитовидной железы на стороне поражения + одно или двусторонняя радикальная шейная лимфодиссекц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8.2. Послеоперационная одновременная химиотерапия и лучевая терап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область первичного опухолевого очага и регионарных лимфатических узлов в СОД 50-60 Гр (РОД 2 Гр). При экстракапсулярном распространении метастазов (а) облучение в СОД 60-70 Гр (РОД 2 Гр).</w:t>
      </w:r>
    </w:p>
    <w:p>
      <w:pPr>
        <w:pStyle w:val="Normal"/>
        <w:suppressLineNumbers/>
        <w:suppressAutoHyphens w:val="true"/>
        <w:ind w:firstLine="720"/>
        <w:rPr>
          <w:b/>
          <w:b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 xml:space="preserve">69. </w:t>
      </w:r>
      <w:r>
        <w:rPr>
          <w:b/>
          <w:color w:val="000000"/>
          <w:sz w:val="30"/>
          <w:szCs w:val="30"/>
        </w:rPr>
        <w:t>Рак надсвязочного отдела.</w:t>
      </w:r>
    </w:p>
    <w:p>
      <w:pPr>
        <w:pStyle w:val="Normal"/>
        <w:suppressLineNumbers/>
        <w:suppressAutoHyphens w:val="true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лечение больных раком надсвязочного отдела гортани I-II стадии как правило используется лучевой или хирургический метод (частичные резекции гортани). При наличии у пациента дыхательной недостаточности или сопутствующих заболеваний легких предпочтение всегда отдается лучевому методу.</w:t>
      </w:r>
    </w:p>
    <w:p>
      <w:pPr>
        <w:pStyle w:val="Normal"/>
        <w:suppressLineNumbers/>
        <w:suppressAutoHyphens w:val="true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ечение распространенных опухолей комбинированное с использованием хирургического метода, одновременного химиотерапевтического и лучевого лечения.</w:t>
      </w:r>
    </w:p>
    <w:p>
      <w:pPr>
        <w:pStyle w:val="Normal"/>
        <w:suppressLineNumbers/>
        <w:suppressAutoHyphens w:val="true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цидивы опухолей надсвязочного отдела лечатся хирургически, лучевым методом и комбинированным (с учетом ранее применяемых методов лечения).</w:t>
      </w:r>
    </w:p>
    <w:p>
      <w:pPr>
        <w:pStyle w:val="Normal"/>
        <w:suppressLineNumbers/>
        <w:suppressAutoHyphens w:val="true"/>
        <w:ind w:firstLine="492"/>
        <w:jc w:val="both"/>
        <w:rPr>
          <w:cap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итывая то, что рак надсвязочного отдела имеет склонность к регионарному метастазированию уже в ранних стадиях проводиться е селективное удаление или профилактическое облучение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 xml:space="preserve">69.1. </w:t>
      </w:r>
      <w:r>
        <w:rPr>
          <w:color w:val="000000"/>
          <w:sz w:val="30"/>
          <w:szCs w:val="30"/>
        </w:rPr>
        <w:t>Лечение рака надсвязочного отдела в зависимости от стадии заболевания.</w:t>
      </w:r>
    </w:p>
    <w:p>
      <w:pPr>
        <w:pStyle w:val="Normal"/>
        <w:suppressLineNumbers/>
        <w:suppressAutoHyphens w:val="true"/>
        <w:ind w:firstLine="72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9.1.1. I-II стадии (Т1-2 N0 M0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69.1.1.1.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Дистанционная лучевая терапия на первичный опухолевый очаг в СОД 70 Гр (РОД 2 Гр) и на зоны регионарного метастазирования в СОД 50-6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9.1.1.2.</w:t>
      </w:r>
      <w:r>
        <w:rPr>
          <w:bCs/>
          <w:color w:val="000000"/>
          <w:sz w:val="30"/>
          <w:szCs w:val="30"/>
        </w:rPr>
        <w:t xml:space="preserve"> Ч</w:t>
      </w:r>
      <w:r>
        <w:rPr>
          <w:color w:val="000000"/>
          <w:sz w:val="30"/>
          <w:szCs w:val="30"/>
        </w:rPr>
        <w:t>астичная резекция гортани ± селективная шейная лимфодиссекция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и наличии опухоли в крае отсечения и/или множественных метастазах (выявленных при морфологическом исследовании профилактически удаленных лимфоузлов – 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+) проводится одновременная химиотерапия и лучевая терап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Гр (РОД 2 Гр) на область первичного опухолевого очага и регионарных лимфатических узлов в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При одном метастазе (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+), выявленном при морфологическом исследовании профилактически удаленных лимфоузлов, проводится послеоперационная лучевая терапия на область первичного очага поражения в СОД 60-70 Гр (РОД 2 Гр) и на зоны регионарного метастазирования в СОД 50-6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9.1.2. III-IV стадии (Т3-4 N0 M0)</w:t>
      </w:r>
      <w:r>
        <w:rPr>
          <w:color w:val="000000"/>
          <w:sz w:val="30"/>
          <w:szCs w:val="30"/>
        </w:rPr>
        <w:t xml:space="preserve"> без распространения на кожу, разрушения хряща, инвазии в корень языка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69.1.2.1. </w:t>
      </w:r>
      <w:r>
        <w:rPr>
          <w:color w:val="000000"/>
          <w:sz w:val="30"/>
          <w:szCs w:val="30"/>
        </w:rPr>
        <w:t>Ларингэктомия с резекцией доли щитовидной железы на стороне поражения + одно или двусторонняя селективная шейная лимфодиссекция + лучевая терапия или одновременная химиотерапия и лучевая терап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леоперационная одновременная химиотерапия и лучевая терапия проводится при наличии опухоли в краях отсечения, периневральной/лимфатической/сосудистой инвазии и/или наличии множественных метастазов, выявленных при морфологическом исследовании профилактически удаленных лимфоузлов (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+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область первичного опухолевого очага и регионарных лимфатических узлов в СОД 50-60 Гр (РОД 2 Гр). 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тсутствии вышеуказанных факторов риска проводится послеоперационная лучевая терапия в СОД 60-70 Гр (РОД 2 Гр) на область первичного опухолевого очага и в СОД 50-6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 xml:space="preserve">69.1.2.2. </w:t>
      </w:r>
      <w:r>
        <w:rPr>
          <w:color w:val="000000"/>
          <w:sz w:val="30"/>
          <w:szCs w:val="30"/>
        </w:rPr>
        <w:t>Одновременная химиотерапия и лучевая терапия ± хирургическое вмешательство на первичном опухолевом очаге и регионарных лимфатических узлах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Гр (РОД 2 Гр) на область первичного опухолевого очага и регионарных лимфатических узлов в СОД 50-6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Х</w:t>
      </w:r>
      <w:r>
        <w:rPr>
          <w:color w:val="000000"/>
          <w:sz w:val="30"/>
          <w:szCs w:val="30"/>
        </w:rPr>
        <w:t>ирургическое вмешательство выполняется при наличии резидуальной опухоли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9.1.3. IV стадия (Т4 N0 M0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резектабельная) </w:t>
      </w:r>
      <w:r>
        <w:rPr>
          <w:color w:val="000000"/>
          <w:sz w:val="30"/>
          <w:szCs w:val="30"/>
        </w:rPr>
        <w:t>с распространением на кожу, разрушением хряща, инвазии в корень языка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Ларингэктомия с резекцией доли щитовидной железы на стороне поражения + одно или двусторонняя селективная шейная лимфодиссекция + лучевая терапия или одновременная химиотерапия и лучевая терапия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леоперационная одновременная химиотерапия и лучевая терапия проводится при наличии опухоли в краях отсечения, периневральной/лимфатической/сосудистой инвазии и/или наличии множественных метастазов, выявленных при морфологическом исследовании профилактически удаленных лимфоузлов (</w:t>
      </w:r>
      <w:r>
        <w:rPr>
          <w:color w:val="000000"/>
          <w:sz w:val="30"/>
          <w:szCs w:val="30"/>
          <w:lang w:val="en-US"/>
        </w:rPr>
        <w:t>pN</w:t>
      </w:r>
      <w:r>
        <w:rPr>
          <w:color w:val="000000"/>
          <w:sz w:val="30"/>
          <w:szCs w:val="30"/>
        </w:rPr>
        <w:t>+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область первичного опухолевого очага и регионарных лимфатических узлов в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тсутствии вышеуказанных факторов риска проводится послеоперационная лучевая терапия в СОД 60-70 Гр (РОД 2 Гр) на область первичного опухолевого очага и в СОД 50-6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9.1.4. III-IV стадии (Т1-2 N1-3 M0 резектабельная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bCs/>
          <w:color w:val="000000"/>
          <w:sz w:val="30"/>
          <w:szCs w:val="30"/>
        </w:rPr>
        <w:t>69.1.4.1. Д</w:t>
      </w:r>
      <w:r>
        <w:rPr>
          <w:color w:val="000000"/>
          <w:sz w:val="30"/>
          <w:szCs w:val="30"/>
        </w:rPr>
        <w:t>истанционная лучевая терапия на первичный опухолевый очаг в СОД 70 Гр (РОД 2 Гр) и на зоны регионарного метастазирования в СОД 60-70 Гр (РОД 2 Гр)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полной регрессии первичного опухолевого очага 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еполной регрессии первичного опухолевого очага производится хирургическое удаление резидуальной опухоли + радикальная шейная лимфодиссекция (по показаниям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69.1.4.2. </w:t>
      </w:r>
      <w:r>
        <w:rPr>
          <w:color w:val="000000"/>
          <w:sz w:val="30"/>
          <w:szCs w:val="30"/>
        </w:rPr>
        <w:t>Химиотерапия одновременно с дистанционной лучевой терапией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первичный очаг и регионарные лимфатические узлы в СОД 60-70 Гр (РОД 2 Гр). Большие ограниченно смещаемые или не смещаемые метастазы облучаются в СОД 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полной регрессии первичного опухолевого очага 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еполной регрессии первичного опухолевого очага производится хирургическое удаление резидуальной опухоли + радикальная шейная лимфодиссекция (по показаниям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9.1.4.3.</w:t>
      </w:r>
      <w:r>
        <w:rPr>
          <w:color w:val="000000"/>
          <w:sz w:val="30"/>
          <w:szCs w:val="30"/>
        </w:rPr>
        <w:t xml:space="preserve"> Частичная резекция гортани + одно или двусторонняя шейная лимфодиссекция (по показаниям) ± лучевая терапия или одновременная химиотерапия и лучевая терапия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Послеоперационная одновременная химиотерапия и лучевая терапия проводится при наличии опухоли в краях отсечения, экстракапсулярном распространении метастаза, множественных метастазах, периневральной/лимфатической/сосудистой инвазии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область первичного опухолевого очага и регионарных лимфатических узлов в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тсутствии вышеуказанных факторов риска проводится послеоперационная лучевая терапия в СОД 60-70 Гр (РОД 2 Гр) на область первичного опухолевого очага и в СОД 50-60 Гр (РОД 2 Гр) на регионарные лимфатические узлы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радикально выполненной операции на первичном опухолевом очаге и регионарных лимфатических узлах с обеих сторон (одиночном метастазе без экстракапсулярного распространения, отсутствие периневральной/лимфатической/сосудистой инвазии) послеоперационное лечение не является обязательным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69.1.5. III-IV стадии (Т3-4 N1-3 M0 резектабельная</w:t>
      </w:r>
      <w:r>
        <w:rPr>
          <w:color w:val="000000"/>
          <w:sz w:val="30"/>
          <w:szCs w:val="30"/>
        </w:rPr>
        <w:t>)</w:t>
      </w:r>
      <w:r>
        <w:rPr>
          <w:b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без разрушения хряща, без инвазии в корень языка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69.1.5.1. Ларингэктомия с резекцией доли щитовидной железы на стороне поражения + одно или двусторонняя шейная лимфодиссекция (по показаниям) + лучевая терапия или одновременная химиотерапия и лучевая терапия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Послеоперационная одновременная химиотерапия и лучевая терапия проводится при наличии опухоли в краях отсечения, экстракапсулярном распространении метастаза, множественных метастазах, периневральной/лимфатической/сосудистой инвазии: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область первичного опухолевого очага и регионарных лимфатических узлов в СОД 60-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отсутствии вышеуказанных факторов риска проводится послеоперационная лучевая терапия в СОД 60-70 Гр (РОД 2 Гр) на область первичного опухолевого очага и в СОД 50-60 Гр (РОД 2 Гр) на область регионарных лимфатических узлов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9.1.5.2. Химиотерапия одновременно с дистанционной лучевой терапией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первичный очаг и регионарные лимфатические узлы в СОД 60-70 Гр (РОД 2 Гр). Большие ограниченно смещаемые или не смещаемые метастазы облучаются в СОД 70 Гр (РОД 2 Гр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полной регрессии первичного опухолевого очага и неполной регрессии метастазов выполняется радикальная шейная лимфодиссекция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 полной регрессии первичного опухолевого очага и метастазов проводится динамическое наблюдение или возможно выполнение радикальной шейной лимфодиссекции у больных с изначальными </w:t>
      </w:r>
      <w:r>
        <w:rPr>
          <w:color w:val="000000"/>
          <w:sz w:val="30"/>
          <w:szCs w:val="30"/>
          <w:lang w:val="en-US"/>
        </w:rPr>
        <w:t>N</w:t>
      </w:r>
      <w:r>
        <w:rPr>
          <w:color w:val="000000"/>
          <w:sz w:val="30"/>
          <w:szCs w:val="30"/>
        </w:rPr>
        <w:t>2-3;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неполной регрессии первичного опухолевого очага производится хирургическое удаление резидуальной опухоли + радикальная шейная лимфодиссекция (по показаниям).</w:t>
      </w:r>
    </w:p>
    <w:p>
      <w:pPr>
        <w:pStyle w:val="Normal"/>
        <w:suppressLineNumbers/>
        <w:suppressAutoHyphens w:val="true"/>
        <w:ind w:firstLine="72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69.1.6. IV стадия (Т4 N1-3 M0 резектабельная) </w:t>
      </w:r>
      <w:r>
        <w:rPr>
          <w:color w:val="000000"/>
          <w:sz w:val="30"/>
          <w:szCs w:val="30"/>
        </w:rPr>
        <w:t>с распространением на кожу, разрушением хряща, инвазией в корень языка)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Ларингэктомия с резекцией доли щитовидной железы, корня языка на стороне поражения + одно или двусторонняя радикальная шейная лимфодиссекция + одновременная химиотерапия и лучевая терапия: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сплатин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, 22-й и 43-й дни на фоне лучевой терапии в СОД 70 Гр (РОД 2 Гр) на область первичного опухолевого очага и регионарных лимфатических узлов в СОД 60-70 Гр (РОД 2 Гр).</w:t>
      </w:r>
    </w:p>
    <w:p>
      <w:pPr>
        <w:pStyle w:val="Normal"/>
        <w:suppressLineNumbers/>
        <w:suppressAutoHyphens w:val="true"/>
        <w:ind w:firstLine="720"/>
        <w:rPr>
          <w:b/>
          <w:b/>
          <w:caps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70. Рак подскладочного отдела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к подсвязочного отдела гортани характеризуется низкой чувствительностью к лучевому и лекарственному лечению. Поэтому при этих опухолях и, особенно их распространении на соседние анатомические части, лечение целесообразно начинать с радикального хирургического вмешательства. Удаление гортани производится с долей щитовидной железы на стороне локализации опухоли. В послеоперационном периоде проводится лучевое или одновременное химиотерапевтическое и лучевое лечение (выбор метода определяется наличием факторов риска и радикальностью хирургического вмешательства). При проведении послеоперационного лечения обязательно облучение области регионарных лимфатичсеких узлов, включая паратрахеальные.</w:t>
      </w:r>
    </w:p>
    <w:p>
      <w:pPr>
        <w:pStyle w:val="Normal"/>
        <w:ind w:firstLine="720"/>
        <w:rPr>
          <w:b/>
          <w:b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 xml:space="preserve">71. </w:t>
      </w:r>
      <w:r>
        <w:rPr>
          <w:b/>
          <w:color w:val="000000"/>
          <w:sz w:val="30"/>
          <w:szCs w:val="30"/>
        </w:rPr>
        <w:t>Лечение рецидива заболевания.</w:t>
      </w:r>
    </w:p>
    <w:p>
      <w:pPr>
        <w:pStyle w:val="Normal"/>
        <w:suppressLineNumbers/>
        <w:tabs>
          <w:tab w:val="clear" w:pos="708"/>
          <w:tab w:val="left" w:pos="1701" w:leader="none"/>
        </w:tabs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Лечение местных и регионарных рецидивов преимущественно хирургическое: от обычных и расширенных резекций до расширенных ларингэктомий (при необходимости с пластикой). У пациентов, которым не проводиась лучевая терапия, лечение рецидивов может быть комбинированным. При развитии регионарных метастазов выполняется радикальная шейная лимфодиссекция. При обнаружении у больного раком гортани единичных метастазов в легких и печени при излеченности первичной опухоли возможно рассмотрение вопроса об их удален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color w:val="000000"/>
          <w:sz w:val="30"/>
          <w:szCs w:val="30"/>
        </w:rPr>
        <w:t>При нерезектабельных опухолях и отдаленных метастазах проводится паллиативное лечение по индивидуальным программам. С этой целью может использоваться монохимиотерапия и комбинированная химиотерапия.</w:t>
      </w:r>
    </w:p>
    <w:p>
      <w:pPr>
        <w:pStyle w:val="Normal"/>
        <w:suppressLineNumbers/>
        <w:suppressAutoHyphens w:val="true"/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2. Схемы химиотерапии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72.1. Цисплатин 75- 1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ая инфузия со скоростью не более 1 мг/мин с пред- и постгидратацией в 1-й день,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флуороурацил 750-1000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/сут внутривенная 24-часовая инфузия 1-4 дни,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тервалы между курсами 3-4 недели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2.2. Паклитаксел 175 мг/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внутривенно 3-х часовая инфузия в 1-й день с премедикацией, затем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рбоплатин (расчет дозы на </w:t>
      </w:r>
      <w:r>
        <w:rPr>
          <w:color w:val="000000"/>
          <w:sz w:val="30"/>
          <w:szCs w:val="30"/>
          <w:lang w:val="en-US"/>
        </w:rPr>
        <w:t>AU</w:t>
      </w:r>
      <w:r>
        <w:rPr>
          <w:color w:val="000000"/>
          <w:sz w:val="30"/>
          <w:szCs w:val="30"/>
        </w:rPr>
        <w:t>С 6) внутривенно в течение 15-30 мин в 1-й день,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тервалы между курсами 4 недели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72.3. Метотрексат 30-40 мг внутрь 1 раз в неделю.</w:t>
      </w:r>
    </w:p>
    <w:p>
      <w:pPr>
        <w:pStyle w:val="TextBodyIndent"/>
        <w:suppressLineNumbers/>
        <w:suppressAutoHyphens w:val="true"/>
        <w:spacing w:before="0" w:after="0"/>
        <w:ind w:left="0" w:firstLine="720"/>
        <w:rPr/>
      </w:pPr>
      <w:r>
        <w:rPr>
          <w:b/>
          <w:caps/>
          <w:color w:val="000000"/>
          <w:sz w:val="30"/>
          <w:szCs w:val="30"/>
        </w:rPr>
        <w:t xml:space="preserve">73. </w:t>
      </w:r>
      <w:r>
        <w:rPr>
          <w:b/>
          <w:color w:val="000000"/>
          <w:sz w:val="30"/>
          <w:szCs w:val="30"/>
        </w:rPr>
        <w:t>Наблюдение, сроки и объем обследования</w:t>
      </w:r>
      <w:r>
        <w:rPr>
          <w:b/>
          <w:caps/>
          <w:color w:val="000000"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в течение первого года после завершения лечения – ежемесячно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течение второго года – каждые 4 месяца; с третьего по пятый годы – один раз каждые 4-6 месяцев; </w:t>
      </w:r>
    </w:p>
    <w:p>
      <w:pPr>
        <w:pStyle w:val="Normal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ле пяти лет – один раз каждые 12 месяцев. </w:t>
      </w:r>
    </w:p>
    <w:p>
      <w:pPr>
        <w:pStyle w:val="Normal"/>
        <w:ind w:firstLine="720"/>
        <w:rPr/>
      </w:pPr>
      <w:r>
        <w:rPr>
          <w:bCs/>
          <w:color w:val="000000"/>
          <w:sz w:val="30"/>
          <w:szCs w:val="30"/>
        </w:rPr>
        <w:t>73.1. Методы обследования:</w:t>
      </w:r>
    </w:p>
    <w:p>
      <w:pPr>
        <w:pStyle w:val="Normal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альпация шеи, </w:t>
      </w:r>
    </w:p>
    <w:p>
      <w:pPr>
        <w:pStyle w:val="Normal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ларингоскопия, </w:t>
      </w:r>
    </w:p>
    <w:p>
      <w:pPr>
        <w:pStyle w:val="Normal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ередняя и задняя риноскопия, </w:t>
      </w:r>
    </w:p>
    <w:p>
      <w:pPr>
        <w:pStyle w:val="Normal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ЗИ шеи (при подозрении на наличие непальпируемых метастазов), </w:t>
      </w:r>
    </w:p>
    <w:p>
      <w:pPr>
        <w:pStyle w:val="Normal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эзофагогастро- и бронхоскопия (при наличии жалоб), </w:t>
      </w:r>
    </w:p>
    <w:p>
      <w:pPr>
        <w:pStyle w:val="Normal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нтгенологическое исследование органов грудной клетки (каждые 12 мес.), </w:t>
      </w:r>
    </w:p>
    <w:p>
      <w:pPr>
        <w:pStyle w:val="Normal"/>
        <w:autoSpaceDE w:val="fals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ровень ТТГ каждые 6-12 мес. (после облучения шеи).</w:t>
      </w:r>
    </w:p>
    <w:p>
      <w:pPr>
        <w:pStyle w:val="Normal"/>
        <w:suppressLineNumbers/>
        <w:suppressAutoHyphens w:val="true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7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nivers;Arial" w:hAnsi="Univers;Arial" w:cs="Univer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nivers;Arial" w:hAnsi="Univers;Arial" w:cs="Univer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Univers;Arial" w:hAnsi="Univers;Arial" w:cs="Univers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Univers;Arial" w:hAnsi="Univers;Arial" w:cs="Univers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Univers;Arial" w:hAnsi="Univers;Arial" w:cs="Univers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Univers;Arial" w:hAnsi="Univers;Arial" w:cs="Univers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Arial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</w:rPr>
  </w:style>
  <w:style w:type="character" w:styleId="WW8Num35z0">
    <w:name w:val="WW8Num35z0"/>
    <w:qFormat/>
    <w:rPr>
      <w:rFonts w:ascii="Univers;Arial" w:hAnsi="Univers;Arial" w:cs="Univers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Univers;Arial" w:hAnsi="Univers;Arial" w:cs="Univers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Univers;Arial" w:hAnsi="Univers;Arial" w:cs="Univers;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Univers;Arial" w:hAnsi="Univers;Arial" w:cs="Univers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pacing w:before="12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Verdana" w:hAnsi="Verdana" w:cs="Verdana"/>
      <w:i/>
      <w:i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rFonts w:ascii="Verdana" w:hAnsi="Verdana" w:cs="Verdana"/>
      <w:i/>
      <w:iCs/>
      <w:sz w:val="28"/>
      <w:szCs w:val="28"/>
      <w:u w:val="single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rFonts w:ascii="Verdana" w:hAnsi="Verdana" w:cs="Verdana"/>
      <w:i/>
      <w:i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851"/>
      <w:jc w:val="both"/>
      <w:outlineLvl w:val="5"/>
    </w:pPr>
    <w:rPr>
      <w:rFonts w:ascii="Verdana" w:hAnsi="Verdana" w:cs="Verdana"/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rFonts w:ascii="Verdana" w:hAnsi="Verdana" w:cs="Verdana"/>
      <w:b/>
      <w:bCs/>
      <w:i/>
      <w:iCs/>
      <w:color w:val="00000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rFonts w:ascii="Verdana" w:hAnsi="Verdana" w:cs="Verdana"/>
      <w:i/>
      <w:iCs/>
      <w:color w:val="000000"/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ind w:left="851" w:hanging="0"/>
      <w:jc w:val="center"/>
      <w:outlineLvl w:val="8"/>
    </w:pPr>
    <w:rPr>
      <w:rFonts w:ascii="Verdana" w:hAnsi="Verdana" w:cs="Verdana"/>
      <w:i/>
      <w:iCs/>
      <w:u w:val="single"/>
    </w:rPr>
  </w:style>
  <w:style w:type="paragraph" w:styleId="Web">
    <w:name w:val="Обычный (Web)"/>
    <w:basedOn w:val="Normal"/>
    <w:qFormat/>
    <w:pPr>
      <w:autoSpaceDE w:val="false"/>
      <w:spacing w:before="100" w:after="100"/>
    </w:pPr>
    <w:rPr>
      <w:color w:val="800000"/>
    </w:rPr>
  </w:style>
  <w:style w:type="paragraph" w:styleId="Style7">
    <w:name w:val="Маркированный список"/>
    <w:basedOn w:val="Normal"/>
    <w:qFormat/>
    <w:pPr>
      <w:ind w:firstLine="709"/>
      <w:jc w:val="both"/>
    </w:pPr>
    <w:rPr>
      <w:sz w:val="20"/>
      <w:szCs w:val="20"/>
    </w:rPr>
  </w:style>
  <w:style w:type="paragraph" w:styleId="Style8">
    <w:name w:val="Осн_текст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firstLine="720"/>
      <w:jc w:val="both"/>
    </w:pPr>
    <w:rPr>
      <w:sz w:val="30"/>
      <w:szCs w:val="3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851"/>
      <w:jc w:val="center"/>
      <w:outlineLvl w:val="3"/>
    </w:pPr>
    <w:rPr>
      <w:rFonts w:ascii="Verdana" w:hAnsi="Verdana" w:cs="Verdana"/>
      <w:i/>
      <w:iCs/>
      <w:sz w:val="28"/>
      <w:szCs w:val="28"/>
    </w:rPr>
  </w:style>
  <w:style w:type="paragraph" w:styleId="Ministry">
    <w:name w:val="Ministry"/>
    <w:basedOn w:val="Normal"/>
    <w:qFormat/>
    <w:pPr>
      <w:jc w:val="center"/>
    </w:pPr>
    <w:rPr>
      <w:rFonts w:ascii="Times" w:hAnsi="Times" w:cs="Times"/>
      <w:b/>
      <w:sz w:val="20"/>
      <w:szCs w:val="20"/>
    </w:rPr>
  </w:style>
  <w:style w:type="paragraph" w:styleId="SRIOMR">
    <w:name w:val="SRI O&amp;MR"/>
    <w:basedOn w:val="Normal"/>
    <w:qFormat/>
    <w:pPr>
      <w:jc w:val="center"/>
    </w:pPr>
    <w:rPr>
      <w:rFonts w:ascii="Times" w:hAnsi="Times" w:cs="Times"/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mallCaps/>
      <w:sz w:val="28"/>
      <w:szCs w:val="20"/>
      <w:u w:val="single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ind w:firstLine="720"/>
      <w:jc w:val="both"/>
    </w:pPr>
    <w:rPr>
      <w:sz w:val="30"/>
      <w:szCs w:val="30"/>
    </w:rPr>
  </w:style>
  <w:style w:type="paragraph" w:styleId="Contents1">
    <w:name w:val="TOC 1"/>
    <w:basedOn w:val="Normal"/>
    <w:next w:val="Normal"/>
    <w:pPr/>
    <w:rPr>
      <w:b/>
      <w:spacing w:val="5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Протоколы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Список определений"/>
    <w:basedOn w:val="Normal1"/>
    <w:next w:val="Normal"/>
    <w:qFormat/>
    <w:pPr>
      <w:widowControl/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widowControl/>
      <w:spacing w:lineRule="auto" w:line="240" w:before="100" w:after="100"/>
      <w:ind w:hanging="0"/>
      <w:jc w:val="left"/>
      <w:outlineLvl w:val="3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lineRule="exact" w:line="360" w:before="280" w:after="0"/>
      <w:ind w:left="720" w:firstLine="720"/>
      <w:contextualSpacing/>
      <w:jc w:val="both"/>
    </w:pPr>
    <w:rPr>
      <w:rFonts w:eastAsia="Calibri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41:00Z</dcterms:created>
  <dc:creator>S.Petrovich</dc:creator>
  <dc:description/>
  <cp:keywords/>
  <dc:language>en-US</dc:language>
  <cp:lastModifiedBy>mlrublevskaya</cp:lastModifiedBy>
  <cp:lastPrinted>2006-12-26T10:21:00Z</cp:lastPrinted>
  <dcterms:modified xsi:type="dcterms:W3CDTF">2012-02-21T06:57:00Z</dcterms:modified>
  <cp:revision>6</cp:revision>
  <dc:subject/>
  <dc:title>ОБЩИЕ СВЕДЕНИЯ О TNM КЛАССИФИКАЦИИ (2002 г</dc:title>
</cp:coreProperties>
</file>