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</w:rPr>
        <w:t>ДИАГНОСТИКА И ДИСПАНСЕРНОЕ НАБЛЮДЕНИЕ ДЕТЕЙ С ОНКОЛОГИЧЕСКИМИ И ГЕМА-ТОЛОГИЧЕСКИМИ ЗАБОЛЕВАНИЯМИ И ПЕРВИЧНЫМИ (ВРОЖДЕННЫМИ) ИММУНОДЕФИЦИТНЫМИ СОСТОЯНИЯМИ ПРИ ОКАЗАНИИ МЕДИЦИНСКОЙ ПОМОЩИ В АМБУЛАТОРНЫХ УСЛОВИЯХ</w:t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14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94"/>
        <w:gridCol w:w="3146"/>
        <w:gridCol w:w="2340"/>
        <w:gridCol w:w="4182"/>
        <w:gridCol w:w="1134"/>
        <w:gridCol w:w="1418"/>
      </w:tblGrid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Наименование нозологических форм заболеваний (шифр по МКБ-10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Уровень оказания медицинс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кой помо-щи</w:t>
            </w:r>
          </w:p>
        </w:tc>
        <w:tc>
          <w:tcPr>
            <w:tcW w:w="10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ъемы оказания медицинской помощ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Критерии эффективности </w:t>
            </w:r>
          </w:p>
        </w:tc>
      </w:tr>
      <w:tr>
        <w:trPr>
          <w:trHeight w:val="1134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обязательная диагностика (кратность обследания определяется состоянием пациента и значимостью изменения показателя для коррекции лечения и дополнительного обследова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дополнительная диагностика (по показаниям)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троль качества ремиссии, критерии снятия с учета при диспансерном наблюдении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ед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яя дли-тель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ность наблюдения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/>
        <w:tc>
          <w:tcPr>
            <w:tcW w:w="14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мбулаторный этап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pacing w:lineRule="exact" w:line="4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7"/>
        <w:gridCol w:w="994"/>
        <w:gridCol w:w="3146"/>
        <w:gridCol w:w="2462"/>
        <w:gridCol w:w="4060"/>
        <w:gridCol w:w="1134"/>
        <w:gridCol w:w="1418"/>
      </w:tblGrid>
      <w:tr>
        <w:trPr>
          <w:tblHeader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окачественные опухоли печени Гепато-бластома, гепатоцел-люлярный рак (С22)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.У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гласно Приказа Министер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тва здравоохранения Республики Беларусь от  02.12.2009 г. № 1124.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Инструкция «О порядке направления детей со злокачественными новообразованиями для оказания консультативно-диагностической и стационарной помощи». Примечание 1.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дозрении на объемное образование печени направление в ГУ «РНПЦ детской онкологии, гематологии и иммунолог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ное наблюд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локачественные опухоли печен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пато-бластома, гепатоцел-люлярный рак (С22)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.У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мотр врача-онколога (1 год – 1 раз в 3 мес, 2-3 годы – 1 раз в 6 месяцев, 5 и последующие годы – 1 раз в год) или по показания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 с подсчетом количества тромбоцитов, лейкоцитарной формулы, СОЭ (1 год – 1 раз в 3 месяца, 2-3 годы – 1 раз в 6 месяцев, 5 и последующие годы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уровня АФП (1 год – 1 раз в 3 месяцев, 2-3 годы – 1 раз в 6 месяцев, 5 и последующие годы – 1 раз в год) или по показания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общего  белка, билирубина, мочевины, креатинина, К, Na, Mg, Ca, Cl, P, глюкозы, ЛДГ, ЩФ, АсАТ, АлАТ, ГГТ (1 год – 1 раз в 3 месяца, 2-3 годы – 1 раз в 6 месяцев, 5 и последующие годы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И первичного опухолевого очага (1 год – 1 раз в 3 месяца, 2-3 годы – 1 раз в 6 месяцев, 5 и последующие годы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Т первичного очага и зон локализации метастазов на момент установления диагноза (1 год – 1 раз в 3 месяца, 2-3 годы – 1 раз в 6 месяцев, 5 и последующие годы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нтгенография органов грудной полости (1 год – 1 раз в 3 месяца, 2-3 годы – 1 раз в 6 месяцев, 5 и последующие годы – 1 раз в год) или по показания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Т органов грудной клетки (на 1-2 году наблюдения рекомендуется 1 раз в 6 месяцев, далее по показаниям), рентгенография органов грудной клетки в этом случае не выполняется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Г (1-4 годы – 1 раз в 6 месяцев, 5 год – 1 раз в год) или по показания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а-невролога (1-5 годы – 1 раз в год) или по показания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а-реабилитолога (до снятия инвалидности – 1 раз в год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психолога (1-5 годы – 1 раз в год) или по показания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и врачей: кардиолога, офтальмолог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екциониста, оториноларинг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ога, нефролога, акушера-гинеколога, других специалист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концентрации гормонов в сыворотке кров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И щитовидной железы, органов малого таз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ренс по эндогенному креатинину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РТ первичного опухолевого очаг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И органов брюшной полост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сердц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териологичес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ие исследовани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русологические исследовани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ругие лабораторные обследования по назначению специалистов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филактические прививки по индивидуальному графику, в поликлинике по месту жительства по согласованию с врачом-онколого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«Д» учета не снимаются. При достижении 18 летнего возраста передаются под наблюдение в онкодиспансер по месту житель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е до 18 л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сутствие ближайших и отдален-ных по-следствий перенесенного лечения. </w:t>
            </w:r>
          </w:p>
        </w:tc>
      </w:tr>
      <w:tr>
        <w:trPr/>
        <w:tc>
          <w:tcPr>
            <w:tcW w:w="14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булаторный этап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теогенная сарком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ркома Юин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C40-41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.У. О.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.У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гласно Приказа Министерства здравоохранения Республики Беларусь от  02.12.2009 г.  № 112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ция «О порядке направления детей со злокачественными новообразованиями для оказания консультативно-диагностической и стационарной помощи». Примечание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подозрении на остеосаркому и саркому Юинга направление в ГУ «РНПЦ детской онкологии, гематологии и иммунолог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ное наблюд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теогенная сарком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ркома Юин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C40-41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.У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мотр врача-онколога (1 год – 1 раз в 3 месяца, 2-3 годы – 1 раз в 6 месяцев, 5 и последующие годы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анализ крови с подсчетом количества тромбоцитов, лейкоцитарной формулы, СОЭ (1 год – 1 раз в 3 месяца, 2-3 годы – 1 раз в 6 месяцев, 5 и последующие годы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общего  белка, билирубина, мочевины, креатинина, К, Na, Mg, Ca, Cl, P, глюкозы, ЛДГ, ЩФ, АсАТ, АлАТ, ГГТ (1 год – 1 раз в 3 месяца, 2-3 годы – 1 раз в 6 месяцев, 5 и последующие годы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И органов брюшной полости (1 год – 1 раз в 3 месяца, 2-3 годы – 1 раз в 6 месяцев, 5 и последующие годы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Т первичного очага и зон локализации метастазов на момент установления диагноза (1 год – 1 раз в 3 месяца, 2-3 годы – 1 раз в 6 месяцев, 5 и последующие годы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нтгенография органов грудной полости (1 год – 1 раз в 3 месяца, 2-3 годы – 1 раз в 6 месяцев, 5 и последующие годы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Т органов грудной клетки (на 1-2 году наблюдения рекомендуется 1 раз в 6 месяцев, далее по показаниям), рентгенография органов грудной клетки в этом случае не выполняется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ЭКГ (1-4 годы – 1 раз в 6 месяцев, 5 год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я врача-невролога (1-5 годы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я врача-реабилитолога (до снятия инвалидности – 1 раз в год).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онсультация психолога (1-5 годы – 1 раз в год) или по показаниям.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и врачей: кардиолога, офтальмолога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фекциониста, оториноларинг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ога, нефролога, акушера-гинеколога, других специалистов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концентрации гормонов в сыворотке кров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И щитовидной железы, органов малого таз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лиренс по эндогенному креатинину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РТ первичного опухолевого очага. КТ головного мозг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И органов брюшной полост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сердц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териологичес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ие исследовани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русологические исследовани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ругие лабораторные обследования по назначению специалистов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филактические прививки по индивидуальному графику, в поликлинике по месту жительства по согласованию с врачом-онколого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«Д» учета не снимаются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достижении 18 летнего возраста передаются под наблюдение в онкодиспансер по месту житель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блюдение до 18 л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сутствие ближайших и отдален-ных по-следствий перенесенного лечения. </w:t>
            </w:r>
          </w:p>
        </w:tc>
      </w:tr>
      <w:tr>
        <w:trPr/>
        <w:tc>
          <w:tcPr>
            <w:tcW w:w="14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булаторный эта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домио-сарко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МС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 45-49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.У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гласно Приказа Министерства здравоохранения Республики Беларусь от  02.12.2009 г.  № 112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ция «О порядке направления детей со злокачественными новообразованиями для оказания консультативно-диагностической и стационарной помощи». Примечание 1.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дозрении на рабдомиосаркому направление в ГУ «РНПЦ детской онкологии, гематологии и иммунолог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ное наблюд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домио-сарко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МС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 45-49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.У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мотр врача-онколога (1 год – 1 раз в 3 мес, 2-3 годы – 1 раз в 6 месяцев, 5 и последующие годы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анализ крови с подсчетом количества тромбоцитов, лейкоцитарной формулы, СОЭ (1 год – 1 раз в 3 месяца, 2-3 годы – 1 раз в 6 месяцев, 5 и последующие годы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общего  белка, билирубина, мочевины, креатинина, К, Na, Mg, Ca, Cl, P, глюкозы, ЛДГ, ЩФ, АсАТ, АлАТ, ГГТ (1 год – 1 раз в 3 месяца, 2-3 годы – 1 раз в 6 месяцев, 5 и последующие годы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иелограмма при инициальном поражении костного мозга и после ТК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1-4 годы – 2 раза в год, 5 год – 1 раз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И органов брюшной полости (1 год – 1 раз в 3 месяца, 2-3 годы – 1 раз в 6 месяцев, 5 и последующие годы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Т первичного очага и зон локализации метастазов на момент установления диагноза (1 год – 1 раз в 3 месяца, 2-3 годы – 1 раз в 6 месяцев, 5 и последующие годы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нтгенография органов грудной полости (1 год – 1 раз в 3 месяца, 2-3 годы – 1 раз в 6 месяцев, 5 и последующие годы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Т органов грудной клетки (на 1-2 году наблюдения рекомендуется 1 раз в 6 месяцев, далее по показаниям), рентгенография органов грудной клетки в этом случае не выполняется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ЭКГ (1-4 годы – 1 раз в 6 месяцев, 5 год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я врача-невролога (1-5 годы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я врача-реабилитолога (до снятия инвалидности – 1 раз в год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я психолога (1-5 годы – 1 раз в год) или по показаниям.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и врачей: кардиолога, офтальмолога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фекциониста, оториноларинг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ога, нефролога, акушера-гинеколога, других специалисто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концентрации гормонов в сыворотке кров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И щитовидной железы, органов малого таз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лиренс по эндогенному креатинину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РТ первичного опухолевого очага. КТ головного мозг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И органов брюшной полост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сердц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териологичес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ие исследовани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русологические исследовани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ругие лабораторные обследования по назначению специалистов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филактические прививки по индивидуальному графику, в поликлинике по месту жительства по согласованию с врачом-онколого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«Д» учета не снимаются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достижении 18 летнего возраста передаются под наблюдение в онкодиспансер по месту житель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блюдение до 18 л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сутствие ближайших и отдален-ных по-следствий перенесенного лечения. </w:t>
            </w:r>
          </w:p>
        </w:tc>
      </w:tr>
      <w:tr>
        <w:trPr>
          <w:trHeight w:val="1008" w:hRule="atLeast"/>
        </w:trPr>
        <w:tc>
          <w:tcPr>
            <w:tcW w:w="14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булаторный эта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йро-бласто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 47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нглио-нейр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сто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.У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гласно Приказа Министерства здравоохранения Республики Беларусь от  02.12.2009 г.  № 1124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струкция «О порядке направления детей со злокачественными новообразованиями для оказания консультативно-диагностической и стационарной помощи»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мечание 1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подозрении на нейробластому, ганглионейробластому направление в ГУ «РНПЦ детской онкологии, гематологии и иммунолог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ное наблюд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йро-бласто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 47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нглио-нейр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стом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-ное наблюд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мотр врача-онколога (1 год – 1 раз в 3 мес, 2-3 годы – 1 раз в 6 месяцев, 5 и последующие годы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анализ крови с подсчетом количества тромбоцитов, лейкоцитарной формулы, СОЭ (1 год – 1 раз в 3 месяца, 2-3 годы – 1 раз в 6 месяцев, 5 и последующие годы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общего  белка, билирубина, мочевины, креатинина, К, Na, Mg, Ca, Cl, P, глюкозы, ЛДГ, ЩФ, АсАТ, АлАТ, ГГТ (1 год – 1 раз в 3 месяца, 2-3 годы – 1 раз в 6 месяцев, 5 и последующие годы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НСЭ (1 год – 1 раз в 3 месяца, 2-3 годы – 1 раз в 6 месяцев, 5 и последующие годы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функции щитовидной железы: TSH, FT3, FT4 (1-5 годы – 1 раз в год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иелограмма при инициальном поражении костного мозга и после ТК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1-4 годы – 2 раза в год, 5 год – 1 раз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И органов брюшной полости и первичного очага (1 год – 1 раз в 3 месяца, 2-3 годы – 1 раз в 6 месяцев, 5 и последующие годы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Т первичного очага и зон локализации метастазов на момент установления диагноза (1 год – 1 раз в 3 месяца, 2-3 годы – 1 раз в 6 месяцев, 5 и последующие годы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нтгенография органов грудной полости (1 год – 1 раз в 3 месяца, 2-3 годы – 1 раз в 6 месяцев, 5 и последующие годы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Т органов грудной клетки (на 1-2 году наблюдения рекомендуется 1 раз в 6 месяцев, далее по показаниям), рентгенография органов грудной клетки в этом случае не выполняется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ЭКГ (1-4 годы – 1 раз в 6 месяцев, 5 год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я врача-невролога (1-5 годы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я врача-реабилитолога (до снятия инвалидности – 1 раз в год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психолога (1-5 годы – 1 раз в год) или по показания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я врача-эндокринолога после ЛТ на область шеи, органов малого таза, головного мозга, после удаления интракраниальной нейробластомы (1-5 год – 1 раз в год) или по показания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И щитовидной железы, органов малого таза, сердца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и врачей: кардиолога, офтальмолога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фекциониста, оториноларинг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ога, нефролога, акушера-гинеколога, других специалистов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функции надпочечников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лиренс по эндогенному креатинину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РТ первичного опухолевого очага. КТ головного мозг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териологиче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е исследовани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русологические исследовани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ругие лабораторные обследования по назначению специалистов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филактические прививки по индивидуальному графику, в поликлинике по месту жительства по согласованию с врачом-онколого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«Д» учета не снимаются. При достижении 18 летнего возраста передаются под наблюдение в онкодиспансер  по месту житель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е до 18 л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сутствие ближайших и отдален-ных по-следствий перенесенного лечения</w:t>
            </w:r>
          </w:p>
        </w:tc>
      </w:tr>
      <w:tr>
        <w:trPr/>
        <w:tc>
          <w:tcPr>
            <w:tcW w:w="14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булаторный эта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Экстра-краниальные гермино-генные опухо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 62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.У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гласно Приказа Министерства здравоохранения Республики Беларусь от  02.12.2009 г.  № 1124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струкция «О порядке направления детей со злокачественными новообразованиями для оказания консультативно-диагностической и стационарной помощи» согласно приложению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дозрении на экстра- и интракраниальные герминогенные опухоли, герминомы и незрелые тератомы направление в ГУ «РНПЦ детской онкологии, гематологии и иммунолог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тракра-ниальные опухол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ерминома или герминома с зрелой или незрелой тератомой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.У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гласно Приказа Министерства здравоохранения Республики Беларусь от  02.12.2009 г.  № 112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ция «О порядке направления детей со злокачественными новообразованиями для оказания консультативно-диагностической и стационарной помощи». Примечание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дозрении на объемное образование печени направление в ГУ «РНПЦ детской онкологии, гематологии и иммунолог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ное наблюд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Экстра-краниальные гермино-генные опухо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 62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ракра-ниальные опухол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ерминома или герминома с зрелой или незрелой тератомо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.У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мотр врача-онколога (1 год – 1 раз в 3 месяца, 2-3 годы – 1 раз в 6 месяцев, 5 и последующие годы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анализ крови с подсчетом количества тромбоцитов, лейкоцитарной формулы, СОЭ (1 год – 1 раз в 3 месяца, 2-3 годы – 1 раз в 6 месяцев, 5 и последующие годы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общего  белка, билирубина, мочевины, креатинина, К, Na, Mg, Ca, Cl, P, глюкозы, ЛДГ, ЩФ, АсАТ, АлАТ, ГГТ (1 год – 1 раз в 3 месяца, 2-3 годы – 1 раз в 6 месяцев, 5 и последующие годы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АФП и хорионического гонадотропина (1 год – 1 раз в 3 месяца, 2-3 годы – 1 раз в 6 месяцев, 5 и последующие годы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уровня половых гормонов (1-2 годы – 2 раза в год, 3-5 годы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И органов брюшной  полости и первичного очага (1 год – 1 раз в 3 месяца, 2-3 годы – 1 раз в 6 месяцев, 5 и последующие годы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Т первичного очага и зон локализации метастазов на момент установления диагноза (1 год – 1 раз в 3 месяца, 2-3 годы – 1 раз в 6 месяцев, 5 и последующие годы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нтгенография органов грудной полости (1 год – 1 раз в 3 месяца, 2-3 годы – 1 раз в 6 месяцев, 5 и последующие годы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Т органов грудной клетки (на 1-2 году наблюдения рекомендуется 1 раз в 6 месяцев, далее по показаниям), рентгенография органов грудной клетки в этом случае не выполняется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ЭКГ (1-4 годы – 1 раз в 6 месяцев, 5 год – 1 раз в год) или по показания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сультация врача-невролога при интракраниальной локализации (1 год – 1 раз в 3 месяца, 2-3 годы – 1 раз в 6 месяцев, 5 и последующие годы – 1 раз в год) или по показаниям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нсультация врача-эндокринолога при интракраниальной локализации (1 год – 1 раз в 3 месяца, 2-3 годы – 1 раз в 6 месяцев, 5 и последующие годы – 1 раз в год) или по показаниям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я врача-окулиста при интракраниальной локализации (1-2 годы – 2 раза в год, 3-5 годы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я врача-реабилитолога (до снятия инвалидности – 1 раз в год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психолога (1-5 годы – 1 раз в год) или по показания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ЗИ щитовидной железы, органов малого таза, сердца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и врачей: кардиолога, офтальмолога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фекциониста, оториноларинг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ога, нефролога, акушера-гинеколога, других специалистов по показания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функции щитовидной железы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лиренс по эндогенному креатинину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РТ первичного опухолевого очага. КТ головного мозг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териологичес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ие исследовани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русологические исследовани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ругие лабораторные обследования по назначению специалистов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филактические прививки по индивидуальному графику, в поликлинике по месту жительства по согласованию с врачом-онколого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«Д» учета не снимаются. При достижении 18 летнего возраста передаются под наблюдение в онкодиспансер по месту житель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блюдение до 18 л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сутствие ближайших и отдален-ных по-следствий перенесенного лечения. </w:t>
            </w:r>
          </w:p>
        </w:tc>
      </w:tr>
      <w:tr>
        <w:trPr/>
        <w:tc>
          <w:tcPr>
            <w:tcW w:w="14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булаторный этап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локачественные опухоли почк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 64.9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низкого, промежу-точного и высокого риска)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.У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гласно Приказа Министерства здравоохранения Республики Беларусь от  02.12.2009 г.  № 112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ция «О порядке направления детей со злокачественными новообразованиями для оказания консультативно-диагностической и стационарной помощи». Примечание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дозрении на объемное образование почки направление в ГУ «РНПЦ детской онкологии, гематологии и иммунолог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</w:tr>
      <w:tr>
        <w:trPr/>
        <w:tc>
          <w:tcPr>
            <w:tcW w:w="14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ное наблюд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локачественные опухоли почк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 64.9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низкого, промежу-точного и высокого риска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испансер-ное наблюдение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.У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мотр врача-онколога (1 год – 1 раз в 3 мес, 2-3 годы – 1 раз в 6 месяцев, 5 и последующие годы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анализ крови с подсчетом количества тромбоцитов, лейкоцитарной формулы, СОЭ (1 год – 1 раз в 3 месяца, 2-3 годы – 1 раз в 6 месяцев, 5 и последующие годы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общего  белка, билирубина, мочевины, креатинина, К, Na, Mg, Ca, Cl, P, глюкозы, ЛДГ, ЩФ, АсАТ, АлАТ, ГГТ (1 год – 1 раз в 3 месяца, 2-3 годы – 1 раз в 6 месяцев, 5 и последующие годы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АМ (1 год – 1 раз в 3 месяца, 2-3 годы – 1 раз в 6 месяцев, 5 и последующие годы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И органов брюшной полости и первичного очага (1 год – 1 раз в 3 месяца, 2-3 годы – 1 раз в 6 месяцев, 5 и последующие годы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Т первичного очага и зон локализации метастазов на момент установления диагноза (1 год – 1 раз в 3 месяца, 2-3 годы – 1 раз в 6 месяцев, 5 и последующие годы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нтгенография органов грудной полости (1 год – 1 раз в 3 месяца, 2-3 годы – 1 раз в 6 месяцев, 5 и последующие годы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Т органов грудной клетки (на 1-2 году наблюдения рекомендуется 1 раз в 6 месяцев, далее по показаниям), рентгенография органов грудной клетки в этом случае не выполняется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ЭКГ (1-4 годы – 1 раз в 6 месяцев, 5 год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я врача-невролога (1-5 годы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я врача-реабилитолога (до снятия инвалидности – 1 раз в год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я психолога (1-5 годы – 1 раз в год) или по показания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и врачей: кардиолога, офтальмолога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фекциониста, оториноларинг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ога, нефролога, акушера-гинеколога, других специалистов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концентрации гормонов в сыворотке кров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И щитовидной железы, органов малого таз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лиренс по эндогенному креатинину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РТ первичного опухолевого очага. КТ головного мозг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И органов брюшной полост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сердц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териологичес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ие исследовани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русологические исследовани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ругие лабораторные обследования по назначению специалистов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филактические прививки по индивидуальному графику, в поликлинике по месту жительства по согласованию с врачом-онколого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«Д» учета не снимаются. При достижении 18 летнего возраста передаются под наблюдение в онкодиспансер по месту житель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блюдение до 18 л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сутствие ближайших и отдален-ных по-следствий перенесенного лечения. </w:t>
            </w:r>
          </w:p>
        </w:tc>
      </w:tr>
      <w:tr>
        <w:trPr/>
        <w:tc>
          <w:tcPr>
            <w:tcW w:w="14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булаторный эта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изкозлока-чественные глио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С71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.У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гласно Приказа Министерства здравоохранения Республики Беларусь от  02.12.2009 г.  № 112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ция «О порядке направления детей со злокачественными новообразованиями для оказания консультативно-диагностической и стационарной помощи». Примечание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дозрении на низкозлокачественные глиомы направление в ГУ «РНПЦ детской онкологии, гематологии и иммунолог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ное наблюд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изкозлока-чественные глио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С71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испансер-ное наблюдение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.У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мотр врача-онколога (1 год – 1 раз в месяц, 2 год – 1 раз в 3 месяца, 3-5 годы – 1 раз в 6 месяцев, далее 1 раз в год) или по показаниям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анализ крови с подсчетом количества тромбоцитов, лейкоцитарной формулы, СОЭ (1 год – 1 раз в 3 месяца, 2-3 годы – 1 раз в 6 месяцев, 5 и последующие годы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общего  белка, билирубина, мочевины, креатинина, К, Na, Mg, Ca, Cl, P, глюкозы, ЛДГ, ЩФ, АсАТ, АлАТ, ГГТ (1 год – 1 раз в 3 месяца, 2-3 годы – 1 раз в 6 месяцев, 5 и последующие годы – 1 раз в год) или по показания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/МРТ головного мозга (1-2 годы – 2 раза в год, 3-5 годы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ЭКГ (1-4 годы – 1 раз в 6 месяцев, 5 год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я врача-невролога (1 год – 1 раз в месяц, 2 год – 1 раз в 3 месяца, 3-5 годы – 1 раз в 6 месяцев, далее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я врача-окулиста (1 год – 1 раз в месяц, 2 год – 1 раз в 3 месяца, 3-5 годы – 1 раз в 6 месяцев, далее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я врача-эндокринолога (1 год – 2 раза в год, 2-4 годы – 1 раз в год, 5 и последующий годы по показаниям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я врача-реабилитолога (до снятия инвалидности – 1 раз в год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я психолога (1-5 годы – 1 раз в год) или по показания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я врача-нейрохирург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нсультации врачей: кардиолога, инфекциониста, оториноларинголога, нефролога, акушера-гинеколога, других специалистов по показаниям.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концентрации гормонов в сыворотке крови по назначению эндокринолог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И органов брюшной полост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товидной железы, органов малого таза, сердц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лиренс по эндогенному креатинину по назначению нефролог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ентгенография органов грудной полости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/МРТ спинного мозг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териологические исследовани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ирусологические исследования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филактические прививки по индивидуальному графику, в поликлинике по месту жительства по согласованию с врачом-онколого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«Д» учета не снимаются. При достижении 18 летнего возраста передаются под наблюдение в онкодиспансер по месту житель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е до 18 л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сутствие ближайших и отдален-ных по-следствий перенесенного лечения. </w:t>
            </w:r>
          </w:p>
        </w:tc>
      </w:tr>
      <w:tr>
        <w:trPr/>
        <w:tc>
          <w:tcPr>
            <w:tcW w:w="14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булаторный эта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сокозло-качествен-ные глиом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.У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гласно Приказа Министерства здравоохранения Республики Беларусь от  02.12.2009 г.  № 1124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струкция «О порядке направления детей со злокачественными новообразованиями для оказания консультативно-диагностической и стационарной помощи». Примечание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дозрении на высокозлокачественные глиомы направление в ГУ «РНПЦ детской онкологии, гематологии и иммунолог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ное наблюд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ысокозло-качествен-ные глиомы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испансер-ное наблюдение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.У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смотр врача-онколога (1 год – 1 раз в месяц, 2 год – 1 раз в 3 месяца, 3-5 годы – 1 раз в 6 месяцев, далее 1 раз в год) или по показаниям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анализ крови с подсчетом количества тромбоцитов, лейкоцитарной формулы, СОЭ (1 год – 1 раз в 3 месяца, 2-3 годы – 1 раз в 6 месяцев, 5 и последующие годы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общего  белка, билирубина, мочевины, креатинина, К, Na, Mg, Ca, Cl, P, глюкозы, ЛДГ, ЩФ, АсАТ, АлАТ, ГГТ (1 год – 1 раз в 3 месяца, 2-3 годы – 1 раз в 6 месяцев, 5 и последующие годы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Т/МРТ головного мозга (1-2 год – 1 раз в 3 месяца, 3-4 год – 2 раз в год, 5 год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ЭКГ (1-4 годы – 1 раз в 6 месяцев, 5 год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я врача-невролога (1 год – 1 раз в месяц, 2 год – 1 раз в 3 месяца, 3-5 годы – 1 раз в 6 месяцев, далее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я врача-окулиста (1 год – 1 раз в месяц, 2 год – 1 раз в 3 месяца, 3-5 годы – 1 раз в 6 месяцев, далее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я врача-эндокринолога (1 год – 2 раза в год, 2-4 годы – 1 раз в год, 5 и последующий годы по показаниям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я врача-реабилитолога (до снятия инвалидности – 1 раз в год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я психолога (1-5 годы – 1 раз в год) или по показания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я врача-нейрохирург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нсультации врачей: кардиолога, инфекциониста, оториноларинголога, нефролога, акушера-гинеколога, других специалистов по показаниям.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концентрации гормонов в сыворотке крови по назначению эндокринолог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И органов брюшной полости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щитовидной железы, органов малого таза, сердц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лиренс по эндогенному креатинину по назначению нефролог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ентгенография органов грудной полости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Т/МРТ спинного мозг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актериологические исследовани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ирусологические исследования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филактические прививки по индивидуальному графику, в поликлинике по месту жительства по согласованию с врачом-онколого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«Д» учета не снимаются. При достижении 18 летнего возраста передаются под наблюдение в онкодиспансер по месту житель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блюдение до 18 л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сутствие ближайших и отдален-ных по-следствий перенесенного лечения. </w:t>
            </w:r>
          </w:p>
        </w:tc>
      </w:tr>
      <w:tr>
        <w:trPr/>
        <w:tc>
          <w:tcPr>
            <w:tcW w:w="14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булаторный эта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олезнь Ходжкина (лимфогранулематоз) (С81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.У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гласно Приказа Министертсва здравоохранения Республики Беларусь от  02.12.2009 г.  № 1124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струкция «О порядке направления детей со злокачественными новообразованиями для оказания консультативно-диагностической и стационарной помощи»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мечание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подозрении на болезнь Ходжкина направление в ГУ «РНПЦ детской онкологии, гематологии и иммунолог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ное наблюд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олезнь Ходжкина (лимфогранулематоз) (С81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-ное наблюдени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.У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мотр врача-онколога (1 год – 1 раз в 3 мес, 2-3 годы – 1 раз в 6 месяцев, 5 и последующие годы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анализ крови с подсчетом количества тромбоцитов, лейкоцитарной формулы, СОЭ (1 год – 1 раз в 3 месяца, 2-3 годы – 1 раз в 6 месяцев, 5 и последующие годы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общего  белка, билирубина, мочевины, креатинина, К, Na, Mg, Ca, Cl, P, глюкозы, ЛДГ, ЩФ, АсАТ, АлАТ, ГГТ (1 год – 1 раз в 3 мес, 2-3 годы – 1 раз в 6 месяцев, 5 и последующие годы – 1 раз в год) или по показания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я уровня гормонов щитовидной железы и половых гормонов (если проводилась лучевая терапия на соответствующие зоны) выполняется 1 раз в год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иелограмма при инициальном поражении костного мозга и после ТК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-4 годы – 2 раза в год, после 5 лет – 1 раз в год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И органов брюшной полости, лимфатических узлов (1-2 годы – 1 раз в 3 месяца, 3-5 годы – 2 раз в год, 5 и последующие годы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И малого таза при инициальном поражении лимфатических узлов этой локализации (1-2 годы – 1 раз в 3 месяца, 3-5 годы – 2 раз в год, 5 и последующие годы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И щитовидной железы (если была ЛТ на область шеи) выполняется 1 раз в год 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Т органов грудной полости при инициальном поражении (1-2 годы – 2 раза в год, 3-5 годы – 1 раз в год) или по показания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органов грудной полости, если не выполнялось КТ (1-2 годы – 2 раза в год, 3-5 годы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ЭКГ (1-5 годы – 1 раз в год)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я врача-реабилитолога (до снятия инвалидности – 1 раз в год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я психолога (1-5 годы – 1 раз в год) или по показания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и врачей: кардиолога, невролога, эндокринолога, офтальмолога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нфекциониста, оториноларинголога, нефролога, акушера- гинеколога, других специалист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в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лиренс по эндогенному креатинину по назначению  врача-нефролог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сердц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актериологические исследов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русологические исследовани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филактические прививки проводятся по индивидуальному графику, в поликлинике по месту жительства по согласованию с врачом-онколого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«Д» учета не снимаются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достижении 18 летнего возраста передаются под наблюдение в онкодиспансер по месту житель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блюдение до 18 л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сутствие ближайших и отдален-ных по-следствий перенесенного лечения. </w:t>
            </w:r>
          </w:p>
        </w:tc>
      </w:tr>
      <w:tr>
        <w:trPr/>
        <w:tc>
          <w:tcPr>
            <w:tcW w:w="14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булаторный эта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трый лимфобласт-ный лейкоз (C91.0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У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.У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.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гласно Приказа Министерства здравоохранения Республики Беларусь от  02.12.2009 г.  № 1124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струкция «О порядке направления детей со злокачественными новообразованиями для оказания консультативно-диагностической и стационарной помощи». Примечание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дозрении на ОЛЛ направление в ГУ «РНПЦ детской онкологии, гематологии и иммунолог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ное наблюд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8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ый лимфобласт-ный лейкоз (C91.0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-ное наблюд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.У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проведении поддерживающей терапии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мотр врача-гематолога (до окончания поддерживающей терапии (далее - ПТ) – 1 раз в месяц), по показаниям чащ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 с подсчетом количества тромбоцитов, лейкоцитарной формулы, СОЭ (до ококнчания ПТ – 1 раз в неделю, по показаниям чаще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общего белка, билирубина, мочевины, креатинина, К, Na, Mg, Ca, Cl, P, активности ЛДГ, ЩФ, АсАТ, АлАТ (до окончания ПТ – 1 раз в месяц, по показаниям чаще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И органов брюшной полости  (1 раз в 3 месяца, по показаниям чаще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е пунктата костного мозга – при завершение ПТ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ь цитогенетической и молекулярно биологической ремиссии (если имелись цитогенетические поломки и реаранжировки при установлении диагноза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И сердца (1 раз в год или по показаниям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ЭКГ (3 раз в 3 месяца или по показаниям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АМ (1 раз в 3 месяца, по показаниям чаще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е спинномозговой жидкости при инициальном поражении ЦНС на 1-ом году 1 раз в год, далее по показания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завершения П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мотр врача-гематолога (до 2 лет от момента постановки диагноза – 1 раз в 3 месяца, по показаниям чаще; до 4 лет – 1 раз в 6 мес; после 5 лет – 1 раз в год или по показаниям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анализ крови; подсчет количества тромбоцитов, лейкоцитарной формулы СОЭ (до 5 лет от момента постановки диагноза - 1 раз в 3 мес, по показаниям чаще; после 5 лет – 1 раз в год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общего  белка, билирубина, мочевины, креатинина, К, Na, Mg, Ca, Cl, P, глюкозы, активности ЛДГ, ЩФ, АсАТ, АлАТ (до 4 лет от момента постановки диагноза - 1 раз в 6 мес, по показаниям чаще, после 5 лет – 1 раз в год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анализ мочи (2 раза в год, затем по показаниям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брюшной полости до 5 лет от момента постановки диагноза (2 раза в год, после 5 лет – 1 раз в год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иелограмма по показания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Г (до 5 лет после постановки диагноза– 1 раз в год, по показаниям чаще, после 5 лет – по показаниям)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ентгенография органов грудной полости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Т/МРТ головного/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пинного мозга при инициальном поражении нервной системы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и врачей: кардиолога, офтальмолога, инфекциониста, оториноларинголога, нефролога, акушера-гинеколога, эндокринолога и других специалистов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концентрации гормонов в сыворотке крови;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И щитовидной железы; органов малого таза по показаниям. Клиренс по эндогенному креатинину по назначению врача-нефролог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актериологические исследов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русологические исследов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ческие прививки проводятся  по индивидуальному графику в поликлинике по месту жительства по согласованию с гематологом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«Д» учета не снимаются. При достижении 18 летнего возраста передаются под наблюдение в онкодиспансер по месту жительст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держивающая терапия описана в главе лечения (глава 2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держивающая терапия продолжается до 2-х лет от начала терапии ОЛ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блюдение до 18 л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сутствие ближайших и отдаленных по-следствий перенесенного лечения.</w:t>
            </w:r>
          </w:p>
        </w:tc>
      </w:tr>
      <w:tr>
        <w:trPr/>
        <w:tc>
          <w:tcPr>
            <w:tcW w:w="14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булаторный эта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стрый миелобластный лейкоз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 92.0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У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.У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.У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гласно Приказа Министерства здравоохранения Республики Беларусь от  02.12.2009 г. № 112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ция «О порядке направления детей со злокачественными новообразованиями для оказания консультативно-диагностической и стационарной помощи». Примечание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дозрении на ОМЛ направление в ГУ «РНПЦ детской онкологии, гематологии и иммунолог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ное наблюд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стрый миелобластный лейкоз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 92.0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пансер-ное наблюдени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.У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мотр врача-гематолога (1 год – 1 раз в 3 мес, по показаниям чаще; 2-4 год – 1 раз в 6 мес; после 5 лет – 1 раз в год) или по показаниям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анализ крови с подсчетом количества тромбоцитов, лейкоцитарной формулы, СОЭ (1 год – 1 раз в 3 месяца, по показаниям чаще; 2-4 год – 1 раз в 6 мес; после 5 лет – 1 раз в год или по показаниям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общего белка, билирубина, мочевины, креатинина, К, Na, Mg, Ca, Cl, P, глюкозы, активности ЛДГ, ЩФ, АсАТ, АлАТ (1 год – 1 раз в 3 месяца, по показаниям чаще; 2-4 год – 1 раз в 6 мес; после 5 лет – 1 раз в год или по показаниям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анализ мочи (1 год – 1 раз в 3 месяца, по показаниям чаще; 2-4 год – 1 раз в 6 мес; после 5 лет – 1 раз в год или по показаниям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иелограмма при инициальном поражении костного мозга и после ТКМ (1 год – 1 раз, далее - по показаниям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е спинномозговой жидкости при инициальном поражении нервной системы (1 год – 1 раза в год, далее - по показаниям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И органов брюшной полости (1-4 годы – 2 раза в год, далее по показаниям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ЭКГ (1-4 годы – 1 раз в год, далее по показаниям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я врача-невролога (1-4 годы – 1 раз в год, по показаниям чаще, после 5 лет – по показаниям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я врача-реа-билитолога (до снятия инвалидности – 1 раз в год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я психолога (1-4 годы – 1 раз в год, по показаниям чаще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ентгенография органов грудной полости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Т/МРТ головного/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пинного мозг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сердц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нсультации врачей: кардиолога, невролога, офтальмолога, инфекциониста, оториноларинголога, нефролога, акушера-гинеколога эндокринолога и других специалистов по показанииям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концентрации гормонов в сыворотке кров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щитовидной железы, органов малого таз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ренс по эндогенному креатинину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актериологические исследовани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русологические исследовани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филактические прививки проводятся по индивидуальному графику, в поликлинике по месту жительства по согласованию с  детским гематолого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.С «Д» учета не снимаются. При достижении 18 летнего возраста передаются под наблюдение в онкодиспансер по месту житель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блюдение до 18 лет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сутствие ближайших и отдален-ных по-следствий перенесенного лечения.</w:t>
            </w:r>
          </w:p>
        </w:tc>
      </w:tr>
      <w:tr>
        <w:trPr/>
        <w:tc>
          <w:tcPr>
            <w:tcW w:w="14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булаторный эта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ронический миелоидный лейкоз (C92.1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У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.У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.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гласно Приказа Министерства здравоохранения Республики Беларусь от  02.12.2009 г.  № 112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ция «О порядке направления детей со злокачественными новообразованиями для оказания консультативно-диагностической и стационарной помощи». Примечание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дозрении на хронический миелоидный лейкоз направление в ГУ «РНПЦ детской онкологии, гематологии и иммунолог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ное наблюд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Хронический миелоидный лейкоз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.У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-й месяц таргетной терап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мотр врача-гематолога 1 раз в неделю, или по показания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 с подсчетом количества тромбоцитов, лейкоцитарной формулы, СОЭ 1 раз в неделю или по показания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общего  белка, билирубина, мочевины, креатинина, мочевой кислоты, К, Na, Mg, Ca, Cl, P, глюкозы, активности ЛДГ, ЩФ, АсАТ, АлАТ 1 раз в неделю или по показания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М 1 раз в неделю или по показания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-3 месяцы таргетной терап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мотр врача-гематолога 1 раз в месяц,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анализ крови с подсчетом количества тромбоцитов, лейкоцитарной формулы, СОЭ 1 раз в месяц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общего  белка, билирубина, мочевины, креатинина, мочевой кислоты, К, Na, Mg, Ca, Cl, P, глюкозы, активности ЛДГ, ЩФ, АсАТ, АлАТ 1 раз в месяц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АМ 1 раз в месяц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лекулярно-биологическое исследование (BCR/ABL) периферической крови 1 раз в месяц или по показания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24 месяцы таргетной терапи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мотр врача-гематолога 1 раз в месяц,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анализ крови с подсчетом количества тромбоцитов, лейкоцитарной формулы, СОЭ 1 раз в месяц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общего  белка, билирубина, мочевины, креатинина, мочевой кислоты, К, Na, Mg, Ca, Cl, P, глюкозы, активности ЛДГ, ЩФ, АсАТ, АлАТ 1 раз в 3 месяца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АМ 1 раз в 3 месяца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лекулярно-биологическое исследование (BCR/ABL) периферической крови 1 раз в 3 месяца или по показания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елограмма с молекулярно-биологическим и цитогенетическим исследованием клеток костного мозга 1 раз в 3 месяца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Трепан-биопсия костного мозга 1 раз в 6 месяцев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И органов брюшной полости 1 раз в 3 месяца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И сердца 1 раз в 6 месяцев ил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ЭКГ 1 раз в 3 месяца или по показания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йшая тактика наблюдения и лечения зависит от ответа на терапию: частичная или полная гематологическая ремиссия, частичный или полный молекулярно-цитогенетический отве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ентгенография органов грудной полости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Т/МРТ головного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инного мозга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нсультации врачей: кардиолога, невролога, офтальмолога, инфекциониста, оториноларинголога, нефролога, акушера-гинеколога эндокринолога и других специалистов по показанииям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концентрации гормонов в сыворотке кров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И щитовидной железы, органов малого таз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лиренс по эндогенному креатинину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актериологические исследовани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русологические исследовани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филактические прививки проводятся по индивидуальному графику, в поликлинике по месту жительства по согласованию с  детским гематолого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«Д» учета не снимаются. При достижении 18 летнего возраста передаются под наблюдение в онкодиспансер по месту житель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блюдение до 18 л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сутствие ближайших и отдален-ных по-следствий перенесенного лечения</w:t>
            </w:r>
          </w:p>
        </w:tc>
      </w:tr>
      <w:tr>
        <w:trPr/>
        <w:tc>
          <w:tcPr>
            <w:tcW w:w="14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булаторный эта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стрый промиелоци-тарный лейкоз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 92.4)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.У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гласно Приказа Министерства здравоохранения Республики Беларусь от  02.12.2009 г. № 1124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струкция «О порядке направления детей со злокачественными новообразованиями для оказания консультативно-диагностической и стационарной помощи». Примечание 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дозрении на острый промиелоцитарный лейкоз направление в ГУ «РНПЦ детской онкологии, гематологии и иммунолог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953" w:hRule="atLeast"/>
        </w:trPr>
        <w:tc>
          <w:tcPr>
            <w:tcW w:w="14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ное наблюд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трый промиелоцитарный лейкоз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испансер-ное наблюдение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гласно наблюдению пациентов с острым лимфобластным лейкозом во время проведения поддерживающей терапии и после ее оконч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наблюдению пациентов с острым лимфобластным лейкозом во время проведения поддерживающей терапии и после ее окончания. До 2-х лет от момента постановки диагноз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«Д» учета не снимаются. При достижении 18 летнего возраста передаются под наблюдение в онкодиспансер по месту житель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е до 18 л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сутствие ближайших и отдален-ных по-следствий перенесенного лечения</w:t>
            </w:r>
          </w:p>
        </w:tc>
      </w:tr>
      <w:tr>
        <w:trPr/>
        <w:tc>
          <w:tcPr>
            <w:tcW w:w="14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ное наблюдение и амбулаторно-поликлиническое лечение некоторых гематологических заболеваний (анемии, тромбоцитопении, нейтропении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немия вследствие острой кровопотер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острая пост-геморрагическая анемия) (D62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У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.У. Респ.У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 с подсчетом лейкоцитарной формулы, ретикулоцитов, тромбоцитов, определением гематокрита, морфологии эритроцитов, цветного показателя, СОЭ (1 раз в неделю при условии остановки крово течения)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кала на скрытую кровь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трации  билирубина, определение концентрации сывороточного железа, ОЖСС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е показателей гемостаза: определение АЧТВ, ПТВ, фибриногена, ТВ, определение времени свертывния кров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Г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и врачей: оториноларин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лога, гинеколога, гастроэнтеролог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чение состояния, вызвавшего кровотечени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параты железа:  препараты железа – 3-5 мг/кг в сутки по элементарномужелезу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7-14 дней после норма-лизации гемоглоби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рмали-зация уровня гемогло-бина и количества эритроци-тов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о-дефицитная анемия (ЖД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D50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У. О.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.У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щий анализ крови с подсчетом лейкоцитарной формулы, ретикулоцитов, тромбоцитов, определением гематокрита, морфологии эритроцитов, цветного показателя, СОЭ (при легкой степени – 1 раз в неделю, при сред-не-тяжелой – 2 раза в неделю)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трации  билирубина, определение концентрации сывороточного железа, ОЖСС, трансферина,  % насыщения трансферина железом, феррити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ДГ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трации  билирубин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прологическое исследование кал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е кала на скрытую кров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териологические исследов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зитологические исслед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сердц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я врача-эндокринолога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ранение причины ЖДА. Пероральное применение препаратов железа – 3-5 мг/кг в сутки по элементарному железу. Препараты железа назначаются до нормализации гемоглобина, затем ½ первоначальной дозы. При анемии легкой степени – длительность лечения 3 месяца, при анемии средней и тяжелой степени – 6 месяце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нарушении кишечного всасывания, нарушении глотания или необходимости срочного восстановления баланса железа, ряда социальных причин  – парентеральное применение препаратов желез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-6 месяц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рмали-зация уровня гемогло-бина, эритроци-тов, сывороточного железа, ОЖСС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еррити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немии при хронических болезнях (далее-АХБ) (D63.8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У. О.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.У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анализ крови с подсчетом лейкоцитарной формулы, ретикулоцитов, тромбоцитов, определением гематокрита, морфологии эритроцитов, цветного показателя, СОЭ (1-2 раза в неделю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химическое исследование крови: определение концетрации  билирубина, определение концентрации сывороточного железа, ОЖСС, трансферина, % насыщения трансферина железом, ферритина, общего белка, С-реактивного белка, гаптоглоби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прологическое исследование кал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е кала на скрытую кровь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актериологические исследования. Определение уровня эритропоэти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чение основного заболев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Эритропоэтин 150-300 МЕ/кг 2-3 раза в неделю в сочетании с препаратами железа (в зависимости от уровня СФ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ительность 1 курса – 1 меся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о-янно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 получе-ния эф-фек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рмали-зация уровня гемогло-бина, эритроци-тов.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немии при хронической почечной недостаточ-ности в процессе диализного лечения (D63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У. О.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.У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анализ крови с подсчетом лейкоцитарной формулы, тромбоцитов, ретикулоцитов, определением гематокрита, морфологии эритроцитов, цветного показателя, СОЭ (1-3 раза в неделю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химическое исследование крови: определение концетрации билирубина, определение концентрации сывороточного железа, ОЖСС, трансферина, % насыщения трансферина железом, ферритина, общего белка, трансферрина, С-реактивного белка, гаптоглоби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ключение других, неуремических причин анем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И сердца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я врача-нефролог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уровня эритропоэти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чение основного заболев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Эритропоэтин по 25-40 МЕ/кг (по 2000 МЕ) 2-3 раза в неделю в сочетании с парентеральным введение препаратов железа 200 мг в неделю в первый месяц лечения  или 200 мг в сутки в зависимости от уровня ферритина, затем 100 мг в недел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ительность  курса –  не менее 3 месяцев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 показаниям – фолиевая кислота 2 мг в сутки, витамин В12 - 500 мкг в сут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сто-янно до полу-чения эффек-т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рмали-зация уровня гемогло-бина, эритроци-т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немия недоношен-ных дете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 61.2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ння анемия недоношенны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.У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.У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 с подсчетом лейкоцитарной формулы, тромбоцитов, определением гематокрита, морфологии эритроцитов, ретикулоцитов, цветного показател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химическое исследование крови: определение концетрации  билирубина, общего белка, сывороточного железа, ферритина (по показаниям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группы крови по системам АВО и резу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химическое иследование крови: все остальные показатели определяются по строгим показаниям (с целью избежания дополнительной анемнизации)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анемии легкой степени – наблюдени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средней и тяжелой степени – госпитализац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немия недоношен-ны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 61.2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здняя анемия недоношен-ны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.У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.У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гласно железодефицитной анемии (ЖДА) (D 50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гласно железодефицитной анемии (ЖДА) (D 50)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гласно железодефицитной анемии (ЖДА) (D 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гало-бластные анем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D51-52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.У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.У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анализ крови с подсчетом лейкоцитарной формулы, тромбоциов, определением гематокрита, морфологии эритроцитов, ретикулоцитов, цветного показателя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легкой степени – 1 раз в неделю; при  среднетяжелой – 2 раза в неделю; при  тяжелой – ежедневно в остром пери-оде, затем 2 раза в недел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химические показатели крови исследуются по показания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уровня цианокобаламинов и фолатов в плазме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прологическое исследование кала. Исследование кала на скрытую кров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 Шиллинг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я врача-гастроэнтеро-лог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ранение причины заболевания: рациональное питание, дегельминтизация, лечение заболеваний желудочно-кишечного тракт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Цианокобаламин внутимышечно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5 мкг/кгв сутки до года и 100-200 мкг в cутки после года, 200-400 мкг в подростковом возрасте 5-10 дней ежедневно (до ретикулярного криза) затем через день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держивающая терапия 1 раз в неделю в течении 2 месяцев, затем 1 раз в месяц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лиевая кислота 1-3-5 мг в сутки (детям до года – 0,25-0,5 мг/кг в сутки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-4 недели основ-ное лечение, поддержива-ющая терапия 2-6 месяц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ормализация уровня гемогло-бина, эритро-цитов, тромбо-цитов, лейко-цитов. 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емолитические анемии, обусловлен-ные дефицитом эритроцитарных энзим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D55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.У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.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намнез: прием некоторых лекарственных средств, наличие инфекц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 с подсчетом лейкоцитарной формулы, тромбоцитов, ретикулоцитов, определением гематокрита, морфологии эритроцитов, цветного показател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иохимическое исследование крови: определение концетрации билирубина, гаптоглобина, активности ЛДГ, ГГТ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осмотической резистентности эритроцит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диспансерном наблюдении – 1 раз в 3 месяц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органов брюшной пол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иохимическое исследование крови: определение концетрации определение общего белка, активности АсАТ, АлАТ ЩФ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ямая и непрямая пробы Кумбс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русологические исследов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 хроническом течении гемолиза – фолиевая кислот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мг в сутки – курсами по 10 дней каждого месяца, желчегонные средств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кризе – отменить провоцирующее средство, обильное питье, при среднетяжелых и тяжелых кризах – госпитализаци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желчнокаменной болезни и повышенном ГГТ – урсодеоксихолевая кислота 10-15 мг/кг в сутки в течение 3-6 месяцев или до нормализации показателей холестаз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повышении уровня непрямого билирубина более 40 ммоль/л назначение фенобарбитала 2 мг/кг в сутки в течение 10 д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-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абилизация биохимии-ческих показат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й и гемограммы.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ассемия (D56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.У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.У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намнез: наследственность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щий анализ крови с подсчетом лейкоцитарной формулы, тромбоцитов, ретикулоцитов, определением гематокрита, морфологии эритроцитов, цветного показателя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трации билирубина, гаптоглобина, гемоглобина, активности ЛДГ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осмотической резистентности эритроцит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форез гемоглобинов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И органов брюшной полост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общего белка, K, Na, Cl, Ca,определение концентрации сывороточного железа, ОЖСС, ферритина, активности АсАТ, АлАТ, ЩФ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фероксаминовый тест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ямая и непрямая пробы Кумбс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я врача-генет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мптоматическое лечение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лиевая кислота 1-2 мг в сутки в течении 3 недель, каждые 3 месяц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чение кризов – в стационаре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казания для направления в стационар на спленэктомию (областной и республиканский уровень): выраженная спленомегалия, гиперспленизм, зависимость от гемотрансфузи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казания для направления больных на десфералотерапию: уровень сывороточного ферритина выше 2500 нг/мл. Показания для направления на холецистэктомию: желчекаменная болезнь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ние больных после трансплантации костного мозга проводится в соответствии с рекомендациями Респ.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-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абили-зация биохимии-ческих показателей и гемо-граммы.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ерповидно-клеточная анем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D57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У. О.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.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намнез: наследственность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щий анализ крови с подсчетом лейкоцитарной формулы, тромбоцитов, ретикулоцитов, определением гематокрита, морфологии эритроцитов, цветного показателя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трации  билируби-на, гаптоглобина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ободного гемоглобина, активности ЛДГ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Электрофорез гемоглобин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ба с гипоксией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органов брюшной полост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диспансерном наблюдении – 1 раз в 3 меся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щего белка, определение концентрации сывороточного железа, ОЖСС, активности ЩФ, АсАТ, АлАТ, СФ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сфероксаминовый тес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ямая и непрямая проба Кумбс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пределение осмотической резистент-ности эритроцитов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анализ моч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е показателей гемостаза: определение АЧТВ, ПТВ, фибриногена, Т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мптоматическое лечение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чегонные средства постоянн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желчнокаменной болезни и повышенном ГГТ – урсодеоксихолевая кислота 10-15 мг/кг в сутки в течение 3-6 месяцев или до нормализации показателей холестаз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повышении уровня непрямого билирубина более 40 ммоль/л назначение фенобарбитала 2 мг/кг в сутки в течение 10 дней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лиевая кислота 1-2 мг в сутки в течении 3 недель, каждые 3 месяц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чение кризов – в стационар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казания для направления в стационар на спленэктомию (областной и республиканский уровень): выраженная спленомегалия, гиперспленизм, зависимость от гемотрансфузи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казания для направления больных на десфералотерапию: уровень сывороточного ферритина выше 2500 нг/мл, гемосидероз внутренних органов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казания для направления на холецистэктомию: желчекаменная болезнь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чение больных после трансплантации костного мозга проводится в соответствии с рекомендациями республиканского уровн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виду функциональной асплении 1 раз в 5 лет проводится вакцинация против менингококка, пневмококка, гемофильной палочки (тип В), профилактическая антибактериальная терап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-ян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абилизация био-химичес-ких показателей и гемо-граммы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емолити-ческие анемии, обусловленные нарушением структуры и функции белков мембраны эритроцитов (D58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.У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.У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намнез: наследственность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щий анализ крови с подсчетом лейкоцитарной формулы, тромбоцитов, ретикулоцитов, определением гематокрита, морфологии эритроцитов, цветного показателя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иохимическое исследование крови: определение концетрации билирубина, гаптоглобина, свободного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емоглобина, активности ЛД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осмотической резистентности эритроцитов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органов брюшной полост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диспансерном наблюдении – 1 раз в 3 месяц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трации общего белка, определение концентрации сывороточного железа, ОЖСС, активности ЩФ, АсАТ, АлАТ, СФ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Электрофорез белков мембраны эрит-роцитов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фероксаминовый тест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ямая и непрямая пробы Кумбс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анализ моч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не криза лечение не требуется. Рекомендуется избегать приема ряда лекарственных средств и уменьшать продолжительность лихорадочного период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сле криза назначается фолиевая кислота 1-2 мг в сутки в течении 3 недель, каждые 3 месяц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чение кризов – в стационаре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казания для направления в стационар на спленэктомию (областной и республиканский уровень): выраженная спленомегалия, тяжелая форма течения заболевания, зависимость от гемотрансфузий, желчекаменная болезн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-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абили-зация био-химичес-ких показателей и гемо-граммы.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обрете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ые ауто-иммунные гемолитические анем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D59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.У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.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щий анализ крови с подсчетом лейкоцитарной формулы, тромбоцитов, ретикулоцитов, определением гематокрита, морфологии эритроцитов, цветного показателя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трации билирубина, гаптоглобина, активности ЛД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ямая и непрямая пробы Кумбс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органов брюшной полост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иохимическое исследование крови: определение концетраци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его белка, определение концентрации сывороточного железа, ОЖСС, ферритина, свободного гемоглобина, активности АсАТ, АлАТ, ЩФ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Электрофорез гемоглобин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а Хем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осмотической резистент-ности эритроцит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русологические исследов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не криза симптоматическое лечение, при кризе – госпитализация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 амбулаторно-поликлиничес-ком этапе может продолжаться лечение, начатое в стационаре, в соответствие с рекомендациями при выписке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сле криза противопоказания к профилактическим прививкам –  на 3 г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-янн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рмали-зация показателей гемо-глобина, эритроци-тов, ретикуло-цитов, гаптогло-бина, пробы Кумбса.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немии вследствие недостаточ-ности белков (D53.0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.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щий анализ крови с подсчетом лейкоцитарной формулы, тромбоцитов, ретикулоцитов, определением гематокрита, морфологии эритроцитов, цветного показателя, СОЭ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трации общего бел-ка, активности ЛДГ (при легком течении – 1 раз в неделю, при среднетяжелом течении – 2 раза в неделю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иохимическое исследование крови: определение концетрации билирубина, K, Na, Ca, Cl, Mg, меди, определение концентрации сывороточного железа, ОЖСС, активности ЩФ, АсАТ, АлАТ, СФ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прологическое исследование кал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кала на скрытую кровь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И органов брюшной полост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легком течении: полноценное сбалансированное питание, фер-ментные препараты по 1 драже 3 раза в сут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среднетяжелом течении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ковые смеси и смеси аминокислот для энтерального питания, ферментные препараты по 1 драже 3 раза в сутк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тяжелом течении – лечение стационарно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14 дн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рмали-зация веса, концентрации общего белка, показателей гемо-граммы.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ммунная тромбо-цитопеническая пурпура (далее-ИТП) (гетеро-иммунная, идиопати-ческая, аллоиммунна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D69.3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.У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анализ крови с подсчетом лейкоцитарной формулы, тромбоцитов, ретикулоцитов, определением гематокрита, морфологии эритроцитов, цветного показателя, СОЭ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гаптоглобина, антистрептолизина-О, С-реактивного белка, антинуклеарного фактора, билирубина, активности АлАТ, АсАТ, ЛДГ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наружение LE-клеток (1раз в месяц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пределение концентрации иммуноглобулинаов классов А, M, G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количества субпопуляций Т- и В-лимфоцитов (1 раз в год)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иелограмма (при назначении гормональной терапии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е показателей гемостаза: определение АЧТВ, ПТВ, фибриногена, Т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антител класса Ig A, IgM и IgG к  Helicobacter pylor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русологические исследовани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актериологические исследов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разитологические исследования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ЗИ органов брюшной полости и малого таз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сультации врачей: офтальмолога, оториноларинголога, невролога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анти ds DN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При влажной форме заболевания – госпитализаци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При сухой форме заболевания и уровне тромбоцитов более 50х10</w:t>
            </w:r>
            <w:r>
              <w:rPr>
                <w:sz w:val="26"/>
                <w:szCs w:val="26"/>
                <w:vertAlign w:val="superscript"/>
              </w:rPr>
              <w:t xml:space="preserve">9 </w:t>
            </w:r>
            <w:r>
              <w:rPr>
                <w:sz w:val="26"/>
                <w:szCs w:val="26"/>
              </w:rPr>
              <w:t>кл/л – охранительный режим и наблюдение. Санация очагов инфекц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Этамзилат 10-15 мг/кг в сутки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При неполной клинико-гематологической ремиссии после выписки из стационара – продолжение глюкокортикоидной терапии (преднизолон, метилпреднизолон, дексаметазон) с постепенной отмено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5. При хроническом течении заболевания, сухой форме и уровне тромбоцитов менее 30х10</w:t>
            </w:r>
            <w:r>
              <w:rPr>
                <w:sz w:val="26"/>
                <w:szCs w:val="26"/>
                <w:vertAlign w:val="superscript"/>
              </w:rPr>
              <w:t>9</w:t>
            </w:r>
            <w:r>
              <w:rPr>
                <w:sz w:val="26"/>
                <w:szCs w:val="26"/>
              </w:rPr>
              <w:t xml:space="preserve"> кл /л –интерферон α−2b 3 млн. ЕД 3 раза в неделю (согласно рекомендации Респ. У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. Пульс-терапия дексаметазоном 24 мг/м2  - 4 дня в неделю 1 раз в месяц (по рекомендации из стационара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сопутствующих герпесвирусных инфекциях – ацикловир 10-15 мг/кг в сут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-янн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-8 нед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 месяц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 месяц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линико-гематоло-гическая ремиссия в течение 5 лет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.У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Р.У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Р.У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огласно Р.У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азол 10 мг/кг в сут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иклоспорин 5-10 мг/кг в сут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гонисты рецепторов тромбопоэтина – эльтромбопаг 50мг в сут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иплостим 1-10 мкг/к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ме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ме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ме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рожденные нейтропении с высоким обрывом созревани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включая болезнь Костман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(70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.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.У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намнез (наследственность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анализ крови с подсчетом лейкоцитарной формулы, тромбоцитов, ретикулоцитов, определением гематокрита, морфологии эритроцитов, цветового показателя, СОЭ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ммунологическое исследование: определение концентрации иммуноглобулинов классов А, М, G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количества субпопуляций Т- и В-лимфоцитов (по пока-заниям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елограм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оногенный тест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итогенетическое исследование костного мозг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химическое исследование крови: определение концетрации билирубин и его фракций, определение концентрации сывороточного железа, ОЖСС, ферритина, С-реактивного белка, активности ЛДГ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антинейтрофильных антите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резервного пула нейтрофилов в костном мозге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крининг на содержание аминокислот в крови и моче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концентрации В12 и фолиевой кислоты в сыворотке кров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прологическое исследование кал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костей скелет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русологические исследовни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актериологические исследов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зитологические исследов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комбинантный Г-КСФ – 5-80 мкг/кг в сут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рмализация абсолютного числа нейтро-филов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рожденные конституциональные анемии, включ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мию Фанкон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(61.0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.У. Респ.У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вичная диагностика проводится на республиканском уровне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анализ крови с подсчетом лейкоцитарной формулы, тромбоцитов, ретикулоцитов, определением гематокрита, цветного показателя, СОЭ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трации билирубина, ферритина, активности АлАТ, АсАТ, ГГ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елограмма с цитогенетическим исследованием (1 раз в год или по показаниям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И органов брюшной полост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нтгенография органов грудной полости, костей скелет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анализ мочи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азол 10 мг/кг в сутки +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тилпреднизолон 4 мг в сутк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мзилат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комбинантный гранулоцитарный колониестимулирующий фактор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комбинантный человеческий эритропоэтин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рмали-зация показателей эритро-цитов, гемогло-бина, тромбо-цитов, лейко-цитов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олезнь Гош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Е75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.У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анализ крови с подсчетом лейкоцитарной формулы, тромбоцитов, ретикулоцитов, определением гематокрита, морфологии эритроцитов, цветного показателя, СОЭ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иохимическое исследование крови: определение концетрации общего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илирубина, общего белка, креатинина, ревматоидного фактора, сывороточного железа, ферритина, антистрептолизина-О, активности АлАТ, АсАТ, гамма-ГТ, ШФ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И органов брюшной полости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териологические исследов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русологические исследовани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аразитологические исследования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сердц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ей-специалистов при необходимост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 концентрации тромбоцитов менее 100х109/л показано назначение этамзилата 10-15мг/кг в сутки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холестазе показано назначение урсодезоксихолевой кислоты в дозе 10мг/кг в сутки ежедневно перед сно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 недели и бол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-ние или отсут-ствие признаков холестаза.</w:t>
            </w:r>
          </w:p>
        </w:tc>
      </w:tr>
      <w:tr>
        <w:trPr/>
        <w:tc>
          <w:tcPr>
            <w:tcW w:w="14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булаторный эта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вичные (врожденные) иммунодефициты D 80-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.У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гласно Приказа Министерства здравоохранения Республики Беларусь от  28.12.2009 г.  № 1201 «О совершенствовании организации медицинской плмлщи детям с первичными (врожденными) иммунодефицитами»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струкция «О порядке оказания медицинской помощи детям с первичными иммунодефицитами на республиканском уровне». Инструкция о порядке направления больных с подозрением на первичный иммунодефицит для оказания медицинской помощи в амбулаторных и стационарных условиях на областном и республиканском уровне». Примечание 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имптоматическая терапия по назначению врача-иммун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жизне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частоты инфекционных осложнений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992" w:gutter="0" w:header="0" w:top="1242" w:footer="720" w:bottom="1701"/>
          <w:pgNumType w:start="24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имечание 1.</w:t>
      </w:r>
    </w:p>
    <w:p>
      <w:pPr>
        <w:pStyle w:val="Normal"/>
        <w:jc w:val="right"/>
        <w:rPr/>
      </w:pPr>
      <w:r>
        <w:rPr>
          <w:sz w:val="30"/>
          <w:szCs w:val="30"/>
        </w:rPr>
        <w:t xml:space="preserve">Приложение 1 к приказу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Министерства здравоохранения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« 02 » 12 2009 № 1124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ИНСТРУКЦ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 порядке направления детей со злокачественными новообразованиями для оказания консультативно-диагностической и стационарной медицинской помощи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 В Государственное учреждение «Республиканский научно практический центр детской онкологии и гематологии» (далее-ГУ «РНПЦДОГ») направляются дети в возрасте от 0 до 18 лет, при наличии следующих медицинских показаний:</w:t>
      </w:r>
    </w:p>
    <w:p>
      <w:pPr>
        <w:pStyle w:val="Normal"/>
        <w:numPr>
          <w:ilvl w:val="0"/>
          <w:numId w:val="10"/>
        </w:numPr>
        <w:jc w:val="both"/>
        <w:rPr>
          <w:sz w:val="30"/>
          <w:szCs w:val="30"/>
        </w:rPr>
      </w:pPr>
      <w:r>
        <w:rPr>
          <w:sz w:val="30"/>
          <w:szCs w:val="30"/>
        </w:rPr>
        <w:t>установленный диагноз злокачественного новообразования;</w:t>
      </w:r>
    </w:p>
    <w:p>
      <w:pPr>
        <w:pStyle w:val="Normal"/>
        <w:numPr>
          <w:ilvl w:val="0"/>
          <w:numId w:val="10"/>
        </w:numPr>
        <w:jc w:val="both"/>
        <w:rPr>
          <w:sz w:val="30"/>
          <w:szCs w:val="30"/>
        </w:rPr>
      </w:pPr>
      <w:r>
        <w:rPr>
          <w:sz w:val="30"/>
          <w:szCs w:val="30"/>
        </w:rPr>
        <w:t>подозрение на злокачественное новообразовани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2.1.</w:t>
        <w:tab/>
        <w:t>При подозрении на злокачественное новообразование на районном уровне выполняются в обязательном порядке следующие исследова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0"/>
          <w:szCs w:val="30"/>
        </w:rPr>
        <w:t>клинический осмотр с пальпацией всех групп периферических лимфатических узлов, осмотр кожных покровов (обращается внимание на цвет, элементы геморрагической сыпи), определение размеров печени и селезенки ниже реберной дуги, у мальчиков обязательна пальпация яичек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0"/>
          <w:szCs w:val="30"/>
        </w:rPr>
        <w:t>общий анализ крови с лейкоцитарной формулой, уровнем тромбоцитов, СОЭ. В формуле крови обратить особое внимание на морфологию клеток.</w:t>
      </w:r>
    </w:p>
    <w:p>
      <w:pPr>
        <w:pStyle w:val="Normal"/>
        <w:ind w:firstLine="360"/>
        <w:jc w:val="both"/>
        <w:rPr/>
      </w:pPr>
      <w:r>
        <w:rPr>
          <w:sz w:val="30"/>
          <w:szCs w:val="30"/>
        </w:rPr>
        <w:t>1.2.2.По мере возможности выполняются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30"/>
          <w:szCs w:val="30"/>
        </w:rPr>
        <w:t>цитологическое/гистологическое исследование пораженных зон; биохимический анализ крови;</w:t>
      </w:r>
    </w:p>
    <w:p>
      <w:pPr>
        <w:pStyle w:val="Normal"/>
        <w:numPr>
          <w:ilvl w:val="0"/>
          <w:numId w:val="11"/>
        </w:numPr>
        <w:jc w:val="both"/>
        <w:rPr>
          <w:sz w:val="30"/>
          <w:szCs w:val="30"/>
        </w:rPr>
      </w:pPr>
      <w:r>
        <w:rPr>
          <w:sz w:val="30"/>
          <w:szCs w:val="30"/>
        </w:rPr>
        <w:t>УЗИ органов брюшной полости, у девочек УЗИ органов малого газа с оценкой размеров и структуры яичников;</w:t>
      </w:r>
    </w:p>
    <w:p>
      <w:pPr>
        <w:pStyle w:val="Normal"/>
        <w:numPr>
          <w:ilvl w:val="0"/>
          <w:numId w:val="11"/>
        </w:numPr>
        <w:jc w:val="both"/>
        <w:rPr>
          <w:sz w:val="30"/>
          <w:szCs w:val="30"/>
        </w:rPr>
      </w:pPr>
      <w:r>
        <w:rPr>
          <w:sz w:val="30"/>
          <w:szCs w:val="30"/>
        </w:rPr>
        <w:t>рентгенография органов грудной клетки в 2-х проекциях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30"/>
          <w:szCs w:val="30"/>
        </w:rPr>
        <w:t>при подозрении на опухоль брюшной полости, забрюшинного пространства, почек выполняется обзорная рентгенография брюшной полости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– с 04.11.2011 г. ГУ «РНПЦДОГ» переименован в ГУ «Республиканский научно-практический центр детской онкологии, гематологии и иммунологии»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Гемобластозы у детей, проживающих в Могилевской и Гомельской областях лечатся на областном. Кроме больных с опухолями центральной нервной системы и опухолями щитовидной железы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0"/>
          <w:szCs w:val="30"/>
        </w:rPr>
        <w:t>при подозрении на опухоль костей выполняется рентгенография пораженной части скеле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0"/>
          <w:szCs w:val="30"/>
        </w:rPr>
        <w:t>при подозрении на опухоль головного мозга выполняется у детей младшей возрастной группы УЗИ исследование головного мозга (нейросонография), при невозможности проведения – рентгенография черепа в 2-х проекциях, а так же консультация оториноларинголога, невролога, окулист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 получении данных, свидетельствующих о злокачественном новообразовании (обнаружение злокачественных клеток), ребенок сразу должен быть направлен в ГУ «РНПЦДОГ» (республиканский уровень) по согласованию с администрацией или заведующим приемным отделением ГУ «РНПЦДОГ» по тел. 2654881 или 2654222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 установлении диагноза лейкоза или лимфомы, дети, проживающие в областях, имеющих детские специализированные онкогематологические отделения, направляются на областной уровень: Могилевская область – в детскую областную больницу, Гомельская область – в Государственное учреждение «Республиканский научно практический центр радиационной медицины и экологии человека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 спорной трактовке данных клинико-лабораторпих исследований, необходимости дифференциальной диагностики, пациент направляется на областной уровень (детские областные больницы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2.3. При подозрении на злокачественное новообразование на областном уровне выполняется первичный диагностический комплекс районного уровня, если он не был выполнен, а также дополнительно (в зависимости от, диагностических возможностей областной детской больницы) выполняются следующие исследования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0"/>
          <w:szCs w:val="30"/>
        </w:rPr>
        <w:t>костномозговая пункция с иммунофенотипированием клеток (бластов) костного мозг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0"/>
          <w:szCs w:val="30"/>
        </w:rPr>
        <w:t>иммуноцитохимическое/гистохимическое исследование злокачественных клеток;</w:t>
      </w:r>
    </w:p>
    <w:p>
      <w:pPr>
        <w:pStyle w:val="Normal"/>
        <w:numPr>
          <w:ilvl w:val="0"/>
          <w:numId w:val="6"/>
        </w:numPr>
        <w:jc w:val="both"/>
        <w:rPr>
          <w:sz w:val="30"/>
          <w:szCs w:val="30"/>
        </w:rPr>
      </w:pPr>
      <w:r>
        <w:rPr>
          <w:sz w:val="30"/>
          <w:szCs w:val="30"/>
        </w:rPr>
        <w:t>вирусологическое исследование (ВИЧ, маркеры вирусных гепатитов);</w:t>
      </w:r>
    </w:p>
    <w:p>
      <w:pPr>
        <w:pStyle w:val="Normal"/>
        <w:numPr>
          <w:ilvl w:val="0"/>
          <w:numId w:val="6"/>
        </w:numPr>
        <w:jc w:val="both"/>
        <w:rPr>
          <w:sz w:val="30"/>
          <w:szCs w:val="30"/>
        </w:rPr>
      </w:pPr>
      <w:r>
        <w:rPr>
          <w:sz w:val="30"/>
          <w:szCs w:val="30"/>
        </w:rPr>
        <w:t>ликворограмма с оценкой морфологии клеток;</w:t>
      </w:r>
    </w:p>
    <w:p>
      <w:pPr>
        <w:pStyle w:val="Normal"/>
        <w:numPr>
          <w:ilvl w:val="0"/>
          <w:numId w:val="6"/>
        </w:numPr>
        <w:jc w:val="both"/>
        <w:rPr>
          <w:sz w:val="30"/>
          <w:szCs w:val="30"/>
        </w:rPr>
      </w:pPr>
      <w:r>
        <w:rPr>
          <w:sz w:val="30"/>
          <w:szCs w:val="30"/>
        </w:rPr>
        <w:t>трепанобиопс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0"/>
          <w:szCs w:val="30"/>
        </w:rPr>
        <w:t>при подозрение на поражение органов грудной клетки и органов брюшной полости –  компьютерная томография;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0"/>
          <w:szCs w:val="30"/>
        </w:rPr>
        <w:t>при подозрении на поражение спинного мозга и его оболочек – MPТ исследование;</w:t>
      </w:r>
    </w:p>
    <w:p>
      <w:pPr>
        <w:pStyle w:val="Normal"/>
        <w:numPr>
          <w:ilvl w:val="0"/>
          <w:numId w:val="6"/>
        </w:numPr>
        <w:jc w:val="both"/>
        <w:rPr>
          <w:sz w:val="30"/>
          <w:szCs w:val="30"/>
        </w:rPr>
      </w:pPr>
      <w:r>
        <w:rPr>
          <w:sz w:val="30"/>
          <w:szCs w:val="30"/>
        </w:rPr>
        <w:t>ФГДС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0"/>
          <w:szCs w:val="30"/>
        </w:rPr>
        <w:t>консультации узких специалисгов (по показаниям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 получении данных, свидетельствующих о здокачественном новообразовании, дети направляются на лечение в ГУ «РНПЦДОГ'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Дети с подозрением на опухоль головного мозга (по данным КТ или МРТ) направляются в детский нейрохирургический центр по согласованию с главным внештатным детским нейрохирургом Министерства здравоохранения или заведующим детским нейрохирургическим отделение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Дети с подозрением на рак щитовидной железы направляются в Республиканский центр опухолей щитовидной железы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 установлении диагноза лейкоза или лимфомы дети, проживающие в Могилевской и Гомельской областях проходят лечение в специализированных отделениях по месту жительства, при необходимости проведения высокотехнологичных видов диагностики и лечения, включая трансплантацию костного мозга, эти дети направляются в ГУ «РНПЦДОГ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 спорной трактовке данных полученных клинико-лабораторных исследований, необходимости дифференциальной диагностики, пациент консультируется с привлечением профессорско-преподавательского состава профильных кафедр медицинских университетов (ВУЗов), главных специалистов Министерства Здравоохранения Республики Беларусь, УЗО, комитета по здравоохранению, областных детских онколого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 Консультативно-диагностическая помощь детям с подозрением на злокачественное новообразование осуществляется в рабочие дни с 8.00 до 16.00 на базе консультативно-поликлинического отделения ГУ «РНПЦДОГ», экстренная консультативная помощь (в вечернее, ночное время, выходные и праздничные дни) осуществляется дежурными врачами ГУ «РНПЦДОГ 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. Для консультации (госпитализации) в ГУ «РНПЦДОГ» больные должны при себе иметь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30"/>
          <w:szCs w:val="30"/>
        </w:rPr>
        <w:t>свидетельство о рождении, паспорт (свой или одного из родителей). При сопровождении ребенка третьим лицом, необходимо письменное заявление родителей, заверенное нотариусом о возможности принятия решений касающихся медицинского вмешательства у данного ребенк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30"/>
          <w:szCs w:val="30"/>
        </w:rPr>
        <w:t>направление с указанием диагноза основного и сопутствующих заболеваний, цели направления (консультация, дообследование, госпитализация для подбора дозы и др.)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30"/>
          <w:szCs w:val="30"/>
        </w:rPr>
        <w:t>выписку из амбулаторной карты или истории болезни с указанием всех проведенных ранее клинико-лабораторных обследований и лечебных мероприятий (с указанием препаратов, длительности и дозы назначения, динамики состояния);</w:t>
      </w:r>
    </w:p>
    <w:p>
      <w:pPr>
        <w:pStyle w:val="Normal"/>
        <w:numPr>
          <w:ilvl w:val="0"/>
          <w:numId w:val="8"/>
        </w:numPr>
        <w:jc w:val="both"/>
        <w:rPr>
          <w:sz w:val="30"/>
          <w:szCs w:val="30"/>
        </w:rPr>
      </w:pPr>
      <w:r>
        <w:rPr>
          <w:sz w:val="30"/>
          <w:szCs w:val="30"/>
        </w:rPr>
        <w:t>справка об отсутствие контакта с инфекционными больными;</w:t>
      </w:r>
    </w:p>
    <w:p>
      <w:pPr>
        <w:pStyle w:val="Normal"/>
        <w:numPr>
          <w:ilvl w:val="0"/>
          <w:numId w:val="8"/>
        </w:numPr>
        <w:jc w:val="both"/>
        <w:rPr>
          <w:sz w:val="30"/>
          <w:szCs w:val="30"/>
        </w:rPr>
      </w:pPr>
      <w:r>
        <w:rPr>
          <w:sz w:val="30"/>
          <w:szCs w:val="30"/>
        </w:rPr>
        <w:t>сведения о проведенных профилактических прививках;</w:t>
      </w:r>
    </w:p>
    <w:p>
      <w:pPr>
        <w:pStyle w:val="Normal"/>
        <w:numPr>
          <w:ilvl w:val="0"/>
          <w:numId w:val="8"/>
        </w:numPr>
        <w:jc w:val="both"/>
        <w:rPr>
          <w:sz w:val="30"/>
          <w:szCs w:val="30"/>
        </w:rPr>
      </w:pPr>
      <w:r>
        <w:rPr>
          <w:sz w:val="30"/>
          <w:szCs w:val="30"/>
        </w:rPr>
        <w:t>рентгенологические снимки и их описание (если таковые имеются):</w:t>
      </w:r>
    </w:p>
    <w:p>
      <w:pPr>
        <w:pStyle w:val="Normal"/>
        <w:numPr>
          <w:ilvl w:val="0"/>
          <w:numId w:val="8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сание КТ/ЯМР и магнитный носитель (если таковые имеются)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30"/>
          <w:szCs w:val="30"/>
        </w:rPr>
        <w:t>микропрепараты выполненных исследований опухолевого материала (если таковые имеются).</w:t>
      </w:r>
    </w:p>
    <w:p>
      <w:pPr>
        <w:pStyle w:val="Normal"/>
        <w:ind w:firstLine="360"/>
        <w:jc w:val="both"/>
        <w:rPr/>
      </w:pPr>
      <w:r>
        <w:rPr>
          <w:sz w:val="30"/>
          <w:szCs w:val="30"/>
        </w:rPr>
        <w:t>Микропрепараты должны представляться полностью, а не выборочно. В случае, если микропрепараты не сохранились, направляются парафиновые блоки и сырой (фиксированный) архивный материал с обязательным указанием локализации удаленного образования, его размеров, формы, консистенции.</w:t>
      </w:r>
    </w:p>
    <w:p>
      <w:pPr>
        <w:pStyle w:val="Normal"/>
        <w:ind w:firstLine="360"/>
        <w:jc w:val="both"/>
        <w:rPr/>
      </w:pPr>
      <w:r>
        <w:rPr>
          <w:sz w:val="30"/>
          <w:szCs w:val="30"/>
        </w:rPr>
        <w:t>Микропрепараты должны быть пронумерованы, подписаны, направление на морфологическое исследование заполняется врачом по установленной форме;</w:t>
      </w:r>
    </w:p>
    <w:p>
      <w:pPr>
        <w:pStyle w:val="Normal"/>
        <w:numPr>
          <w:ilvl w:val="1"/>
          <w:numId w:val="7"/>
        </w:numPr>
        <w:ind w:left="720" w:hanging="360"/>
        <w:jc w:val="both"/>
        <w:rPr>
          <w:sz w:val="30"/>
          <w:szCs w:val="30"/>
        </w:rPr>
      </w:pPr>
      <w:r>
        <w:rPr>
          <w:sz w:val="30"/>
          <w:szCs w:val="30"/>
        </w:rPr>
        <w:t>мазки с исследованием костного мозга (если таковые имеются);</w:t>
      </w:r>
    </w:p>
    <w:p>
      <w:pPr>
        <w:pStyle w:val="Normal"/>
        <w:numPr>
          <w:ilvl w:val="1"/>
          <w:numId w:val="7"/>
        </w:numPr>
        <w:ind w:left="720" w:hanging="360"/>
        <w:jc w:val="both"/>
        <w:rPr>
          <w:sz w:val="30"/>
          <w:szCs w:val="30"/>
        </w:rPr>
      </w:pPr>
      <w:r>
        <w:rPr>
          <w:sz w:val="30"/>
          <w:szCs w:val="30"/>
        </w:rPr>
        <w:t>для оперированных больных прилагается протокол операции.</w:t>
      </w:r>
    </w:p>
    <w:p>
      <w:pPr>
        <w:pStyle w:val="Normal"/>
        <w:ind w:firstLine="360"/>
        <w:jc w:val="both"/>
        <w:rPr/>
      </w:pPr>
      <w:r>
        <w:rPr>
          <w:sz w:val="30"/>
          <w:szCs w:val="30"/>
        </w:rPr>
        <w:t>4. Результаты консультации (лечения) оформляются консультативным заключением (эпикризом) с данными о проведенных обследованиях (лечении) и рекомендациями по дальнейшему лечению, диспансерному наблюдению и выдаются на руки родителям (другим законным представителям ребенка) и направляются в организацию по месту проживания и обслуживания ребенк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. Диспансерное наблюдение детей со злокачественными и доброкачественными новообразованиями проводится в ГУ «РНПЦДОГ», в организациях здравоохранения, где имеются детские специализированные онкологические отделения и врачи онкологи, оказывающие помощь детскому населению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. В ГУ «РНПЦДОГ» ежемесячно проводится анализ причин позднего выявления злокачественных новообразований у детей, дефектов направления пациентов с последующим ежеквартальным информированием управлений здравоохранения облисполкомов (комитета по здравоохранению г. Минска) и главного педиатра Министерства здравоохранения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09" w:top="1134" w:footer="709" w:bottom="765"/>
          <w:pgNumType w:start="307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мечание 2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/>
      </w:pPr>
      <w:r>
        <w:rPr>
          <w:sz w:val="30"/>
          <w:szCs w:val="30"/>
        </w:rPr>
        <w:t>Приложение 1 к приказу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Министерства здравоохранения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Республики Беларусь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28.12. 2009 г. № 1201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ИНСТРУКЦИЯ</w:t>
      </w:r>
    </w:p>
    <w:p>
      <w:pPr>
        <w:pStyle w:val="Normal"/>
        <w:jc w:val="center"/>
        <w:rPr/>
      </w:pPr>
      <w:r>
        <w:rPr>
          <w:sz w:val="30"/>
          <w:szCs w:val="30"/>
        </w:rPr>
        <w:t>о порядке оказания медицинской помощи детям с первичными иммунодефицитами на республиканском уровне</w:t>
      </w:r>
    </w:p>
    <w:p>
      <w:pPr>
        <w:pStyle w:val="Normal"/>
        <w:spacing w:lineRule="exact" w:line="3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30"/>
          <w:szCs w:val="30"/>
        </w:rPr>
        <w:t>1. Республиканским уровнем оказания медицинской помощи детям до 18 лет с первичными иммунодефицитами (далее – ПИД) является государственное учреждение «Республиканский научно-практический центр детской онкологии и гематологии) (далее - ГУ «РНПЦДОГ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</w:rPr>
        <w:t>»)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30"/>
          <w:szCs w:val="30"/>
        </w:rPr>
        <w:t>2. Основными целями выделения республиканского уровня является оптимизация ранней диагностики первичных иммунодефицитов, создание республиканского регистра пациентов с ПИД и системы диспансерного наблюдения за пациентами с ПИД, а также контроль качества лечения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30"/>
          <w:szCs w:val="30"/>
        </w:rPr>
        <w:t>3. Контроль за организацией работы ГУ «РНПЦДОГ» по оказанию медицинской помощи пациентам с ПИД осуществляется отделом медицинской помощи матерям детям Министерства здравоохранения Республики Беларусь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30"/>
          <w:szCs w:val="30"/>
        </w:rPr>
        <w:t>4. ГУ «РНПЦДОГ», как республиканским уровнем медицинской помощи детям с первичными иммунодефицитами, выполняются следующие мероприятия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30"/>
          <w:szCs w:val="30"/>
        </w:rPr>
        <w:t>Осуществление консультативно-диагностической и лечебной помощи пациентам в возрасте до 18 лет с ПИД в плановом и экстренном порядке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30"/>
          <w:szCs w:val="30"/>
        </w:rPr>
        <w:t>Совершенствование методов профилактики, диагностики и лечения ПИД на основе современных медицинских технологий.</w:t>
      </w:r>
    </w:p>
    <w:p>
      <w:pPr>
        <w:pStyle w:val="Normal"/>
        <w:spacing w:lineRule="exact" w:line="32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ординация деятельности амбулаторных и стационарных организаций здравоохранения в обследовании и лечении больных ПИД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30"/>
          <w:szCs w:val="30"/>
        </w:rPr>
        <w:t>Создание и поддержка республиканского регистра пациентов с ПИД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30"/>
          <w:szCs w:val="30"/>
        </w:rPr>
        <w:t>Создание банка данных медицинской информации по профильным вопросам, перспективное прогнозирование заболеваемости населения первичными иммунодефицитами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30"/>
          <w:szCs w:val="30"/>
        </w:rPr>
        <w:t>Внедрение в практику работы современных методов и средств диагностики ПИД, эффективных программ лечения, новых медицинских технологий и внедрение их в практику работы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30"/>
          <w:szCs w:val="30"/>
        </w:rPr>
        <w:t>Осуществление профилактических мероприятий и своевременное лечение осложнений, возникших в процессе лечения детей с ПИД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– с 04.11.2001 г. ГУ «РНПЦДОГ» переименован в «Республиканский научно-практический центр детской онкологии, гематологии и иммунологии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ыработка преемственности в лечении пациентов с ПИД в амбулаторных и стационарных условиях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рганизация работы школы для пациентов с ПИД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рганизация и проведение мероприятий (научно-практических семинаров, выставок и конференций), направленных на повышение квалификации медицинского персонала по вопросам ранней диагностики и лечения ПИД у дете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Методическое руководство организациями здравоохранения по совершенствованию медицинской помощи больным детям ПИД. Распространение информации о новых методах диагностики и лечения больных ПИД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Участие в координации научных исследований и разработок в Республике Беларусь по проблемам ПИД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Разработка критериев контроля качества диагностики и лечения больных детей первичными иммунодефицитам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Разработка компьютерной программы «ImSlate», обучение специалистов организаций здравоохранения республиканского, областного, городского и районного уровня по внедрению и сопровождению компьютерной программы «lmSlate», разработка и внедрение механизмов обмена информацией о пациентах с ПИД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Разработка рекомендаций по рациональному использованию медицинской аппаратуры и оборудования, необходимых для диагностики первичных иммунодефицит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Функции республиканского уровня оказания медицинской помощи детям с первичными иммунодефицитами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казание консультативной, плановой и экстренной лечебно-диагностической медицинской помощи нацистам ПИД в возрасте до 18 лет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ведение в установленном порядке клинических испытании лекарственных средств, медицинского оборудования и реагентов для внедрения в практику работы профильной службы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Разработка и внесение на рассмотрение в Министерство здравоохранения Республики Беларусь практических предложений и рекомендаций по внедрению в практику работы профильной службы современных методов диагностики и протоколов лечения ПИД у детей, рациональному использованию материально-технических ресурсов, совершенствованию работы службы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несение в установленном порядке предложения по закупке медицинского оборудования и лекарственных средств, включая иммуноглобулины для внутривенного введения для организаций здравоохранения Республики Беларус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ведение повышения квалификации врачей по вопросам диагностики, лечения и реабилитации детей с ПИД путем организации тематических конференций, тематических школ, проведения обучения специалистов на рабочих местах на базе ГУ «РНПЦДОГ» с выдачей соответствующих сертификато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ведение научной работы по проблемам ПИД, организации и проведении научно-практических конференций, семинаров, выставок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ведепие санитарно-просветительской работы среди населения, пропаганда, в том числе через средства массовой информации, принципов здорового образа жизни, рационального питания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60" w:right="567" w:gutter="0" w:header="720" w:top="899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частие в установленном порядке в международном сотрудничестве по актуальным проблемам ПИД.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Приложение 2 к приказу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Министерства злравоохранения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28.12.2009 г. № 1201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ИНСТРУКЦИЯ</w:t>
      </w:r>
    </w:p>
    <w:p>
      <w:pPr>
        <w:pStyle w:val="Normal"/>
        <w:jc w:val="center"/>
        <w:rPr/>
      </w:pPr>
      <w:r>
        <w:rPr>
          <w:sz w:val="30"/>
          <w:szCs w:val="30"/>
        </w:rPr>
        <w:t>о порядке направления больных с подозрением на первичный иммунодефицит для оказания медицинской помощи в амбулаторных и стационарных условиях на областном и республиканском уровн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 Дети с подозрением на первичный иммунодефицит (далее - ПИД) к врачу-иммунологу направляются врачами-педиатрами или врачами общей практики при наличии двух и более признаков, перечисленных ниже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1. наличие в семье больных ПИД;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2. наличие в семейном анамнезе смерти ребенка раннего возраста с клиникой инфекционного процесс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3. частые заболевания верхних дыхательных путей (дошкольники 8 и более раз в течение года, школьники – 5-6 раз в течение года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4. отсутствие эффекта или минимальный эффект от длительной антибактериальной терапии (в течение двух и более месяцев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5. рецидивирующие тяжелые гнойные или грибковые поражении кожи или внутренних органов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6. гнойное воспаление придаточных пазух носа или отиты 2 и более раз в течение год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7. пневмония (подтвержденная рентгенологически) 2 и более раз в течение год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8. рецидивирующий кандидоз (молочница) или афтозный стоматит в возрасте старше 1 год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9. более двух тяжелых инфекционных процессов в анамнез (сепсис, остеомиелит, менингит, затяжной омфалит, туберкулез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10.отставание ребенка в возрасте до 1 года в весе и росте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11.упорная, плохо отвечающая на лечение и рецидивирующая диаре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12.наличие атаксии и телеангиэктази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13. атопический дерматит, распространенный, тяжелое непрерывно рецидивирующее течени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14. рецидивирующие отеки подкожной клетчатки и слизистых оболочек неинфекционой этиолог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 Консультация детей с подозрением на ПИД осуществляется на областном (городском) уровне врачами-иммунологами, оказывающими медицинскую помощи детям до 18 лет, в организации здравоохранения и в порядке, установленном приказом управления здравоохранении облисполкома (комитета по здравоохранению Мингорисполкома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. Для консультации у врача-иммунолога на областном (городском) уровне врачом-педиатром (врачом общей практики) в установленном порядке выдаются:</w:t>
      </w:r>
    </w:p>
    <w:p>
      <w:pPr>
        <w:pStyle w:val="Normal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правление врача-педиатра или врача общей практики; </w:t>
      </w:r>
    </w:p>
    <w:p>
      <w:pPr>
        <w:pStyle w:val="Normal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>выписка из истории развития ребенка.</w:t>
      </w:r>
    </w:p>
    <w:p>
      <w:pPr>
        <w:pStyle w:val="Normal"/>
        <w:ind w:firstLine="360"/>
        <w:jc w:val="both"/>
        <w:rPr/>
      </w:pPr>
      <w:r>
        <w:rPr>
          <w:sz w:val="30"/>
          <w:szCs w:val="30"/>
        </w:rPr>
        <w:t>4. Врачи-иммунологи областных центров и г. Минска проводят консультацию пациента, и обследование (с учетом возможностей региона), включающее определение следующих иммунологических показателей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30"/>
          <w:szCs w:val="30"/>
        </w:rPr>
        <w:t>содержание иммуноглобулинов в сыворотке периферической крови (иммуноглобулины классов G, М, А и Е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30"/>
          <w:szCs w:val="30"/>
        </w:rPr>
        <w:t>содержание субпопуляций лимфоцитов методом проточной цитометрии (Т-лимфоциты – CD3+, В-лимфоциты – С</w:t>
      </w:r>
      <w:r>
        <w:rPr>
          <w:sz w:val="30"/>
          <w:szCs w:val="30"/>
          <w:lang w:val="en-US"/>
        </w:rPr>
        <w:t>D</w:t>
      </w:r>
      <w:r>
        <w:rPr>
          <w:sz w:val="30"/>
          <w:szCs w:val="30"/>
        </w:rPr>
        <w:t>19+, Т-хелнеры – CD4+, цитотоксические Т-лимфоциты – CD8+, естественные киллеры – CD16+56+) (для пациентов Минской области данный вид исследований проводится в ГУ «РНПЦДОГ»).</w:t>
      </w:r>
    </w:p>
    <w:p>
      <w:pPr>
        <w:pStyle w:val="Normal"/>
        <w:numPr>
          <w:ilvl w:val="0"/>
          <w:numId w:val="12"/>
        </w:numPr>
        <w:jc w:val="both"/>
        <w:rPr>
          <w:sz w:val="30"/>
          <w:szCs w:val="30"/>
        </w:rPr>
      </w:pPr>
      <w:r>
        <w:rPr>
          <w:sz w:val="30"/>
          <w:szCs w:val="30"/>
        </w:rPr>
        <w:t>функциональная активность фагоциторуюших клеток (ИСТ-тест, фагоцитоз с частицами латекса и бактерий);</w:t>
      </w:r>
    </w:p>
    <w:p>
      <w:pPr>
        <w:pStyle w:val="Normal"/>
        <w:numPr>
          <w:ilvl w:val="0"/>
          <w:numId w:val="12"/>
        </w:numPr>
        <w:jc w:val="both"/>
        <w:rPr>
          <w:sz w:val="30"/>
          <w:szCs w:val="30"/>
        </w:rPr>
      </w:pPr>
      <w:r>
        <w:rPr>
          <w:sz w:val="30"/>
          <w:szCs w:val="30"/>
        </w:rPr>
        <w:t>функциональная активность системы комплемента (гемолитическая активность по классическому пути - СН50);</w:t>
      </w:r>
    </w:p>
    <w:p>
      <w:pPr>
        <w:pStyle w:val="Normal"/>
        <w:numPr>
          <w:ilvl w:val="0"/>
          <w:numId w:val="1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протеинограмма с оценкой гамма - фракции белков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5. Направление на консультацию детей с подозрением на первичный иммунодефицит в  ГУ «РНПЦДОГ» осуществляется врачами иммунологами при наличии следующих изменений в иммупограмме, в случае их отсутствия – по согласованию с администрацией ГУ «РНПЦДОГ»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5.1. снижение уровня иммуноглобулинов классов G, М и А более чем в 2 раза от возрастной нормы; снижение или полное отсутствие гамма фракции белков в протеинограмме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5.2.повышение уровня иммуноглобулина М более чем в 2 раза от возрастной нормы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5.3. повышение содержания иммуноглобулина Е более 1000 МЕ/мл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5.4. понижение (более чем в 2 раза) или отсутствие Т-лимфоцитов и их субпопуляций, В-лимфоцитов, естественных киллеров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5.5.снижение или полное отсутствие функциональной активности фагоцитирующих клеток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5.6.снижение или полное отсутствие активности системы комплемента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6. Окончательный диагноз первичного иммунодефицита устанавливается после консультации и обследования в ГУ «РНПЦДОГ».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>7. Дети с подозрением на первичный иммунодефицит поступают на консультацию в ГУ «РНПЦДОГ'» по предварительной записи по телефону (017) 265-40-85, (017) 265-25-18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8. Для консультации в ГУ «РНПЦДОГ» пациенту в установленном порядке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30"/>
          <w:szCs w:val="30"/>
        </w:rPr>
        <w:t>врачом-иммунологом выдается направление с результатами иммунологического обследования;</w:t>
      </w:r>
    </w:p>
    <w:p>
      <w:pPr>
        <w:pStyle w:val="Normal"/>
        <w:numPr>
          <w:ilvl w:val="0"/>
          <w:numId w:val="9"/>
        </w:numPr>
        <w:jc w:val="both"/>
        <w:rPr>
          <w:sz w:val="30"/>
          <w:szCs w:val="30"/>
        </w:rPr>
      </w:pPr>
      <w:r>
        <w:rPr>
          <w:sz w:val="30"/>
          <w:szCs w:val="30"/>
        </w:rPr>
        <w:t>врачом-педиатром (врачом общей практики) по месту проживании (пребывания ребенка) выдается выписка из истории развития ребенка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30"/>
          <w:szCs w:val="30"/>
        </w:rPr>
        <w:t>при направлении законные представители ребенка информируются о необходимости иметь при себе свидетельство о рождении (паспорт) ребенка и паспорт одного из законных представителей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9. Диагностика и лечение детей с ПИД на базе ГУ «РНПЦДОГ» проводится согласно утвержденным киническим протоколам диагностики и лечения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0. Дети с подтвержденным первичным иммунодефицитом не нуждающиеся в госпитализации в ГУ «РНПЦДОГ» находятся под диспансерным наблюдением врача – иммунолога по месту проживания (пребывания)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1. По достижении 18 летнего возраста пациенты с подтвержденным первичным иммунодефицитом переводятся на диспансерное наблюдение в государственное учреждение «Республиканский научно-практический центр радиационной медицины и экологии человека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2. На всех этапах оказания медицинской помощи ребенку с подозрением на ПИД обеспечивается компьютерное сопровождение программой «ImState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на первичном уровне по месту проживания (пребывания) ребенка используется программное обеспечение «ImState» «Для педиатра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на уровне областного (городского) врача-иммунолога используется программное обеспечение «ImState» «Для областного иммунолога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на уровне ГУ «РНПЦДОГ» - программное обеспечение «ImSlaie» «Для республиканского иммунолога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3. Передача сведений, заполняемых в программном обеспечении «lmStaie», на вышестоящий уровень осуществляется при направлении ребенка с использованием электронной почты или бумажного носителя по форме, определенной данной программо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9"/>
      <w:footerReference w:type="default" r:id="rId10"/>
      <w:type w:val="nextPage"/>
      <w:pgSz w:w="11906" w:h="16838"/>
      <w:pgMar w:left="1140" w:right="11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entury Gothic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MBFPA+TimesNewRoman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6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9"/>
      <w:numFmt w:val="decimal"/>
      <w:lvlText w:val="%1.%2."/>
      <w:lvlJc w:val="left"/>
      <w:pPr>
        <w:tabs>
          <w:tab w:val="num" w:pos="709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Bookman Old Style" w:hAnsi="Bookman Old Style" w:cs="Times New Roman"/>
    </w:rPr>
  </w:style>
  <w:style w:type="character" w:styleId="WW8Num7z0">
    <w:name w:val="WW8Num7z0"/>
    <w:qFormat/>
    <w:rPr>
      <w:rFonts w:ascii="Bookman Old Style" w:hAnsi="Bookman Old Style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Bookman Old Style" w:hAnsi="Bookman Old Style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Bookman Old Style" w:hAnsi="Bookman Old Style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Bookman Old Style" w:hAnsi="Bookman Old Style" w:cs="Times New Roman"/>
    </w:rPr>
  </w:style>
  <w:style w:type="character" w:styleId="WW8Num35z0">
    <w:name w:val="WW8Num35z0"/>
    <w:qFormat/>
    <w:rPr>
      <w:rFonts w:ascii="Bookman Old Style" w:hAnsi="Bookman Old Style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Bookman Old Style" w:hAnsi="Bookman Old Style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Текст Знак2 Знак"/>
    <w:basedOn w:val="Style13"/>
    <w:qFormat/>
    <w:rPr>
      <w:rFonts w:ascii="Courier New" w:hAnsi="Courier New" w:cs="Courier New"/>
      <w:lang w:val="ru-RU" w:bidi="ar-SA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FontStyle32">
    <w:name w:val="Font Style32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3">
    <w:name w:val="Font Style33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34">
    <w:name w:val="Font Style34"/>
    <w:basedOn w:val="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5">
    <w:name w:val="Font Style35"/>
    <w:basedOn w:val="Style13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36">
    <w:name w:val="Font Style36"/>
    <w:basedOn w:val="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3">
    <w:name w:val="Font Style43"/>
    <w:basedOn w:val="Style13"/>
    <w:qFormat/>
    <w:rPr>
      <w:rFonts w:ascii="Century Gothic" w:hAnsi="Century Gothic" w:cs="Century Gothic"/>
      <w:sz w:val="22"/>
      <w:szCs w:val="22"/>
    </w:rPr>
  </w:style>
  <w:style w:type="character" w:styleId="FontStyle48">
    <w:name w:val="Font Style48"/>
    <w:basedOn w:val="Style13"/>
    <w:qFormat/>
    <w:rPr>
      <w:rFonts w:ascii="Times New Roman" w:hAnsi="Times New Roman" w:cs="Times New Roman"/>
      <w:spacing w:val="20"/>
      <w:sz w:val="26"/>
      <w:szCs w:val="26"/>
    </w:rPr>
  </w:style>
  <w:style w:type="character" w:styleId="FontStyle25">
    <w:name w:val="Font Style25"/>
    <w:basedOn w:val="Style13"/>
    <w:qFormat/>
    <w:rPr>
      <w:rFonts w:ascii="Bookman Old Style" w:hAnsi="Bookman Old Style" w:cs="Bookman Old Style"/>
      <w:b/>
      <w:bCs/>
      <w:spacing w:val="-20"/>
      <w:sz w:val="24"/>
      <w:szCs w:val="24"/>
    </w:rPr>
  </w:style>
  <w:style w:type="character" w:styleId="FontStyle26">
    <w:name w:val="Font Style26"/>
    <w:basedOn w:val="Style13"/>
    <w:qFormat/>
    <w:rPr>
      <w:rFonts w:ascii="Bookman Old Style" w:hAnsi="Bookman Old Style" w:cs="Bookman Old Style"/>
      <w:sz w:val="22"/>
      <w:szCs w:val="22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30">
    <w:name w:val="Font Style30"/>
    <w:basedOn w:val="Style13"/>
    <w:qFormat/>
    <w:rPr>
      <w:rFonts w:ascii="Bookman Old Style" w:hAnsi="Bookman Old Style" w:cs="Bookman Old Style"/>
      <w:i/>
      <w:iCs/>
      <w:sz w:val="32"/>
      <w:szCs w:val="32"/>
    </w:rPr>
  </w:style>
  <w:style w:type="character" w:styleId="FontStyle31">
    <w:name w:val="Font Style31"/>
    <w:basedOn w:val="Style13"/>
    <w:qFormat/>
    <w:rPr>
      <w:rFonts w:ascii="Bookman Old Style" w:hAnsi="Bookman Old Style" w:cs="Bookman Old Style"/>
      <w:i/>
      <w:iCs/>
      <w:sz w:val="26"/>
      <w:szCs w:val="26"/>
    </w:rPr>
  </w:style>
  <w:style w:type="character" w:styleId="Style15">
    <w:name w:val=" Знак Знак"/>
    <w:basedOn w:val="Style13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отоколы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kern w:val="2"/>
      <w:sz w:val="24"/>
      <w:szCs w:val="20"/>
    </w:rPr>
  </w:style>
  <w:style w:type="paragraph" w:styleId="Style17">
    <w:name w:val="Центр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Style18">
    <w:name w:val="Влево"/>
    <w:basedOn w:val="Normal"/>
    <w:qFormat/>
    <w:pPr>
      <w:keepNext w:val="true"/>
      <w:jc w:val="center"/>
      <w:outlineLvl w:val="0"/>
    </w:pPr>
    <w:rPr>
      <w:kern w:val="2"/>
      <w:sz w:val="24"/>
    </w:rPr>
  </w:style>
  <w:style w:type="paragraph" w:styleId="Style19">
    <w:name w:val="Нозологии"/>
    <w:basedOn w:val="Style18"/>
    <w:qFormat/>
    <w:pPr>
      <w:keepNext w:val="false"/>
      <w:jc w:val="left"/>
      <w:outlineLvl w:val="9"/>
    </w:pPr>
    <w:rPr>
      <w:kern w:val="0"/>
      <w:sz w:val="20"/>
    </w:rPr>
  </w:style>
  <w:style w:type="paragraph" w:styleId="Iauiue">
    <w:name w:val="Iau.iue"/>
    <w:basedOn w:val="Normal"/>
    <w:next w:val="Normal"/>
    <w:qFormat/>
    <w:pPr>
      <w:autoSpaceDE w:val="fals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before="0" w:after="20"/>
      <w:ind w:left="408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right="-108" w:hanging="1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918" w:leader="none"/>
      </w:tabs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03">
    <w:name w:val="Центр_сжат_0.3"/>
    <w:basedOn w:val="Heading1"/>
    <w:next w:val="Style17"/>
    <w:qFormat/>
    <w:pPr>
      <w:numPr>
        <w:ilvl w:val="0"/>
        <w:numId w:val="0"/>
      </w:numPr>
      <w:spacing w:before="0" w:after="0"/>
      <w:jc w:val="right"/>
      <w:outlineLvl w:val="9"/>
    </w:pPr>
    <w:rPr>
      <w:rFonts w:ascii="Times New Roman" w:hAnsi="Times New Roman" w:cs="Times New Roman"/>
      <w:b w:val="false"/>
      <w:bCs w:val="false"/>
      <w:spacing w:val="-6"/>
      <w:kern w:val="2"/>
      <w:sz w:val="24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Berschrift1">
    <w:name w:val="Ьberschrift 1"/>
    <w:basedOn w:val="Normal"/>
    <w:next w:val="Normal"/>
    <w:qFormat/>
    <w:pPr>
      <w:autoSpaceDE w:val="false"/>
    </w:pPr>
    <w:rPr>
      <w:rFonts w:ascii="JMBFPA+TimesNewRoman;Times New Roman" w:hAnsi="JMBFPA+TimesNewRoman;Times New Roman" w:cs="JMBFPA+TimesNewRoman;Times New Roman"/>
      <w:sz w:val="24"/>
      <w:szCs w:val="24"/>
    </w:rPr>
  </w:style>
  <w:style w:type="paragraph" w:styleId="Standard">
    <w:name w:val="Standard"/>
    <w:basedOn w:val="Normal"/>
    <w:next w:val="Normal"/>
    <w:qFormat/>
    <w:pPr>
      <w:autoSpaceDE w:val="false"/>
    </w:pPr>
    <w:rPr>
      <w:rFonts w:ascii="JMBFPA+TimesNewRoman;Times New Roman" w:hAnsi="JMBFPA+TimesNewRoman;Times New Roman" w:cs="JMBFPA+TimesNewRoman;Times New Roman"/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5">
    <w:name w:val=" Знак Знак5"/>
    <w:basedOn w:val="Normal"/>
    <w:qFormat/>
    <w:pPr>
      <w:autoSpaceDE w:val="false"/>
    </w:pPr>
    <w:rPr>
      <w:rFonts w:ascii="Arial" w:hAnsi="Arial" w:cs="Arial"/>
      <w:sz w:val="30"/>
      <w:lang w:val="en-ZA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</w:pPr>
    <w:rPr>
      <w:rFonts w:cs="Mangal"/>
      <w:sz w:val="24"/>
      <w:szCs w:val="24"/>
      <w:lang w:bidi="ne-NP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4"/>
      <w:ind w:firstLine="269"/>
      <w:jc w:val="both"/>
    </w:pPr>
    <w:rPr>
      <w:rFonts w:cs="Mangal"/>
      <w:sz w:val="24"/>
      <w:szCs w:val="24"/>
      <w:lang w:bidi="ne-NP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3"/>
      <w:ind w:firstLine="739"/>
      <w:jc w:val="both"/>
    </w:pPr>
    <w:rPr>
      <w:rFonts w:cs="Mangal"/>
      <w:sz w:val="24"/>
      <w:szCs w:val="24"/>
      <w:lang w:bidi="ne-NP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41"/>
      <w:ind w:firstLine="2256"/>
    </w:pPr>
    <w:rPr>
      <w:rFonts w:cs="Mangal"/>
      <w:sz w:val="24"/>
      <w:szCs w:val="24"/>
      <w:lang w:bidi="ne-NP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44"/>
      <w:ind w:firstLine="715"/>
    </w:pPr>
    <w:rPr>
      <w:rFonts w:cs="Mangal"/>
      <w:sz w:val="24"/>
      <w:szCs w:val="24"/>
      <w:lang w:bidi="ne-NP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cs="Mangal"/>
      <w:sz w:val="24"/>
      <w:szCs w:val="24"/>
      <w:lang w:bidi="ne-NP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1"/>
      <w:ind w:firstLine="706"/>
      <w:jc w:val="both"/>
    </w:pPr>
    <w:rPr>
      <w:rFonts w:cs="Mangal"/>
      <w:sz w:val="24"/>
      <w:szCs w:val="24"/>
      <w:lang w:bidi="ne-NP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43"/>
      <w:ind w:firstLine="528"/>
      <w:jc w:val="both"/>
    </w:pPr>
    <w:rPr>
      <w:rFonts w:cs="Mangal"/>
      <w:sz w:val="24"/>
      <w:szCs w:val="24"/>
      <w:lang w:bidi="ne-NP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17"/>
    </w:pPr>
    <w:rPr>
      <w:rFonts w:cs="Mangal"/>
      <w:sz w:val="24"/>
      <w:szCs w:val="24"/>
      <w:lang w:bidi="ne-NP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43"/>
      <w:ind w:firstLine="739"/>
      <w:jc w:val="both"/>
    </w:pPr>
    <w:rPr>
      <w:rFonts w:cs="Mangal"/>
      <w:sz w:val="24"/>
      <w:szCs w:val="24"/>
      <w:lang w:bidi="ne-NP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</w:pPr>
    <w:rPr>
      <w:rFonts w:ascii="Bookman Old Style" w:hAnsi="Bookman Old Style" w:cs="Bookman Old Style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17"/>
      <w:ind w:firstLine="662"/>
    </w:pPr>
    <w:rPr>
      <w:rFonts w:ascii="Bookman Old Style" w:hAnsi="Bookman Old Style" w:cs="Bookman Old Style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both"/>
    </w:pPr>
    <w:rPr>
      <w:rFonts w:ascii="Bookman Old Style" w:hAnsi="Bookman Old Style" w:cs="Bookman Old Style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43"/>
      <w:ind w:firstLine="739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4"/>
      <w:ind w:firstLine="835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31"/>
      <w:ind w:firstLine="518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52"/>
      <w:jc w:val="center"/>
    </w:pPr>
    <w:rPr>
      <w:rFonts w:ascii="Bookman Old Style" w:hAnsi="Bookman Old Style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25:00Z</dcterms:created>
  <dc:creator>ilcevich</dc:creator>
  <dc:description/>
  <dc:language>en-US</dc:language>
  <cp:lastModifiedBy>Администратор</cp:lastModifiedBy>
  <cp:lastPrinted>2011-12-19T13:43:00Z</cp:lastPrinted>
  <dcterms:modified xsi:type="dcterms:W3CDTF">2012-01-12T07:34:00Z</dcterms:modified>
  <cp:revision>99</cp:revision>
  <dc:subject/>
  <dc:title>                                                                                                  Приложение ____                                                                                                    к приказу </dc:title>
</cp:coreProperties>
</file>