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kern w:val="0"/>
          <w:sz w:val="28"/>
          <w:szCs w:val="28"/>
        </w:rPr>
        <w:t>ГЛАВА 24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kern w:val="0"/>
          <w:sz w:val="28"/>
          <w:szCs w:val="28"/>
        </w:rPr>
        <w:t>РАК ВЛАГАЛИЩА (С52)</w:t>
      </w:r>
    </w:p>
    <w:p>
      <w:pPr>
        <w:pStyle w:val="Normal"/>
        <w:rPr>
          <w:rFonts w:ascii="Times New Roman" w:hAnsi="Times New Roman" w:cs="Times New Roman"/>
          <w:caps/>
          <w:color w:val="000000"/>
          <w:kern w:val="0"/>
          <w:sz w:val="28"/>
          <w:szCs w:val="28"/>
        </w:rPr>
      </w:pPr>
      <w:r>
        <w:rPr>
          <w:rFonts w:cs="Times New Roman"/>
          <w:caps/>
          <w:color w:val="000000"/>
          <w:kern w:val="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ичный рак влагалища составляет всего 1-2% по отношению ко всем злокачественным опухолям женских половых органов. Метастатический рак влагалища встречается гораздо чаще. </w:t>
      </w:r>
    </w:p>
    <w:p>
      <w:pPr>
        <w:pStyle w:val="22"/>
        <w:ind w:firstLine="720"/>
        <w:rPr/>
      </w:pPr>
      <w:r>
        <w:rPr>
          <w:color w:val="000000"/>
          <w:szCs w:val="28"/>
        </w:rPr>
        <w:t>Развитие первичного рака влагалища связывается с инфицированием вирусом папилломы человека и вирусом герпеса (тип 2) в репродуктивном возрасте, инволютивными и дистрофическими процессами в постменопаузальном периоде, а также иммунодепресивными состояниями. Наиболее часто болеют женщины старше 50 лет. В большинстве случаев патологический очаг располагается в верхней трети влагалища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холь распространяется преимущественно лимфогенным путем. Маршруты метастазирования рака влагалища определяются локализацией первичной опухо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последних десяти лет в Беларуси злокачественными опухолями этой локализации заболевало ежегодно от 20 до 40 женщин. </w:t>
      </w:r>
      <w:r>
        <w:rPr>
          <w:sz w:val="28"/>
          <w:szCs w:val="28"/>
        </w:rPr>
        <w:t xml:space="preserve">В 2010 году в республике  зарегистрировано 37 новых случаев заболевания раком влагалища. У 10 больных (27,0%) установл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я заболевания, у 16 (43,20%)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</w:t>
        <w:br/>
        <w:t xml:space="preserve">у 6 (16,2%)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, у 4 (10,8%)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дия заболе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болеваемость женщин республики раком влагалища (грубый интенсивный показатель) составила 0,7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>
          <w:sz w:val="28"/>
          <w:szCs w:val="28"/>
        </w:rPr>
        <w:t>. Стандартизованный показатель заболеваемости – 0,4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ец года в онкологических учреждениях республики состояло на учете 203 больных, болезненность составила 3,9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умерло 15 женщин. Грубый интенсивный показатель смертности составил 0,3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>
          <w:sz w:val="28"/>
          <w:szCs w:val="28"/>
        </w:rPr>
        <w:t>, а стандартизованный – 0,1</w:t>
      </w:r>
      <w:r>
        <w:rPr>
          <w:vertAlign w:val="superscript"/>
        </w:rPr>
        <w:t>0</w:t>
      </w:r>
      <w:r>
        <w:rPr/>
        <w:t>/</w:t>
      </w:r>
      <w:r>
        <w:rPr>
          <w:vertAlign w:val="subscript"/>
        </w:rPr>
        <w:t>000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годичная летальность была 17,2%. Соотношение смертности и заболеваемости раком влагалища равно 0,41.</w:t>
      </w:r>
    </w:p>
    <w:p>
      <w:pPr>
        <w:pStyle w:val="Normal"/>
        <w:ind w:firstLine="720"/>
        <w:rPr/>
      </w:pPr>
      <w:r>
        <w:rPr>
          <w:b/>
          <w:color w:val="000000"/>
          <w:sz w:val="28"/>
          <w:szCs w:val="28"/>
        </w:rPr>
        <w:t>216. Гистологическая классификация (ВОЗ, 2003):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скоклеточные эпителиальные новообразования: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скоклеточная интраэпителиальная неоплазия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Слабо выраженная дисплазия (</w:t>
      </w:r>
      <w:r>
        <w:rPr>
          <w:color w:val="000000"/>
          <w:sz w:val="28"/>
          <w:szCs w:val="28"/>
          <w:lang w:val="en-US"/>
        </w:rPr>
        <w:t>VA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Умеренно выраженная дисплазия (</w:t>
      </w:r>
      <w:r>
        <w:rPr>
          <w:color w:val="000000"/>
          <w:sz w:val="28"/>
          <w:szCs w:val="28"/>
          <w:lang w:val="en-US"/>
        </w:rPr>
        <w:t>VA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Тяжелая дисплазия (</w:t>
      </w:r>
      <w:r>
        <w:rPr>
          <w:color w:val="000000"/>
          <w:sz w:val="28"/>
          <w:szCs w:val="28"/>
          <w:lang w:val="en-US"/>
        </w:rPr>
        <w:t>VA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Рак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VA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скоклеточный рак, неспецифический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оговевающий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роговевающий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залоидный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рукозный (бородавчатый)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очковый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езистые злокачественные новообразования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локлеточная карцинома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ндометриоидная аденокарцинома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цинозная аденокарцинома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зонефральная аденокарцинома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е эпителиальные новообразования 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истоплоскоклеточная карцинома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ноидно-кистозная карцинома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ноидно-базальная карцинома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эндокринные карциномы (карциноид, мелкоклеточный рак)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ифференцированный рак</w:t>
      </w:r>
    </w:p>
    <w:p>
      <w:pPr>
        <w:pStyle w:val="Normal"/>
        <w:ind w:firstLine="720"/>
        <w:rPr/>
      </w:pPr>
      <w:r>
        <w:rPr>
          <w:b/>
          <w:color w:val="000000"/>
          <w:sz w:val="28"/>
          <w:szCs w:val="28"/>
        </w:rPr>
        <w:t>217. Классификации (</w:t>
      </w:r>
      <w:r>
        <w:rPr>
          <w:b/>
          <w:color w:val="000000"/>
          <w:sz w:val="28"/>
          <w:szCs w:val="28"/>
          <w:lang w:val="en-US"/>
        </w:rPr>
        <w:t>FIGO</w:t>
      </w:r>
      <w:r>
        <w:rPr>
          <w:b/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  <w:lang w:val="en-US"/>
        </w:rPr>
        <w:t>TNM</w:t>
      </w:r>
      <w:r>
        <w:rPr>
          <w:b/>
          <w:color w:val="000000"/>
          <w:sz w:val="28"/>
          <w:szCs w:val="28"/>
        </w:rPr>
        <w:t>, 2009 г.)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Классификация применяется только для первичного рака влагалища. Опухоли во влагалище, носящие метастатический характер, должны быть исключены. Опухоли, исходящие из влагалищной части шейки матки и переходящие на стенку влагалища, должны расцениваться как опухоли шейки матки. Опухоли, включающие в себя вульву, должны классифицироваться как карцинома вульвы. </w:t>
      </w:r>
      <w:r>
        <w:rPr>
          <w:sz w:val="28"/>
          <w:szCs w:val="28"/>
        </w:rPr>
        <w:t xml:space="preserve">Рак влагалища, возникающий через 5 лет после успешного лечения (полная регрессия) рака шейки матки, считается первичным раком влагалища. </w:t>
      </w:r>
      <w:r>
        <w:rPr>
          <w:color w:val="000000"/>
          <w:sz w:val="28"/>
          <w:szCs w:val="28"/>
        </w:rPr>
        <w:t>Должно быть гистологическое подтверждение диагноза.</w:t>
      </w:r>
    </w:p>
    <w:p>
      <w:pPr>
        <w:pStyle w:val="TextBody"/>
        <w:spacing w:before="0" w:after="0"/>
        <w:ind w:firstLine="720"/>
        <w:rPr/>
      </w:pPr>
      <w:r>
        <w:rPr>
          <w:color w:val="000000"/>
          <w:sz w:val="28"/>
          <w:szCs w:val="28"/>
        </w:rPr>
        <w:t>217.1. Регионарные лимфатические узлы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ухолей верхних двух третей влагалища регионарными являются тазовые узлы, включая гипогастральные (обтураторные, внутренние подвздошные), наружные подвздошные, общие подвздошные. 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ухолей нижней трети влагалища регионарными являются тазовые и пахово-бедренные лимфатические узлы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7.2. Т – первичная опухоль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Тх – первичная опухоль не может быть оценена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Т0 – первичная опухоль не определяется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is – рак in situ</w:t>
      </w:r>
      <w:r>
        <w:rPr>
          <w:color w:val="000000"/>
          <w:sz w:val="28"/>
          <w:szCs w:val="28"/>
          <w:vertAlign w:val="superscript"/>
        </w:rPr>
        <w:t>1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Т1 – опухоль ограничена влагалищем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2 – опухоль распространяется на паравагинальные ткани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Т3 – опухоль распространяется на стенку таза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4 – опухоль поражает слизистую мочевого пузыря или прямой кишки или распространяется за пределы малого таза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чание: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FIGO больше не включает стадию 0 (Tis)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личие буллезного отека не является достаточным доказательством для классификации опухоли как Т4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7.3. N – регионарные лимфатические узлы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х – регионарные лимфоузлы не могут быть оценены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0 – метастазы в регионарных лимфоузлах не определяются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1 – метастазы в регионарных лимфоузлах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17.4. М – отдаленные метастазы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0 – нет признаков отдаленных метастазов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1 – имеются отдаленные метастазы.</w:t>
      </w:r>
    </w:p>
    <w:p>
      <w:pPr>
        <w:pStyle w:val="TextBody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17.5. р</w:t>
      </w:r>
      <w:r>
        <w:rPr>
          <w:color w:val="000000"/>
          <w:sz w:val="28"/>
          <w:szCs w:val="28"/>
          <w:lang w:val="en-US"/>
        </w:rPr>
        <w:t>TNM</w:t>
      </w:r>
      <w:r>
        <w:rPr>
          <w:color w:val="000000"/>
          <w:sz w:val="28"/>
          <w:szCs w:val="28"/>
        </w:rPr>
        <w:t xml:space="preserve"> патогистологическая классификация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ребования к определению категорий рТ, </w:t>
      </w:r>
      <w:r>
        <w:rPr>
          <w:color w:val="000000"/>
          <w:sz w:val="28"/>
          <w:szCs w:val="28"/>
          <w:lang w:val="en-US"/>
        </w:rPr>
        <w:t>pN</w:t>
      </w:r>
      <w:r>
        <w:rPr>
          <w:color w:val="000000"/>
          <w:sz w:val="28"/>
          <w:szCs w:val="28"/>
        </w:rPr>
        <w:t xml:space="preserve"> и рМ соответствуют требованиям к определению категорий Т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 М.</w:t>
      </w:r>
    </w:p>
    <w:p>
      <w:pPr>
        <w:pStyle w:val="TextBody"/>
        <w:tabs>
          <w:tab w:val="clear" w:pos="708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N</w:t>
      </w:r>
      <w:r>
        <w:rPr>
          <w:color w:val="000000"/>
          <w:sz w:val="28"/>
          <w:szCs w:val="28"/>
        </w:rPr>
        <w:t xml:space="preserve">0 – гистологическое исследование паховых лимфатических узлов обычно включает 6 и более узлов, а гистологическое исследование тазовых узлов обычно включает 10 и более узлов. Если узлы не поражены, но число лимфатических узлов менее, чем необходимо, следует классифицировать как </w:t>
      </w:r>
      <w:r>
        <w:rPr>
          <w:color w:val="000000"/>
          <w:sz w:val="28"/>
          <w:szCs w:val="28"/>
          <w:lang w:val="en-US"/>
        </w:rPr>
        <w:t>pN</w:t>
      </w:r>
      <w:r>
        <w:rPr>
          <w:color w:val="000000"/>
          <w:sz w:val="28"/>
          <w:szCs w:val="28"/>
        </w:rPr>
        <w:t>0.</w:t>
      </w:r>
      <w:r>
        <w:rPr>
          <w:sz w:val="28"/>
          <w:szCs w:val="28"/>
        </w:rPr>
        <w:t xml:space="preserve"> FIGO относит  такие случаи к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>Х.</w:t>
      </w:r>
    </w:p>
    <w:p>
      <w:pPr>
        <w:pStyle w:val="TextBody"/>
        <w:tabs>
          <w:tab w:val="clear" w:pos="708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17.6.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– гистологическая дифференцировка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8"/>
          <w:sz w:val="28"/>
          <w:szCs w:val="28"/>
          <w:lang w:val="en-US"/>
        </w:rPr>
        <w:t>GX</w:t>
      </w:r>
      <w:r>
        <w:rPr>
          <w:color w:val="000000"/>
          <w:spacing w:val="-8"/>
          <w:sz w:val="28"/>
          <w:szCs w:val="28"/>
        </w:rPr>
        <w:t xml:space="preserve"> – степень дифференцировки не может быть установлена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1 – высокая степень дифференцировки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2 – средняя степень дифференцировки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3 – низкая степень дифференцировки или недифференцированный рак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17.7. Резюме (таблица 78).</w:t>
      </w:r>
    </w:p>
    <w:p>
      <w:pPr>
        <w:pStyle w:val="TextBody"/>
        <w:tabs>
          <w:tab w:val="clear" w:pos="708"/>
        </w:tabs>
        <w:spacing w:before="0" w:after="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720"/>
        <w:gridCol w:w="2409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NM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IG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холь ограничена стенкой влагалищ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2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холь распространяется на паравагинальные тка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холь распространяется на стенку та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4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холь распространяется на слизистую мочевого пузыря и/или прямой кишки, выходит за пределы та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стазы в регионарных лимфоузлах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аленные метаст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B</w:t>
            </w:r>
          </w:p>
        </w:tc>
      </w:tr>
    </w:tbl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Группировка по стадиям (таблица 79).</w:t>
      </w:r>
    </w:p>
    <w:p>
      <w:pPr>
        <w:pStyle w:val="TextBody"/>
        <w:spacing w:before="0" w:after="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91"/>
        <w:gridCol w:w="2291"/>
        <w:gridCol w:w="236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 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is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д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I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3</w:t>
            </w:r>
          </w:p>
          <w:p>
            <w:pPr>
              <w:pStyle w:val="Style17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1, T2, T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V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VB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4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ая 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1</w:t>
            </w:r>
          </w:p>
        </w:tc>
      </w:tr>
    </w:tbl>
    <w:p>
      <w:pPr>
        <w:pStyle w:val="TextBody"/>
        <w:spacing w:before="0" w:after="0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</w:tabs>
        <w:spacing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>218. Диагностические мероприятия.</w:t>
      </w:r>
    </w:p>
    <w:p>
      <w:pPr>
        <w:pStyle w:val="TextBody"/>
        <w:tabs>
          <w:tab w:val="clear" w:pos="708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18.1. Обязательные методы диагностики:</w:t>
      </w:r>
    </w:p>
    <w:p>
      <w:pPr>
        <w:pStyle w:val="TextBody"/>
        <w:tabs>
          <w:tab w:val="clear" w:pos="708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некологический осмотр.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ульвоскопия, вагиноскопия, кольпоскопия.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тологическое исследование мазков влагалища.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стологическое исследование биоптата опухоли.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стологическое исследование соскоба из цервикального канала и полости матки.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УЗИ паховых, бедренных и тазовых лимфатических узлов.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УЗИ органов брюшной полости и таза.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ческое исследование органов грудной клетки.</w:t>
      </w:r>
    </w:p>
    <w:p>
      <w:pPr>
        <w:pStyle w:val="TextBody"/>
        <w:spacing w:before="0" w:after="0"/>
        <w:ind w:firstLine="720"/>
        <w:rPr/>
      </w:pPr>
      <w:r>
        <w:rPr>
          <w:color w:val="000000"/>
          <w:sz w:val="28"/>
          <w:szCs w:val="28"/>
        </w:rPr>
        <w:t>218.2. По показаниям выполняются следующие мероприятия: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Тонкоигольная аспирационная биопсия паховых и бедренных лимфатических узлов, при необходимости под контролем УЗИ (при подозрении на их метастатическое поражение).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стоскопия (при прорастании слизистой оболочки мочевого пузыря опухолью по данным УЗИ).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реторная урография (при наличии клиники почечной недостаточности).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Ректосигмоскопия (при местно-распространенном раке влагалища или при наличии жалоб).</w:t>
      </w:r>
    </w:p>
    <w:p>
      <w:pPr>
        <w:pStyle w:val="TextBody"/>
        <w:widowControl/>
        <w:tabs>
          <w:tab w:val="clear" w:pos="708"/>
          <w:tab w:val="left" w:pos="36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ая, предпочтительнее магнитно-резонансная томография (при трудности уточнения степени распространения болезни с помощью обязательных методов).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цинтиграфия костей скелета (при подозрении на метастазы в костях).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Г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218.3. Лабораторные исследования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крови и резус-фактор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ореакция на сифилис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en-US"/>
        </w:rPr>
        <w:t>HbSAg</w:t>
      </w:r>
      <w:r>
        <w:rPr>
          <w:color w:val="000000"/>
          <w:sz w:val="28"/>
          <w:szCs w:val="28"/>
        </w:rPr>
        <w:t>,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анализ крови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анализ мочи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охимическое исследование крови (общий белок, мочевина, билирубин, глюкоза)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агулограмма (АЧТВ, ПВ, ТВ, фибриноген) - на этапе предоперационной подготовки.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>219. Общие принципы лечения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ыбор тактики лечения зависит от локализации первичного очага во влагалище, степени распространенности опухолевого процесса, возраста и общего состояния больной. Хирургическое лечение используется на ранних стадиях рака или у запущенных пациенток. Лучевую терапию проводят в большинстве случаев. При этом выбор зон регионарного метастазирования для операции или облучения зависит от локализации первичного очага во влагалище. При локализации опухоли в верхней и средней третях влагалища, лимфа оттекает в те же группы лимфатических узлов, как при раке шейки матки. В связи с этим облучению подлежат тазовые лимфатические узлы от уровня нижнего края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оясничного позвонка до нижнего края лонного сочленения. При локализации опухоли в нижней трети влагалища, дренирование лимфы может идти как в тазовые, так и в пахово-бедренные лимфоузлы. В этом случае в зону облучения включаются тазовые и пахово-бедренные лимфатические узлы.</w:t>
      </w:r>
    </w:p>
    <w:p>
      <w:pPr>
        <w:pStyle w:val="23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</w:rPr>
        <w:t xml:space="preserve">219.1. Рак влагалища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ая локальная эксцизия (иссечение)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еобходимо тщательное наблюдение, так как возможно мультифокальное поражение и частое рецидивирование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зистентных случаев используется внутриполостная брахитерапия 60-70 Гр на всю слизистую влагалища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19.2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адия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9.2.1. Опухоль менее 2 см в диаметре и/или толщина менее 0,5 см, и/или низкая степень злокачественности. 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тся как оперативное, так и лучевое лечение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19.2.1.1. Хирургическое лечение: 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ая локальная эксцизия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альная вагинэктомия с пластической реконструкцией влагалища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19.2.1.2. Лучевая терапия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нутритканевая брахитерапия на первичный очаг, с подведением СОД эквивалентной 60 Гр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если опухоль расположена в верхних отделах влагалища, то проводится внутриполостная гамма-терапия как при раке шейки матки. Используются следующие режимы фракционирования: 5 Гр 2 раза в неделю (10 фракций), суммарные очаговые дозы 50 Гр в точке А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полостная брахитерапия на всю слизистую влагалища 60-70 Гр к поверхности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9.2.2. Опухоль более 2 см в диаметре и/или толщина более 0,5 см, и/или высокая степень злокачественности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 хирургическое или лучевое лечение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19.2.2.1. Хирургическое лечение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кальная вагинэктомия и тазовая лимфаденэктомия при поражении верхних 2/3 влагалища и бедренно-паховая лимфаденэктомия при поражении нижней 1/3 влагалищ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операционная лучевая терапия имеет ограниченное применение, граница полей облучения соответствует краям отсечения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9.2.2.2. Лучевая терапия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ная лучевая терапия с облучением первичного очага и зон регионарного метастазирования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дистанционного облучения проводится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ланирование с включением в объем облучения первичную опухоль (всю влагалищную трубку независимо от уровня поражения) и зоны регионарного метастазирования. Облучение проводится в режиме традиционного фракционирования РОД 1,8–2 Гр ежедневно, СОД 40–50 Гр. Затем подводится </w:t>
      </w:r>
      <w:r>
        <w:rPr>
          <w:sz w:val="28"/>
          <w:szCs w:val="28"/>
          <w:lang w:val="en-US"/>
        </w:rPr>
        <w:t>boost</w:t>
      </w:r>
      <w:r>
        <w:rPr>
          <w:sz w:val="28"/>
          <w:szCs w:val="28"/>
        </w:rPr>
        <w:t xml:space="preserve"> (внутриполостная, внутритканевая,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конформная лучевая терапия). Суммарные поглощенные дозы в области опухоли с учетом дистанционного, внутриполостного и/или внутритканевого компонента составляют 70-80 Гр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ри поражении верхней и средней третей влагалища, как и при раке шейки матки, облучаются все группы тазовых лимфатических узлов до бифуркации аорты. При локализации опухоли в нижней трети влагалища дополнительно включаются пахово-бедренные лимфатические узлов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19.3.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адия. 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етанная лучевая терапия (методику см. выше)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19.4.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адия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олучевое лечение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очетанная лучевая терапия первичного очага и зон регионарного метастазирования в зависимости от локализации опухоли. 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9.4.1. Проводится конформная дистанционная лучевая терапия в режиме обычного фракционирования: РОД 1,8-2 Гр, СОД 50 Гр. Затем подводится </w:t>
      </w:r>
      <w:r>
        <w:rPr>
          <w:color w:val="000000"/>
          <w:sz w:val="28"/>
          <w:szCs w:val="28"/>
          <w:lang w:val="en-US"/>
        </w:rPr>
        <w:t>boost</w:t>
      </w:r>
      <w:r>
        <w:rPr>
          <w:color w:val="000000"/>
          <w:sz w:val="28"/>
          <w:szCs w:val="28"/>
        </w:rPr>
        <w:t xml:space="preserve"> (внутриполостная, внутритканевая, 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конформная лучевая терапия). Суммарные поглощенные дозы в области опухоли с учетом дистанционного, внутриполостного и/или внутритканевого компонента составляют 70-80 Гр. При наличии метастазов в регионарных лимфатических узлах СОД на них доводят локально до 60 Гр. 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19.4.2. Лучевую терапию следует сочетать с химиотерапией: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еженедельное внутривенное введение перед сеансом лучевой терапии цисплатина (4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в течение 4 часов с пред- и постгидратацией (6 недель)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дневное внутривенное введение за час до сеанса облучения 250 мг флуороурацила (до суммарной дозы 4000-5000 мг)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химиотерапии используются те же схемы, что и при раке вульв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исплатин/винорельбин. Цисплатин 70-9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1-й день, + винорельбин 25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течение 6-10 мин в 1-й и 8-й дни. Курсы повторяют каждые 28 дн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Циплатин/флуороурацил. Цисплатин 75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1-й день + флуороурацил 4 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виде непрерывной инфузии в течение 96 часов. Курсы повторяют каждые 28 дней.</w:t>
      </w:r>
    </w:p>
    <w:p>
      <w:pPr>
        <w:pStyle w:val="TextBody"/>
        <w:tabs>
          <w:tab w:val="clear" w:pos="708"/>
        </w:tabs>
        <w:spacing w:before="0" w:after="0"/>
        <w:ind w:firstLine="720"/>
        <w:rPr/>
      </w:pPr>
      <w:r>
        <w:rPr>
          <w:color w:val="000000"/>
          <w:sz w:val="28"/>
          <w:szCs w:val="28"/>
        </w:rPr>
        <w:t xml:space="preserve">219.5. Рак влагалищ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тадии и рецидив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19.5.1. У женщин молодого возраста при местно-распространенном раке влагалищ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тадии с прорастанием слизистой оболочки прямой кишки или мочевого пузыря при отсутствии высокого риска летальных осложнений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лассы по 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>А) на первом этапе лечения можно выполнить экзентерацию таза с тазовой и бедренно-паховой лимфодиссекцией. Экзентерация показана также при локальном рецидиве рака влагалища после лучевой терапии в случае возможности удаления всей опухоли и отсутствия высокого риска летальных осложнений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лассы по </w:t>
      </w:r>
      <w:r>
        <w:rPr>
          <w:color w:val="000000"/>
          <w:sz w:val="28"/>
          <w:szCs w:val="28"/>
          <w:lang w:val="en-US"/>
        </w:rPr>
        <w:t>ASA</w:t>
      </w:r>
      <w:r>
        <w:rPr>
          <w:color w:val="000000"/>
          <w:sz w:val="28"/>
          <w:szCs w:val="28"/>
        </w:rPr>
        <w:t>)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19.5.2. Применяются индивидуальные схемы паллиативной лучевой терапии и паллиативной химиотерапии. Следует избегать брахитерапии как потенциального источника развития фистул. Стандартных режимов химиотерапии нет, при плоскоклеточном раке используют те же программы химиотерапии, что и при раке шейки матки. 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9.5.3. Лечение по стадиям (таблица 80)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80</w:t>
      </w:r>
    </w:p>
    <w:p>
      <w:pPr>
        <w:pStyle w:val="TextBody"/>
        <w:spacing w:before="0" w:after="0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176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Рак </w:t>
            </w:r>
            <w:r>
              <w:rPr>
                <w:color w:val="000000"/>
                <w:sz w:val="28"/>
                <w:szCs w:val="28"/>
                <w:lang w:val="en-US"/>
              </w:rPr>
              <w:t>in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i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175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тандарт</w:t>
            </w:r>
          </w:p>
          <w:p>
            <w:pPr>
              <w:pStyle w:val="23"/>
              <w:spacing w:lineRule="auto" w:line="240" w:before="0" w:after="0"/>
              <w:ind w:left="175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локальная эксцизия опухоли;</w:t>
            </w:r>
          </w:p>
          <w:p>
            <w:pPr>
              <w:pStyle w:val="23"/>
              <w:spacing w:lineRule="auto" w:line="240" w:before="0" w:after="0"/>
              <w:ind w:left="175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нутривлагалищная брахитерап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176" w:hanging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  <w:p>
            <w:pPr>
              <w:pStyle w:val="23"/>
              <w:spacing w:lineRule="auto" w:line="240" w:before="0" w:after="0"/>
              <w:ind w:left="176" w:hanging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инвазия до 5 мм, диаметр до 2 см, низкая степень злокачественности</w:t>
            </w:r>
          </w:p>
          <w:p>
            <w:pPr>
              <w:pStyle w:val="23"/>
              <w:spacing w:lineRule="auto" w:line="240" w:before="0" w:after="0"/>
              <w:ind w:left="176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175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тандарт</w:t>
            </w:r>
          </w:p>
          <w:p>
            <w:pPr>
              <w:pStyle w:val="23"/>
              <w:spacing w:lineRule="auto" w:line="240" w:before="0" w:after="0"/>
              <w:ind w:left="175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локальная эксцизия опухоли</w:t>
            </w:r>
          </w:p>
          <w:p>
            <w:pPr>
              <w:pStyle w:val="23"/>
              <w:spacing w:lineRule="auto" w:line="240" w:before="0" w:after="0"/>
              <w:ind w:left="175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тотальная вагинэктомия с пластической реконструкцией влагалища</w:t>
            </w:r>
          </w:p>
          <w:p>
            <w:pPr>
              <w:pStyle w:val="TextBody"/>
              <w:tabs>
                <w:tab w:val="clear" w:pos="708"/>
              </w:tabs>
              <w:spacing w:before="0" w:after="0"/>
              <w:ind w:left="175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нутриполостная брахитерап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176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  <w:p>
            <w:pPr>
              <w:pStyle w:val="23"/>
              <w:spacing w:lineRule="auto" w:line="240" w:before="0" w:after="0"/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инвазия более 5 мм, диаметр более 2 см, высокая степень злокачествен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175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тандарт</w:t>
            </w:r>
          </w:p>
          <w:p>
            <w:pPr>
              <w:pStyle w:val="23"/>
              <w:spacing w:lineRule="auto" w:line="240" w:before="0" w:after="0"/>
              <w:ind w:left="175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дикальная вагинэктомия с регионарной лимфаденэктомией (тазовая, бедренно-паховая)</w:t>
            </w:r>
          </w:p>
          <w:p>
            <w:pPr>
              <w:pStyle w:val="TextBody"/>
              <w:tabs>
                <w:tab w:val="clear" w:pos="708"/>
              </w:tabs>
              <w:spacing w:before="0" w:after="0"/>
              <w:ind w:left="175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четанная лучевая терап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175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тандарт</w:t>
            </w:r>
          </w:p>
          <w:p>
            <w:pPr>
              <w:pStyle w:val="TextBody"/>
              <w:tabs>
                <w:tab w:val="clear" w:pos="708"/>
              </w:tabs>
              <w:spacing w:before="0" w:after="0"/>
              <w:ind w:left="175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четанная лучевая терап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175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тандарт</w:t>
            </w:r>
          </w:p>
          <w:p>
            <w:pPr>
              <w:pStyle w:val="Normal"/>
              <w:spacing w:before="0" w:after="120"/>
              <w:ind w:left="17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олучевое ле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V </w:t>
            </w:r>
            <w:r>
              <w:rPr>
                <w:color w:val="000000"/>
                <w:sz w:val="28"/>
                <w:szCs w:val="28"/>
              </w:rPr>
              <w:t>и рецидив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175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дивидуализировано</w:t>
            </w:r>
          </w:p>
          <w:p>
            <w:pPr>
              <w:pStyle w:val="23"/>
              <w:spacing w:lineRule="auto" w:line="240" w:before="0" w:after="0"/>
              <w:ind w:left="175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аллиативная дистанционная лучевая терапия;</w:t>
            </w:r>
          </w:p>
          <w:p>
            <w:pPr>
              <w:pStyle w:val="23"/>
              <w:spacing w:lineRule="auto" w:line="240" w:before="0" w:after="0"/>
              <w:ind w:left="175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аллиативная полихимиотерапия;</w:t>
            </w:r>
          </w:p>
          <w:p>
            <w:pPr>
              <w:pStyle w:val="TextBody"/>
              <w:tabs>
                <w:tab w:val="clear" w:pos="708"/>
              </w:tabs>
              <w:spacing w:before="0" w:after="0"/>
              <w:ind w:left="175" w:hanging="0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экзентерация (рецидивы после сочетанной лучевой терапии и при первичном процессе у женщин молодого возраста)</w:t>
            </w:r>
          </w:p>
        </w:tc>
      </w:tr>
    </w:tbl>
    <w:p>
      <w:pPr>
        <w:pStyle w:val="TextBody"/>
        <w:tabs>
          <w:tab w:val="clear" w:pos="708"/>
        </w:tabs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</w:tabs>
        <w:spacing w:before="0" w:after="0"/>
        <w:ind w:firstLine="720"/>
        <w:jc w:val="both"/>
        <w:rPr/>
      </w:pPr>
      <w:r>
        <w:rPr>
          <w:b/>
          <w:color w:val="000000"/>
          <w:sz w:val="28"/>
          <w:szCs w:val="28"/>
        </w:rPr>
        <w:t>220. Наблюдение, сроки и объем обследования.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20.1. Режим наблюдения: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, второй год – 1 раз в 3 мес.;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, четвертый и пятый год – 1 раз в 6 мес.;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ующем 1 раз в год.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20.2. Объем обследования: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ое обследование;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товагинальное гинекологическое исследование;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е исследование;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агиноскопия, кольпоскопия;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тологическое исследование материала из влагалища;</w:t>
      </w:r>
    </w:p>
    <w:p>
      <w:pPr>
        <w:pStyle w:val="TextBody"/>
        <w:widowControl/>
        <w:tabs>
          <w:tab w:val="clear" w:pos="708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И органов брюшной полости и малого таза (при наличии жалоб)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 показаниям: рентгенологическое исследование органов грудной клетки, КТ, сцинтиграфия костей скелета, колоноскопия, внутривенная урография.</w:t>
      </w:r>
    </w:p>
    <w:sectPr>
      <w:footerReference w:type="default" r:id="rId2"/>
      <w:type w:val="nextPage"/>
      <w:pgSz w:w="11906" w:h="16838"/>
      <w:pgMar w:left="1701" w:right="567" w:gutter="0" w:header="0" w:top="1134" w:footer="708" w:bottom="1134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17:00Z</dcterms:created>
  <dc:creator>Евгения М. Жиляк</dc:creator>
  <dc:description/>
  <cp:keywords/>
  <dc:language>en-US</dc:language>
  <cp:lastModifiedBy>mlrublevskaya</cp:lastModifiedBy>
  <cp:lastPrinted>2009-09-03T10:04:00Z</cp:lastPrinted>
  <dcterms:modified xsi:type="dcterms:W3CDTF">2012-02-13T13:07:00Z</dcterms:modified>
  <cp:revision>16</cp:revision>
  <dc:subject/>
  <dc:title/>
</cp:coreProperties>
</file>