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kern w:val="0"/>
          <w:sz w:val="28"/>
          <w:szCs w:val="28"/>
        </w:rPr>
        <w:t>ГЛАВА 25</w:t>
        <w:br/>
        <w:t>РАК ШЕЙКИ МАТКИ (С53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kern w:val="0"/>
          <w:sz w:val="28"/>
          <w:szCs w:val="28"/>
        </w:rPr>
      </w:pPr>
      <w:r>
        <w:rPr>
          <w:rFonts w:cs="Times New Roman"/>
          <w:b/>
          <w:caps/>
          <w:color w:val="000000"/>
          <w:kern w:val="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дние десять лет в Республике Беларусь отмечается небольшой ежегодный рост числа случаев заболевания раком шейки матки: с 792 случаев в 2001 году до 927 в 2010 году (1,2 раз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353 женщин, больных раком шейки матки (38,1%), установлена</w:t>
        <w:br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я, у 339 (36,6%)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у 158 (17,0%)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у 63 (6,8%)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дия заболе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бый интенсивный показатель заболеваемости женщин республики раком шейки матки составил 18,0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>
          <w:sz w:val="28"/>
          <w:szCs w:val="28"/>
        </w:rPr>
        <w:t>, стандартизованный показатель заболеваемости — 12,6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ец года в онкологических учреждениях республики состояло на учете 11 463 женщины, больных раком шейки матки, болезненность составила 222,3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умерло 327 больных, грубый интенсивный показатель смертности был равен 6,3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>
          <w:sz w:val="28"/>
          <w:szCs w:val="28"/>
        </w:rPr>
        <w:t>, а стандартизованный — 4,1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дногодичная летальность была 16,6%. Соотношение смертности и заболеваемости раком шейки матки — 0,35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больных раком шейки матки преобладают женщины в возрасте</w:t>
        <w:br/>
        <w:t>35-65 лет. Максимальная заболеваемость отмечается в возрастных группах</w:t>
        <w:br/>
        <w:t xml:space="preserve">45-49 и 50-54 года. В последние десятилетия наблюдается рост заболеваемости раком шейки матки у женщин молодого возраст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Характерно раннее возникновение метастазов в регионарных лимфатических узлах. Их частота при размерах опухоли в пределах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 составляет 10-25%, Т2 – 25-45%, Т3 – 30-65%. Гематогенное метастазирование наиболее характерно для мезонефрального, светлоклеточного и недифференцированного гистологического типов опухоли. При вовлечении в патологический процесс яичников возможен имплантационный путь метастазирования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221. Гистологическая классификация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тся следующая классификация карцином шейки матки и предраковых эпителиальных процессов шейки матки (ВОЗ, 2003):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221.1. Плоскоклеточные эпителиальные новообразования: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скоклеточная интраэпителиальная неоплазия</w:t>
      </w:r>
    </w:p>
    <w:p>
      <w:pPr>
        <w:pStyle w:val="Normal"/>
        <w:ind w:left="708" w:firstLine="720"/>
        <w:rPr/>
      </w:pPr>
      <w:r>
        <w:rPr>
          <w:color w:val="000000"/>
          <w:sz w:val="28"/>
          <w:szCs w:val="28"/>
        </w:rPr>
        <w:t>Слабо выраженная дисплазия (</w:t>
      </w:r>
      <w:r>
        <w:rPr>
          <w:color w:val="000000"/>
          <w:sz w:val="28"/>
          <w:szCs w:val="28"/>
          <w:lang w:val="en-US"/>
        </w:rPr>
        <w:t>C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708" w:firstLine="720"/>
        <w:rPr/>
      </w:pPr>
      <w:r>
        <w:rPr>
          <w:color w:val="000000"/>
          <w:sz w:val="28"/>
          <w:szCs w:val="28"/>
        </w:rPr>
        <w:t>Умеренно выраженная дисплазия (</w:t>
      </w:r>
      <w:r>
        <w:rPr>
          <w:color w:val="000000"/>
          <w:sz w:val="28"/>
          <w:szCs w:val="28"/>
          <w:lang w:val="en-US"/>
        </w:rPr>
        <w:t>C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708" w:firstLine="720"/>
        <w:rPr/>
      </w:pPr>
      <w:r>
        <w:rPr>
          <w:color w:val="000000"/>
          <w:sz w:val="28"/>
          <w:szCs w:val="28"/>
        </w:rPr>
        <w:t>Тяжелая дисплазия (</w:t>
      </w:r>
      <w:r>
        <w:rPr>
          <w:color w:val="000000"/>
          <w:sz w:val="28"/>
          <w:szCs w:val="28"/>
          <w:lang w:val="en-US"/>
        </w:rPr>
        <w:t>C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708" w:firstLine="720"/>
        <w:rPr/>
      </w:pPr>
      <w:r>
        <w:rPr>
          <w:color w:val="000000"/>
          <w:sz w:val="28"/>
          <w:szCs w:val="28"/>
        </w:rPr>
        <w:t xml:space="preserve">Рак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инвазивный плоскоклеточный рак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скоклеточный рак, неспецифический</w:t>
      </w:r>
    </w:p>
    <w:p>
      <w:pPr>
        <w:pStyle w:val="Normal"/>
        <w:ind w:left="7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оговевающий </w:t>
      </w:r>
    </w:p>
    <w:p>
      <w:pPr>
        <w:pStyle w:val="Normal"/>
        <w:ind w:left="7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роговевающий</w:t>
      </w:r>
    </w:p>
    <w:p>
      <w:pPr>
        <w:pStyle w:val="Normal"/>
        <w:ind w:left="7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залоидный </w:t>
      </w:r>
    </w:p>
    <w:p>
      <w:pPr>
        <w:pStyle w:val="Normal"/>
        <w:ind w:left="7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рукозный (бородавчатый)</w:t>
      </w:r>
    </w:p>
    <w:p>
      <w:pPr>
        <w:pStyle w:val="Normal"/>
        <w:ind w:left="7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очковый</w:t>
      </w:r>
    </w:p>
    <w:p>
      <w:pPr>
        <w:pStyle w:val="Normal"/>
        <w:ind w:left="7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мфоэпителиомоподобный </w:t>
      </w:r>
    </w:p>
    <w:p>
      <w:pPr>
        <w:pStyle w:val="Normal"/>
        <w:ind w:left="7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скоклеточнопереходный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1.2. Железистые новообразования:</w:t>
      </w:r>
    </w:p>
    <w:p>
      <w:pPr>
        <w:pStyle w:val="Normal"/>
        <w:ind w:left="7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енокарцинома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</w:p>
    <w:p>
      <w:pPr>
        <w:pStyle w:val="Normal"/>
        <w:ind w:left="7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инвазивная аденокарцинома</w:t>
      </w:r>
    </w:p>
    <w:p>
      <w:pPr>
        <w:pStyle w:val="Normal"/>
        <w:ind w:left="7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енокарцинома </w:t>
      </w:r>
    </w:p>
    <w:p>
      <w:pPr>
        <w:pStyle w:val="Normal"/>
        <w:ind w:left="141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цинозная (эндоцервикальная, интестинальная, перстневидноклеточная, железисто-ворсинчатая)</w:t>
      </w:r>
    </w:p>
    <w:p>
      <w:pPr>
        <w:pStyle w:val="Normal"/>
        <w:ind w:left="141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ндометриоидная </w:t>
      </w:r>
    </w:p>
    <w:p>
      <w:pPr>
        <w:pStyle w:val="Normal"/>
        <w:ind w:left="141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тлоклеточная </w:t>
      </w:r>
    </w:p>
    <w:p>
      <w:pPr>
        <w:pStyle w:val="Normal"/>
        <w:ind w:left="141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озная</w:t>
      </w:r>
    </w:p>
    <w:p>
      <w:pPr>
        <w:pStyle w:val="Normal"/>
        <w:ind w:left="141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зонефральная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1.3. Другие эпителиальные новообразования:</w:t>
      </w:r>
    </w:p>
    <w:p>
      <w:pPr>
        <w:pStyle w:val="Normal"/>
        <w:ind w:left="7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истоплоскоклеточная карцинома</w:t>
      </w:r>
    </w:p>
    <w:p>
      <w:pPr>
        <w:pStyle w:val="Normal"/>
        <w:ind w:left="7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ноидно-кистозная карцинома</w:t>
      </w:r>
    </w:p>
    <w:p>
      <w:pPr>
        <w:pStyle w:val="Normal"/>
        <w:ind w:left="7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ноидно-базальная карцинома</w:t>
      </w:r>
    </w:p>
    <w:p>
      <w:pPr>
        <w:pStyle w:val="Normal"/>
        <w:ind w:left="7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эндокринные карциномы (карциноид типичный/атипичный, мелкоклеточный рак, крупноклеточная нейроэндокринная карцинома)</w:t>
      </w:r>
    </w:p>
    <w:p>
      <w:pPr>
        <w:pStyle w:val="Normal"/>
        <w:ind w:left="7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ифференцированная карцинома.</w:t>
      </w:r>
    </w:p>
    <w:p>
      <w:pPr>
        <w:pStyle w:val="22"/>
        <w:ind w:firstLine="720"/>
        <w:rPr/>
      </w:pPr>
      <w:r>
        <w:rPr>
          <w:b/>
          <w:color w:val="000000"/>
          <w:szCs w:val="28"/>
        </w:rPr>
        <w:t>222. Анатомические области.</w:t>
      </w:r>
    </w:p>
    <w:p>
      <w:pPr>
        <w:pStyle w:val="22"/>
        <w:ind w:firstLine="720"/>
        <w:rPr/>
      </w:pPr>
      <w:r>
        <w:rPr>
          <w:color w:val="000000"/>
          <w:szCs w:val="28"/>
        </w:rPr>
        <w:t>Внутренняя часть (эндоцервикс) (С 53.0).</w:t>
      </w:r>
    </w:p>
    <w:p>
      <w:pPr>
        <w:pStyle w:val="22"/>
        <w:ind w:firstLine="720"/>
        <w:rPr/>
      </w:pPr>
      <w:r>
        <w:rPr>
          <w:color w:val="000000"/>
          <w:szCs w:val="28"/>
        </w:rPr>
        <w:t>Наружная часть (экзоцервикс) (С 53.1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23. Классификации (</w:t>
      </w:r>
      <w:r>
        <w:rPr>
          <w:b/>
          <w:sz w:val="28"/>
          <w:szCs w:val="28"/>
          <w:lang w:val="en-US"/>
        </w:rPr>
        <w:t>FIGO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TNM</w:t>
      </w:r>
      <w:r>
        <w:rPr>
          <w:b/>
          <w:sz w:val="28"/>
          <w:szCs w:val="28"/>
        </w:rPr>
        <w:t>, 2009 г.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настоящее время распространенность рака шейки матки определяется в рамках стадирования по </w:t>
      </w:r>
      <w:r>
        <w:rPr>
          <w:color w:val="000000"/>
          <w:sz w:val="28"/>
          <w:szCs w:val="28"/>
          <w:lang w:val="en-US"/>
        </w:rPr>
        <w:t>FIGO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TNM</w:t>
      </w:r>
      <w:r>
        <w:rPr>
          <w:color w:val="000000"/>
          <w:sz w:val="28"/>
          <w:szCs w:val="28"/>
        </w:rPr>
        <w:t xml:space="preserve">. Классификация применима только для рака. Должно быть подтверждение диагноза путем морфологического изучения ткани, полученной при биопсии шейки матки (в том числе конической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многие пациентки лечатся лучевым методом и не подвергаются операции, у больных раком шейки матки стадия  определяется только на основании клинических данных и не меняется в зависимости от последующих находок  в процессе обследования. Данные, выявленные при выполнении лапароскопии, УЗИ, КТ или МРТ влияют на план лечения и прогноз заболевания, однако не являются основанием для изменения клинической стадии. Это связано с тем, что данные методы обследования не везде доступны и интерпретация их результатов вариабельна (рекомендации </w:t>
      </w:r>
      <w:r>
        <w:rPr>
          <w:color w:val="000000"/>
          <w:sz w:val="28"/>
          <w:szCs w:val="28"/>
          <w:lang w:val="en-US"/>
        </w:rPr>
        <w:t>FIGO</w:t>
      </w:r>
      <w:r>
        <w:rPr>
          <w:color w:val="000000"/>
          <w:sz w:val="28"/>
          <w:szCs w:val="28"/>
        </w:rPr>
        <w:t xml:space="preserve">,2009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тадия рака шейки матки определяется при первичном обследовании больной и в дальнейшем не меняетс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при строгом соблюдении правил определения стадии становится возможным сравнение результатов лечения из разных клиник и при использовании различных методов леч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рные лимфатические узлы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рными лимфатическими узлами являются лимфатические узлы таза: парацервикальные, параметриальные, гипогастральные (внутренние подвздошные, обтураторные), общие подвздошные, наружные подвздошные, пресакральные, латеральные сакральны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ажение других лимфатических узлов, таких как парааортальные, классифицируется как отдаленные метастазы. 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3.1. Т – первичная опухоль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Х </w:t>
      </w:r>
      <w:r>
        <w:rPr>
          <w:rFonts w:cs="Times New Roman" w:ascii="Times New Roman" w:hAnsi="Times New Roman"/>
          <w:color w:val="000000"/>
          <w:sz w:val="28"/>
          <w:szCs w:val="28"/>
        </w:rPr>
        <w:t>– п</w:t>
      </w:r>
      <w:r>
        <w:rPr>
          <w:rFonts w:cs="Times New Roman" w:ascii="Times New Roman" w:hAnsi="Times New Roman"/>
          <w:sz w:val="28"/>
          <w:szCs w:val="28"/>
        </w:rPr>
        <w:t>ервичная опухоль не может быть оценен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0 </w:t>
      </w:r>
      <w:r>
        <w:rPr>
          <w:rFonts w:cs="Times New Roman" w:ascii="Times New Roman" w:hAnsi="Times New Roman"/>
          <w:color w:val="000000"/>
          <w:sz w:val="28"/>
          <w:szCs w:val="28"/>
        </w:rPr>
        <w:t>– п</w:t>
      </w:r>
      <w:r>
        <w:rPr>
          <w:rFonts w:cs="Times New Roman" w:ascii="Times New Roman" w:hAnsi="Times New Roman"/>
          <w:sz w:val="28"/>
          <w:szCs w:val="28"/>
        </w:rPr>
        <w:t>ервичная опухоль не определяетс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is </w:t>
      </w:r>
      <w:r>
        <w:rPr>
          <w:rFonts w:cs="Times New Roman" w:ascii="Times New Roman" w:hAnsi="Times New Roman"/>
          <w:color w:val="000000"/>
          <w:sz w:val="28"/>
          <w:szCs w:val="28"/>
        </w:rPr>
        <w:t>– р</w:t>
      </w:r>
      <w:r>
        <w:rPr>
          <w:rFonts w:cs="Times New Roman" w:ascii="Times New Roman" w:hAnsi="Times New Roman"/>
          <w:sz w:val="28"/>
          <w:szCs w:val="28"/>
        </w:rPr>
        <w:t>ак in situ (преинвазивный рак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1 </w:t>
      </w:r>
      <w:r>
        <w:rPr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пухоль</w:t>
      </w:r>
      <w:r>
        <w:rPr>
          <w:rFonts w:cs="Times New Roman" w:ascii="Times New Roman" w:hAnsi="Times New Roman"/>
          <w:sz w:val="28"/>
          <w:szCs w:val="28"/>
        </w:rPr>
        <w:t xml:space="preserve"> ограничена шейкой (распространение на тело не следует принимать во внимание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1а2 – инвазивный</w:t>
      </w:r>
      <w:r>
        <w:rPr>
          <w:rFonts w:cs="Times New Roman" w:ascii="Times New Roman" w:hAnsi="Times New Roman"/>
          <w:sz w:val="28"/>
          <w:szCs w:val="28"/>
        </w:rPr>
        <w:t xml:space="preserve"> рак, диагностируемый только микроскопически. Стромальная инвазия с максимальной глубиной 5 мм от базальной мембраны эпителия и горизонтальное распространение на 7 мм или мене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1а1 – стромальная</w:t>
      </w:r>
      <w:r>
        <w:rPr>
          <w:rFonts w:cs="Times New Roman" w:ascii="Times New Roman" w:hAnsi="Times New Roman"/>
          <w:sz w:val="28"/>
          <w:szCs w:val="28"/>
        </w:rPr>
        <w:t xml:space="preserve"> инвазия глубиной 3 мм или менее и горизонтальное распространение 7 мм или менее.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1а2 – стромальная</w:t>
      </w:r>
      <w:r>
        <w:rPr>
          <w:sz w:val="28"/>
          <w:szCs w:val="28"/>
        </w:rPr>
        <w:t xml:space="preserve"> инвазия глубиной более 3 мм, но не более 5 мм и горизонтальное распространение 7 мм или менее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римечание: </w:t>
      </w:r>
      <w:r>
        <w:rPr>
          <w:color w:val="000000"/>
          <w:sz w:val="28"/>
          <w:szCs w:val="28"/>
        </w:rPr>
        <w:t>Глубину инвазии обозначают как распространение опухоли от эпителиально-стромального соединения наиболее поверхностного эпителиального выроста до самой глубокой точки инвазии. Поражение сосудистых структур, венозных или лимфатических, не влияет на классифицирование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1b – Клинически</w:t>
      </w:r>
      <w:r>
        <w:rPr>
          <w:rFonts w:cs="Times New Roman" w:ascii="Times New Roman" w:hAnsi="Times New Roman"/>
          <w:sz w:val="28"/>
          <w:szCs w:val="28"/>
        </w:rPr>
        <w:t xml:space="preserve"> определяемое поражение шейки матки или микроскопическое поражение более Т1а/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А2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1b1 – Клинически определяемая опухоль 4 см или менее в наибольшем измерени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1b2 – Клинически</w:t>
      </w:r>
      <w:r>
        <w:rPr>
          <w:rFonts w:cs="Times New Roman" w:ascii="Times New Roman" w:hAnsi="Times New Roman"/>
          <w:sz w:val="28"/>
          <w:szCs w:val="28"/>
        </w:rPr>
        <w:t xml:space="preserve"> определяемая опухоль более 4 см в наибольшем измерени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2 – опухоль</w:t>
      </w:r>
      <w:r>
        <w:rPr>
          <w:rFonts w:cs="Times New Roman" w:ascii="Times New Roman" w:hAnsi="Times New Roman"/>
          <w:sz w:val="28"/>
          <w:szCs w:val="28"/>
        </w:rPr>
        <w:t xml:space="preserve"> распространяется за пределы матки, но не переходит на стенку таза или нижнюю треть влагалищ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2а – опухоль</w:t>
      </w:r>
      <w:r>
        <w:rPr>
          <w:rFonts w:cs="Times New Roman" w:ascii="Times New Roman" w:hAnsi="Times New Roman"/>
          <w:sz w:val="28"/>
          <w:szCs w:val="28"/>
        </w:rPr>
        <w:t xml:space="preserve"> без вовлечения параметриев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2а1 – клинически</w:t>
      </w:r>
      <w:r>
        <w:rPr>
          <w:rFonts w:cs="Times New Roman" w:ascii="Times New Roman" w:hAnsi="Times New Roman"/>
          <w:sz w:val="28"/>
          <w:szCs w:val="28"/>
        </w:rPr>
        <w:t xml:space="preserve"> определяемая опухоль 4 см или менее в наибольшем измерени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2а2 – клинически</w:t>
      </w:r>
      <w:r>
        <w:rPr>
          <w:rFonts w:cs="Times New Roman" w:ascii="Times New Roman" w:hAnsi="Times New Roman"/>
          <w:sz w:val="28"/>
          <w:szCs w:val="28"/>
        </w:rPr>
        <w:t xml:space="preserve"> определяемая опухоль более 4 см в наибольшем измерении.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2b – опухоль</w:t>
      </w:r>
      <w:r>
        <w:rPr>
          <w:rFonts w:cs="Times New Roman" w:ascii="Times New Roman" w:hAnsi="Times New Roman"/>
          <w:sz w:val="28"/>
          <w:szCs w:val="28"/>
        </w:rPr>
        <w:t xml:space="preserve"> с распространением на параметри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3 – опухоль</w:t>
      </w:r>
      <w:r>
        <w:rPr>
          <w:rFonts w:cs="Times New Roman" w:ascii="Times New Roman" w:hAnsi="Times New Roman"/>
          <w:sz w:val="28"/>
          <w:szCs w:val="28"/>
        </w:rPr>
        <w:t xml:space="preserve"> распространяется на стенку таза, распространяется на нижнюю треть влагалища, приводит к гидронефрозу или нефункционирующей почке.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3а – опухоль</w:t>
      </w:r>
      <w:r>
        <w:rPr>
          <w:rFonts w:cs="Times New Roman" w:ascii="Times New Roman" w:hAnsi="Times New Roman"/>
          <w:sz w:val="28"/>
          <w:szCs w:val="28"/>
        </w:rPr>
        <w:t xml:space="preserve"> поражает нижнюю треть влагалища.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3b – опухоль</w:t>
      </w:r>
      <w:r>
        <w:rPr>
          <w:rFonts w:cs="Times New Roman" w:ascii="Times New Roman" w:hAnsi="Times New Roman"/>
          <w:sz w:val="28"/>
          <w:szCs w:val="28"/>
        </w:rPr>
        <w:t xml:space="preserve"> распространяется на стенку таза, приводит к гидронефрозу или нефункционирующей почке.</w:t>
      </w:r>
    </w:p>
    <w:p>
      <w:pPr>
        <w:pStyle w:val="23"/>
        <w:spacing w:lineRule="auto" w:line="240" w:before="0" w:after="0"/>
        <w:ind w:firstLine="709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Т4 – опухоль</w:t>
      </w:r>
      <w:r>
        <w:rPr>
          <w:sz w:val="28"/>
          <w:szCs w:val="28"/>
        </w:rPr>
        <w:t xml:space="preserve"> поражает слизистую мочевого пузыря или прямой кишки или распространяется за пределы малого таза</w:t>
      </w:r>
      <w:r>
        <w:rPr>
          <w:sz w:val="28"/>
          <w:szCs w:val="28"/>
          <w:vertAlign w:val="superscript"/>
        </w:rPr>
        <w:t>4,5</w:t>
      </w:r>
      <w:r>
        <w:rPr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GO более не включает стадию 0 (Tis)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акроскопические видимые поражения даже с поверхностной инвазией относят к Т1b/IB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лимфо-венозного пространства не влияет на классификацию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буллёзного отека не достаточно для классификации опухоли как Т4.</w:t>
      </w:r>
    </w:p>
    <w:p>
      <w:pPr>
        <w:pStyle w:val="23"/>
        <w:spacing w:lineRule="auto" w:line="240" w:before="0" w:after="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ответствии с FIGO, инвазия слизистой мочевого пузыря или прямой кишки должна подтверждаться биопсией</w:t>
      </w:r>
    </w:p>
    <w:p>
      <w:pPr>
        <w:pStyle w:val="Heade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3.2. – регионарные лимфатические узлы.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Х </w:t>
      </w:r>
      <w:r>
        <w:rPr>
          <w:color w:val="000000"/>
          <w:sz w:val="28"/>
          <w:szCs w:val="28"/>
        </w:rPr>
        <w:t>– р</w:t>
      </w:r>
      <w:r>
        <w:rPr>
          <w:rFonts w:cs="Times New Roman" w:ascii="Times New Roman" w:hAnsi="Times New Roman"/>
          <w:sz w:val="28"/>
          <w:szCs w:val="28"/>
        </w:rPr>
        <w:t>егионарные лимфатические узлы не могут быть оценены.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0 </w:t>
      </w:r>
      <w:r>
        <w:rPr>
          <w:color w:val="000000"/>
          <w:sz w:val="28"/>
          <w:szCs w:val="28"/>
        </w:rPr>
        <w:t>– н</w:t>
      </w:r>
      <w:r>
        <w:rPr>
          <w:rFonts w:cs="Times New Roman" w:ascii="Times New Roman" w:hAnsi="Times New Roman"/>
          <w:sz w:val="28"/>
          <w:szCs w:val="28"/>
        </w:rPr>
        <w:t>ет метастазов в регионарных лимфоузлах.</w:t>
      </w:r>
    </w:p>
    <w:p>
      <w:pPr>
        <w:pStyle w:val="Header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N1 </w:t>
      </w:r>
      <w:r>
        <w:rPr>
          <w:color w:val="000000"/>
          <w:sz w:val="28"/>
          <w:szCs w:val="28"/>
        </w:rPr>
        <w:t>– м</w:t>
      </w:r>
      <w:r>
        <w:rPr>
          <w:sz w:val="28"/>
          <w:szCs w:val="28"/>
        </w:rPr>
        <w:t>етастазы в регионарных лимфоузл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3.3. М – отдаленные метастазы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0 </w:t>
      </w:r>
      <w:r>
        <w:rPr>
          <w:rFonts w:cs="Times New Roman" w:ascii="Times New Roman" w:hAnsi="Times New Roman"/>
          <w:color w:val="000000"/>
          <w:sz w:val="28"/>
          <w:szCs w:val="28"/>
        </w:rPr>
        <w:t>– н</w:t>
      </w:r>
      <w:r>
        <w:rPr>
          <w:rFonts w:cs="Times New Roman" w:ascii="Times New Roman" w:hAnsi="Times New Roman"/>
          <w:sz w:val="28"/>
          <w:szCs w:val="28"/>
        </w:rPr>
        <w:t>ет отдаленных метастаз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1 </w:t>
      </w:r>
      <w:r>
        <w:rPr>
          <w:color w:val="000000"/>
          <w:sz w:val="28"/>
          <w:szCs w:val="28"/>
        </w:rPr>
        <w:t>– о</w:t>
      </w:r>
      <w:r>
        <w:rPr>
          <w:sz w:val="28"/>
          <w:szCs w:val="28"/>
        </w:rPr>
        <w:t>тдаленные метастазы (включая паховые лимфоузлы и внутрибрюшное распространение, кроме метастазов по брюшине таза).</w:t>
        <w:br/>
        <w:t>Не включаются метастазы во влагалище, по брюшине таза и в придатках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23.4. </w:t>
      </w:r>
      <w:r>
        <w:rPr>
          <w:color w:val="000000"/>
          <w:sz w:val="28"/>
          <w:szCs w:val="28"/>
          <w:lang w:val="en-US"/>
        </w:rPr>
        <w:t>pTNM</w:t>
      </w:r>
      <w:r>
        <w:rPr>
          <w:color w:val="000000"/>
          <w:sz w:val="28"/>
          <w:szCs w:val="28"/>
        </w:rPr>
        <w:t xml:space="preserve"> патогистологическая классификац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Требования к определению категорий рТ, </w:t>
      </w:r>
      <w:r>
        <w:rPr>
          <w:color w:val="000000"/>
          <w:sz w:val="28"/>
          <w:szCs w:val="28"/>
          <w:lang w:val="en-US"/>
        </w:rPr>
        <w:t>pN</w:t>
      </w:r>
      <w:r>
        <w:rPr>
          <w:color w:val="000000"/>
          <w:sz w:val="28"/>
          <w:szCs w:val="28"/>
        </w:rPr>
        <w:t xml:space="preserve"> и рМ соответствуют требованиям к определению категорий Т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 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0 – гистологическое исследование тазовых лимфатических узлов обычно включает 6 и более узлов. Если лимфатические узлы не поражены, но число лимфатических узлов менее чем необходимо, следует классифицировать как р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0.</w:t>
      </w:r>
      <w:r>
        <w:rPr>
          <w:sz w:val="28"/>
          <w:szCs w:val="28"/>
        </w:rPr>
        <w:t xml:space="preserve"> FIGO относит  такие случаи к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>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23.5.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– гистологическая дифференциров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X</w:t>
      </w:r>
      <w:r>
        <w:rPr>
          <w:color w:val="000000"/>
          <w:sz w:val="28"/>
          <w:szCs w:val="28"/>
        </w:rPr>
        <w:t xml:space="preserve"> – степень дифференцировки не может быть установлен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1 – высокая степень дифференцировк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2 – средняя степень дифференцировк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3 – низкая степень дифференцировки или недифференцированный рак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223.6. Резюме (таблица 81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1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237"/>
        <w:gridCol w:w="152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N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G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 sit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а шейкой мат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руется только микроскопичес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а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мальная инвазия глубиной ≤ 3мм, горизонтальное распространение ≤7м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А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а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мальная инвазия глубиной &gt; 3-5мм, горизонтальное распространение ≤7м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А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ически определяемая опухоль или микроскопическое поражение больше Т1а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B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b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ически определяемая опухоль ≤ 4с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1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B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b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ически определяемая опухоль &gt;4с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B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е за пределы матки, но не на стенку таза или нижнюю треть влагалищ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2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инвазии параметр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2а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ически определяемая опухоль ≤ 4с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А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2а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ически определяемая опухоль &gt;4с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А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2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инвазией параметр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ухоль, распространяющаяся на нижнюю треть влагалища/стенку таза/приводящая к гидронефрозу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3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холь, распространяющаяся на нижнюю треть влагалищ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3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холь, распространяющаяся на стенку таза/ приводящая к гидронефроз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холь распространяется на слизистую мочевого пузыря /прямой кишки; за пределы малого таз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аленные метастаз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В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23.7. Группировка по стадиям (таблица 8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701"/>
        <w:gridCol w:w="32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д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1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A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1a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A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1a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1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B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1b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B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1b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2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IA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2a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IA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2a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I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2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I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3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II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3b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1, T2, T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N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V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ая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1</w:t>
            </w:r>
          </w:p>
        </w:tc>
      </w:tr>
    </w:tbl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: </w:t>
      </w:r>
      <w:r>
        <w:rPr>
          <w:rFonts w:cs="Times New Roman" w:ascii="Times New Roman" w:hAnsi="Times New Roman"/>
          <w:sz w:val="28"/>
          <w:szCs w:val="28"/>
          <w:lang w:val="en-US"/>
        </w:rPr>
        <w:t>FIGO</w:t>
      </w:r>
      <w:r>
        <w:rPr>
          <w:rFonts w:cs="Times New Roman" w:ascii="Times New Roman" w:hAnsi="Times New Roman"/>
          <w:sz w:val="28"/>
          <w:szCs w:val="28"/>
        </w:rPr>
        <w:t xml:space="preserve"> более не включает стадию 0 (Tis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sz w:val="28"/>
          <w:szCs w:val="28"/>
        </w:rPr>
        <w:t>224. Диагностические мероприятия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4.1. Гинекологический осмотр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расширенная кольпоскопия шейки матк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изучением состояния слизистой влагалищных сводов (при </w:t>
      </w:r>
      <w:r>
        <w:rPr>
          <w:color w:val="000000"/>
          <w:sz w:val="28"/>
          <w:szCs w:val="28"/>
          <w:lang w:val="en-US"/>
        </w:rPr>
        <w:t>Ti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2)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диагностика ВПЧ-инфекции с оценкой уровня вирусной нагрузки</w:t>
        <w:br/>
        <w:t>(у молодых женщин при планировании органосохраняющего лечения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цитологическое исследование мазков с экто- и эндоцервикса;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гистологическое исследование материала после ножевой биопсии  шейки матки, конизации и ампутации шейки матки, а также слизистых цервикального канала и полости матки после диагностического кюретажа (при наличии клинических данных в пользу опухолевого поражения цервикального канала, а также при сомнении в исходной локализации опухоли – шейка или тело матки);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224.2. После гистологической верификации инвазивного рака шейки матки проводят диагностические мероприятия для определения распространенности опухолевого процесса: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УЗИ органов малого таза, брюшной полости, забрюшинного пространства;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И надключичных и паховых лимфоузлов (по показаниям);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ческое исследование легких;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КТ органов брюшной полости и МРТ органов малого таза (при размерах первичного очага в пределах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2 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3, при других стадиях – по показаниям, преимущественно при планировании консервативного лечения)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экскреторная внутривенная урография</w:t>
      </w:r>
      <w:r>
        <w:rPr>
          <w:color w:val="000000"/>
          <w:sz w:val="28"/>
          <w:szCs w:val="28"/>
          <w:lang w:val="ru-RU"/>
        </w:rPr>
        <w:t xml:space="preserve"> (по показаниям)</w:t>
      </w:r>
      <w:r>
        <w:rPr>
          <w:color w:val="000000"/>
          <w:sz w:val="28"/>
          <w:szCs w:val="28"/>
        </w:rPr>
        <w:t>;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224.3. Дополнительные методы: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стоскопия (при наличии клинических подозрений на вовлечение мочевого пузыря);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ректосигмоскопия (при наличии клинических подозрений на вовлечение прямой кишки);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цинтиграфия костей скелета (при подозрении на метастазы в костях);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цинтиграфия поче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(по показаниям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24.4. Лабораторные исследования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крови и резус-фактор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ореакция на сифилис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en-US"/>
        </w:rPr>
        <w:t>HbSAg</w:t>
      </w:r>
      <w:r>
        <w:rPr>
          <w:color w:val="000000"/>
          <w:sz w:val="28"/>
          <w:szCs w:val="28"/>
        </w:rPr>
        <w:t>,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анализ крови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анализ мочи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охимическое исследование крови (общий белок, мочевина, креатинин, билирубин, глюкоза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+)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оагулограмма (АЧТВ, ПВ, ТВ, фибриноген) – на этапе предоперационной подготовк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Г;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>225. Общие принципы лечения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Основными методами лечения рака шейки матки являются хирургический, комбинированный и сочетанный лучевой. Результаты радикального хирургического вмешательства и сочетанной лучевой терапии у больных раком шейки матк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адий одинаковы.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месте с тем хирургический компонент лечения позволяет удалить регионарные лимфатические узлы и определить их состояние. С другой стороны, большинство пациенток, подвергнутых операции, подлежат дополнительному лучевому воздействию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что увеличивает число осложнений. Поэтому при выборе метода лечения следует учитывать размеры первичной опухоли и другие прогностические факторы, отдавая предпочтение хирургическому методу </w:t>
      </w:r>
      <w:r>
        <w:rPr>
          <w:color w:val="000000"/>
          <w:sz w:val="28"/>
          <w:szCs w:val="28"/>
          <w:lang w:val="ru-RU"/>
        </w:rPr>
        <w:t>в тех случаях</w:t>
      </w:r>
      <w:r>
        <w:rPr>
          <w:color w:val="000000"/>
          <w:sz w:val="28"/>
          <w:szCs w:val="28"/>
        </w:rPr>
        <w:t xml:space="preserve">, когда дополнительная лучевая терапия, скорее всего, не понадобится.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2007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Хирургическ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митет</w:t>
      </w:r>
      <w:r>
        <w:rPr>
          <w:color w:val="000000"/>
          <w:sz w:val="28"/>
          <w:szCs w:val="28"/>
          <w:lang w:val="en-US"/>
        </w:rPr>
        <w:t xml:space="preserve"> Gynecological Cancer Group of the European Organization for Research and Treatment of Cancer (GCG of the EORTC) </w:t>
      </w:r>
      <w:r>
        <w:rPr>
          <w:color w:val="000000"/>
          <w:sz w:val="28"/>
          <w:szCs w:val="28"/>
        </w:rPr>
        <w:t>одобри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ледующу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лассификаци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истерэктомий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стая гистерэктомия (тип 1), при которой мочеточники не выделяются, кардинальные связки пересекаются в непосредственной близости к матке, удаляется небольшой отрезок влагалищной манжетки. Данный тип применяется у больных раком шейки матки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1 стадии без лимфососудистой инвазии (</w:t>
      </w:r>
      <w:r>
        <w:rPr>
          <w:color w:val="000000"/>
          <w:sz w:val="28"/>
          <w:szCs w:val="28"/>
          <w:lang w:val="en-US"/>
        </w:rPr>
        <w:t>LVSI</w:t>
      </w:r>
      <w:r>
        <w:rPr>
          <w:color w:val="000000"/>
          <w:sz w:val="28"/>
          <w:szCs w:val="28"/>
        </w:rPr>
        <w:t>-).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дифицированная радикальная гистерэктомия (тип 2) предполагает выделение мочеточников до места их впадения в мочевой пузырь, удаление медиальной половины параметрия, резекция 1-2 см влагалищной манжетки. Данный тип используется у больных раком шейки матк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1 стадии с лимфососудистой инвазией (</w:t>
      </w:r>
      <w:r>
        <w:rPr>
          <w:color w:val="000000"/>
          <w:sz w:val="28"/>
          <w:szCs w:val="28"/>
          <w:lang w:val="en-US"/>
        </w:rPr>
        <w:t>LVSI</w:t>
      </w:r>
      <w:r>
        <w:rPr>
          <w:color w:val="000000"/>
          <w:sz w:val="28"/>
          <w:szCs w:val="28"/>
        </w:rPr>
        <w:t xml:space="preserve">+)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2 стадии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В1 стадии (при стромальной инвазии менее 1 см).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кальная гистерэктомия (тип 3) предполагает удаление </w:t>
      </w: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loc</w:t>
      </w:r>
      <w:r>
        <w:rPr>
          <w:color w:val="000000"/>
          <w:sz w:val="28"/>
          <w:szCs w:val="28"/>
        </w:rPr>
        <w:t xml:space="preserve"> матки, верхней трети влагалища, парацервикальной и паравагинальной клетчатки. Маточные артерии лигируются от места их отхождения от внутренней подвздошной артерии, параметрии удаляются на всю ширину, максимально удаляются маточно-крестцовые связки. Этот тип применяется у больных</w:t>
        <w:br/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В1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А1 стадии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ширенная радикальная гистерэктомия (тип 4). Отличается от типа 3 резекцией ¾ влагалища и паравагинальной клетчатки. Используется у больных </w:t>
      </w:r>
      <w:r>
        <w:rPr>
          <w:color w:val="000000"/>
          <w:sz w:val="28"/>
          <w:szCs w:val="28"/>
          <w:lang w:val="en-US"/>
        </w:rPr>
        <w:t>IIA</w:t>
      </w:r>
      <w:r>
        <w:rPr>
          <w:color w:val="000000"/>
          <w:sz w:val="28"/>
          <w:szCs w:val="28"/>
        </w:rPr>
        <w:t>2 стадии.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чная экзентерация (тип 5). Вместе с маткой и параметриями удаляются терминальный отдел мочеточника и/или участок мочевого пузыря и/или толстой кишки (супралеваторно). Используется при центральных или изолированных рецидивах опухоли в малом тазу либо при неизлеченности опухоли вследствие лучевой либо химио-лучевой терапии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Гистерэктомия 2-5 типов предполагает выполнение систематической тазовой лимфаденэктомии начиная от половины длины общей подвздошной артерии вниз до бедренного кольца, включая пресакральные, наружные, внутренние и обтураторные лимфоузлы (минимум до уровня обтураторного нерва).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ение яичников и маточных труб не является существенной частью радикальной гистерэктомии.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ентерация может рассматриваться для первичных больных</w:t>
        <w:br/>
        <w:t xml:space="preserve">с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А стадией заболевания, если опухоль не распространяется на стенку таза, особенно при наличии пузырно-влагалищного или прямокишечно-влагалищного свища.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25.1. Лечение рака шейки матки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 xml:space="preserve"> 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ыбор метода лечения больной зависит от возраста, необходимости сохранения репродуктивной функции и общесоматического состояния.</w:t>
      </w:r>
    </w:p>
    <w:p>
      <w:pPr>
        <w:pStyle w:val="23"/>
        <w:spacing w:lineRule="auto" w:line="240" w:before="0" w:after="0"/>
        <w:ind w:left="7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ирургическое лечение преинвазивного рака включает: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онизацию (электородиатермоконизация, радиоволновая),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ожевую ампутацию шейки матки,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стую гистерэктомию (тип 1). 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ножевая конизация не влияет на состояние краев резекции и позволяет получить наиболее полную и неизменённую морфологическую картину при исследовании удаленного конуса шейки матки, в сомнительных случаях ей отдается предпочтение.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конусе шейки матки при патоморфологическом ответе должны быть учтены следующие критерии: протяжённость поражения, глубина инвазии, вовлечение лимфо-васкулярного пространства, степень дифференцировки опухоли </w:t>
      </w:r>
      <w:r>
        <w:rPr>
          <w:color w:val="000000"/>
          <w:sz w:val="28"/>
          <w:szCs w:val="28"/>
          <w:lang w:val="ru-RU"/>
        </w:rPr>
        <w:t xml:space="preserve">(при выявлении инвазивного рака) </w:t>
      </w:r>
      <w:r>
        <w:rPr>
          <w:color w:val="000000"/>
          <w:sz w:val="28"/>
          <w:szCs w:val="28"/>
        </w:rPr>
        <w:t>и состояние краёв отсечения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остая гистерэктомия (тип 1) показана при: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х препятствиях к проведению органосохраняющей операции: сглаженные влагалищные своды и атрофичная шейка у женщин в постменопаузе, грубая рубцовая деформация шейки с вовлечением влагалищных сводов,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ипическая кольпоскопическая картина слизистой влагалищных сводов,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четании опухоли с миомой матки, кистой яичников, аденомиозом при отсутствии необходимости в сохранении репродуктивной функции,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локализация рака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 xml:space="preserve"> в слизистой цервикального канала,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рецидиве рака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 xml:space="preserve"> и отсутствии условий для реконизации. 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женщин репродуктивного возраста яичники сохраняют.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щесоматических противопоказаниях к операци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бо отказе пациентки от хирургического вмешательства проводится внутриполостное облучение в режиме фракционирования 5 Гр 2 раза в неделю до суммарной поглощенной дозы 50-55 Гр в точке А.</w:t>
      </w:r>
    </w:p>
    <w:p>
      <w:pPr>
        <w:pStyle w:val="23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</w:rPr>
        <w:t xml:space="preserve">225.2. Лечение рака шейки матки </w:t>
      </w:r>
      <w:r>
        <w:rPr>
          <w:color w:val="000000"/>
          <w:sz w:val="28"/>
          <w:szCs w:val="28"/>
          <w:lang w:val="en-US"/>
        </w:rPr>
        <w:t>IA</w:t>
      </w:r>
      <w:r>
        <w:rPr>
          <w:color w:val="000000"/>
          <w:sz w:val="28"/>
          <w:szCs w:val="28"/>
        </w:rPr>
        <w:t xml:space="preserve"> стадии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и раке шейки матки </w:t>
      </w:r>
      <w:r>
        <w:rPr>
          <w:color w:val="000000"/>
          <w:sz w:val="28"/>
          <w:szCs w:val="28"/>
          <w:lang w:val="en-US"/>
        </w:rPr>
        <w:t>IA</w:t>
      </w:r>
      <w:r>
        <w:rPr>
          <w:color w:val="000000"/>
          <w:sz w:val="28"/>
          <w:szCs w:val="28"/>
        </w:rPr>
        <w:t>1 стадии с отсутствием лимфососудистой инвазии (</w:t>
      </w:r>
      <w:r>
        <w:rPr>
          <w:color w:val="000000"/>
          <w:sz w:val="28"/>
          <w:szCs w:val="28"/>
          <w:lang w:val="en-US"/>
        </w:rPr>
        <w:t>LVSL</w:t>
      </w:r>
      <w:r>
        <w:rPr>
          <w:color w:val="000000"/>
          <w:sz w:val="28"/>
          <w:szCs w:val="28"/>
        </w:rPr>
        <w:t xml:space="preserve">-) выполняют простую гистерэктомию (тип 1) с сохранением яичников у женщин репродуктивного возраста. </w:t>
      </w:r>
    </w:p>
    <w:p>
      <w:pPr>
        <w:pStyle w:val="23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сохранения репродуктивной функции или при наличии общесоматических противопоказаний к операци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пустима конизация либо ампутация шейки матки.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конусе шейки матки при патоморфологическом ответе должны быть учтены следующие критерии: протяжённость поражения, глубина инвазии, вовлечение лимфо-васкулярного пространства, степень дифференцировки опухоли </w:t>
      </w:r>
      <w:r>
        <w:rPr>
          <w:color w:val="000000"/>
          <w:sz w:val="28"/>
          <w:szCs w:val="28"/>
          <w:lang w:val="ru-RU"/>
        </w:rPr>
        <w:t xml:space="preserve">(при выявлении инвазивного рака) </w:t>
      </w:r>
      <w:r>
        <w:rPr>
          <w:color w:val="000000"/>
          <w:sz w:val="28"/>
          <w:szCs w:val="28"/>
        </w:rPr>
        <w:t>и состояние краёв отсечения.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изация (ампутация) может быть выполнена при инвазии опухоли в шейке матки до 3 мм, отсутствии инвазии опухоли в сосуды, отсутствии опухоли в проксимальном крае отсечения конуса и при возможности тщательного последующего наблюдения. В случае обнаружения большей степени распространения опухоли по результатам гистологического исследования удаленных тканей эта операция носит диагностический характер и радикальная операция выполняется через 3-4 недели.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общесоматических противопоказаниях к операции либо отказе от хирургического вмешательства у больных микроинвазивным раком </w:t>
      </w:r>
      <w:r>
        <w:rPr>
          <w:color w:val="000000"/>
          <w:sz w:val="28"/>
          <w:szCs w:val="28"/>
          <w:lang w:val="en-US"/>
        </w:rPr>
        <w:t>IA</w:t>
      </w:r>
      <w:r>
        <w:rPr>
          <w:color w:val="000000"/>
          <w:sz w:val="28"/>
          <w:szCs w:val="28"/>
        </w:rPr>
        <w:t xml:space="preserve">1 стадии (до 3 мм, без </w:t>
      </w:r>
      <w:r>
        <w:rPr>
          <w:color w:val="000000"/>
          <w:sz w:val="28"/>
          <w:szCs w:val="28"/>
          <w:lang w:val="en-US"/>
        </w:rPr>
        <w:t>LVSL</w:t>
      </w:r>
      <w:r>
        <w:rPr>
          <w:color w:val="000000"/>
          <w:sz w:val="28"/>
          <w:szCs w:val="28"/>
        </w:rPr>
        <w:t>-) проводится внутриполостное облучение в режиме фракционирования 5 Гр 2 раза в неделю до суммарной поглощенной дозы</w:t>
        <w:br/>
        <w:t>50-55 Гр в точке А.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ке шейки матки </w:t>
      </w:r>
      <w:r>
        <w:rPr>
          <w:color w:val="000000"/>
          <w:sz w:val="28"/>
          <w:szCs w:val="28"/>
          <w:lang w:val="en-US"/>
        </w:rPr>
        <w:t>IA</w:t>
      </w:r>
      <w:r>
        <w:rPr>
          <w:color w:val="000000"/>
          <w:sz w:val="28"/>
          <w:szCs w:val="28"/>
        </w:rPr>
        <w:t>1 стадии с признаками лимфососудистой инвазии (</w:t>
      </w:r>
      <w:r>
        <w:rPr>
          <w:color w:val="000000"/>
          <w:sz w:val="28"/>
          <w:szCs w:val="28"/>
          <w:lang w:val="en-US"/>
        </w:rPr>
        <w:t>LVSL</w:t>
      </w:r>
      <w:r>
        <w:rPr>
          <w:color w:val="000000"/>
          <w:sz w:val="28"/>
          <w:szCs w:val="28"/>
        </w:rPr>
        <w:t xml:space="preserve">+), при </w:t>
      </w:r>
      <w:r>
        <w:rPr>
          <w:color w:val="000000"/>
          <w:sz w:val="28"/>
          <w:szCs w:val="28"/>
          <w:lang w:val="en-US"/>
        </w:rPr>
        <w:t>IA</w:t>
      </w:r>
      <w:r>
        <w:rPr>
          <w:color w:val="000000"/>
          <w:sz w:val="28"/>
          <w:szCs w:val="28"/>
        </w:rPr>
        <w:t xml:space="preserve">2 стадии, а также при наличии признаков инвазивного роста в краях отсечения конуса показано выполнение модифицированной гистерэктоми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типа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наличии метастазов в тазовых лимфоузлах целесообразно выполнение забрюшинной лимфаденэктомии. 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личии медицинских противопоказаний к хирургическому лечению при </w:t>
      </w:r>
      <w:r>
        <w:rPr>
          <w:color w:val="000000"/>
          <w:sz w:val="28"/>
          <w:szCs w:val="28"/>
          <w:lang w:val="en-US"/>
        </w:rPr>
        <w:t>IA</w:t>
      </w:r>
      <w:r>
        <w:rPr>
          <w:color w:val="000000"/>
          <w:sz w:val="28"/>
          <w:szCs w:val="28"/>
        </w:rPr>
        <w:t>1(</w:t>
      </w:r>
      <w:r>
        <w:rPr>
          <w:color w:val="000000"/>
          <w:sz w:val="28"/>
          <w:szCs w:val="28"/>
          <w:lang w:val="en-US"/>
        </w:rPr>
        <w:t>LVSL</w:t>
      </w:r>
      <w:r>
        <w:rPr>
          <w:color w:val="000000"/>
          <w:sz w:val="28"/>
          <w:szCs w:val="28"/>
        </w:rPr>
        <w:t>+)–</w:t>
      </w:r>
      <w:r>
        <w:rPr>
          <w:color w:val="000000"/>
          <w:sz w:val="28"/>
          <w:szCs w:val="28"/>
          <w:lang w:val="en-US"/>
        </w:rPr>
        <w:t>IA</w:t>
      </w:r>
      <w:r>
        <w:rPr>
          <w:color w:val="000000"/>
          <w:sz w:val="28"/>
          <w:szCs w:val="28"/>
        </w:rPr>
        <w:t xml:space="preserve">2 стадиях проводится сочетанная лучевая терапия (схема лечения смотри ниже: лечение рака шейки матки </w:t>
      </w:r>
      <w:r>
        <w:rPr>
          <w:color w:val="000000"/>
          <w:sz w:val="28"/>
          <w:szCs w:val="28"/>
          <w:lang w:val="en-US"/>
        </w:rPr>
        <w:t>IB</w:t>
      </w:r>
      <w:r>
        <w:rPr>
          <w:color w:val="000000"/>
          <w:sz w:val="28"/>
          <w:szCs w:val="28"/>
        </w:rPr>
        <w:t>2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А стадий).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225.3. Лечение рака шейки матки IB1- IIA1 стадии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Хирургическое лечение рака шейки матки </w:t>
      </w:r>
      <w:r>
        <w:rPr>
          <w:color w:val="000000"/>
          <w:sz w:val="28"/>
          <w:szCs w:val="28"/>
          <w:lang w:val="en-US"/>
        </w:rPr>
        <w:t>IB</w:t>
      </w:r>
      <w:r>
        <w:rPr>
          <w:color w:val="000000"/>
          <w:sz w:val="28"/>
          <w:szCs w:val="28"/>
        </w:rPr>
        <w:t>1/</w:t>
      </w:r>
      <w:r>
        <w:rPr>
          <w:color w:val="000000"/>
          <w:sz w:val="28"/>
          <w:szCs w:val="28"/>
          <w:lang w:val="en-US"/>
        </w:rPr>
        <w:t>IIA</w:t>
      </w:r>
      <w:r>
        <w:rPr>
          <w:color w:val="000000"/>
          <w:sz w:val="28"/>
          <w:szCs w:val="28"/>
        </w:rPr>
        <w:t xml:space="preserve">1 стадий предполагает выполнение радикальной гистерэктомии (тип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) и взятие материала из забрюшинных лимфоузлов для морфологического изучения. При наличии метастазов в тазовых лимфоузлах целесообразно выполнение забрюшинной лимфаденэктомии. </w:t>
      </w:r>
    </w:p>
    <w:p>
      <w:pPr>
        <w:pStyle w:val="23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молодых пациенток возможно сохранение яичников и их транспозиция при необходимости проведения послеоперационной лучевой терапии. 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личии общесоматических противопоказаний к хирургическому лечению либо отказе от операции у данной категории больных проводится сочетанная лучевая терапия (схема лечения см.ниже: лечение рака шейки матки </w:t>
      </w:r>
      <w:r>
        <w:rPr>
          <w:color w:val="000000"/>
          <w:sz w:val="28"/>
          <w:szCs w:val="28"/>
          <w:lang w:val="en-US"/>
        </w:rPr>
        <w:t>IB</w:t>
      </w:r>
      <w:r>
        <w:rPr>
          <w:color w:val="000000"/>
          <w:sz w:val="28"/>
          <w:szCs w:val="28"/>
        </w:rPr>
        <w:t>2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А стадии). 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чение больных раком шейки матки </w:t>
      </w:r>
      <w:r>
        <w:rPr>
          <w:color w:val="000000"/>
          <w:sz w:val="28"/>
          <w:szCs w:val="28"/>
          <w:lang w:val="en-US"/>
        </w:rPr>
        <w:t>IB</w:t>
      </w:r>
      <w:r>
        <w:rPr>
          <w:color w:val="000000"/>
          <w:sz w:val="28"/>
          <w:szCs w:val="28"/>
        </w:rPr>
        <w:t>1-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А1 стадий (преимущественно при размерах опухоли более 2 см) предполагает использование комбинированного метода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рамках комбинированного метода применяется предоперационная внутриполостная гамма-терапия для повышения абластичности операции, что способствует уменьшению возможности развития местных рецидивов. Рекомендуемые дозы: РОД 10 Гр 1 раз в неделю до СОД 20 Гр или однократное облучение в дозе 13,5 Гр на точке А. Операция осуществляется в 1-е или</w:t>
        <w:br/>
        <w:t xml:space="preserve">2-е сутки после внутриполостного облучения. 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ослеоперационная дистанционная лучевая терапия назначается пациенткам промежуточного риска развития рецидива заболевания при наличии хотя бы 2-х из следующих фактора:</w:t>
      </w:r>
    </w:p>
    <w:p>
      <w:pPr>
        <w:pStyle w:val="23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холевые эмболы в лимфатических сосудах;</w:t>
      </w:r>
    </w:p>
    <w:p>
      <w:pPr>
        <w:pStyle w:val="23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окая инвазия стромы (&gt; 1/3 толщины шейки матки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изкая степень дифференцировки или недифференцированный рак (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3)</w:t>
      </w:r>
    </w:p>
    <w:p>
      <w:pPr>
        <w:pStyle w:val="23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опухоли &gt;3 см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больных группы высокого риска в послеоперационном периоде проводится </w:t>
      </w:r>
      <w:r>
        <w:rPr>
          <w:color w:val="000000"/>
          <w:sz w:val="28"/>
          <w:szCs w:val="28"/>
          <w:lang w:val="ru-RU"/>
        </w:rPr>
        <w:t xml:space="preserve">одновременная </w:t>
      </w:r>
      <w:r>
        <w:rPr>
          <w:color w:val="000000"/>
          <w:sz w:val="28"/>
          <w:szCs w:val="28"/>
        </w:rPr>
        <w:t>химиолучевая терапия при: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метастазах в тазовых лимфоузлах и/или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опухолевых клетках по краю резекции и/или 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близости края резекции к опухоли (неуверенность в радикальности операции) и/или</w:t>
      </w:r>
    </w:p>
    <w:p>
      <w:pPr>
        <w:pStyle w:val="23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аспространения на параметрий, выявленного интраоперационно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танционное облучение ложа удаленного первичного очага и зон регионарного метастазирования осуществляется в режиме традиционного фракционирования дозы до СОД 45-50 Гр. 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 облучении малого таза используется конформная лучевая терапия в условиях 3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ланирования на линейных ускорителях или на гамма-терапевтических установках </w:t>
      </w:r>
      <w:r>
        <w:rPr>
          <w:color w:val="000000"/>
          <w:sz w:val="28"/>
          <w:szCs w:val="28"/>
        </w:rPr>
        <w:t xml:space="preserve">с учетом дозы, полученной за счет предоперационной брахитерапии.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и поражении общих подвздошных лимфатических узлов дополнительному лучевому воздействию подвергается группа парааортальных лимфатических узлов от верхних границ тазового поля (нижний край</w:t>
        <w:br/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оясничного позвонка) до уровня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грудного позвонка: РОД 1,8-2 Гр до СОД 44-45 Гр. В случае удовлетворительного состояния больной предпочтительно одновременное облучение области малого таза и парааортальной зоны.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и наличии неудаленных опухолевых образований в области параметриев или неудаленных метастатически пораженных парааортальных лимфоузлов дозу лучевой терапии локально (</w:t>
      </w:r>
      <w:r>
        <w:rPr>
          <w:color w:val="000000"/>
          <w:sz w:val="28"/>
          <w:szCs w:val="28"/>
          <w:lang w:val="en-US"/>
        </w:rPr>
        <w:t>boost</w:t>
      </w:r>
      <w:r>
        <w:rPr>
          <w:color w:val="000000"/>
          <w:sz w:val="28"/>
          <w:szCs w:val="28"/>
        </w:rPr>
        <w:t>) на очаг подводят до 60 Гр в условиях 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планирования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25.4. Лечение рака шейки матки </w:t>
      </w:r>
      <w:r>
        <w:rPr>
          <w:color w:val="000000"/>
          <w:sz w:val="28"/>
          <w:szCs w:val="28"/>
          <w:lang w:val="en-US"/>
        </w:rPr>
        <w:t>IB</w:t>
      </w:r>
      <w:r>
        <w:rPr>
          <w:color w:val="000000"/>
          <w:sz w:val="28"/>
          <w:szCs w:val="28"/>
        </w:rPr>
        <w:t>2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А стадий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IB</w:t>
      </w:r>
      <w:r>
        <w:rPr>
          <w:color w:val="000000"/>
          <w:sz w:val="28"/>
          <w:szCs w:val="28"/>
        </w:rPr>
        <w:t>2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А стадиях наибольшее применение имеет конкурентная химиолучевая терапия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ри облучении малого таза используется конформная лучевая терапия в условиях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ланирования на линейных ускорителях или на гамма-терапевтических установках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танционное облучение первичного очага и зон регионарного метастазирования проводится в режиме традиционного фракционирования дозы: РОД 1,8-2 Гр до СОД 44-50,4 Гр.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Пациенткам с метастатическим поражением общих подвздошных лимфоузлов и/или парааортальных лимфоузлов проводится облучение малого таза и зоны парааортальных лимфоузлов: РОД 1,8-2 Гр, СОД 45 Гр. Также используется параметриальный </w:t>
      </w:r>
      <w:r>
        <w:rPr>
          <w:sz w:val="28"/>
          <w:szCs w:val="28"/>
          <w:lang w:val="en-US"/>
        </w:rPr>
        <w:t>boost</w:t>
      </w:r>
      <w:r>
        <w:rPr>
          <w:sz w:val="28"/>
          <w:szCs w:val="28"/>
        </w:rPr>
        <w:t xml:space="preserve"> на оставшиеся пораженные лимфоузлы: РОД 1,8-2 Гр, СОД 10-15 Гр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Внутриполостная гамма-терапия присоединяется без перерыва в лечении после завершения наружного дистанционного облучения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Схемы облучения: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Т: РОД 1,8 Гр СОД 45 Гр или РОД 2 Гр СОД 44 Гр +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 брахитерапия: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 5 Гр 2 раза в неделю до СОД 30 Гр или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 6 Гр 1 раз в неделю до СОД 30 Гр;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Т: РОД 1,8 Гр СОД 50,4 Гр или РОД 2 Гр СОД 50 Гр +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брахитерапия до СОД 20-25 Гр по вышеописанному режиму. 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зовое ограничение на мочевой пузырь и прямую кишку менее 70% от дозы на точку А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ым раком шейки матки, у которых осуществление сочетанной лучевой терапии непрерывным способом невозможно из-за особенностей роста опухоли, общего состояния организма или возникновения ранних лучевых реакций, возможно проведение сочетанной лучевой терапии с перерывом в традиционном варианте. 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казаниями к сочетанному лучевому лечению по радикальной программе являются: осумкованный пиосальпинкс, острый эндометрит, параметрит; острый нефрит, пиелонефрит, хронические воспалительные заболевания мочевого пузыря и прямой кишки с частыми обострениями и изменениями их слизистой оболочки; атрезия, стеноз влагалища или пороки развития наружных половых органов, не позволяющие провести внутриполостное облучение; опухоли яичников, миома матки больших размеров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наличии противопоказаний к проведению полного курса сочетанной лучевой терапии у больных раком шейки матки  </w:t>
      </w:r>
      <w:r>
        <w:rPr>
          <w:color w:val="000000"/>
          <w:sz w:val="28"/>
          <w:szCs w:val="28"/>
          <w:lang w:val="en-US"/>
        </w:rPr>
        <w:t>IB</w:t>
      </w:r>
      <w:r>
        <w:rPr>
          <w:color w:val="000000"/>
          <w:sz w:val="28"/>
          <w:szCs w:val="28"/>
        </w:rPr>
        <w:t>2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А стадий  назначается комбинированное лечение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таких случаях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этапе лечения проводят дистанционную лучевую терапию на область таза в СОД до 30 Гр в режиме обычного фракционирования РОД 1,8–2 Гр, 5 сеансов в неделю. Радикальная операция проводится через</w:t>
        <w:br/>
        <w:t>3-4 недели. Вопрос о проведении послеоперационного облучения должен решаться индивидуально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У больных </w:t>
      </w:r>
      <w:r>
        <w:rPr>
          <w:color w:val="000000"/>
          <w:sz w:val="28"/>
          <w:szCs w:val="28"/>
        </w:rPr>
        <w:t xml:space="preserve">IB1-IIA1стадии в группе высокого риска </w:t>
      </w:r>
      <w:r>
        <w:rPr>
          <w:sz w:val="28"/>
          <w:szCs w:val="28"/>
        </w:rPr>
        <w:t>(метастазы в регионарных лимфатических узлах</w:t>
      </w:r>
      <w:r>
        <w:rPr>
          <w:color w:val="000000"/>
          <w:sz w:val="28"/>
          <w:szCs w:val="28"/>
        </w:rPr>
        <w:t xml:space="preserve"> и/или опухолевые клетки по краю резекции и/или близость края резекции к опухоли и/или распространение на параметрий) и больным </w:t>
      </w:r>
      <w:r>
        <w:rPr>
          <w:color w:val="000000"/>
          <w:sz w:val="28"/>
          <w:szCs w:val="28"/>
          <w:lang w:val="en-US"/>
        </w:rPr>
        <w:t>IB</w:t>
      </w:r>
      <w:r>
        <w:rPr>
          <w:color w:val="000000"/>
          <w:sz w:val="28"/>
          <w:szCs w:val="28"/>
        </w:rPr>
        <w:t>2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А стадий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показана радиосенсибилизация химиопрепаратами, и при радикальном курсе сочетанной лучевой терапии, и при комбинированном лечении.</w:t>
      </w:r>
      <w:r>
        <w:rPr>
          <w:color w:val="000000"/>
          <w:sz w:val="28"/>
          <w:szCs w:val="28"/>
        </w:rPr>
        <w:t xml:space="preserve"> Рекомендуются следующие ее варианты: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Еженедельное введение перед сеансом лучевой терапии цисплатина</w:t>
        <w:br/>
        <w:t>(30-4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в течение 4 часов с пред- и постгидратацией (6 недель)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Ежедневное введение 250 мг флуороурацила (до суммарной дозы</w:t>
        <w:br/>
        <w:t>4000-5000 мг) за час до сеанса облучения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25.5. Лечение рака шейки матк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В стадии, рецидивов и прогрессирования заболевания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тандартных методов лечения данной категории больных не существует. Выбор метода лечения зависит от состояния пациентки, локализации рецидива и/или метастазов, характера диссеминации и ранее проведенного лечения. 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личии небольшой рецидивной опухоли (менее 2 см в диаметре), не распространяющейся за пределы шейки матки, после лучевой терапии возможно выполнение расширенной экстирпации матки, хотя частота осложнений при этом высокая. 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никновении рецидива после лучевой терапии, вовлекающего мочевой пузырь и /или прямую кишку, не переходящего на стенку таза, при отсутствии отдаленных метастазов и диссеминации, возможно выполнение экзентерации</w:t>
      </w:r>
      <w:r>
        <w:rPr>
          <w:color w:val="000000"/>
          <w:sz w:val="28"/>
          <w:szCs w:val="28"/>
          <w:lang w:val="ru-RU"/>
        </w:rPr>
        <w:t xml:space="preserve"> таза</w:t>
      </w:r>
      <w:r>
        <w:rPr>
          <w:color w:val="000000"/>
          <w:sz w:val="28"/>
          <w:szCs w:val="28"/>
        </w:rPr>
        <w:t xml:space="preserve">. 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триады симптомов, включающей односторонний отёк конечности, ишалгию и блок мочеточника в большинстве случаев диагностируется переход опухоли на стенку таза, не подлежащий хирургическому лечению. Таким больным показано паллиативное лечение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возникновении рецидивов в тазу после хирургического лечения возможно проведение лучевой терапии или химиолучевого лечения. Используются индивидуальные схемы лекарственного, лучевого и химиолучевого лечения по паллиативной программе. 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имиотерапия назначается при хирургически нерезектабельных, удаленных частично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), метастатических</w:t>
      </w:r>
      <w:r>
        <w:rPr>
          <w:sz w:val="28"/>
          <w:szCs w:val="28"/>
          <w:lang w:val="ru-RU"/>
        </w:rPr>
        <w:t>, неизлеченных после химиолучевой терапии</w:t>
      </w:r>
      <w:r>
        <w:rPr>
          <w:sz w:val="28"/>
          <w:szCs w:val="28"/>
        </w:rPr>
        <w:t xml:space="preserve"> и рецидивных опухолях как паллиативное лечение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225.6. Схемы химиотерап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5.6.1. Цисплатин/флуороурацил. Цисплатин 75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1-й день + флуороурацил 4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о в виде непрерывной инфузии в течение 96 часов. Курсы повторяют каждые 28 дней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5.6.2. Паклитаксел/циплатин.  Паклитаксел 175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 1-й день, цисплатин 50-75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во 2-й день с интервалом в 21 день. 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5.6.3. Цисплатин/гемцитабин. Циплатин 75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 1-й день + гемцитабин 800-1000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в 1-й и 8-й дни с интервалом в 21 день. 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5.6.4. Цисплатин/винорельбин. Цисплатин 80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 1-й день + винорельбин 25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 1-й и 8-й дни с интервалом в 21 день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225.6. Лечение по стадиям (таблица 83).</w:t>
      </w:r>
    </w:p>
    <w:p>
      <w:pPr>
        <w:pStyle w:val="23"/>
        <w:spacing w:lineRule="auto" w:line="240" w:before="0" w:after="0"/>
        <w:ind w:firstLine="72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firstLine="72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firstLine="72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firstLine="72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firstLine="72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83</w:t>
      </w:r>
    </w:p>
    <w:p>
      <w:pPr>
        <w:pStyle w:val="23"/>
        <w:spacing w:lineRule="auto" w:line="240" w:before="0" w:after="0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8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176" w:hanging="0"/>
              <w:rPr>
                <w:color w:val="000000"/>
                <w:sz w:val="30"/>
                <w:szCs w:val="30"/>
                <w:lang w:val="ru-RU"/>
              </w:rPr>
            </w:pPr>
            <w:r>
              <w:rPr>
                <w:color w:val="000000"/>
                <w:sz w:val="30"/>
                <w:szCs w:val="30"/>
                <w:lang w:val="ru-RU"/>
              </w:rPr>
              <w:t xml:space="preserve">Рак </w:t>
            </w:r>
            <w:r>
              <w:rPr>
                <w:color w:val="000000"/>
                <w:sz w:val="30"/>
                <w:szCs w:val="30"/>
                <w:lang w:val="en-US"/>
              </w:rPr>
              <w:t>in</w:t>
            </w:r>
            <w:r>
              <w:rPr>
                <w:color w:val="000000"/>
                <w:sz w:val="30"/>
                <w:szCs w:val="30"/>
                <w:lang w:val="ru-RU"/>
              </w:rPr>
              <w:t xml:space="preserve"> </w:t>
            </w:r>
            <w:r>
              <w:rPr>
                <w:color w:val="000000"/>
                <w:sz w:val="30"/>
                <w:szCs w:val="30"/>
                <w:lang w:val="en-US"/>
              </w:rPr>
              <w:t>situ</w:t>
            </w:r>
            <w:r>
              <w:rPr>
                <w:color w:val="000000"/>
                <w:sz w:val="30"/>
                <w:szCs w:val="30"/>
                <w:lang w:val="ru-RU"/>
              </w:rPr>
              <w:t>,</w:t>
            </w:r>
          </w:p>
          <w:p>
            <w:pPr>
              <w:pStyle w:val="23"/>
              <w:spacing w:lineRule="auto" w:line="240" w:before="0" w:after="0"/>
              <w:ind w:left="176" w:hanging="0"/>
              <w:rPr/>
            </w:pPr>
            <w:r>
              <w:rPr>
                <w:color w:val="000000"/>
                <w:sz w:val="30"/>
                <w:szCs w:val="30"/>
                <w:lang w:val="ru-RU"/>
              </w:rPr>
              <w:t xml:space="preserve">стадия </w:t>
            </w:r>
            <w:r>
              <w:rPr>
                <w:color w:val="000000"/>
                <w:sz w:val="30"/>
                <w:szCs w:val="30"/>
                <w:lang w:val="en-US"/>
              </w:rPr>
              <w:t>IA</w:t>
            </w:r>
            <w:r>
              <w:rPr>
                <w:color w:val="000000"/>
                <w:sz w:val="30"/>
                <w:szCs w:val="30"/>
                <w:lang w:val="ru-RU"/>
              </w:rPr>
              <w:t>1 (</w:t>
            </w:r>
            <w:r>
              <w:rPr>
                <w:color w:val="000000"/>
                <w:sz w:val="30"/>
                <w:szCs w:val="30"/>
                <w:lang w:val="en-US"/>
              </w:rPr>
              <w:t>LVSL</w:t>
            </w:r>
            <w:r>
              <w:rPr>
                <w:color w:val="000000"/>
                <w:sz w:val="30"/>
                <w:szCs w:val="30"/>
                <w:lang w:val="ru-RU"/>
              </w:rPr>
              <w:t xml:space="preserve"> – )</w:t>
            </w:r>
          </w:p>
          <w:p>
            <w:pPr>
              <w:pStyle w:val="23"/>
              <w:spacing w:lineRule="auto" w:line="240" w:before="0" w:after="0"/>
              <w:ind w:left="284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firstLine="3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тандарт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конизация, ампутация шейки матки,</w:t>
              <w:br/>
              <w:t>гистерэктомия (тип 1);</w:t>
            </w:r>
          </w:p>
          <w:p>
            <w:pPr>
              <w:pStyle w:val="23"/>
              <w:spacing w:lineRule="auto" w:line="240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нутриполостная гамма-терапия</w:t>
            </w:r>
            <w:r>
              <w:rPr>
                <w:color w:val="000000"/>
                <w:sz w:val="26"/>
                <w:szCs w:val="26"/>
                <w:vertAlign w:val="superscript"/>
                <w:lang w:val="ru-RU"/>
              </w:rPr>
              <w:t>*</w:t>
            </w:r>
          </w:p>
          <w:p>
            <w:pPr>
              <w:pStyle w:val="23"/>
              <w:spacing w:lineRule="auto" w:line="240" w:before="0" w:after="0"/>
              <w:ind w:firstLine="3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Индивидуализировано 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ампутация шейки матки при необходимости сохранения репродуктивной функции (при инвазии опухоли до 3 мм, отсутствии лимфососудистой инвазии, отсутствии опухоли в краях отсечения и возможности последующего наблюдения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176" w:hanging="0"/>
              <w:rPr>
                <w:color w:val="000000"/>
                <w:sz w:val="30"/>
                <w:szCs w:val="30"/>
                <w:vertAlign w:val="subscript"/>
                <w:lang w:val="ru-RU"/>
              </w:rPr>
            </w:pPr>
            <w:r>
              <w:rPr>
                <w:color w:val="000000"/>
                <w:sz w:val="30"/>
                <w:szCs w:val="30"/>
                <w:lang w:val="ru-RU"/>
              </w:rPr>
              <w:t xml:space="preserve">Стадия </w:t>
            </w:r>
            <w:r>
              <w:rPr>
                <w:color w:val="000000"/>
                <w:sz w:val="30"/>
                <w:szCs w:val="30"/>
                <w:lang w:val="en-US"/>
              </w:rPr>
              <w:t>IA</w:t>
            </w:r>
            <w:r>
              <w:rPr>
                <w:color w:val="000000"/>
                <w:sz w:val="30"/>
                <w:szCs w:val="30"/>
                <w:lang w:val="ru-RU"/>
              </w:rPr>
              <w:t>1 (</w:t>
            </w:r>
            <w:r>
              <w:rPr>
                <w:color w:val="000000"/>
                <w:sz w:val="30"/>
                <w:szCs w:val="30"/>
                <w:lang w:val="en-US"/>
              </w:rPr>
              <w:t>LVSL</w:t>
            </w:r>
            <w:r>
              <w:rPr>
                <w:color w:val="000000"/>
                <w:sz w:val="30"/>
                <w:szCs w:val="30"/>
                <w:lang w:val="ru-RU"/>
              </w:rPr>
              <w:t xml:space="preserve">+), </w:t>
            </w:r>
            <w:r>
              <w:rPr>
                <w:color w:val="000000"/>
                <w:sz w:val="30"/>
                <w:szCs w:val="30"/>
                <w:lang w:val="en-US"/>
              </w:rPr>
              <w:t>IA</w:t>
            </w:r>
            <w:r>
              <w:rPr>
                <w:color w:val="000000"/>
                <w:sz w:val="30"/>
                <w:szCs w:val="30"/>
                <w:lang w:val="ru-RU"/>
              </w:rPr>
              <w:t>2</w:t>
            </w:r>
          </w:p>
          <w:p>
            <w:pPr>
              <w:pStyle w:val="23"/>
              <w:spacing w:lineRule="auto" w:line="240" w:before="0" w:after="0"/>
              <w:ind w:left="176" w:hanging="0"/>
              <w:rPr>
                <w:b/>
                <w:b/>
                <w:color w:val="000000"/>
                <w:sz w:val="28"/>
                <w:szCs w:val="28"/>
                <w:vertAlign w:val="subscript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firstLine="3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тандарт</w:t>
            </w:r>
          </w:p>
          <w:p>
            <w:pPr>
              <w:pStyle w:val="23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гистерэктомия (тип 2);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сочетанная лучевая терапия*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176" w:hanging="0"/>
              <w:rPr/>
            </w:pPr>
            <w:r>
              <w:rPr>
                <w:color w:val="000000"/>
                <w:sz w:val="30"/>
                <w:szCs w:val="30"/>
                <w:lang w:val="ru-RU"/>
              </w:rPr>
              <w:t xml:space="preserve">Стадия </w:t>
            </w:r>
            <w:r>
              <w:rPr>
                <w:color w:val="000000"/>
                <w:sz w:val="30"/>
                <w:szCs w:val="30"/>
                <w:lang w:val="en-US"/>
              </w:rPr>
              <w:t>IB</w:t>
            </w:r>
            <w:r>
              <w:rPr>
                <w:color w:val="000000"/>
                <w:sz w:val="30"/>
                <w:szCs w:val="30"/>
                <w:lang w:val="ru-RU"/>
              </w:rPr>
              <w:t>1/</w:t>
            </w:r>
            <w:r>
              <w:rPr>
                <w:color w:val="000000"/>
                <w:sz w:val="30"/>
                <w:szCs w:val="30"/>
                <w:lang w:val="en-US"/>
              </w:rPr>
              <w:t>IIA</w:t>
            </w:r>
            <w:r>
              <w:rPr>
                <w:color w:val="000000"/>
                <w:sz w:val="30"/>
                <w:szCs w:val="30"/>
                <w:lang w:val="ru-RU"/>
              </w:rPr>
              <w:t xml:space="preserve">1 </w:t>
            </w:r>
          </w:p>
          <w:p>
            <w:pPr>
              <w:pStyle w:val="23"/>
              <w:spacing w:lineRule="auto" w:line="240" w:before="0" w:after="0"/>
              <w:ind w:left="176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firstLine="3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тандарт </w:t>
            </w:r>
          </w:p>
          <w:p>
            <w:pPr>
              <w:pStyle w:val="23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гистерэктомия (тип III) + послеоперационная дистанционная лучевая либо химиолучевая терапия (по показаниям);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сочетанная лучевая терапия*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176" w:hanging="0"/>
              <w:rPr/>
            </w:pPr>
            <w:r>
              <w:rPr>
                <w:color w:val="000000"/>
                <w:sz w:val="30"/>
                <w:szCs w:val="30"/>
                <w:lang w:val="ru-RU"/>
              </w:rPr>
              <w:t xml:space="preserve">Стадия </w:t>
            </w:r>
            <w:r>
              <w:rPr>
                <w:color w:val="000000"/>
                <w:sz w:val="30"/>
                <w:szCs w:val="30"/>
                <w:lang w:val="en-US"/>
              </w:rPr>
              <w:t>IB</w:t>
            </w:r>
            <w:r>
              <w:rPr>
                <w:color w:val="000000"/>
                <w:sz w:val="30"/>
                <w:szCs w:val="30"/>
                <w:lang w:val="ru-RU"/>
              </w:rPr>
              <w:t>2-</w:t>
            </w:r>
            <w:r>
              <w:rPr>
                <w:color w:val="000000"/>
                <w:sz w:val="30"/>
                <w:szCs w:val="30"/>
                <w:lang w:val="en-US"/>
              </w:rPr>
              <w:t>IV</w:t>
            </w:r>
            <w:r>
              <w:rPr>
                <w:color w:val="000000"/>
                <w:sz w:val="30"/>
                <w:szCs w:val="30"/>
                <w:lang w:val="ru-RU"/>
              </w:rPr>
              <w:t>А</w:t>
            </w:r>
          </w:p>
          <w:p>
            <w:pPr>
              <w:pStyle w:val="23"/>
              <w:spacing w:lineRule="auto" w:line="240" w:before="0" w:after="0"/>
              <w:ind w:left="176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firstLine="3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тандарт</w:t>
            </w:r>
          </w:p>
          <w:p>
            <w:pPr>
              <w:pStyle w:val="23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химиолучевая терапия;</w:t>
            </w:r>
          </w:p>
          <w:p>
            <w:pPr>
              <w:pStyle w:val="23"/>
              <w:spacing w:lineRule="auto" w:line="240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и наличии метастазов в тазовых лимфоузлах показано облучение парааортальных лимфоузлов.</w:t>
            </w:r>
          </w:p>
          <w:p>
            <w:pPr>
              <w:pStyle w:val="23"/>
              <w:spacing w:lineRule="auto" w:line="240" w:before="0" w:after="0"/>
              <w:ind w:firstLine="3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дивидуализировано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гистерэктомия с тазовой лимфодиссекцией + варианты неоадъювантной и адъювантной лучевой терапии**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176" w:hanging="0"/>
              <w:rPr/>
            </w:pPr>
            <w:r>
              <w:rPr>
                <w:color w:val="000000"/>
                <w:sz w:val="30"/>
                <w:szCs w:val="30"/>
                <w:lang w:val="ru-RU"/>
              </w:rPr>
              <w:t xml:space="preserve">Стадия </w:t>
            </w:r>
            <w:r>
              <w:rPr>
                <w:color w:val="000000"/>
                <w:sz w:val="30"/>
                <w:szCs w:val="30"/>
                <w:lang w:val="en-US"/>
              </w:rPr>
              <w:t>IV</w:t>
            </w:r>
            <w:r>
              <w:rPr>
                <w:color w:val="000000"/>
                <w:sz w:val="30"/>
                <w:szCs w:val="30"/>
                <w:lang w:val="ru-RU"/>
              </w:rPr>
              <w:t>В и рецидивы</w:t>
            </w:r>
          </w:p>
          <w:p>
            <w:pPr>
              <w:pStyle w:val="23"/>
              <w:spacing w:lineRule="auto" w:line="240" w:before="0" w:after="0"/>
              <w:ind w:left="176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firstLine="34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дивидуализировано</w:t>
            </w:r>
          </w:p>
          <w:p>
            <w:pPr>
              <w:pStyle w:val="23"/>
              <w:spacing w:lineRule="auto" w:line="240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гистерэктомия (при центральном рецидиве &lt; 2 см)</w:t>
            </w:r>
          </w:p>
          <w:p>
            <w:pPr>
              <w:pStyle w:val="23"/>
              <w:spacing w:lineRule="auto" w:line="240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экзентерация таза (если нет распространения на стенку таза)</w:t>
            </w:r>
          </w:p>
          <w:p>
            <w:pPr>
              <w:pStyle w:val="23"/>
              <w:spacing w:lineRule="auto" w:line="240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аллиативная дистанционная лучевая терапия;</w:t>
            </w:r>
          </w:p>
          <w:p>
            <w:pPr>
              <w:pStyle w:val="23"/>
              <w:spacing w:lineRule="auto" w:line="240" w:before="0" w:after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аллиативная химиолучевая терапия;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аллиативное лечение.</w:t>
            </w:r>
          </w:p>
        </w:tc>
      </w:tr>
    </w:tbl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</w:t>
        <w:tab/>
        <w:t>при общесоматических противопоказаниях к операции и отказе от операции;</w:t>
      </w:r>
    </w:p>
    <w:p>
      <w:pPr>
        <w:pStyle w:val="23"/>
        <w:spacing w:lineRule="auto" w:line="240"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 </w:t>
        <w:tab/>
        <w:t>при противопоказаниях к проведению полного курса лучевой терапии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>226. Наблюдение, сроки и объем обследования.</w:t>
      </w:r>
    </w:p>
    <w:p>
      <w:pPr>
        <w:pStyle w:val="23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</w:rPr>
        <w:t>226.1. Режим наблюдения: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2 года – 1 раз в 3 мес.;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, третий и пятый годы – 1 раз в 6 мес.,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ем, пожизненно – 1 раз в год.</w:t>
      </w:r>
    </w:p>
    <w:p>
      <w:pPr>
        <w:pStyle w:val="23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</w:rPr>
        <w:t>226.2. Объем обследования: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ое обследование;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товагинальное гинекологическое исследование;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бораторное исследование; 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тологическое исследование материала из культи влагалища или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экто- и эндоцервикса; </w:t>
      </w:r>
    </w:p>
    <w:p>
      <w:pPr>
        <w:pStyle w:val="23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нтгенологическое исследование органов грудной клетки (по показаниям); </w:t>
      </w:r>
    </w:p>
    <w:p>
      <w:pPr>
        <w:pStyle w:val="23"/>
        <w:tabs>
          <w:tab w:val="clear" w:pos="708"/>
          <w:tab w:val="left" w:pos="750" w:leader="none"/>
        </w:tabs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ЗИ органов брюшной полости (при наличии жалоб); 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Т (по показаниям).</w:t>
      </w:r>
    </w:p>
    <w:sectPr>
      <w:footerReference w:type="default" r:id="rId2"/>
      <w:type w:val="nextPage"/>
      <w:pgSz w:w="11906" w:h="16838"/>
      <w:pgMar w:left="1701" w:right="567" w:gutter="0" w:header="0" w:top="1134" w:footer="708" w:bottom="1134"/>
      <w:pgNumType w:start="3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20:00Z</dcterms:created>
  <dc:creator>Евгения М. Жиляк</dc:creator>
  <dc:description/>
  <cp:keywords/>
  <dc:language>en-US</dc:language>
  <cp:lastModifiedBy>mlrublevskaya</cp:lastModifiedBy>
  <cp:lastPrinted>2009-08-27T14:24:00Z</cp:lastPrinted>
  <dcterms:modified xsi:type="dcterms:W3CDTF">2012-02-21T08:37:00Z</dcterms:modified>
  <cp:revision>22</cp:revision>
  <dc:subject/>
  <dc:title>ГЛАВА 25</dc:title>
</cp:coreProperties>
</file>