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kern w:val="0"/>
          <w:sz w:val="28"/>
          <w:szCs w:val="28"/>
        </w:rPr>
        <w:t>ГЛАВА 35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kern w:val="0"/>
          <w:sz w:val="28"/>
          <w:szCs w:val="28"/>
        </w:rPr>
        <w:t>НОВООБРАЗОВАНИЯ ЦЕНТРАЛЬНОЙ НЕРВНОЙ СИСТЕМЫ (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70-72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75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79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32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33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 xml:space="preserve">35, </w:t>
      </w:r>
      <w:r>
        <w:rPr>
          <w:rFonts w:cs="Times New Roman" w:ascii="Times New Roman" w:hAnsi="Times New Roman"/>
          <w:caps/>
          <w:kern w:val="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aps/>
          <w:kern w:val="0"/>
          <w:sz w:val="28"/>
          <w:szCs w:val="28"/>
        </w:rPr>
        <w:t>42-44)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caps/>
          <w:spacing w:val="2"/>
          <w:kern w:val="0"/>
          <w:sz w:val="28"/>
          <w:szCs w:val="28"/>
        </w:rPr>
      </w:pPr>
      <w:r>
        <w:rPr>
          <w:rFonts w:cs="Times New Roman"/>
          <w:caps/>
          <w:spacing w:val="2"/>
          <w:kern w:val="0"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pacing w:val="2"/>
          <w:sz w:val="28"/>
          <w:szCs w:val="28"/>
        </w:rPr>
        <w:t>У взрослых наиболее часто встречаются нейроэпителиальные опухоли (глиомы) – 58% и менингиомы – 28%.  Опухоли головного мозга составляют 92%, опухоли спинного мозга – 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ь лет в Беларуси ежегодно злокачественными опухолями центральной нервной системы (мозговых оболочек, головного мозга, других отделов центральной нервной системы) заболевало в среднем 450-55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в республике зарегистрирован 551 новый случай злокачественных опухолей этих локализаций: 279 — среди мужчин и 272 — среди женщин, причем, 89,1% (491 случай) злокачественных опухолей центральной нервной системы пришлось на опухоли головного моз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злокачественными новообразованиями центральной нервной системы для всего  населения республики составил 5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– 6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женщин – 5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4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5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4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2735 больных (1262 мужчины и 1473 женщины). Болезненность составляет в целом 28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8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28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392 пациента (равное число мужчин и женщин — по 196). Грубый интенсивный показатель смертности составил в целом по республике 4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4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3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, а стандартизованный — 3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3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47,8%, у мужчин – 49,6%, у женщин – 46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отношение смертности и заболеваемости выглядело следующим образом: 0,71 – среди всего населения, 0,70 – у мужчин, 0,72 – у женщин. </w:t>
      </w:r>
    </w:p>
    <w:p>
      <w:pPr>
        <w:pStyle w:val="Normal"/>
        <w:ind w:right="-82" w:firstLine="72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314. Классиф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вичных опухолей головного мозга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 xml:space="preserve"> классификация не применяется в связи с редкостью их распространения за пределы головного моз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медуллобластомы используется система стадирования 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Chan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arisiadis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4.1. Т – первичная опух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1 – опухоль менее 3 см в диаметре и расположена в классической срединной позиции в черве, в крыш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ка и реже в полушариях мозже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2 – опухоль диаметром не менее 3 см, прорастает в одну из соседних структур или частично заполняе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3а – опухоль прорастет в соседние структуры или полностью заполняе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ек, распространяясь в водопровод мозга, срединную апертуру</w:t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ка (Мажанди) или латеральную апертур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ка (Люшка), что приводит к развитию тяжелой гидроцефал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опухоль исходит из крыш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ка или ствола мозга и заполняе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луд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4 – опухоль прорастает через водопровод мозга, переходит на</w:t>
        <w:br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желудочек или срединный мозг, распространяется на верхний отдел спин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4.2. М – отдаленные метастаз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0 – нет признаков явного субарахноидального или отдаленного гематогенного распространения опух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1 – микроскопические клетки опухоли найдены в ликв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2 – большие узлы опухоли обнаруживаются в субарахноидальном пространстве мозжечка или мозга, или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или в боковых желудоч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3 – большие метастатические узлы в субарахноидальном пространстве спинного мозг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М4 – метастазы вне ЦН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4.3. Определение степени злокачественности (G) опухолей ЦНС основано на выявлении определенных гистологических признаков и ретроспективном анализе клинического течения конкретных гистологических форм новообразований. Каждой нозологической форме соответствует своя степень злокачеств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пухолям ЦНС GI относят новообразования с низким пролиферативным потенциалом и с минимальной ядерной атипией, которые могут быть излечны путем хирургического уда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пухоли ЦНС GII характеризуются инфильтративным ростом и низким уровнем пролиферативной активности, однако склонны к рецидивированию. Также некоторые типы опухолей GII (диффузные астроцитомы, олигодендроглиомы и смешанные глиомы) обладают способностью к повышению степени злокачественности (например низко злокачественная диффузная астроцитома с течением времени может трансформироваться в анапластическую астроцитому и глиобластом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пухолям ЦНС GIII относятся новообразования с гистологическим признаками злокачественности, включая ядерную атипию и выраженную митотическую активность. В большинстве случаев, больным с опухолями GIII необходимо проведение адъювантной лучевой и/или химиотерапии.</w:t>
      </w:r>
    </w:p>
    <w:p>
      <w:pPr>
        <w:pStyle w:val="Normal"/>
        <w:autoSpaceDE w:val="false"/>
        <w:ind w:right="-82" w:firstLine="72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К опухолям ЦНС GIV относят цитологически злокачественные новообразования с высоким уровнем митотической активности, очаговыми некрозами и сосудистой (эндотелиальной) пролиферацией. Опухоли ЦНС GIV часто проявляются быстрым прогрессированием заболевания и смертельным исходом. Примерами опухолей ЦНС GIV является глиобластома, большинство эмбриональных опухолей и многие саркомы. Хотя это и не неотъемлемые признаки, тем не менее, широкое распространении инфильтрации на окружающие ткани и склонность к краниоспинальному распространению также характерны для некоторых новообразований ЦНС GIV (медуллобластома).</w:t>
      </w:r>
    </w:p>
    <w:p>
      <w:pPr>
        <w:pStyle w:val="Normal"/>
        <w:ind w:right="-82" w:firstLine="720"/>
        <w:jc w:val="both"/>
        <w:rPr/>
      </w:pPr>
      <w:r>
        <w:rPr>
          <w:spacing w:val="2"/>
          <w:sz w:val="28"/>
          <w:szCs w:val="28"/>
        </w:rPr>
        <w:t xml:space="preserve">К опухолям низкой степени злокачественности (Low grade) принадлежат опухоли </w:t>
      </w:r>
      <w:r>
        <w:rPr>
          <w:spacing w:val="2"/>
          <w:sz w:val="28"/>
          <w:szCs w:val="28"/>
          <w:lang w:val="en-US"/>
        </w:rPr>
        <w:t>G</w:t>
      </w:r>
      <w:r>
        <w:rPr>
          <w:spacing w:val="2"/>
          <w:sz w:val="28"/>
          <w:szCs w:val="28"/>
        </w:rPr>
        <w:t xml:space="preserve">I-II, к высокой степени злокачественности (High grade) – </w:t>
      </w:r>
      <w:r>
        <w:rPr>
          <w:spacing w:val="2"/>
          <w:sz w:val="28"/>
          <w:szCs w:val="28"/>
          <w:lang w:val="en-US"/>
        </w:rPr>
        <w:t>G</w:t>
      </w:r>
      <w:r>
        <w:rPr>
          <w:spacing w:val="2"/>
          <w:sz w:val="28"/>
          <w:szCs w:val="28"/>
        </w:rPr>
        <w:t xml:space="preserve">III-IV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5. Градация астроцитом</w:t>
      </w:r>
    </w:p>
    <w:p>
      <w:pPr>
        <w:pStyle w:val="Normal"/>
        <w:jc w:val="both"/>
        <w:rPr/>
      </w:pPr>
      <w:r>
        <w:rPr>
          <w:bCs/>
          <w:spacing w:val="2"/>
          <w:sz w:val="28"/>
          <w:szCs w:val="28"/>
        </w:rPr>
        <w:t xml:space="preserve">Для определения степени злокачественности диффузных астроцитом по ВОЗ рекомендуется трехстепенная система (модификация </w:t>
      </w:r>
      <w:r>
        <w:rPr>
          <w:bCs/>
          <w:spacing w:val="2"/>
          <w:sz w:val="28"/>
          <w:szCs w:val="28"/>
          <w:lang w:val="en-US"/>
        </w:rPr>
        <w:t>St</w:t>
      </w:r>
      <w:r>
        <w:rPr>
          <w:bCs/>
          <w:spacing w:val="2"/>
          <w:sz w:val="28"/>
          <w:szCs w:val="28"/>
        </w:rPr>
        <w:t xml:space="preserve">. </w:t>
      </w:r>
      <w:r>
        <w:rPr>
          <w:bCs/>
          <w:spacing w:val="2"/>
          <w:sz w:val="28"/>
          <w:szCs w:val="28"/>
          <w:lang w:val="en-US"/>
        </w:rPr>
        <w:t>Anne</w:t>
      </w:r>
      <w:r>
        <w:rPr>
          <w:bCs/>
          <w:spacing w:val="2"/>
          <w:sz w:val="28"/>
          <w:szCs w:val="28"/>
        </w:rPr>
        <w:t>-</w:t>
      </w:r>
      <w:r>
        <w:rPr>
          <w:bCs/>
          <w:spacing w:val="2"/>
          <w:sz w:val="28"/>
          <w:szCs w:val="28"/>
          <w:lang w:val="en-US"/>
        </w:rPr>
        <w:t>Mayo</w:t>
      </w:r>
      <w:r>
        <w:rPr>
          <w:bCs/>
          <w:spacing w:val="2"/>
          <w:sz w:val="28"/>
          <w:szCs w:val="28"/>
        </w:rPr>
        <w:t xml:space="preserve">), основанная на оценке ряда гистологических критериев (таблица 125). 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right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Таблица 125</w:t>
      </w:r>
    </w:p>
    <w:p>
      <w:pPr>
        <w:pStyle w:val="Normal"/>
        <w:ind w:firstLine="709"/>
        <w:jc w:val="both"/>
        <w:rPr/>
      </w:pPr>
      <w:r>
        <w:rPr>
          <w:bCs/>
          <w:spacing w:val="2"/>
          <w:sz w:val="28"/>
          <w:szCs w:val="28"/>
        </w:rPr>
        <w:t>С</w:t>
      </w:r>
      <w:r>
        <w:rPr/>
        <w:t xml:space="preserve">истема определения степени злокачественности диффузных астроцито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604"/>
        <w:gridCol w:w="4264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pacing w:val="2"/>
                <w:sz w:val="26"/>
                <w:szCs w:val="26"/>
              </w:rPr>
              <w:t>Степень злокачест</w:t>
              <w:softHyphen/>
              <w:t>венности (</w:t>
            </w:r>
            <w:r>
              <w:rPr>
                <w:bCs/>
                <w:spacing w:val="2"/>
                <w:sz w:val="26"/>
                <w:szCs w:val="26"/>
                <w:lang w:val="en-US"/>
              </w:rPr>
              <w:t>G</w:t>
            </w:r>
            <w:r>
              <w:rPr>
                <w:bCs/>
                <w:spacing w:val="2"/>
                <w:sz w:val="26"/>
                <w:szCs w:val="26"/>
              </w:rPr>
              <w:t xml:space="preserve">)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Определение опухоли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"/>
                <w:sz w:val="26"/>
                <w:szCs w:val="26"/>
                <w:lang w:val="en-US"/>
              </w:rPr>
            </w:pPr>
            <w:r>
              <w:rPr>
                <w:bCs/>
                <w:spacing w:val="2"/>
                <w:sz w:val="26"/>
                <w:szCs w:val="26"/>
              </w:rPr>
              <w:t>Гистологические критерии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Cs/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  <w:t>II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  <w:lang w:val="en-US"/>
              </w:rPr>
            </w:pPr>
            <w:r>
              <w:rPr>
                <w:bCs/>
                <w:spacing w:val="2"/>
                <w:sz w:val="26"/>
                <w:szCs w:val="26"/>
              </w:rPr>
              <w:t>Диффузная астороцитом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Ядерная атипия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Cs/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  <w:t>III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 xml:space="preserve">Анапластическая астроцитома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Ядерная атипия и митозы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bCs/>
                <w:spacing w:val="2"/>
                <w:sz w:val="26"/>
                <w:szCs w:val="26"/>
                <w:lang w:val="en-US"/>
              </w:rPr>
            </w:pPr>
            <w:r>
              <w:rPr>
                <w:spacing w:val="2"/>
                <w:sz w:val="26"/>
                <w:szCs w:val="26"/>
                <w:lang w:val="en-US"/>
              </w:rPr>
              <w:t>IV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Глиобластом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Ядерная атипия и митозы, эндотелиальная пролиферация и/или некрозы</w:t>
            </w:r>
          </w:p>
        </w:tc>
      </w:tr>
    </w:tbl>
    <w:p>
      <w:pPr>
        <w:pStyle w:val="Normal"/>
        <w:ind w:right="-82" w:firstLine="72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6. Гистологическая классификация опухолей нервной системы (ВОЗ, 2007 г.) </w:t>
      </w:r>
      <w:r>
        <w:rPr>
          <w:b w:val="false"/>
          <w:color w:val="000000"/>
          <w:sz w:val="28"/>
          <w:szCs w:val="28"/>
        </w:rPr>
        <w:t>(таблица 126).</w:t>
      </w:r>
    </w:p>
    <w:p>
      <w:pPr>
        <w:pStyle w:val="Footnote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а 126</w:t>
      </w:r>
    </w:p>
    <w:p>
      <w:pPr>
        <w:pStyle w:val="Footnote"/>
        <w:rPr>
          <w:b w:val="false"/>
          <w:b w:val="false"/>
          <w:color w:val="000000"/>
          <w:sz w:val="16"/>
          <w:szCs w:val="28"/>
          <w:lang w:val="en-US"/>
        </w:rPr>
      </w:pPr>
      <w:r>
        <w:rPr>
          <w:b w:val="false"/>
          <w:color w:val="000000"/>
          <w:sz w:val="16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8"/>
        <w:gridCol w:w="1631"/>
        <w:gridCol w:w="12"/>
        <w:gridCol w:w="1701"/>
      </w:tblGrid>
      <w:tr>
        <w:trPr>
          <w:trHeight w:val="68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40" w:before="120" w:after="0"/>
              <w:ind w:firstLine="142"/>
              <w:jc w:val="center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Тип опухоли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40" w:before="120" w:after="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Код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</w:rPr>
              <w:t>2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МКБ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240"/>
              <w:jc w:val="center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Степень </w:t>
            </w:r>
          </w:p>
          <w:p>
            <w:pPr>
              <w:pStyle w:val="Style81"/>
              <w:spacing w:lineRule="exact" w:line="240"/>
              <w:jc w:val="center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злокачественности </w:t>
            </w:r>
            <w:r>
              <w:rPr>
                <w:rStyle w:val="FontStyle15"/>
                <w:i w:val="false"/>
                <w:spacing w:val="30"/>
                <w:sz w:val="24"/>
                <w:szCs w:val="24"/>
                <w:lang w:val="en-US"/>
              </w:rPr>
              <w:t>(G)</w:t>
            </w:r>
          </w:p>
        </w:tc>
      </w:tr>
      <w:tr>
        <w:trPr>
          <w:trHeight w:val="22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 w:before="120" w:after="40"/>
              <w:jc w:val="center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1. НЕЙРОЭПИТЕЛИАЛЬНЫЕ ОПУХОЛИ</w:t>
            </w:r>
          </w:p>
        </w:tc>
      </w:tr>
      <w:tr>
        <w:trPr>
          <w:trHeight w:val="22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pacing w:val="30"/>
                <w:sz w:val="24"/>
                <w:szCs w:val="24"/>
              </w:rPr>
              <w:t>1.1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Астроцитар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илоцитарная астроцитома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иломиксоидная аст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убэпендимарная гигантоклеточная аст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леоморфная ксантоаст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Диффузная астроцитома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Фибриллярная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ротоплазматическая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Тучноклеточная (гемистоцитарная)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напластическая аст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лиобластома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игантоклеточная глиобластома</w:t>
            </w:r>
          </w:p>
          <w:p>
            <w:pPr>
              <w:pStyle w:val="Style81"/>
              <w:spacing w:lineRule="exact" w:line="300"/>
              <w:ind w:left="708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лиосарк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лиоматоз мозг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pacing w:val="30"/>
                <w:sz w:val="24"/>
                <w:szCs w:val="24"/>
              </w:rPr>
              <w:t>1.2</w:t>
            </w:r>
            <w:r>
              <w:rPr>
                <w:rStyle w:val="FontStyle15"/>
                <w:i w:val="false"/>
                <w:sz w:val="24"/>
                <w:szCs w:val="24"/>
              </w:rPr>
              <w:t>. Олигодендроглиаль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Олигодендрогли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напластическая олигодендроглиом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.3. Олигоастроцитар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Одигоаст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напластическая олигоастроцитом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.4. Эпендималь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Миксопапиллярная эпендим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убэпендим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Эпендимома</w:t>
            </w:r>
          </w:p>
          <w:p>
            <w:pPr>
              <w:pStyle w:val="Style81"/>
              <w:spacing w:lineRule="exact" w:line="300"/>
              <w:ind w:firstLine="709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Клеточная</w:t>
            </w:r>
          </w:p>
          <w:p>
            <w:pPr>
              <w:pStyle w:val="Style81"/>
              <w:spacing w:lineRule="exact" w:line="300"/>
              <w:ind w:firstLine="709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апиллярная</w:t>
            </w:r>
          </w:p>
          <w:p>
            <w:pPr>
              <w:pStyle w:val="Style81"/>
              <w:spacing w:lineRule="exact" w:line="300"/>
              <w:ind w:firstLine="709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ветлоклеточная</w:t>
            </w:r>
          </w:p>
          <w:p>
            <w:pPr>
              <w:pStyle w:val="Style81"/>
              <w:spacing w:lineRule="exact" w:line="300"/>
              <w:ind w:firstLine="709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Таницитарная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напластическая эпендимом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.5. Опухоли хориоидного сплетения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апиллома хориоидного сплетения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типическая папиллома хориоидного сплетения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Карцинома хориоидного сплетения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pacing w:val="30"/>
                <w:sz w:val="24"/>
                <w:szCs w:val="24"/>
              </w:rPr>
              <w:t>1.6.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Другие нейроэпителиаль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строблас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Хордоидная глиома третьего желудочк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Ангиоцентричекая глиом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4"/>
                <w:spacing w:val="-8"/>
                <w:sz w:val="24"/>
                <w:szCs w:val="24"/>
              </w:rPr>
              <w:t xml:space="preserve">1.7. </w:t>
            </w:r>
            <w:r>
              <w:rPr>
                <w:rStyle w:val="FontStyle15"/>
                <w:i w:val="false"/>
                <w:spacing w:val="-8"/>
                <w:sz w:val="24"/>
                <w:szCs w:val="24"/>
              </w:rPr>
              <w:t>Нейроналъные, смешанные глионейрональные опухоли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Диспластическая ганглиоцитома мозжечка (болезнь Лермитт-Дюкло)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Десмопластическая инфантильная астроцитома/ганглио-гли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Дисэмбриопластическая нейроэпителиальная опухоль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англи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Ганглиогли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Анапластическая ганглиогли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Центральная ней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Экстравентрикулярная ней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Мозжечковая липонейр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апиллярная глионейрональная опухоль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Розеткообразующая глионейрональная опухоль четвертого желудочк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Спинальная параганглиома (терминальной нити конского хвоста)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z w:val="24"/>
                <w:szCs w:val="24"/>
              </w:rPr>
              <w:t>1.8. Опухоли шишковидной железы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инеоци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eastAsia="en-US"/>
              </w:rPr>
              <w:t>Пинеобластома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Папиллярная опухоль шишковидной железы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Опухоль паренхимы шишковидной железы промежуточной</w:t>
            </w:r>
          </w:p>
          <w:p>
            <w:pPr>
              <w:pStyle w:val="Style81"/>
              <w:spacing w:lineRule="exact" w:line="300"/>
              <w:ind w:left="142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степени дифференцировки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/>
            </w:pPr>
            <w:r>
              <w:rPr>
                <w:rStyle w:val="FontStyle15"/>
                <w:i w:val="false"/>
                <w:spacing w:val="30"/>
                <w:sz w:val="24"/>
                <w:szCs w:val="24"/>
              </w:rPr>
              <w:t>1.9.</w:t>
            </w:r>
            <w:r>
              <w:rPr>
                <w:rStyle w:val="FontStyle15"/>
                <w:i w:val="false"/>
                <w:sz w:val="24"/>
                <w:szCs w:val="24"/>
              </w:rPr>
              <w:t xml:space="preserve"> Эмбриональные опухоли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>
                <w:rStyle w:val="FontStyle15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Медуллобластома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есмопластическая/нодулярная медуллобластома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едуллобластома с выраженной нодулярностъю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Анапластическая медуллобластома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Крупноклеточная медуллобласт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римитивная нейроэктодсрмальная опухоль ЦНС (ПНЕО)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ейробластома ЦНС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Ганглионейробластома ЦНС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едуллоэпители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Эпендимобластома</w:t>
            </w:r>
          </w:p>
          <w:p>
            <w:pPr>
              <w:pStyle w:val="Style61"/>
              <w:spacing w:lineRule="exact" w:line="300"/>
              <w:ind w:left="142" w:hanging="0"/>
              <w:jc w:val="both"/>
              <w:rPr>
                <w:highlight w:val="yellow"/>
              </w:rPr>
            </w:pPr>
            <w:r>
              <w:rPr>
                <w:rStyle w:val="FontStyle12"/>
                <w:sz w:val="24"/>
                <w:szCs w:val="24"/>
              </w:rPr>
              <w:t>Атипическая тератоидная/рабдоидная опухо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00"/>
              <w:ind w:left="142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vertAlign w:val="superscript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21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25/3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84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24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0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2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1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1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0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4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4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4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8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5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5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8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8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4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83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3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1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0/0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0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30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44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31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vertAlign w:val="superscript"/>
                <w:lang w:val="en-US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93/0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12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13/0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92/0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5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5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6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6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6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9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509/1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vertAlign w:val="superscript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8680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lang w:val="en-US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61/1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6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95/3</w:t>
            </w:r>
            <w:r>
              <w:rPr>
                <w:rStyle w:val="FontStyle13"/>
                <w:i w:val="false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36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>9470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71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71/3</w:t>
            </w:r>
            <w:r>
              <w:rPr>
                <w:rStyle w:val="FontStyle12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74/3</w:t>
            </w:r>
            <w:r>
              <w:rPr>
                <w:rStyle w:val="FontStyle12"/>
                <w:sz w:val="24"/>
                <w:szCs w:val="24"/>
                <w:vertAlign w:val="superscript"/>
                <w:lang w:val="en-US"/>
              </w:rPr>
              <w:t>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74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73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500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490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501/3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  <w:lang w:val="en-US"/>
              </w:rPr>
              <w:t>9392/3</w:t>
            </w:r>
          </w:p>
          <w:p>
            <w:pPr>
              <w:pStyle w:val="Style81"/>
              <w:spacing w:lineRule="exact" w:line="300"/>
              <w:ind w:left="259" w:hanging="0"/>
              <w:jc w:val="left"/>
              <w:rPr>
                <w:highlight w:val="yellow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/>
              </w:rPr>
              <w:t>9508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 w:eastAsia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>G 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2"/>
                <w:sz w:val="24"/>
                <w:szCs w:val="24"/>
                <w:lang w:val="en-US" w:eastAsia="en-US"/>
              </w:rPr>
              <w:t>G I</w:t>
            </w:r>
            <w:r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  <w:t>V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pacing w:val="50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V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3"/>
                <w:i w:val="false"/>
                <w:spacing w:val="50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pacing w:val="2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2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1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1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position w:val="-2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3"/>
                <w:i w:val="false"/>
                <w:i w:val="false"/>
                <w:position w:val="-3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position w:val="-2"/>
                <w:sz w:val="24"/>
                <w:szCs w:val="24"/>
                <w:lang w:val="en-US" w:eastAsia="en-US"/>
              </w:rPr>
              <w:t>G 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i w:val="false"/>
                <w:i w:val="false"/>
                <w:spacing w:val="20"/>
                <w:position w:val="-3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неясна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pacing w:val="2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pacing w:val="2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3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pacing w:val="50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position w:val="-1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position w:val="-1"/>
                <w:sz w:val="24"/>
                <w:szCs w:val="24"/>
                <w:lang w:val="en-US" w:eastAsia="en-US"/>
              </w:rPr>
              <w:t>IV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-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 xml:space="preserve"> II-III</w:t>
            </w: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3"/>
                <w:i w:val="false"/>
                <w:i w:val="false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position w:val="-2"/>
                <w:sz w:val="24"/>
                <w:szCs w:val="24"/>
                <w:lang w:val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2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5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5"/>
                <w:i w:val="false"/>
                <w:sz w:val="24"/>
                <w:szCs w:val="24"/>
                <w:lang w:val="en-US" w:eastAsia="en-US"/>
              </w:rPr>
              <w:t xml:space="preserve">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5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5"/>
                <w:i w:val="false"/>
                <w:sz w:val="24"/>
                <w:szCs w:val="24"/>
                <w:lang w:val="en-US" w:eastAsia="en-US"/>
              </w:rPr>
              <w:t xml:space="preserve">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4"/>
                <w:spacing w:val="20"/>
                <w:position w:val="-2"/>
                <w:sz w:val="24"/>
                <w:szCs w:val="24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>G I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2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5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5"/>
                <w:i w:val="false"/>
                <w:sz w:val="24"/>
                <w:szCs w:val="24"/>
                <w:lang w:val="en-US" w:eastAsia="en-US"/>
              </w:rPr>
              <w:t xml:space="preserve"> IV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highlight w:val="yellow"/>
                <w:lang w:val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V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exact" w:line="300"/>
              <w:jc w:val="center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2"/>
                <w:sz w:val="24"/>
                <w:szCs w:val="24"/>
              </w:rPr>
              <w:t>2. ОПУХОЛИ ОБОЛОЧЕК</w:t>
            </w:r>
            <w:r>
              <w:rPr/>
              <w:t xml:space="preserve"> МОЗГА</w:t>
            </w:r>
          </w:p>
        </w:tc>
      </w:tr>
      <w:tr>
        <w:trPr>
          <w:trHeight w:val="397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exact" w:line="300"/>
              <w:ind w:left="142" w:hanging="0"/>
              <w:jc w:val="both"/>
              <w:rPr/>
            </w:pPr>
            <w:r>
              <w:rPr>
                <w:rStyle w:val="FontStyle16"/>
                <w:i w:val="false"/>
                <w:sz w:val="24"/>
                <w:szCs w:val="24"/>
              </w:rPr>
              <w:t>2.1</w:t>
            </w:r>
            <w:r>
              <w:rPr>
                <w:rStyle w:val="FontStyle16"/>
                <w:i w:val="false"/>
                <w:spacing w:val="20"/>
                <w:sz w:val="24"/>
                <w:szCs w:val="24"/>
              </w:rPr>
              <w:t>.</w:t>
            </w:r>
            <w:r>
              <w:rPr>
                <w:rStyle w:val="FontStyle16"/>
                <w:i w:val="false"/>
                <w:sz w:val="24"/>
                <w:szCs w:val="24"/>
              </w:rPr>
              <w:t xml:space="preserve"> Опухоли из менинготелиальных клеток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енингиома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енинготелиоматозная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Фиброзная (фибробластическая)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ереходная (смешанная)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саммоматозная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Ангиоматозная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икрокистозная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екреторная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 обилием лимфоцитов и плазмоцитов</w:t>
            </w:r>
          </w:p>
          <w:p>
            <w:pPr>
              <w:pStyle w:val="Style71"/>
              <w:spacing w:lineRule="exact" w:line="30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Метапластическая</w:t>
            </w:r>
          </w:p>
          <w:p>
            <w:pPr>
              <w:pStyle w:val="Style71"/>
              <w:spacing w:lineRule="exact" w:line="300"/>
              <w:ind w:left="708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Xордоидная </w:t>
            </w:r>
          </w:p>
          <w:p>
            <w:pPr>
              <w:pStyle w:val="Normal"/>
              <w:widowControl w:val="false"/>
              <w:spacing w:lineRule="exact" w:line="300"/>
              <w:ind w:left="708" w:hanging="0"/>
              <w:rPr/>
            </w:pPr>
            <w:r>
              <w:rPr>
                <w:rStyle w:val="FontStyle12"/>
                <w:sz w:val="24"/>
                <w:szCs w:val="24"/>
              </w:rPr>
              <w:t xml:space="preserve">Светлоклеточная </w:t>
            </w:r>
          </w:p>
          <w:p>
            <w:pPr>
              <w:pStyle w:val="Style71"/>
              <w:spacing w:lineRule="exact" w:line="300"/>
              <w:ind w:left="708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Атипическая </w:t>
            </w:r>
          </w:p>
          <w:p>
            <w:pPr>
              <w:pStyle w:val="Style71"/>
              <w:spacing w:lineRule="exact" w:line="300"/>
              <w:ind w:left="708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апиллярная</w:t>
            </w:r>
          </w:p>
          <w:p>
            <w:pPr>
              <w:pStyle w:val="Style71"/>
              <w:spacing w:lineRule="exact" w:line="300"/>
              <w:ind w:left="708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Рабдоидная </w:t>
            </w:r>
          </w:p>
          <w:p>
            <w:pPr>
              <w:pStyle w:val="Style71"/>
              <w:spacing w:lineRule="exact" w:line="300"/>
              <w:ind w:left="708" w:hanging="0"/>
              <w:jc w:val="both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Style w:val="FontStyle12"/>
                <w:sz w:val="24"/>
                <w:szCs w:val="24"/>
              </w:rPr>
              <w:t>Анапластическая (злокачественная)</w:t>
            </w:r>
          </w:p>
          <w:p>
            <w:pPr>
              <w:pStyle w:val="Style51"/>
              <w:spacing w:lineRule="exact" w:line="300"/>
              <w:ind w:left="142" w:hanging="0"/>
              <w:rPr/>
            </w:pPr>
            <w:r>
              <w:rPr>
                <w:rStyle w:val="FontStyle16"/>
                <w:i w:val="false"/>
                <w:sz w:val="24"/>
                <w:szCs w:val="24"/>
              </w:rPr>
              <w:t>2.2. Мезенхимальные опухоли оболочек (неменинготелиоматозные)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Лип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Ангиолип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Гиберн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Лип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олитарная фиброзная опухоль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Фибр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Злокачественная фиброзная гистиоцит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Лейоми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Лейоми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бдоми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бдоми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Хондр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Хондр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сте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стеосарк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Остеохондр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Гемангиома</w:t>
            </w:r>
          </w:p>
          <w:p>
            <w:pPr>
              <w:pStyle w:val="Style71"/>
              <w:spacing w:lineRule="exact" w:line="300"/>
              <w:ind w:left="142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Эпителиоидная гемангиоэндотели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2"/>
                <w:spacing w:val="-20"/>
                <w:sz w:val="24"/>
                <w:szCs w:val="24"/>
              </w:rPr>
              <w:t>Ге</w:t>
            </w:r>
            <w:r>
              <w:rPr>
                <w:rStyle w:val="FontStyle12"/>
                <w:sz w:val="24"/>
                <w:szCs w:val="24"/>
              </w:rPr>
              <w:t>мангиоперицит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Анапластическая гемангиоперицит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Ангиосарк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Саркома Капоши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Саркома Юин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300"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0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1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2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7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3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4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0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0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0/0/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0/0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8/1</w:t>
            </w:r>
          </w:p>
          <w:p>
            <w:pPr>
              <w:pStyle w:val="Normal"/>
              <w:widowControl w:val="false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8/1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9/1</w:t>
            </w:r>
          </w:p>
          <w:p>
            <w:pPr>
              <w:pStyle w:val="Style71"/>
              <w:spacing w:lineRule="exact" w:line="300"/>
              <w:ind w:left="259" w:hanging="0"/>
              <w:rPr/>
            </w:pPr>
            <w:r>
              <w:rPr>
                <w:rStyle w:val="FontStyle12"/>
                <w:sz w:val="24"/>
                <w:szCs w:val="24"/>
              </w:rPr>
              <w:t>9538/3</w:t>
            </w:r>
          </w:p>
          <w:p>
            <w:pPr>
              <w:pStyle w:val="Style71"/>
              <w:spacing w:lineRule="exact" w:line="300"/>
              <w:ind w:left="259" w:hanging="0"/>
              <w:rPr>
                <w:rStyle w:val="FontStyle12"/>
                <w:sz w:val="24"/>
                <w:szCs w:val="24"/>
                <w:lang w:val="en-US"/>
              </w:rPr>
            </w:pPr>
            <w:r>
              <w:rPr>
                <w:rStyle w:val="FontStyle12"/>
                <w:sz w:val="24"/>
                <w:szCs w:val="24"/>
              </w:rPr>
              <w:t>9538/3</w:t>
            </w:r>
          </w:p>
          <w:p>
            <w:pPr>
              <w:pStyle w:val="Style71"/>
              <w:spacing w:lineRule="exact" w:line="300"/>
              <w:ind w:left="259" w:hanging="0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Style w:val="FontStyle12"/>
                <w:sz w:val="24"/>
                <w:szCs w:val="24"/>
              </w:rPr>
              <w:t>9530/3</w:t>
            </w:r>
          </w:p>
          <w:p>
            <w:pPr>
              <w:pStyle w:val="Style71"/>
              <w:spacing w:lineRule="exact" w:line="300"/>
              <w:jc w:val="center"/>
              <w:rPr>
                <w:rStyle w:val="FontStyle12"/>
                <w:sz w:val="24"/>
                <w:szCs w:val="24"/>
                <w:highlight w:val="yellow"/>
                <w:lang w:val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jc w:val="center"/>
              <w:rPr>
                <w:rStyle w:val="FontStyle12"/>
                <w:sz w:val="24"/>
                <w:szCs w:val="24"/>
                <w:lang w:val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5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61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8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5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15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1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3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9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89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90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890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22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22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18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180/3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210/1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120/0</w:t>
            </w:r>
          </w:p>
          <w:p>
            <w:pPr>
              <w:pStyle w:val="Style71"/>
              <w:spacing w:lineRule="exact" w:line="30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9133/1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9150/1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150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120/3 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140/3</w:t>
            </w:r>
          </w:p>
          <w:p>
            <w:pPr>
              <w:pStyle w:val="Style14"/>
              <w:spacing w:lineRule="exact" w:line="300"/>
              <w:jc w:val="center"/>
              <w:rPr>
                <w:highlight w:val="yellow"/>
                <w:lang w:val="en-US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364/3</w:t>
            </w:r>
            <w:r>
              <w:rPr>
                <w:rStyle w:val="FontStyle28"/>
                <w:sz w:val="24"/>
                <w:szCs w:val="24"/>
                <w:highlight w:val="yellow"/>
                <w:lang w:val="en-US"/>
              </w:rPr>
              <w:t xml:space="preserve">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300"/>
              <w:ind w:left="329" w:hanging="0"/>
              <w:jc w:val="both"/>
              <w:rPr>
                <w:rStyle w:val="FontStyle12"/>
                <w:sz w:val="24"/>
                <w:szCs w:val="24"/>
                <w:lang w:val="en-US" w:eastAsia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rStyle w:val="FontStyle14"/>
                <w:spacing w:val="2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2"/>
                <w:spacing w:val="2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2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/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II</w:t>
            </w:r>
          </w:p>
          <w:p>
            <w:pPr>
              <w:pStyle w:val="Style81"/>
              <w:spacing w:lineRule="exact" w:line="300"/>
              <w:ind w:left="329" w:hanging="0"/>
              <w:jc w:val="left"/>
              <w:rPr>
                <w:spacing w:val="20"/>
                <w:highlight w:val="yellow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V</w:t>
            </w:r>
          </w:p>
        </w:tc>
      </w:tr>
      <w:tr>
        <w:trPr>
          <w:trHeight w:val="57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2.3. Первичные меланотические поражения</w:t>
            </w:r>
          </w:p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/>
            </w:pPr>
            <w:r>
              <w:rPr>
                <w:rStyle w:val="FontStyle11"/>
                <w:sz w:val="24"/>
                <w:szCs w:val="24"/>
              </w:rPr>
              <w:t>Диффузный меланоцитоз</w:t>
            </w:r>
          </w:p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/>
            </w:pPr>
            <w:r>
              <w:rPr>
                <w:rStyle w:val="FontStyle11"/>
                <w:sz w:val="24"/>
                <w:szCs w:val="24"/>
              </w:rPr>
              <w:t>Меланоцит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Злокачественная меланом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Менингеальный меланоматоз</w:t>
            </w:r>
          </w:p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>
                <w:rStyle w:val="FontStyle16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 xml:space="preserve">2.4. Другие опухоли, относящиеся к оболочкам </w:t>
            </w:r>
            <w:r>
              <w:rPr>
                <w:rStyle w:val="FontStyle11"/>
                <w:sz w:val="24"/>
                <w:szCs w:val="24"/>
              </w:rPr>
              <w:t>Гемангиобласто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Style w:val="FontStyle28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>8728/0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8728/1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>8720/3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>8728/3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Style14"/>
              <w:spacing w:lineRule="exact" w:line="300"/>
              <w:jc w:val="center"/>
              <w:rPr>
                <w:rStyle w:val="FontStyle12"/>
                <w:sz w:val="24"/>
                <w:szCs w:val="24"/>
                <w:highlight w:val="yellow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161/1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ind w:left="329" w:hanging="0"/>
              <w:jc w:val="left"/>
              <w:rPr>
                <w:rStyle w:val="FontStyle28"/>
                <w:sz w:val="24"/>
                <w:szCs w:val="24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12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Style w:val="FontStyle14"/>
                <w:spacing w:val="20"/>
                <w:sz w:val="24"/>
                <w:szCs w:val="24"/>
                <w:lang w:val="en-US" w:eastAsia="en-US"/>
              </w:rPr>
              <w:t>I</w:t>
            </w:r>
          </w:p>
        </w:tc>
      </w:tr>
      <w:tr>
        <w:trPr>
          <w:trHeight w:val="28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 w:before="0" w:after="0"/>
              <w:jc w:val="center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3. ЛИМФОМЫ И ОПУХОЛИ КРОВЕТВОРНОЙ СИСТЕМЫ</w:t>
            </w:r>
          </w:p>
        </w:tc>
      </w:tr>
      <w:tr>
        <w:trPr>
          <w:trHeight w:val="964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Злокачественная лимфома </w:t>
            </w:r>
          </w:p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jc w:val="both"/>
              <w:rPr>
                <w:rStyle w:val="FontStyle13"/>
                <w:i w:val="false"/>
                <w:i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Плазмоцит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1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Гранулоцитарная сарком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 xml:space="preserve">9590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</w:rPr>
              <w:t xml:space="preserve">9731/3 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highlight w:val="yellow"/>
              </w:rPr>
            </w:pPr>
            <w:r>
              <w:rPr>
                <w:rStyle w:val="FontStyle28"/>
                <w:sz w:val="24"/>
                <w:szCs w:val="24"/>
              </w:rPr>
              <w:t>9930/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left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spacing w:lineRule="exact" w:line="300"/>
              <w:jc w:val="left"/>
              <w:rPr>
                <w:rStyle w:val="FontStyle28"/>
                <w:sz w:val="24"/>
                <w:szCs w:val="24"/>
                <w:lang w:eastAsia="en-US"/>
              </w:rPr>
            </w:pPr>
            <w:r>
              <w:rPr>
                <w:highlight w:val="yellow"/>
              </w:rPr>
            </w:r>
          </w:p>
          <w:p>
            <w:pPr>
              <w:pStyle w:val="Style71"/>
              <w:spacing w:lineRule="exact" w:line="300"/>
              <w:jc w:val="both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FontStyle13"/>
                <w:i w:val="false"/>
                <w:sz w:val="24"/>
                <w:szCs w:val="24"/>
                <w:lang w:val="en-US"/>
              </w:rPr>
              <w:t xml:space="preserve">4. </w:t>
            </w:r>
            <w:r>
              <w:rPr>
                <w:rStyle w:val="FontStyle13"/>
                <w:i w:val="false"/>
                <w:sz w:val="24"/>
                <w:szCs w:val="24"/>
              </w:rPr>
              <w:t>ГЕРМИНОКЛЕТОЧНЫЕ ОПУХОЛИ</w:t>
            </w:r>
          </w:p>
        </w:tc>
      </w:tr>
      <w:tr>
        <w:trPr>
          <w:trHeight w:val="397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/>
            </w:pPr>
            <w:r>
              <w:rPr>
                <w:rStyle w:val="FontStyle11"/>
                <w:sz w:val="24"/>
                <w:szCs w:val="24"/>
              </w:rPr>
              <w:t>Гермин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Эмбриональная карцином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Опухоль желточного мешк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Хориокарцином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Тератома</w:t>
            </w:r>
          </w:p>
          <w:p>
            <w:pPr>
              <w:pStyle w:val="Style51"/>
              <w:spacing w:lineRule="exact" w:line="300"/>
              <w:ind w:left="851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Зрелая</w:t>
            </w:r>
          </w:p>
          <w:p>
            <w:pPr>
              <w:pStyle w:val="Style51"/>
              <w:spacing w:lineRule="exact" w:line="300"/>
              <w:ind w:left="851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Незрелая </w:t>
            </w:r>
          </w:p>
          <w:p>
            <w:pPr>
              <w:pStyle w:val="Style21"/>
              <w:spacing w:lineRule="exact" w:line="300"/>
              <w:ind w:left="851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Тератома со злокачественной трансформацией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Смешанная герминоклеточная опухо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64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70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71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100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80/1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80/0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80/3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084/3 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highlight w:val="yellow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085/3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left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5. ОПУХОЛИ ТУРЕЦКОГО СЕДЛА</w:t>
            </w:r>
          </w:p>
        </w:tc>
      </w:tr>
      <w:tr>
        <w:trPr>
          <w:trHeight w:val="1814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rPr/>
            </w:pPr>
            <w:r>
              <w:rPr>
                <w:rStyle w:val="FontStyle11"/>
                <w:sz w:val="24"/>
                <w:szCs w:val="24"/>
              </w:rPr>
              <w:t>Краниофарингиома</w:t>
            </w:r>
          </w:p>
          <w:p>
            <w:pPr>
              <w:pStyle w:val="Style51"/>
              <w:spacing w:lineRule="exact" w:line="300"/>
              <w:ind w:left="851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Адамантиноматозная</w:t>
            </w:r>
          </w:p>
          <w:p>
            <w:pPr>
              <w:pStyle w:val="Style51"/>
              <w:spacing w:lineRule="exact" w:line="300"/>
              <w:ind w:left="851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Папиллярная  </w:t>
            </w:r>
          </w:p>
          <w:p>
            <w:pPr>
              <w:pStyle w:val="Style5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Зернистоклеточная опухоль нейрогипофиза</w:t>
            </w:r>
          </w:p>
          <w:p>
            <w:pPr>
              <w:pStyle w:val="Style5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Питуицитома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Веретеноклеточная онкоцитома аденогипофиз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350/1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351/1 </w:t>
            </w:r>
          </w:p>
          <w:p>
            <w:pPr>
              <w:pStyle w:val="Style14"/>
              <w:spacing w:lineRule="exact" w:line="300"/>
              <w:jc w:val="center"/>
              <w:rPr/>
            </w:pPr>
            <w:r>
              <w:rPr>
                <w:rStyle w:val="FontStyle28"/>
                <w:sz w:val="24"/>
                <w:szCs w:val="24"/>
                <w:lang w:val="en-US"/>
              </w:rPr>
              <w:t xml:space="preserve">9352/1 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i/>
                <w:i/>
                <w:sz w:val="24"/>
                <w:szCs w:val="24"/>
                <w:lang w:val="en-US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582/0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9432/1</w:t>
            </w:r>
            <w:r>
              <w:rPr>
                <w:rStyle w:val="FontStyle28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Style14"/>
              <w:spacing w:lineRule="exact" w:line="300"/>
              <w:jc w:val="center"/>
              <w:rPr>
                <w:rStyle w:val="FontStyle28"/>
                <w:sz w:val="24"/>
                <w:szCs w:val="24"/>
                <w:highlight w:val="yellow"/>
              </w:rPr>
            </w:pPr>
            <w:r>
              <w:rPr>
                <w:rStyle w:val="FontStyle28"/>
                <w:sz w:val="24"/>
                <w:szCs w:val="24"/>
                <w:lang w:val="en-US"/>
              </w:rPr>
              <w:t>8291/0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/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  <w:r>
              <w:rPr>
                <w:rStyle w:val="FontStyle12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71"/>
              <w:spacing w:lineRule="exact" w:line="300"/>
              <w:ind w:left="329" w:hanging="0"/>
              <w:jc w:val="both"/>
              <w:rPr>
                <w:rStyle w:val="FontStyle28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Style w:val="FontStyle12"/>
                <w:sz w:val="24"/>
                <w:szCs w:val="24"/>
                <w:lang w:val="en-US" w:eastAsia="en-US"/>
              </w:rPr>
              <w:t>G</w:t>
            </w:r>
            <w:r>
              <w:rPr>
                <w:rStyle w:val="FontStyle12"/>
                <w:sz w:val="24"/>
                <w:szCs w:val="24"/>
                <w:lang w:val="en-US"/>
              </w:rPr>
              <w:t xml:space="preserve"> I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jc w:val="center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6. МЕТАСТАТИЧЕСКИЕ ОПУХОЛИ</w:t>
            </w:r>
          </w:p>
        </w:tc>
      </w:tr>
      <w:tr>
        <w:trPr>
          <w:trHeight w:val="34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9"/>
                <w:tab w:val="left" w:pos="319" w:leader="none"/>
              </w:tabs>
              <w:spacing w:lineRule="exact" w:line="300"/>
              <w:ind w:left="142" w:hanging="0"/>
              <w:jc w:val="center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7. НАСЛЕДСТВЕННЫЕ ОПУХОЛЕВЫЕ СИНДРОМЫ С ВОВЛЕЧЕНИЕМ НЕРВНОЙ СИСТЕМЫ</w:t>
            </w:r>
          </w:p>
        </w:tc>
      </w:tr>
      <w:tr>
        <w:trPr>
          <w:trHeight w:val="2438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Нейрофиброматоз первого тип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Нейрофиброматоз второго тип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Синдром Гиппель-Линдау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Туберозный склероз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Синдром Ли-Фраумени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 xml:space="preserve">Синдром Коудена 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Синдром Тюрко</w:t>
            </w:r>
          </w:p>
          <w:p>
            <w:pPr>
              <w:pStyle w:val="Style21"/>
              <w:spacing w:lineRule="exact" w:line="300"/>
              <w:ind w:left="142" w:hanging="0"/>
              <w:jc w:val="both"/>
              <w:rPr>
                <w:rStyle w:val="FontStyle13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rStyle w:val="FontStyle11"/>
                <w:sz w:val="24"/>
                <w:szCs w:val="24"/>
              </w:rPr>
              <w:t>Синдром Горли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Style w:val="FontStyle28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300"/>
              <w:jc w:val="both"/>
              <w:rPr>
                <w:rStyle w:val="FontStyle28"/>
                <w:sz w:val="24"/>
                <w:szCs w:val="24"/>
                <w:highlight w:val="yellow"/>
                <w:lang w:eastAsia="en-US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71"/>
        <w:spacing w:lineRule="exact" w:line="300"/>
        <w:ind w:firstLine="743"/>
        <w:jc w:val="both"/>
        <w:rPr>
          <w:rStyle w:val="FontStyle12"/>
          <w:sz w:val="28"/>
          <w:szCs w:val="24"/>
          <w:highlight w:val="yellow"/>
          <w:lang w:eastAsia="en-US"/>
        </w:rPr>
      </w:pPr>
      <w:r>
        <w:rPr>
          <w:rStyle w:val="FontStyle16"/>
          <w:i w:val="false"/>
          <w:sz w:val="28"/>
          <w:szCs w:val="24"/>
          <w:lang w:eastAsia="en-US"/>
        </w:rPr>
        <w:t>Примечания:</w:t>
      </w:r>
    </w:p>
    <w:p>
      <w:pPr>
        <w:pStyle w:val="Style71"/>
        <w:spacing w:lineRule="auto" w:line="240"/>
        <w:ind w:firstLine="743"/>
        <w:jc w:val="both"/>
        <w:rPr>
          <w:rStyle w:val="FontStyle16"/>
          <w:i w:val="false"/>
          <w:i w:val="false"/>
          <w:sz w:val="28"/>
          <w:szCs w:val="24"/>
        </w:rPr>
      </w:pPr>
      <w:r>
        <w:rPr>
          <w:rStyle w:val="FontStyle16"/>
          <w:i w:val="false"/>
          <w:sz w:val="28"/>
          <w:szCs w:val="24"/>
          <w:vertAlign w:val="superscript"/>
        </w:rPr>
        <w:t>1</w:t>
      </w:r>
      <w:r>
        <w:rPr>
          <w:rStyle w:val="FontStyle16"/>
          <w:i w:val="false"/>
          <w:sz w:val="28"/>
          <w:szCs w:val="24"/>
        </w:rPr>
        <w:t xml:space="preserve"> – </w:t>
      </w:r>
      <w:r>
        <w:rPr>
          <w:rStyle w:val="FontStyle16"/>
          <w:i w:val="false"/>
          <w:sz w:val="28"/>
        </w:rPr>
        <w:t>в таблице не приведена классификация опухолей черепных и спиномозговых нервов, нейробластные опухоли (ольфакторная нейробластома/нейроэпителиома, нейробластома надпочечника и симпатической нервной системы);</w:t>
      </w:r>
    </w:p>
    <w:p>
      <w:pPr>
        <w:pStyle w:val="Style71"/>
        <w:spacing w:lineRule="auto" w:line="240"/>
        <w:ind w:firstLine="743"/>
        <w:jc w:val="both"/>
        <w:rPr/>
      </w:pPr>
      <w:r>
        <w:rPr>
          <w:rStyle w:val="FontStyle16"/>
          <w:i w:val="false"/>
          <w:sz w:val="28"/>
          <w:vertAlign w:val="superscript"/>
        </w:rPr>
        <w:t>2</w:t>
      </w:r>
      <w:r>
        <w:rPr>
          <w:rStyle w:val="FontStyle16"/>
          <w:i w:val="false"/>
          <w:sz w:val="28"/>
        </w:rPr>
        <w:t xml:space="preserve"> – </w:t>
      </w:r>
      <w:r>
        <w:rPr>
          <w:rStyle w:val="FontStyle16"/>
          <w:i w:val="false"/>
          <w:sz w:val="28"/>
          <w:szCs w:val="24"/>
        </w:rPr>
        <w:t xml:space="preserve">по международной классификации болезней для онкологии (МКБ; </w:t>
      </w:r>
      <w:r>
        <w:rPr>
          <w:rStyle w:val="FontStyle16"/>
          <w:i w:val="false"/>
          <w:sz w:val="28"/>
          <w:szCs w:val="24"/>
          <w:lang w:val="en-US"/>
        </w:rPr>
        <w:t>ICD</w:t>
      </w:r>
      <w:r>
        <w:rPr>
          <w:rStyle w:val="FontStyle16"/>
          <w:i w:val="false"/>
          <w:sz w:val="28"/>
          <w:szCs w:val="24"/>
        </w:rPr>
        <w:t>-</w:t>
      </w:r>
      <w:r>
        <w:rPr>
          <w:rStyle w:val="FontStyle16"/>
          <w:i w:val="false"/>
          <w:sz w:val="28"/>
          <w:szCs w:val="24"/>
          <w:lang w:val="en-US"/>
        </w:rPr>
        <w:t>O</w:t>
      </w:r>
      <w:r>
        <w:rPr>
          <w:rStyle w:val="FontStyle16"/>
          <w:i w:val="false"/>
          <w:sz w:val="28"/>
          <w:szCs w:val="24"/>
        </w:rPr>
        <w:t>) и систематизированной медицинской номенклатуре (</w:t>
      </w:r>
      <w:r>
        <w:rPr>
          <w:rStyle w:val="FontStyle16"/>
          <w:i w:val="false"/>
          <w:sz w:val="28"/>
          <w:szCs w:val="24"/>
          <w:lang w:val="en-US"/>
        </w:rPr>
        <w:t>http</w:t>
      </w:r>
      <w:r>
        <w:rPr>
          <w:rStyle w:val="FontStyle16"/>
          <w:i w:val="false"/>
          <w:sz w:val="28"/>
          <w:szCs w:val="24"/>
        </w:rPr>
        <w:t>:</w:t>
      </w:r>
      <w:r>
        <w:rPr>
          <w:rStyle w:val="FontStyle16"/>
          <w:i w:val="false"/>
          <w:sz w:val="28"/>
          <w:szCs w:val="24"/>
          <w:lang w:val="en-US"/>
        </w:rPr>
        <w:t>snomed</w:t>
      </w:r>
      <w:r>
        <w:rPr>
          <w:rStyle w:val="FontStyle16"/>
          <w:i w:val="false"/>
          <w:sz w:val="28"/>
          <w:szCs w:val="24"/>
        </w:rPr>
        <w:t>.</w:t>
      </w:r>
      <w:r>
        <w:rPr>
          <w:rStyle w:val="FontStyle16"/>
          <w:i w:val="false"/>
          <w:sz w:val="28"/>
          <w:szCs w:val="24"/>
          <w:lang w:val="en-US"/>
        </w:rPr>
        <w:t>org</w:t>
      </w:r>
      <w:r>
        <w:rPr>
          <w:rStyle w:val="FontStyle16"/>
          <w:i w:val="false"/>
          <w:sz w:val="28"/>
          <w:szCs w:val="24"/>
        </w:rPr>
        <w:t xml:space="preserve">) биологический потенциал опухолей обозначается с помощью морфологического кода. </w:t>
      </w:r>
    </w:p>
    <w:p>
      <w:pPr>
        <w:pStyle w:val="Style71"/>
        <w:spacing w:lineRule="auto" w:line="240"/>
        <w:ind w:firstLine="743"/>
        <w:jc w:val="both"/>
        <w:rPr/>
      </w:pPr>
      <w:r>
        <w:rPr>
          <w:rStyle w:val="FontStyle16"/>
          <w:i w:val="false"/>
          <w:sz w:val="28"/>
          <w:szCs w:val="24"/>
        </w:rPr>
        <w:t>Код /0 применяется для обозначения биологического потенциала доброкачественных опухолей</w:t>
      </w:r>
      <w:r>
        <w:rPr>
          <w:sz w:val="28"/>
          <w:szCs w:val="30"/>
        </w:rPr>
        <w:t xml:space="preserve">, </w:t>
      </w:r>
      <w:r>
        <w:rPr>
          <w:rStyle w:val="FontStyle16"/>
          <w:i w:val="false"/>
          <w:sz w:val="28"/>
          <w:szCs w:val="24"/>
        </w:rPr>
        <w:t>/1 – для обозначения биологического потенциала опухолей с неопределенным или промежуточным злокачественным потенциалом</w:t>
      </w:r>
      <w:r>
        <w:rPr>
          <w:sz w:val="28"/>
          <w:szCs w:val="30"/>
        </w:rPr>
        <w:t xml:space="preserve">, </w:t>
      </w:r>
      <w:r>
        <w:rPr>
          <w:rStyle w:val="FontStyle16"/>
          <w:i w:val="false"/>
          <w:sz w:val="28"/>
          <w:szCs w:val="24"/>
        </w:rPr>
        <w:t>код /3 применяется для злокачественных опухолей;</w:t>
      </w:r>
    </w:p>
    <w:p>
      <w:pPr>
        <w:pStyle w:val="Normal"/>
        <w:autoSpaceDE w:val="false"/>
        <w:ind w:right="-82" w:firstLine="720"/>
        <w:jc w:val="both"/>
        <w:rPr>
          <w:sz w:val="28"/>
          <w:szCs w:val="28"/>
        </w:rPr>
      </w:pPr>
      <w:r>
        <w:rPr>
          <w:rStyle w:val="FontStyle16"/>
          <w:i w:val="false"/>
          <w:sz w:val="28"/>
          <w:szCs w:val="24"/>
          <w:vertAlign w:val="superscript"/>
        </w:rPr>
        <w:t>3</w:t>
      </w:r>
      <w:r>
        <w:rPr>
          <w:rStyle w:val="FontStyle16"/>
          <w:i w:val="false"/>
          <w:sz w:val="28"/>
          <w:szCs w:val="24"/>
        </w:rPr>
        <w:t xml:space="preserve"> – коды, прописанные курсивом, предложены в 4-ом издании МКБ (</w:t>
      </w:r>
      <w:r>
        <w:rPr>
          <w:rStyle w:val="FontStyle16"/>
          <w:i w:val="false"/>
          <w:sz w:val="28"/>
          <w:szCs w:val="24"/>
          <w:lang w:val="en-US"/>
        </w:rPr>
        <w:t>ICD</w:t>
      </w:r>
      <w:r>
        <w:rPr>
          <w:rStyle w:val="FontStyle16"/>
          <w:i w:val="false"/>
          <w:sz w:val="28"/>
          <w:szCs w:val="24"/>
        </w:rPr>
        <w:t>-</w:t>
      </w:r>
      <w:r>
        <w:rPr>
          <w:rStyle w:val="FontStyle16"/>
          <w:i w:val="false"/>
          <w:sz w:val="28"/>
          <w:szCs w:val="24"/>
          <w:lang w:val="en-US"/>
        </w:rPr>
        <w:t>O</w:t>
      </w:r>
      <w:r>
        <w:rPr>
          <w:rStyle w:val="FontStyle16"/>
          <w:i w:val="false"/>
          <w:sz w:val="28"/>
          <w:szCs w:val="24"/>
        </w:rPr>
        <w:t>) и в настоящий момент являются предметом дискусс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17. Прогностические факторы.</w:t>
      </w:r>
    </w:p>
    <w:p>
      <w:pPr>
        <w:pStyle w:val="Normal"/>
        <w:autoSpaceDE w:val="false"/>
        <w:ind w:right="-82" w:firstLine="720"/>
        <w:jc w:val="both"/>
        <w:rPr/>
      </w:pPr>
      <w:r>
        <w:rPr>
          <w:sz w:val="28"/>
          <w:szCs w:val="28"/>
        </w:rPr>
        <w:t>У больных с первичными опухолями головного мозга основным прогностическим критерием является гистологический диагноз в соответствии с классификацией опухолей. Крайне неблагоприяный прогноз у пациентов с глиобластомой. Смешанная анапластическая олигоастроцитома и анапластическая астроцитома замимают промежуточне положение. Важными прогностическими критериями являются молекулярно-цитогенетические особенности опухоли.</w:t>
      </w:r>
    </w:p>
    <w:p>
      <w:pPr>
        <w:pStyle w:val="Normal"/>
        <w:autoSpaceDE w:val="false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прогноз заболевания зависит не от степени злокачественности, а от локализации опухоли и возможности ее тотального удаления. </w:t>
      </w:r>
    </w:p>
    <w:p>
      <w:pPr>
        <w:pStyle w:val="Normal"/>
        <w:autoSpaceDE w:val="false"/>
        <w:ind w:right="-82" w:firstLine="720"/>
        <w:jc w:val="both"/>
        <w:rPr/>
      </w:pPr>
      <w:r>
        <w:rPr>
          <w:sz w:val="28"/>
          <w:szCs w:val="28"/>
        </w:rPr>
        <w:t xml:space="preserve">Кроме того, прогноз заболевания находится в обратной зависимости от возраста пациента и в прямой зависимости от общего клинического состояния пациента (шкала Карновского). </w:t>
      </w:r>
    </w:p>
    <w:p>
      <w:pPr>
        <w:pStyle w:val="Normal"/>
        <w:ind w:right="567" w:firstLine="720"/>
        <w:rPr/>
      </w:pPr>
      <w:r>
        <w:rPr>
          <w:b/>
          <w:spacing w:val="11"/>
          <w:sz w:val="28"/>
          <w:szCs w:val="28"/>
        </w:rPr>
        <w:t>318. Диагностические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клинических признаков опухоли центральной нервной системы необходим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физикальное об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мотр невролога и нейрохирур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 офтальмоло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ндилография в 2-х проекциях, при необходимости в дополнительных укладках (при опухоли спинного мозг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РТ головного и спинного мозга (с контрастным усилением в трех проекциях и в трех режимах (Tl, T2 и с подвлением сигнала от свободной жидк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Т с контрастным усилением головного или спинного мозга являются дополнительными методами 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нтгенография органов грудной клетки и ультразвуковое исследование органов брюшной полости (при подозрении на метастатический характер опухол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метастатический характер опухоли выполняется КТ органов грудной клетки и брюшной полости и другие методы исследования по решению консилиума в составе нейрохирурга и онколог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трудненного дифференциального диагноза (воспалительные и дегенеративные заболевания ЦНС, метастатическое поражение и др.), а также в случаях, когда хирургическое удаление опухоли нецелесообразно или невозможно выполняется нейронавигационная или стереотаксическая биоп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тологический диагноз основывается на данных морфологического и иммуногистохимического исследований с установлением гистологического типа и степени злокачественности опухоли. Морфологическое исследование дополняется молекулярно-цитогенетическим анализом (в частности, хромосомная транслокация-делеция хромосомы 1p и 19q для олигодендороглиом, метилирование промотора </w:t>
      </w:r>
      <w:r>
        <w:rPr>
          <w:sz w:val="28"/>
          <w:szCs w:val="28"/>
          <w:lang w:val="en-US"/>
        </w:rPr>
        <w:t>MGMT</w:t>
      </w:r>
      <w:r>
        <w:rPr>
          <w:sz w:val="28"/>
          <w:szCs w:val="28"/>
        </w:rPr>
        <w:t xml:space="preserve"> для глиобласт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, резус-фактора, серореакция на сифили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охимическое исследование крови (общий белок, мочевина, креатинин, билирубин, глюкоза, АлАТ, АсАТ, электролиты – натрий, калий, магний, хл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 (по показаниям)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ые методы обсле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ая или КТ-ангиография сосудов головного мозга (по показани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ункциональная МРТ, МРТ-диффузия, МРТ-перфузия, МРТ-спектроскопия (по показаниям).</w:t>
      </w:r>
    </w:p>
    <w:p>
      <w:pPr>
        <w:pStyle w:val="Style10"/>
        <w:spacing w:before="0" w:after="0"/>
        <w:ind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319. Общие принципы лечения </w:t>
      </w:r>
      <w:r>
        <w:rPr>
          <w:spacing w:val="-6"/>
          <w:sz w:val="28"/>
          <w:szCs w:val="28"/>
        </w:rPr>
        <w:t>(рисунки 17-1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чение больных с новообразованиями ЦНС проводится только в специализированных нейрохирургичсеких и онкологических лечебных учреждениях. Стандартными методами лечения опухолей ЦНС в настоящее время являются хирургическое лечение, лучевая терапия, химиотерап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этапом лечения является хирургическое вмешательство (лечебное или диагностическое). Дальнейшая  лечебная программа строится с учетом гистологической формы и степени злокачественности, распространения процесса, размеров и локализации опухо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 первом этапе лечения хирургического вмешательтсва в нейрохирургических отделениях пациенты направляются для дальнейшего лечения в учреждения онкологического профиля с данными общеклинического обследования, описанием хирургического вмешательства, парафиновыми блоками биоптатов, дооперационной и послеоперационной МРТ и/или КТ в формате DICOM на электронных носителях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start="466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30"/>
          <w:szCs w:val="30"/>
          <w:lang w:val="en-US" w:eastAsia="en-US"/>
        </w:rPr>
      </w:pPr>
      <w:r>
        <w:rPr>
          <w:b/>
          <w:color w:val="000000"/>
          <w:spacing w:val="-6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113665</wp:posOffset>
                </wp:positionV>
                <wp:extent cx="9600565" cy="5713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5713560"/>
                          <a:chOff x="0" y="0"/>
                          <a:chExt cx="9600480" cy="571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599760" cy="57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3760"/>
                            <a:ext cx="6627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СТРАТЕГИЯ ЛЕЧЕНИЯ ОПУХОЛЕЙ ГОЛОВНОГО МОЗГ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часть)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84360"/>
                            <a:ext cx="25146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РУРГИЧЕСКИ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4696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205740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троцитомы, олигодендроглиомы, смешанные глиомы, нейрональные и смешанные нейронально-глиальные опухо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5320"/>
                            <a:ext cx="194256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троцитомы, олигодендроглиомы, смешанные глиомы, нейрональные и смешанные нейронально-глиальные опухо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485360"/>
                            <a:ext cx="171468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ухо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шковидной желе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485360"/>
                            <a:ext cx="148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ендим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ух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3120" y="1370880"/>
                            <a:ext cx="1370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ухоли менингеальных оболоч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8240" y="9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6360" y="102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920" y="12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600" y="125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58600" y="114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т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да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7424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кция, биоп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0400" y="251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7840" y="251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42040"/>
                            <a:ext cx="799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/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1480" y="331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5120" y="3541320"/>
                            <a:ext cx="1027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/- системная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59640" y="331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99996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4341960"/>
                            <a:ext cx="13676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 +/-  системная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28920" y="411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1800" y="52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5370840"/>
                            <a:ext cx="171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742480"/>
                            <a:ext cx="1486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 +  системная ХТ (химиолучевое леч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9840" y="251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3314880"/>
                            <a:ext cx="9129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13676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 +/-  системная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142240"/>
                            <a:ext cx="1599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00080" y="365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2600" y="491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3542040"/>
                            <a:ext cx="1029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4228560"/>
                            <a:ext cx="10249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685040"/>
                            <a:ext cx="183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5371560"/>
                            <a:ext cx="159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2285280"/>
                            <a:ext cx="686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ne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440" y="2285280"/>
                            <a:ext cx="68400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ne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0360"/>
                            <a:ext cx="9129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970000"/>
                            <a:ext cx="1141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 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920" y="3656880"/>
                            <a:ext cx="9118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228560"/>
                            <a:ext cx="1369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 +/-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5371560"/>
                            <a:ext cx="2055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17400" y="27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7680" y="400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59120" y="514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5480" y="3542040"/>
                            <a:ext cx="918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160" y="4341600"/>
                            <a:ext cx="137016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5256360"/>
                            <a:ext cx="1827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01320" y="411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0276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8280" y="22852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т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дале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Grade 1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2970360"/>
                            <a:ext cx="914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285280"/>
                            <a:ext cx="102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екция, биопсия, тотальное удаление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ad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2970360"/>
                            <a:ext cx="799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4556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1648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342360" cy="1137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886200"/>
                            <a:ext cx="343440" cy="1137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2520" y="3085560"/>
                            <a:ext cx="1440" cy="228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3198960"/>
                            <a:ext cx="457200" cy="342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3198960"/>
                            <a:ext cx="342360" cy="3423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816320" y="20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440" y="239832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т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да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398320"/>
                            <a:ext cx="1029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кция, биоп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14760" y="19432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1943280"/>
                            <a:ext cx="499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542040"/>
                            <a:ext cx="685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de 1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03000" y="20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04440" y="274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0080" y="21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59600" y="217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87680" y="331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61400" y="331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72720" y="4457160"/>
                            <a:ext cx="144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720" y="5142960"/>
                            <a:ext cx="396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3314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42440" y="33148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3886200"/>
                            <a:ext cx="685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97036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rad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3542040"/>
                            <a:ext cx="114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02080" y="27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4240" y="331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7920" y="37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1720" y="365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3720" y="377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720" y="4113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5pt;width:755.95pt;height:449.9pt" coordorigin="0,179" coordsize="15119,8998">
                <v:rect id="shape_0" stroked="f" o:allowincell="f" style="position:absolute;left:1;top:179;width:15117;height:8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358;width:104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СТРАТЕГИЯ ЛЕЧЕНИЯ ОПУХОЛЕЙ ГОЛОВНОГО МОЗГ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част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257;width:395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РУРГИЧЕСКИЙ ЭТ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3;top:8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;top:1978;width:3239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-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троцитомы, олигодендроглиомы, смешанные глиомы, нейрональные и смешанные нейронально-глиальные опухо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156;width:305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-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троцитомы, олигодендроглиомы, смешанные глиомы, нейрональные и смешанные нейронально-глиальные опухол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18;width:2699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ухо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шковидной желе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2518;width:23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ендим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ухо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1;top:2338;width:21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ухоли менингеальных оболоч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69;top:16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0;top:17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00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0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08;top:19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44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т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да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44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кция, биоп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0;top:41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398;top:41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5757;width:12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/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2;top:53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441;top:5756;width:16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/- системная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1;top:53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0;top:6478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7017;width:2153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 +/-  системная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08;top:66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2;top:84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1;top:8637;width:26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4498;width:23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 +  системная ХТ (химиолучевое лечен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1;top:41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961;top:5399;width:143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299;width:2153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 +/-  системная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8277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827;top:59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1;top:7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740;top:5757;width:1620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6838;width:1613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7557;width:288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8638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8;top:3778;width:1080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n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8;top:3778;width:1076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ne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4857;width:14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9;top:4856;width:17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 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1;top:5938;width:1435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6838;width:2155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 +/-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8638;width:323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311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87;top:64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89;top:82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780;top:5757;width:144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9;top:7016;width:215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8457;width:287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648;top:66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650;top:80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2060;top:3778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т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дале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Grade 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4857;width:143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0;top:3778;width:16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екция, биопсия, тотальное удаление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ad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8;top:4857;width:12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930;top:44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459;top:44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40,6299" to="1078,6477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618,6299" to="2158,6477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681,5038" to="4682,5397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780,5217" to="13499,5755" stroked="t" o:allowincell="f" style="position:absolute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3678,5217" to="14216,5755" stroked="t" o:allowincell="f" style="position:absolute;flip:x;mso-position-horizontal-relative:char">
                  <v:stroke color="black" weight="3240" dashstyle="shortdot" joinstyle="miter" endcap="round"/>
                  <v:fill o:detectmouseclick="t" on="false"/>
                  <w10:wrap type="none"/>
                </v:line>
                <v:shape id="shape_0" stroked="t" o:allowincell="f" style="position:absolute;left:12309;top:3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941;top:3956;width:14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т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да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956;width:16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кция, биопс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79,3239" to="13317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3239" to="14106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5757;width:107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de 1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71;top:342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73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11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00;top:35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10;top:53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703;top:53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01,7198" to="7202,75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8278" to="7206,86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1,5399" to="10259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8,5399" to="11156,59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58;top:6299;width:107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4857;width:10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rad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5757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50;top:449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3;top:53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08;top:6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49;top:59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88;top:6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201,6657" to="7201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исунок 17. Общие принципы лечени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6"/>
          <w:sz w:val="30"/>
          <w:szCs w:val="30"/>
          <w:lang w:val="en-US" w:eastAsia="en-US"/>
        </w:rPr>
      </w:pPr>
      <w:r>
        <w:rPr>
          <w:b/>
          <w:color w:val="000000"/>
          <w:spacing w:val="-6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115570</wp:posOffset>
                </wp:positionV>
                <wp:extent cx="9946005" cy="5829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6080" cy="5829480"/>
                          <a:chOff x="0" y="0"/>
                          <a:chExt cx="9946080" cy="582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9945360" cy="58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8120" y="113760"/>
                            <a:ext cx="6057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СТРАТЕГИЯ ЛЕЧЕНИЯ ОПУХОЛЕЙ ГОЛОВНОГО МОЗГА 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ча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570960"/>
                            <a:ext cx="25164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РУРГИЧЕСКИ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брион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ух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1143000"/>
                            <a:ext cx="1597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иноклето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ух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6640" y="1143000"/>
                            <a:ext cx="114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мфо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8520" y="3423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170440"/>
                            <a:ext cx="9136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ная группа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0440"/>
                            <a:ext cx="11422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кого ри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3360" y="102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8920" y="91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71360" y="91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1942560"/>
                            <a:ext cx="1142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ирующщие опух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2560"/>
                            <a:ext cx="11448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екретирующщие опух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57600" y="194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1280" y="194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4560" y="171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01720" y="171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7360" y="1828080"/>
                            <a:ext cx="1143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ус по шкале Карновского более 40, клиренс креатинина более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1827360"/>
                            <a:ext cx="11448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ус по шкале Карновского менее 40, клиренс креатинина менее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14960" y="15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59320" y="15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143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 Л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локальная Л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2971080"/>
                            <a:ext cx="14846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 Л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 локальная ЛТ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курсов системной Х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3886920"/>
                            <a:ext cx="9104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1280"/>
                            <a:ext cx="22860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) возможность системной ХТ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5486400"/>
                            <a:ext cx="1599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1920" y="274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6440" y="251532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314160"/>
                            <a:ext cx="34236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428280"/>
                            <a:ext cx="4572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2292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5142960"/>
                            <a:ext cx="18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40084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7360" y="2857680"/>
                            <a:ext cx="10292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о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3840" y="2743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ne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1280" y="2743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ine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640" y="3658320"/>
                            <a:ext cx="800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3542760"/>
                            <a:ext cx="12578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ниальная  ЛТ  +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t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ХТ +/- локальная спинальная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444160" y="251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1600" y="251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43440" y="342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73040" y="331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43800" y="4343400"/>
                            <a:ext cx="910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4520" y="4799880"/>
                            <a:ext cx="1028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ая  Х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+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t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Х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/- спинальная Л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7520" y="4229280"/>
                            <a:ext cx="912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0560" y="47998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ая Х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t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657600"/>
                            <a:ext cx="685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57600"/>
                            <a:ext cx="685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571280"/>
                            <a:ext cx="9136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химио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1520" y="4572000"/>
                            <a:ext cx="10317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альная ЛТ+/- системная 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8080" y="3314160"/>
                            <a:ext cx="34416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3314160"/>
                            <a:ext cx="4572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00104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00104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00104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5440" y="4001040"/>
                            <a:ext cx="14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720" y="45720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5440" y="44578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5486400"/>
                            <a:ext cx="15962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5486400"/>
                            <a:ext cx="1595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542760"/>
                            <a:ext cx="1028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статическ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2743200"/>
                            <a:ext cx="114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4320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курса систем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отерап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4560" y="3542040"/>
                            <a:ext cx="10288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тастатическая 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41148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иоспин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4114800"/>
                            <a:ext cx="1142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286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286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308628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3086280"/>
                            <a:ext cx="5720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8869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8869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86280"/>
                            <a:ext cx="14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4572000"/>
                            <a:ext cx="9086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686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4914360"/>
                            <a:ext cx="2287440" cy="5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возможность хирургического леч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возможность Л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) возможность системной ХТ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468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372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3240" y="5600880"/>
                            <a:ext cx="1595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491436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91436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840" y="52585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5440" y="5144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pt;width:783.15pt;height:459pt" coordorigin="0,182" coordsize="15663,9180">
                <v:rect id="shape_0" stroked="f" o:allowincell="f" style="position:absolute;left:1;top:182;width:15661;height:9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41;top:361;width:9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СТРАТЕГИЯ ЛЕЧЕНИЯ ОПУХОЛЕЙ ГОЛОВНОГО МОЗГА 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част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9;top:1081;width:396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РУРГИЧЕСКИЙ ЭТ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2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брион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ухо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982;width:251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иноклеточ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ухо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2;top:1982;width:17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мфо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1,721" to="8282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1;top:3600;width:14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ная группа р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600;width:179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кого р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6;top:17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85;top:16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26;top:16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00;top:3241;width:17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ирующщие опухо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3241;width:180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екретирующщие опухо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8;top:32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47;top:323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07;top:28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49;top:28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539;top:3061;width:18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ус по шкале Карновского более 40, клиренс креатинина более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0;top:3060;width:180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ус по шкале Карновского менее 40, клиренс креатинина менее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047;top:26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09;top:26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4862;width:180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 Л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локальная Л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4861;width:23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 Л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 локальная ЛТ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курсов системной Х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6303;width:143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381;width:35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) возможность системной ХТ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8822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15;top:44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341,4143" to="2342,48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5401" to="1259,6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81" to="2699,6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6842" to="1623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8281" to="1623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0,3963" to="10262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39;top:4682;width:162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о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2;top:4502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ne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0;top:4502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ine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1;top:5943;width:125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20;top:5761;width:198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ниальная  ЛТ  +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t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ХТ +/- локальная спинальная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298;top:4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16;top:41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297;top:557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918;top:539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1880;top:7022;width:143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81;top:7741;width:161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ая  Х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+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t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Х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/- спинальная Л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1;top:6842;width:143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59;top:7741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ая Х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th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5942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0;top:5942;width:10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7381;width:1438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химио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1;top:7382;width:1624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альная ЛТ+/- системная 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401" to="10081,59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2,5401" to="10801,5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6483" to="9361,7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6483" to="10981,7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1,6483" to="12602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2,6483" to="14403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1,7382" to="12602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2,7202" to="14403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1;top:8822;width:251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8822;width:251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5761;width:161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статическая ф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1;top:4502;width:18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502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курса систем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отерап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5760;width:16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тастатическая фо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6662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иоспин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1;top:6662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ьн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1,3783" to="5401,4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83" to="7920,4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5042" to="5400,57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5042" to="6301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6303" to="4322,6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303" to="6481,6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5042" to="7921,7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9;top:7382;width:1430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1,7202" to="4501,7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7202" to="6480,7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7562" to="7380,7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1;top:7921;width:3601;height:9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возможность хирургического леч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возможность ЛТ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) возможность системной ХТ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1,7562" to="5941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3" to="5941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2;top:9002;width:2511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7921" to="9540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7921" to="10980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81,8463" to="12782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2,8283" to="14402,88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center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исунок 18. Общие принципы леч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6"/>
          <w:sz w:val="28"/>
          <w:szCs w:val="28"/>
        </w:rPr>
        <w:t>319. Хирургическое леч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дачами хирургического этапа лечения являются: обеспечение максимального удаления новообразования с соблюдением принципов анатомической и функциональной доступности, установление точного морфологического диагноза, уменьшение эффекта объемного воздействия опухоли на головной мозг и уменьшение дислокации мозга в полости черепа, нормализация или восстановление ликвороциркуля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олного или частичного удаления злокачественных супратенториальных нейроэпителиальных опухолей головного мозга (морфологически подтвержденных путем срочного гистологического исследования), а также рецидивных опухолей целесообразно проведение локальной химиотерапии с использованием препарата «Цисплаце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казания к хирургическому вмешательству: соматическая патология в стадии декомпенсации; наличие гнойно-воспалительных заболеваний с локализацией гнойных очагов в зоне предстоящих хирургических манипуляций – до из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9.1. Предоперационная подготовка: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назначение кортикостероидных препаратов в дозе от 12 до 16 мг</w:t>
        <w:br/>
        <w:t>(в пересчете на дексаметазон), однократно, утром в течение 2 – 3 суток перед хирургическим вмеш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эпилептических припадков – топирамат в дозе 0,2-0,4г</w:t>
        <w:br/>
        <w:t>(до 0,5 г) в сутки в два приема, или препараты вальпроевой кислоты в дозе</w:t>
        <w:br/>
        <w:t>20-30 мг/кг (до 50 мг/кг) в сутки или карбамазепин в дозе 0,2 г 2-4 раза в сутки, или другие препараты, обеспечивающие купирование припадков, профилактическое назначение противосудорожных препаратов не производится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общесоматических нарушений;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непосредственно перед операцией производится катетеризация мочевого пузыря, эластическое бинтование нижних конечностей (при наличии варикозной болезни, всем пациентам старше 40 л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19.2. Объем хирургического вмеш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19.2.1. Нейроэпителиальные опухо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удаление – новообразование удаляется в пределах видимой здоровой тк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чное удаление – новообразование удаляется с макроскопически видимой остаточной опухо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опсия опухоли – иссечение участков новообразования для последующего гистологического иссле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мптоматические операции – восстановление проходимости ликворных путей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9.2.2. Менинготелиальные опух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формализации степени радикальности операций при менингиомах используется шкала Симпсон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1 — макроскопически полное удаление опухоли с иссечением ТМО в месте исходного роста опухоли и резекцией всей пораженной к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2 — макроскопически полное удаление с коагуляцией ТМО в месте исходного рос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3 — макроскопически полное удаление без иссечения или коагуляции ТМО в месте исходного роста и(или) без резекции всей пораженной кост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ип 4 – частичное удаление опухол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п 5 – биопсия или декомпре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фологическое исследование. Должна быть обеспечена возможность срочного морфологического исследования. Для срочного морфологического исследования объем биоптата должен быть не мене 1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(за исключением случаев когда выполняется </w:t>
      </w:r>
      <w:r>
        <w:rPr>
          <w:sz w:val="28"/>
          <w:szCs w:val="28"/>
        </w:rPr>
        <w:t>стереотаксическая биопсия)</w:t>
      </w:r>
      <w:r>
        <w:rPr>
          <w:color w:val="000000"/>
          <w:sz w:val="28"/>
          <w:szCs w:val="28"/>
        </w:rPr>
        <w:t xml:space="preserve">. Для дифференциальной </w:t>
      </w:r>
      <w:r>
        <w:rPr>
          <w:sz w:val="28"/>
          <w:szCs w:val="28"/>
        </w:rPr>
        <w:t>диагностики проводятся иммуногистохимические исслед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олекулярно-цитогенетичекий анализ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9.2.3. Метастатические опухоли головного моз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прос о хирургическом лечении рассматривается при наличии в головном мозгу от 1 до 3 метастазов (тотальное симультанное или этапное удаление опухоли). При локализации или распространении метастаза(ов) на подкорковые центры и ядра и другие жизненно важные структуры головного мозга, травматизация которых сопряжена с высоким риском фатальных осложнений хирургическое лечение не показан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тика лечения пациентов с неудалимыми солитарными метастазами, множественными метастазами в головном мозгу, неизлеченной первичной опухолью, наличии экстрацеребральных метастазов определяется консилиумом в составе: нейрохирург, онколог, радиационный онколог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тастазе в головном мозгу из невыявленного первичного очага и невозможности его удаления выполняется открытая биопсия/резекция метастаза или стереотаксическая биопсия (предпочтительный вариант, если предполагается нехирургическое лечение). Во время выполнения операции должна быть обеспечена возможность срочного морфологического исследования биопсийного материал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ыполнения биопсии (при подозрении по данным нейровизуализации на метастатическую природу новообразования в головном мозгу) или при направлении пациента к онкологу проводится  системное обследование с целью выявления первичного опухолевого очага (по согласованию с онкологом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органов грудной клетки, брюшной полости и таз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еосцинтиграфия (для пациентов с жалобами на боли в костях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мограф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новообразования спинного мозга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окализации опухоли в поверхностных отделах спинного мозга целесообразно проводить удаление новообразования (полное или частичное)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об объеме хирургического вмешательства при интрамедуллярном новообразовании решается индивидуально, определяется особенностями опухолевого роста и состоянием паци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е обследование больных после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хирургического вмешательства по поводу новообразования головного или спинного мозга для уточнения степени радикальности удаления в обязательном порядке производится контрольное интраскопическое обследование (МРТ и/или КТ). МРТ может быть выполнена не позднее чем </w:t>
      </w:r>
      <w:r>
        <w:rPr>
          <w:sz w:val="28"/>
          <w:szCs w:val="28"/>
        </w:rPr>
        <w:t>через 24 часа после операции</w:t>
      </w:r>
      <w:r>
        <w:rPr>
          <w:color w:val="000000"/>
          <w:sz w:val="28"/>
          <w:szCs w:val="28"/>
        </w:rPr>
        <w:t>, КТ – на 2-10-е сутки после опе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20. Специальное лечение в послеоперационном период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Лучевой терапии принадлежит важная роль в лечении ряда опухолей головного мозга у взрослых. В случаях, когда лучевая терапия является обязательным компонентом лечения, больные после заживления операционной раны и при отсутствии угрозы послеоперационных осложнений переводятся из нейрохирургического отделения в онкологическое учреждение для дальнейшего проведения специального лечения (лучевая терапия). Лучевую терапию начинают на 14-56 сутки после хирургического вмешатель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о всех остальных случаях вопрос о необходимости лучевой терапии решается консилиумом в составе: радиационного онколога, клинического онколога, нейрохирург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к проведению лучевой терапии: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упируемая тяжесть состояния больного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тек головного мозга с клиническими признаками дислокации в полости чере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миотерапия является важным составляющим компонентом лечения при высокозлокачественных астроцитомах, олигодендроглиомах, смешанных глиомах, нейрональных и смешанных нейронально-глиальных опухолях, эмбриональных опухолях, лимфомах ЦНС, герминоклеточных опухолях ЦНС. В зависимости от нозологической формы опухоли, распространенности и группы риска используются различные виды химиотерапии (системная, интратекальная) и различные режимы (до-, на фоне и после лучевой терапии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20.1. Обеспечение лучевой терап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Лучевое лечение проводится на фоне назначения кортикостероидов, суточная доза определяется индивидуально. Кортикостероиды уменьшают околоопухолевый отек, снижают объемный эффект опухоли и внутричерепное давление. Это дает быстрое облегчение головной боли и смягчает латерализирующие эффекты. Дексаметазон – кортикостероид выбора вследствие своей минимальной минералокортикоидной активности. </w:t>
      </w:r>
      <w:r>
        <w:rPr>
          <w:sz w:val="28"/>
          <w:szCs w:val="28"/>
        </w:rPr>
        <w:t>Начальная доза дексаметазона</w:t>
      </w:r>
      <w:r>
        <w:rPr>
          <w:color w:val="000000"/>
          <w:sz w:val="28"/>
          <w:szCs w:val="28"/>
        </w:rPr>
        <w:t xml:space="preserve"> – 8мг/день. В последующем ее повышают или снижают до достижения минимальной дозы, необходимой для купирования неврологических симптомов. У большинства больных применение кортикостероидов может быть сведено к минимуму по окончании лучевой терап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ительное применение кортикостероидов связано с развитием гипертензии, сахарного диабета, некетотического гиперосмолярного состояния, миопатии, увеличением веса, бессонницы и остеопороз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ьным, у которых в анамнезе были эпизоды судорожного синдрома, назначаются противосудорожные средства: топирамат в дозе 0,2-0,4 г (до 0,5 г) в сутки в два приема, или препараты вальпроевой кислоты в дозе 20-30 мг/кг (до 50 мг/кг) в сутки или карбамазепин в дозе 0,2 г 2-4 раза в сутки, или другие препараты, обеспечивающие купирование припадков, профилактическое назначение противосудорожных препаратов не производитс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учевая подготовка включает: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Т/КТ головного мозга с контрастным усилением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невролога, включая оценку когнитивных функций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окулиста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 МРТ спинного мозга (эмбриональные опухоли, эпендимомы, лимфомы, герминоклеточные опухоли)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 показаниям исследование спинномозговой жидкости (эмбриональные опухоли, эпендимомы, лимфомы, герминоклеточные опухоли, подозрение на воспалительный процесс и т.д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первичных опухолей мозга МР-томограмма должна быть получена как с применением контрастного материала, так и без него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проведении лучевой терапии предлучевая подготовка осуществляется с использованием рентгеновских симуляторов, обязательным условием является иммобилизация пациента. Расчет физических условий облучения производится компьютерными планирующими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-системами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блучение осуществляется на линейных ускорителях. Линейный ускоритель должен иметь многопластинчатую диафрагму (коллиматор), систему регистрации портальных изображений (</w:t>
      </w:r>
      <w:r>
        <w:rPr>
          <w:color w:val="000000"/>
          <w:sz w:val="28"/>
          <w:szCs w:val="28"/>
          <w:lang w:val="en-US"/>
        </w:rPr>
        <w:t>EPID</w:t>
      </w:r>
      <w:r>
        <w:rPr>
          <w:color w:val="000000"/>
          <w:sz w:val="28"/>
          <w:szCs w:val="28"/>
        </w:rPr>
        <w:t xml:space="preserve">), систему верификации условий облучения для точного позиционирования пациента и локализации мишени в рамках обеспечения </w:t>
      </w:r>
      <w:r>
        <w:rPr>
          <w:color w:val="000000"/>
          <w:sz w:val="28"/>
          <w:szCs w:val="28"/>
          <w:lang w:val="en-US"/>
        </w:rPr>
        <w:t>IGRT</w:t>
      </w:r>
      <w:r>
        <w:rPr>
          <w:color w:val="000000"/>
          <w:sz w:val="28"/>
          <w:szCs w:val="28"/>
        </w:rPr>
        <w:t>, систему реализации облучения с модулированной интенсивностью дозы (</w:t>
      </w:r>
      <w:r>
        <w:rPr>
          <w:color w:val="000000"/>
          <w:sz w:val="28"/>
          <w:szCs w:val="28"/>
          <w:lang w:val="en-US"/>
        </w:rPr>
        <w:t>IMRT</w:t>
      </w:r>
      <w:r>
        <w:rPr>
          <w:color w:val="000000"/>
          <w:sz w:val="28"/>
          <w:szCs w:val="28"/>
        </w:rPr>
        <w:t xml:space="preserve">), систему реализации интра- и экстракраниальной стереотаксической лучевой терапии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Лучевая терапия может проводиться с использованием классического режима фракционирования дозы РОД обычно 1,8-2 Гр. Также могут применяться режимы гипофракционирования, которые предполагают использование РОД выше 2 Гр. Учитывая, что при использовании режимов гипофракционирования в лучевой терапии опухолей головного мозга и других отделов центральной нервной системы локально подводятся высокие дозы излучения, для максимального исключения окружающих опухоль нормальных тканей и критических органов из объема облучения, особое значение приобретают как предлучевая подготовка пациента с обязательной фиксацией, так и планирование и проведение сеансов лучевой терапии с использованием всех возможностей регистрации и верификации условий облучения современных линейных ускорителей с точным позиционированием пациента и локализацией мишени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оведение паллиативного курса лучевой терапии у больных с множественным опухолевым поражением центральной нервной системы возможно на гамма-терапевтических установк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больных с ожидаемой выживаемостью более 3-х лет, получавших лучевую терапию по поводу опухолей головного мозга, может развиться снижение интелл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20.2. Методика исследования спинномозговой жидкости (далее – СМЖ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обходимо не менее 3 мл спинномозговой жидкости, которая должна быть срочно отправлена для цитологического исследования, но не позже 30 минут после пункции, т.к. клетки в ней очень быстро разрушаются. В полученную жидкость не добавляют фиксатор. В крайнем случае, если нет возможности доставить жидкость сразу же, необходимо добавить фиксатор, например </w:t>
      </w:r>
      <w:r>
        <w:rPr>
          <w:color w:val="000000"/>
          <w:sz w:val="28"/>
          <w:szCs w:val="28"/>
          <w:lang w:val="en-US"/>
        </w:rPr>
        <w:t>Saccoman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rbowax</w:t>
      </w:r>
      <w:r>
        <w:rPr>
          <w:color w:val="000000"/>
          <w:sz w:val="28"/>
          <w:szCs w:val="28"/>
        </w:rPr>
        <w:t>. Этот фиксатор предотвращает дегенерацию клеток, но не позволяет приготовить высушенные на воздухе мазки, по которым оценивают клетки при лимфомах и лейкозах (по Паппенгейму, окрашиваются только высушенные на воздухе мазк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Цитологу необходимо сообщать, если до получения СМЖ были любые другие терапевтические и диагностические процедуры и дату их проведения, даже о пункции костного мозга для миелограммы. Реактивные клетки могут иметь выраженную атипию, сформировать группы по типу эпителиальных клеток, что приведет к ложно-положительному ответу. Во время хирургического вмешательства может быть оставлен инородный материал, на который отреагируют клетки СМЖ, или после травмы в СМЖ появятся тканевые фрагменты, включая эпителий назального синуса после травмы основания череп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следствие низкой клеточности СМЖ используются методы приготовления цитологических мазков, которые способствуют концентрации клеток с сохранением их морфологии. Необходимо использовать  метод приготовления мазков на центрифуге «Цитоспин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сохранности клеток необходимо соблюдать следующие условия: скорость центрифугирования 500-900 об/мин, но не выше 1000 об/мин, быстрое ускорение; время центрифугирования – 5 минут, мазки должны быть свежими. Сохранность клеток значительно зависит от их чувствительности к скорости центрифугирования, чрезмерно высокая скорость приводит к уплощению клеток, их разрушению и потере клеточных деталей при микроскопии. Ложно-отрицательные результаты достаточно часты, но шансы положительного ответа зависят от объема исследованной жидкости, скорости центрифугирования и получения жидкости из места рентгенологически выявляемой болезни или «симптомной» точки. Положительный результат можно получить при повторной аспирации СМЖ, даже если первично ответ был отрицательны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 СМЖ необходимо делать максимально возможное число препаратов. Для приготовления 1 мазка с помощью цитоспина требуется 0,5-1,0 мл жидк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муноцитохимический метод используется для идентификации типа клеток. В частности, при определении типа клеток лимфомы, их дифференциальной диагностике от эпителиальных клеток. Иногда определяют маркеры глиальных и нейроэндокринных опухолей, а также специфических метастатических опухолей (меланома, рак простаты). Но большая осторожность должна присутствовать при оценке реакции на малом числе клеток. Необходимо тщательно соблюдать режим фиксации мазков, разведения и жизнеспособности антител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21. Низкозлокачественные (</w:t>
      </w:r>
      <w:r>
        <w:rPr>
          <w:b/>
          <w:color w:val="000000"/>
          <w:sz w:val="28"/>
          <w:szCs w:val="28"/>
          <w:lang w:val="en-US"/>
        </w:rPr>
        <w:t>Grade</w:t>
      </w:r>
      <w:r>
        <w:rPr>
          <w:b/>
          <w:color w:val="000000"/>
          <w:sz w:val="28"/>
          <w:szCs w:val="28"/>
        </w:rPr>
        <w:t> 1-2) астроцитомы, олиго-дендроглиомы, смешанные глиомы, нейрональные и смешанные нейронально-глиальные опухо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й лечебный подход к леч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удалось выполнить полное удаление опухоли, </w:t>
      </w:r>
      <w:r>
        <w:rPr>
          <w:sz w:val="28"/>
          <w:szCs w:val="28"/>
        </w:rPr>
        <w:t>подтвержденное при динамическом МРТ-исследовании, то у пациентов в возрасте &lt;40 лет, а также в возрасте &gt;40 лет (при отсутствии неблагоприятных прогностических признаков)</w:t>
      </w:r>
      <w:r>
        <w:rPr>
          <w:color w:val="000000"/>
          <w:sz w:val="28"/>
          <w:szCs w:val="28"/>
        </w:rPr>
        <w:t xml:space="preserve"> лучевая терапия может быть отсрочена до тех пор, пока МРТ- или КТ-исследования убедительно не подтвердят наличие рецидива, хирургическое лечение которого невозможно. </w:t>
      </w:r>
      <w:r>
        <w:rPr>
          <w:sz w:val="28"/>
          <w:szCs w:val="28"/>
        </w:rPr>
        <w:t>У пациентов в возрасте &gt;40 лет при наличии 2-х и более неблагоприятных прогностических признаков (астроцитарный тип опухоли, наибольший размер опухоли  &gt; 6 см, переход опухоли за среднюю линию, наличие неврологического дефицита) показано проведение послеоперационной лучевой терап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полное удаление опухоли выполнить не удалось, рекомендуется послеоперационное облучение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Лучевая терапия должна подводиться с использованием линейного ускорителя ежедневными фракциями по 1,8-2,0 Гр до суммарной дозы </w:t>
      </w:r>
      <w:r>
        <w:rPr>
          <w:sz w:val="28"/>
          <w:szCs w:val="28"/>
        </w:rPr>
        <w:t>50-54Гр</w:t>
      </w:r>
      <w:r>
        <w:rPr>
          <w:color w:val="000000"/>
          <w:sz w:val="28"/>
          <w:szCs w:val="28"/>
        </w:rPr>
        <w:t>. Поля облучения должны включать только объем первичной опухоли, определенной на МРТ, и не должны охватывать весь головной мозг.</w:t>
        <w:br/>
        <w:t xml:space="preserve">ЛТ проводится локальными полями, включающими зону опухоли после контрастного усиления + 2 см от границы этой зоны (по данным КТ и зоны аномальной плотности на Т-2 взвешенных изображениях МРТ + 1–2 см). При низкозлокачественных астроцитомах лучевая терапия может обеспечить показатель 5-летней выживаемости 50%, а 10-летней – 20%. Выживаемость больных с низкозлокачественными олигодендроглиомами еще выше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цидиве олигодендроглиомы наряду с возможностью хирургического удаления опухоли, возможностями лучевой терапии расматривается вопрос о назначении химиотерапии: темозоламид 150-200 мг/м 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 внутрь в течение 5 дней (курсы повторяют каждые 28 дней (6 курсов)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22. Высокозлокачественные (</w:t>
      </w:r>
      <w:r>
        <w:rPr>
          <w:b/>
          <w:color w:val="000000"/>
          <w:sz w:val="28"/>
          <w:szCs w:val="28"/>
          <w:lang w:val="en-US"/>
        </w:rPr>
        <w:t>Grade</w:t>
      </w:r>
      <w:r>
        <w:rPr>
          <w:b/>
          <w:color w:val="000000"/>
          <w:sz w:val="28"/>
          <w:szCs w:val="28"/>
        </w:rPr>
        <w:t xml:space="preserve"> 3-4) астроцитомы, олигодендроглиомы, смешанные глиомы, нейрональные и смешанные нейронально-глиальные опухоли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2.1. При этих опухолях рекомендуется проведение лучевой терапии локальными полями, независимо от объема хирургического вмешательства. </w:t>
      </w:r>
      <w:r>
        <w:rPr>
          <w:sz w:val="28"/>
          <w:szCs w:val="28"/>
        </w:rPr>
        <w:t>Клинический</w:t>
      </w:r>
      <w:r>
        <w:rPr>
          <w:color w:val="000000"/>
          <w:sz w:val="28"/>
          <w:szCs w:val="28"/>
        </w:rPr>
        <w:t xml:space="preserve"> начальный объем </w:t>
      </w:r>
      <w:r>
        <w:rPr>
          <w:sz w:val="28"/>
          <w:szCs w:val="28"/>
        </w:rPr>
        <w:t>облучения</w:t>
      </w:r>
      <w:r>
        <w:rPr>
          <w:color w:val="000000"/>
          <w:sz w:val="28"/>
          <w:szCs w:val="28"/>
        </w:rPr>
        <w:t xml:space="preserve"> включает в себя </w:t>
      </w:r>
      <w:r>
        <w:rPr>
          <w:sz w:val="28"/>
          <w:szCs w:val="28"/>
        </w:rPr>
        <w:t>остаточную</w:t>
      </w:r>
      <w:r>
        <w:rPr>
          <w:color w:val="000000"/>
          <w:sz w:val="28"/>
          <w:szCs w:val="28"/>
        </w:rPr>
        <w:t xml:space="preserve"> опухоль с контрастным усилением, </w:t>
      </w:r>
      <w:r>
        <w:rPr>
          <w:sz w:val="28"/>
          <w:szCs w:val="28"/>
        </w:rPr>
        <w:t xml:space="preserve">послеоперационную кисту </w:t>
      </w:r>
      <w:r>
        <w:rPr>
          <w:color w:val="000000"/>
          <w:sz w:val="28"/>
          <w:szCs w:val="28"/>
        </w:rPr>
        <w:t xml:space="preserve">+ 2-3 см </w:t>
      </w:r>
      <w:r>
        <w:rPr>
          <w:sz w:val="28"/>
          <w:szCs w:val="28"/>
        </w:rPr>
        <w:t>(неизмененной ткани мозга с обязательным включением в объем облучения зоны отека).</w:t>
      </w:r>
      <w:r>
        <w:rPr>
          <w:color w:val="000000"/>
          <w:sz w:val="28"/>
          <w:szCs w:val="28"/>
        </w:rPr>
        <w:t xml:space="preserve"> После подведения СОД 46 Гр </w:t>
      </w:r>
      <w:r>
        <w:rPr>
          <w:sz w:val="28"/>
          <w:szCs w:val="28"/>
        </w:rPr>
        <w:t xml:space="preserve">клинический </w:t>
      </w:r>
      <w:r>
        <w:rPr>
          <w:color w:val="000000"/>
          <w:sz w:val="28"/>
          <w:szCs w:val="28"/>
        </w:rPr>
        <w:t xml:space="preserve">объем </w:t>
      </w:r>
      <w:r>
        <w:rPr>
          <w:sz w:val="28"/>
          <w:szCs w:val="28"/>
        </w:rPr>
        <w:t>облучения</w:t>
      </w:r>
      <w:r>
        <w:rPr>
          <w:color w:val="000000"/>
          <w:sz w:val="28"/>
          <w:szCs w:val="28"/>
        </w:rPr>
        <w:t xml:space="preserve"> уменьшается и включает в себя </w:t>
      </w:r>
      <w:r>
        <w:rPr>
          <w:sz w:val="28"/>
          <w:szCs w:val="28"/>
        </w:rPr>
        <w:t>остаточную</w:t>
      </w:r>
      <w:r>
        <w:rPr>
          <w:color w:val="000000"/>
          <w:sz w:val="28"/>
          <w:szCs w:val="28"/>
        </w:rPr>
        <w:t xml:space="preserve"> опухоль и послеоперационную кисту  + 1-2 см </w:t>
      </w:r>
      <w:r>
        <w:rPr>
          <w:sz w:val="28"/>
          <w:szCs w:val="28"/>
        </w:rPr>
        <w:t>неизмененной ткани мозга</w:t>
      </w:r>
      <w:r>
        <w:rPr>
          <w:color w:val="000000"/>
          <w:sz w:val="28"/>
          <w:szCs w:val="28"/>
        </w:rPr>
        <w:t xml:space="preserve">. При распространении опухоли до средней линии, в том числе в пределах мозолистого тела, отступ от границ объема опухоли в контралатеральную часть головного мозга должен составлять 5-7 мм в зависимости от способа иммобилизации пациента. Лучевая терапия на первичный очаг в дозе до 60 Гр 30-33 фракциями (РОД 1,8-2 Гр) является стандартным методом лечения высокозлокачественных глиом; эта величина дозы несколько выше порога лучевого некроза. Примерно у половины больных с анапластическими астроцитомами рентгенографические данные свидетельствуют о наличии ответа на облучение в дозе 60 Гр, а при мультиформной глиобластоме – у 25% больных. Полная регрессия и той, и другой опухоли, подтвержденная рентгенографически, бывает редко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22.2. План лучевой терапии составляется с учетом прогностических фактор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22.2.1. Химиолучевое лечение. У пациентов с исходным статусом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-1 балла (шкала Карновского 70-100%) облучение проводится на фоне приема темозоламида в дозе 7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ежедневно (включая выходные и праздничные дни) на протяжении всего курса облучения за 1 час до проведения сеанса лучевой терапии. Через 3-4 недели после завершения химиолучевой терапии проводится до 6 курсов химиотерапии: темозоламид 150-2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внутрь 1-5 день, курсы повторяют каждые 28 дней.</w:t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2.2.2. У пациентов с исходным статусом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2 балла (шкала Карновского 50-60%) вначале проводится курс лучевой терапии в СОД эквивалентной 40-60 Гр (РОД и СОД определяются индивидуально, при необходимости – консилиумом), затем спустя 3-4 недели после облучения рассматривантся вопрос о проведении курсов химиотерап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22.2.3. </w:t>
      </w:r>
      <w:r>
        <w:rPr>
          <w:color w:val="000000"/>
          <w:sz w:val="28"/>
          <w:szCs w:val="28"/>
        </w:rPr>
        <w:t xml:space="preserve">При состоянии пациента по шкале Карновского менее 50% </w:t>
      </w:r>
      <w:r>
        <w:rPr>
          <w:sz w:val="28"/>
          <w:szCs w:val="28"/>
        </w:rPr>
        <w:t>(ECOG &gt; 2 баллов) возможно</w:t>
      </w:r>
      <w:r>
        <w:rPr>
          <w:color w:val="000000"/>
          <w:sz w:val="28"/>
          <w:szCs w:val="28"/>
        </w:rPr>
        <w:t xml:space="preserve"> проведение паллиативного курса ЛТ в СОД=30Гр за 10 фракций либо СОД=20 Гр за 5 фракций. При значительном улучшении неврологического статуса во время проведения ЛТ или в течение 2 недель после ее завершения, возможно добавление дозы локально (</w:t>
      </w:r>
      <w:r>
        <w:rPr>
          <w:color w:val="000000"/>
          <w:sz w:val="28"/>
          <w:szCs w:val="28"/>
          <w:lang w:val="en-US"/>
        </w:rPr>
        <w:t>boost</w:t>
      </w:r>
      <w:r>
        <w:rPr>
          <w:color w:val="000000"/>
          <w:sz w:val="28"/>
          <w:szCs w:val="28"/>
        </w:rPr>
        <w:t>) в СОД 18 Гр за 10 фракций.</w:t>
      </w:r>
    </w:p>
    <w:p>
      <w:pPr>
        <w:pStyle w:val="TextBody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22.3. Химиотерап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3-4 недели после завершения лучевой терапии проводится 6 курсов химиотерапии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2.3.1. </w:t>
      </w:r>
      <w:r>
        <w:rPr>
          <w:sz w:val="28"/>
          <w:szCs w:val="28"/>
          <w:lang w:val="en-US"/>
        </w:rPr>
        <w:t>PCV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карбазин 6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8-21 день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ломустин 11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1-й день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инкристин 1,4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ая доза 2 мг) в/в струйно 8, 29 день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ы повторяют каждые 6-8 недель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22.3.2. Кармустин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ая кумулятивная доза</w:t>
        <w:br/>
        <w:t>15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/в в течение 1-2 часов каждые 8 недель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2.3.3. Темозоламид 150-2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ь 1-5 день, курсы повторяют каждые 28 дней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23. Эмбриональные опухо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дуллобластомы редко бывают у взрослых, развиваются в мозжечке и всегда являются высокозлокачественными новообразованиями. Распространение опухоли по ЦНС происходит по субарахноидальному пространству, внутричерепные метастазы наблюдаются редко, большей частью в области цистерн основания мозга. Послеоперационное стадирование медуллобластомы проводится на основе МРТ/КТ с констрастированием, а также исследование спинного мозга (МРТ с констрастированием в сочетании с цитологическим исследованием спинномозговой жидкости (методика "Цитоспин")). Для определения тактики </w:t>
      </w:r>
      <w:r>
        <w:rPr>
          <w:sz w:val="28"/>
          <w:szCs w:val="28"/>
        </w:rPr>
        <w:t>лечения устанавливается</w:t>
      </w:r>
      <w:r>
        <w:rPr>
          <w:color w:val="000000"/>
          <w:sz w:val="28"/>
          <w:szCs w:val="28"/>
        </w:rPr>
        <w:t xml:space="preserve"> прогностическая группа риска (стандартный риск и высокий риск) с учетом остаточной опухоли и распространением процесса (методика оценки </w:t>
      </w:r>
      <w:r>
        <w:rPr>
          <w:color w:val="000000"/>
          <w:sz w:val="28"/>
          <w:szCs w:val="28"/>
          <w:lang w:val="en-US"/>
        </w:rPr>
        <w:t>TM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en-US"/>
        </w:rPr>
        <w:t>Chan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arisiadis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митивные нейроэктодермальные опухоли (</w:t>
      </w:r>
      <w:r>
        <w:rPr>
          <w:color w:val="000000"/>
          <w:sz w:val="28"/>
          <w:szCs w:val="28"/>
          <w:lang w:val="en-US"/>
        </w:rPr>
        <w:t>PNET</w:t>
      </w:r>
      <w:r>
        <w:rPr>
          <w:color w:val="000000"/>
          <w:sz w:val="28"/>
          <w:szCs w:val="28"/>
        </w:rPr>
        <w:t xml:space="preserve">), нейробластома – высокозлокачественные, агрессивные образования, также обычно возникающие у детей. Их прогноз обычно хуже, чем у медуллобластомы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шеперечисленные опухоли относятся к опухолям с высоким риском краниоспинального распространения (</w:t>
      </w:r>
      <w:r>
        <w:rPr>
          <w:color w:val="000000"/>
          <w:sz w:val="28"/>
          <w:szCs w:val="28"/>
          <w:lang w:val="en-US"/>
        </w:rPr>
        <w:t>Spine</w:t>
      </w:r>
      <w:r>
        <w:rPr>
          <w:color w:val="000000"/>
          <w:sz w:val="28"/>
          <w:szCs w:val="28"/>
        </w:rPr>
        <w:t xml:space="preserve"> +). Высокоэффективным лечением этих опухолей является краниоспинальное облучение (КСО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23.1. Тактика послеоперационного лечения определяется прогностической группой риска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стандартной группе риска относятся эмбриональные опухоли ЦНС, </w:t>
      </w:r>
      <w:r>
        <w:rPr>
          <w:sz w:val="28"/>
          <w:szCs w:val="28"/>
        </w:rPr>
        <w:t>у которых объем остаточной опухоли не превышает 1,5 см</w:t>
      </w:r>
      <w:r>
        <w:rPr>
          <w:sz w:val="28"/>
          <w:szCs w:val="28"/>
          <w:vertAlign w:val="superscript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нет метастатического поражения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чение пациентов группы стандартного риска включает послеоперационное краниоспинальное  и локальное облучение. 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ем облучения включает весь головной и спинной мозг. Симуляция полей для планирования КСО включает много этапов. Больные должны лечиться в положении пронации на специальном фиксирующем устройстве (мешке) с фиксацией лица и головы. Голова и шея должны быть максимально выпрямлены на сколько это возможно. На этапе первичной симуляции должны быть промаркированы рентгеноконтрастными метками три референтные точки, расположенные на коже вдоль позвоночника: первая – на уровне  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озвонка, вторая – на уровн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, третья – на середине расстояния между первыми двумя метками. Также должны быть установлены рентгенконтрастные метки на коже в латеральных углах глаз. Размер меток не должен превышать 1мм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планирования должны использоваться данные спиральных</w:t>
        <w:br/>
        <w:t xml:space="preserve">КТ-исследований: для области головы и шеи используются сканы 3мм толщиной с расстоянием 3мм между ними, для грудного, абдоминального и тазового отделов позвоночника – 5 × 5мм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ычно нижняя граница спинномозгового поля находится на уровне соедине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3 позвонков. Однако, использование МРТ может уточнить положение этой границы о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 до верхнего кра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4 (использование обычных симуляционных снимков недопустимо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ля облучения головного мозга используется 2 латеральных поля. Для облучения спинного мозга обычно используется 2 спинномозговых поля – грудное и люмбальное. Для улучшения дозного распределения возможно применение компенсаторов. Должны быть запланированы и использоваться</w:t>
        <w:br/>
        <w:t xml:space="preserve">2 или более подвижных соединения между полями шириной 1 см каждый в краниальном направлении. Облучение проводится ежедневно с использованием тормозного фотонного излучения с энергией 6 </w:t>
      </w:r>
      <w:r>
        <w:rPr>
          <w:sz w:val="28"/>
          <w:szCs w:val="28"/>
        </w:rPr>
        <w:t>МВ</w:t>
      </w:r>
      <w:r>
        <w:rPr>
          <w:color w:val="000000"/>
          <w:sz w:val="28"/>
          <w:szCs w:val="28"/>
        </w:rPr>
        <w:t xml:space="preserve">, РИО 100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завершения краниоспинального облучения </w:t>
      </w:r>
      <w:r>
        <w:rPr>
          <w:sz w:val="28"/>
          <w:szCs w:val="28"/>
        </w:rPr>
        <w:t>(РОД 1,8 Гр до</w:t>
        <w:br/>
        <w:t>СОД 36 Гр)</w:t>
      </w:r>
      <w:r>
        <w:rPr>
          <w:color w:val="000000"/>
          <w:sz w:val="28"/>
          <w:szCs w:val="28"/>
        </w:rPr>
        <w:t xml:space="preserve"> проводится лучевая терапия </w:t>
      </w:r>
      <w:r>
        <w:rPr>
          <w:sz w:val="28"/>
          <w:szCs w:val="28"/>
        </w:rPr>
        <w:t>с локальных полей</w:t>
      </w:r>
      <w:r>
        <w:rPr>
          <w:color w:val="000000"/>
          <w:sz w:val="28"/>
          <w:szCs w:val="28"/>
        </w:rPr>
        <w:t xml:space="preserve">. В объем облучения включается объем опухоли с зоной контрастного усиления либо послеоперационная киста плюс 1-2 см, РОД 1,8 Гр, СОД </w:t>
      </w:r>
      <w:r>
        <w:rPr>
          <w:sz w:val="28"/>
          <w:szCs w:val="28"/>
        </w:rPr>
        <w:t>19,8 Гр</w:t>
      </w:r>
      <w:r>
        <w:rPr>
          <w:color w:val="000000"/>
          <w:sz w:val="28"/>
          <w:szCs w:val="28"/>
        </w:rPr>
        <w:t xml:space="preserve"> (всего за</w:t>
        <w:br/>
      </w:r>
      <w:r>
        <w:rPr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фракц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3.2.Химиотерап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циентам, относящимся к группе высокого риска (объем остаточной опухоли &gt;1,5см или есть метастатическое поражение), проводится химиотерапия (6 курсов), которая начинается через 3-4 недели после окончания облучени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23.2.1. Цисплатин 7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в течение 6 часов с пред- и постгидратацией в 1-й день;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ломустин 7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в 1-й день;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винкристин 1,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ая доза 2 мг) в/в струйно в 1-й, 8-й и 15-й дни;</w:t>
      </w:r>
    </w:p>
    <w:p>
      <w:pPr>
        <w:pStyle w:val="TextBody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торяют каждые 42 дня.</w:t>
      </w:r>
    </w:p>
    <w:p>
      <w:pPr>
        <w:pStyle w:val="TextBody"/>
        <w:spacing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323.2.2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CV</w:t>
      </w:r>
      <w:r>
        <w:rPr>
          <w:color w:val="000000"/>
          <w:sz w:val="28"/>
          <w:szCs w:val="28"/>
        </w:rPr>
        <w:t>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рбазин 6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8-21 дни;</w:t>
      </w:r>
    </w:p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</w:rPr>
        <w:t>ломустин 11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1-й день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инкристин 1,4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аксимальная доза 2 мг) в/в струйно 8, 29 дни;</w:t>
      </w:r>
    </w:p>
    <w:p>
      <w:pPr>
        <w:pStyle w:val="TextBody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ы повторяют каждые 6-8 недель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23.2.3. Кармустин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ая кумулятивная доза</w:t>
        <w:br/>
        <w:t>15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/в в течение 1-2 часов каждые 8 недель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24. Эпендимом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нутричерепные эпендимомы относительно редки, составляя менее 2% всех опухолей головного мозга. Чаще всего они наблюдаются в задней черепной ямке или в спинном мозгу, хотя могут также возникать в отделе, расположенном над мозжечковым наметом. Гистологически эпендимомы обычно являются высокодифференцированными опухолями, но большая частота их рецидива указывает на их злокачественную природу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определения тактики послеоперационной лучевой терапии необходимо уточнить распространение опухоли по спинномозговому каналу. Проводится МРТ исследование спинного мозга и спинномозговой жидкости методом "Цитоспин".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 поражении спинного мозга (</w:t>
      </w:r>
      <w:r>
        <w:rPr>
          <w:color w:val="000000"/>
          <w:sz w:val="28"/>
          <w:szCs w:val="28"/>
          <w:lang w:val="en-US"/>
        </w:rPr>
        <w:t>Spine</w:t>
      </w:r>
      <w:r>
        <w:rPr>
          <w:color w:val="000000"/>
          <w:sz w:val="28"/>
          <w:szCs w:val="28"/>
        </w:rPr>
        <w:t> +) проводится краниоспинальное облучение. При отсутствии поражения (</w:t>
      </w:r>
      <w:r>
        <w:rPr>
          <w:color w:val="000000"/>
          <w:sz w:val="28"/>
          <w:szCs w:val="28"/>
          <w:lang w:val="en-US"/>
        </w:rPr>
        <w:t>Spine</w:t>
      </w:r>
      <w:r>
        <w:rPr>
          <w:color w:val="000000"/>
          <w:sz w:val="28"/>
          <w:szCs w:val="28"/>
        </w:rPr>
        <w:t xml:space="preserve"> -) проводится только локальное облучение. </w:t>
      </w:r>
      <w:r>
        <w:rPr>
          <w:sz w:val="28"/>
          <w:szCs w:val="28"/>
        </w:rPr>
        <w:t>При тотальном удалении супратенториально расположенной опухоли, подтвержденном при МРТ-исследовании, а также отсутствии поражения спинного мозга и опухолевых клеток в спинномозговой жидкости возможно ограничиться динамическим наблюдением за пациентом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ика лечения спинальных эпендимом соответствует тактике лечения внутричерепных эпендимом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25. Менингиом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нингиомы хорошо излечиваются с помощью полной хирургической резекции. Однако часто невозможно полностью резецировать опухоли основания черепа и опухоли, поражающие синусы твердой мозговой оболочки. Для некоторых больных с такими опухолями показан курс послеоперационной лучевой терапии. Обычно облучается рентгенографически (по данным МРТ, КТ) определяемая область опухоли с применением трехмерного (далее –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ланирования облучения. 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казания к послеоперационной лучевой терапии: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иопсия и частичное удаление доброкачественных менингиом при </w:t>
      </w:r>
      <w:r>
        <w:rPr>
          <w:sz w:val="28"/>
          <w:szCs w:val="28"/>
          <w:lang w:val="en-US"/>
        </w:rPr>
        <w:t>Grade</w:t>
      </w:r>
      <w:r>
        <w:rPr>
          <w:sz w:val="28"/>
          <w:szCs w:val="28"/>
        </w:rPr>
        <w:t xml:space="preserve"> 1-2 (при тотальном (Simpson 1 – 2) удалении – динамическое наблюдение);</w:t>
      </w:r>
    </w:p>
    <w:p>
      <w:pPr>
        <w:pStyle w:val="TextBody"/>
        <w:widowControl/>
        <w:tabs>
          <w:tab w:val="clear" w:pos="2880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пластические менингиомы (</w:t>
      </w:r>
      <w:r>
        <w:rPr>
          <w:sz w:val="28"/>
          <w:szCs w:val="28"/>
          <w:lang w:val="en-US"/>
        </w:rPr>
        <w:t>Grade</w:t>
      </w:r>
      <w:r>
        <w:rPr>
          <w:sz w:val="28"/>
          <w:szCs w:val="28"/>
        </w:rPr>
        <w:t xml:space="preserve"> 3) – вне зависимости от объема оперативного вмешательства.</w:t>
      </w:r>
    </w:p>
    <w:p>
      <w:pPr>
        <w:pStyle w:val="TextBody"/>
        <w:tabs>
          <w:tab w:val="clear" w:pos="2880"/>
          <w:tab w:val="left" w:pos="360" w:leader="none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326. Опухоли паренхимы шишковидной железы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К этой группе относятся пинеоцитома </w:t>
      </w:r>
      <w:r>
        <w:rPr>
          <w:color w:val="000000"/>
          <w:sz w:val="28"/>
          <w:szCs w:val="28"/>
          <w:lang w:val="en-US"/>
        </w:rPr>
        <w:t>G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пинеобластома </w:t>
      </w:r>
      <w:r>
        <w:rPr>
          <w:color w:val="000000"/>
          <w:sz w:val="28"/>
          <w:szCs w:val="28"/>
          <w:lang w:val="en-US"/>
        </w:rPr>
        <w:t>G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, опухоль паренхимы шишковидной железы с умеренной дифференцировк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ые с тотальным удалением пинеоцитомы </w:t>
      </w:r>
      <w:r>
        <w:rPr>
          <w:color w:val="000000"/>
          <w:sz w:val="28"/>
          <w:szCs w:val="28"/>
          <w:lang w:val="en-US"/>
        </w:rPr>
        <w:t>G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огут подлежать динамическому наблюдению, пациентам с частичным удалением опухоли проводится локальная лучевая терап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инеобластомах после выполнения хирургического лечения в максимально возможных объемах показано краниоспинальное облуче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27. Краниофрингиомы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отальном удалении краниофарингиомы проводится динамическое наблюдение за больным. Локальная лучевая терапия проводится после частичного удаления опухоли либо биопсии или опорожнения опухолевой кисты.</w:t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328. Лимфомы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тика лечения первичных неходжкинских лимфом ЦНС определяется исходным статусом по шкале Карновского (более или менее 40%), клиренсом креатинина (более или менее 50). У больных в возрасте более 60 лет химиотерапия при первичной лимфоме ЦНС является предпочтительным методом лечения, поскольку лучевая терапия (или химиолучевая терапия) усиливает непосредственные и отдаленные нейротоксические эффекты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исходно низком статусе по шкале Карновского (менее 40%) и клиренсом креатинина менее 50 мл/мин)  больным показана краниальная лучевая терапия (СОД 40 Гр)</w:t>
      </w:r>
      <w:r>
        <w:rPr>
          <w:sz w:val="28"/>
          <w:szCs w:val="28"/>
        </w:rPr>
        <w:t xml:space="preserve"> с возможным локальным облучением остаточной опухоли до 45-46 Гр.</w:t>
      </w:r>
      <w:r>
        <w:rPr>
          <w:color w:val="000000"/>
          <w:sz w:val="28"/>
          <w:szCs w:val="28"/>
        </w:rPr>
        <w:t xml:space="preserve"> При выявлении клеток </w:t>
      </w:r>
      <w:r>
        <w:rPr>
          <w:sz w:val="28"/>
          <w:szCs w:val="28"/>
        </w:rPr>
        <w:t>лимфомы в спинномозговой жидкости проводятся еженедельное интратекальное введение</w:t>
      </w:r>
      <w:r>
        <w:rPr>
          <w:color w:val="000000"/>
          <w:sz w:val="28"/>
          <w:szCs w:val="28"/>
        </w:rPr>
        <w:t xml:space="preserve"> метотрексата в дозе 15 мг (не менее 6 введений). При выявлении патологических очагов по данным МРТ (с контрастным усилением) рассматривается вопрос о возможности локального спинального облуч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статусе по шкале Карновского более 40% и клиренсе креатинина более 50 мл/мин больным проводится химиотерапия. При клинической эффективности режимов химиотерапии последующая лучевая терапия больным не проводится. </w:t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8.1. Протокол </w:t>
      </w:r>
      <w:r>
        <w:rPr>
          <w:color w:val="000000"/>
          <w:sz w:val="28"/>
          <w:szCs w:val="28"/>
          <w:lang w:val="en-US"/>
        </w:rPr>
        <w:t>Bonn</w:t>
      </w:r>
      <w:r>
        <w:rPr>
          <w:color w:val="000000"/>
          <w:sz w:val="28"/>
          <w:szCs w:val="28"/>
        </w:rPr>
        <w:t xml:space="preserve"> (р</w:t>
      </w:r>
      <w:r>
        <w:rPr>
          <w:sz w:val="28"/>
          <w:szCs w:val="28"/>
        </w:rPr>
        <w:t>ежим интратекального введения адаптирован).</w:t>
        <w:br/>
      </w:r>
      <w:r>
        <w:rPr>
          <w:color w:val="000000"/>
          <w:sz w:val="28"/>
          <w:szCs w:val="28"/>
        </w:rPr>
        <w:t>6 курсов химиотерапии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, интервал между курсами 2 недели (лечение начинают на 21 день от начала предыдущего курс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8.1.1. </w:t>
      </w:r>
      <w:r>
        <w:rPr>
          <w:sz w:val="28"/>
          <w:szCs w:val="28"/>
        </w:rPr>
        <w:t xml:space="preserve">Цикл 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ксаметазон1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2-5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кристин 2 мг внутривенно струйно 1-й д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5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24-х часовая инфузия 1-й день (д</w:t>
      </w:r>
      <w:r>
        <w:rPr>
          <w:sz w:val="28"/>
          <w:szCs w:val="28"/>
        </w:rPr>
        <w:t xml:space="preserve">оза метотрексата может быть редуцирована до 3000 </w:t>
      </w:r>
      <w:r>
        <w:rPr>
          <w:color w:val="000000"/>
          <w:sz w:val="28"/>
          <w:szCs w:val="28"/>
        </w:rPr>
        <w:t>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у пациентов старше</w:t>
        <w:br/>
        <w:t>64 лет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льция фолинат 3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внутривенно струйно на 34, 42, 48, 54, 60 ч </w:t>
      </w:r>
      <w:r>
        <w:rPr>
          <w:sz w:val="28"/>
          <w:szCs w:val="28"/>
        </w:rPr>
        <w:t>от начала инфузии МТХ (с учетом режима выведения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фосфамид 8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60 мин 2-5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(до введения ифосфамида, на 4 и</w:t>
        <w:br/>
        <w:t>8 ч от начала введения ифосфамид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(7,5 мг), преднизолон (5 мг), цитарабин (20 мг) интратекально 1,5 д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8.1.2. Цикл 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ксаметазон1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ь 2-5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кристин 2 мг внутривенно струйно 1-й д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5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24-х часовая инфузия 1-й день (д</w:t>
      </w:r>
      <w:r>
        <w:rPr>
          <w:sz w:val="28"/>
          <w:szCs w:val="28"/>
        </w:rPr>
        <w:t xml:space="preserve">оза метотрексата может быть редуцирована до 3000 </w:t>
      </w:r>
      <w:r>
        <w:rPr>
          <w:color w:val="000000"/>
          <w:sz w:val="28"/>
          <w:szCs w:val="28"/>
        </w:rPr>
        <w:t>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у пациентов старше</w:t>
        <w:br/>
        <w:t>64 лет);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кальция фолинат 3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внутривенно струйно на 34, 42, 48, 54, 60 ч </w:t>
      </w:r>
      <w:r>
        <w:rPr>
          <w:color w:val="000000"/>
          <w:spacing w:val="-6"/>
          <w:sz w:val="28"/>
          <w:szCs w:val="28"/>
        </w:rPr>
        <w:t>от начала инфузии МТХ (с учетом режима выведения</w:t>
      </w:r>
      <w:r>
        <w:rPr>
          <w:spacing w:val="-6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циклофосфамид 200 мг/м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внутривенно в течение 60 мин 2-5 дни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метотрексат (7,5 мг), преднизолон (5 мг), цитарабин (20 мг) интратекально 1,5 д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6.1.3. Цикл С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ексаметазо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3-7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кристин 2 мг внутривенно струйно 1-й д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тарабин 3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3-х часов 1-2 дни (всего</w:t>
        <w:br/>
        <w:t>2 дозы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тотрексат (7,5 мг), преднизолон (5 мг), цитарабин (20 мг) интратекально 3,7 д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миотерапия проводится на фоне гидратации (не менее 1,5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 введении метотрексата помимо гипергидратации (инфузионная терапия 2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/в, прегидратация 6-8 ч) проводится ощелачивание мочи под контролем рН, который должен быть  на уровне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7,4 в течение всего периода введения и выведения препарата. Скорость инфузии метотрексата: в течение первых</w:t>
        <w:br/>
        <w:t>30 мин скорость 0,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тем 4,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ятся в течение 23,5 ч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ерез 34 ч от начала введения метотрексата начинается введение антидота – кальция фолината в дозе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а 10-й, 18-й, 24-й, 30-й и 42-й ч от завершения введения метотрексата). Доза кальция фолината корригируется в зависимости от скорости выведения метотрексата (уровень метотрексата в сыворотке крови, см. схему назначения антидота). При выраженной нейропатии возможна отмена винкристина. За 30 минут до начала каждого введения цитарабина в дозе 3 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блок С) внутривенно струйно ввести </w:t>
      </w:r>
      <w:r>
        <w:rPr>
          <w:spacing w:val="-6"/>
          <w:sz w:val="28"/>
          <w:szCs w:val="28"/>
        </w:rPr>
        <w:t>пиридоксина гидрохлорид</w:t>
      </w:r>
      <w:r>
        <w:rPr>
          <w:sz w:val="28"/>
          <w:szCs w:val="28"/>
        </w:rPr>
        <w:t xml:space="preserve"> 15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дни введения циторабина, в указанной выше дозе, обязательно назначаются глазные капли с кортикостероидами (6 раз в день) и физиологическим раствором в виде глазных капель (6 раз в день), которые чередуются с каплями с кортикостероидами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28.2. При невозможности проведения протокола </w:t>
      </w:r>
      <w:r>
        <w:rPr>
          <w:color w:val="000000"/>
          <w:sz w:val="28"/>
          <w:szCs w:val="28"/>
          <w:lang w:val="en-US"/>
        </w:rPr>
        <w:t>Bonn</w:t>
      </w:r>
      <w:r>
        <w:rPr>
          <w:color w:val="000000"/>
          <w:sz w:val="28"/>
          <w:szCs w:val="28"/>
        </w:rPr>
        <w:t xml:space="preserve"> в связи с клиническим состоянием больного рекомендуется схема </w:t>
      </w:r>
      <w:r>
        <w:rPr>
          <w:color w:val="000000"/>
          <w:sz w:val="28"/>
          <w:szCs w:val="28"/>
          <w:lang w:val="en-US"/>
        </w:rPr>
        <w:t>BMPD</w:t>
      </w:r>
      <w:r>
        <w:rPr>
          <w:color w:val="000000"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хема </w:t>
      </w:r>
      <w:r>
        <w:rPr>
          <w:color w:val="000000"/>
          <w:sz w:val="28"/>
          <w:szCs w:val="28"/>
          <w:lang w:val="en-US"/>
        </w:rPr>
        <w:t>BMPD</w:t>
      </w:r>
      <w:r>
        <w:rPr>
          <w:color w:val="000000"/>
          <w:sz w:val="28"/>
          <w:szCs w:val="28"/>
        </w:rPr>
        <w:t xml:space="preserve">: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армустин 8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-2 ч в 1-й день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етотрексат 15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24-часовая инфузия во 2-й день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кальция фолинат 3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струйно на 42, 48, 54, 60, 66, 72 ч от начала инфузии МТХ (с учетом режима выведения</w:t>
      </w:r>
      <w:r>
        <w:rPr>
          <w:sz w:val="28"/>
          <w:szCs w:val="28"/>
        </w:rPr>
        <w:t>)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окарбаз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1-8 д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дексаметазон 24 мг внутрь за 3 приема 1-14 д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етотрексат 15 мг интратекально 1-й де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Интервал между курсами 21 день. Проводится 6 курсов. При отсутствии частичного эффекта от проведения 3-х курсов химиотерапии </w:t>
      </w:r>
      <w:r>
        <w:rPr>
          <w:color w:val="000000"/>
          <w:sz w:val="28"/>
          <w:szCs w:val="28"/>
          <w:lang w:val="en-US"/>
        </w:rPr>
        <w:t>BMPD</w:t>
      </w:r>
      <w:r>
        <w:rPr>
          <w:color w:val="000000"/>
          <w:sz w:val="28"/>
          <w:szCs w:val="28"/>
        </w:rPr>
        <w:t xml:space="preserve"> рекомендовано проведение химиолучевой терапии по индивидуальной програм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миотерапия проводится на фоне гидратации (не менее 1,5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 введении метотрексата помимо гипергидратации (инфузионная терапия 2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/в, прегидратация 6-8 ч) проводится ощелачивание мочи под контролем рН, который должен быть на уровне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7,4 в течение всего периода введения и выведения препарата. Скорость инфузии метотрексата: в течение первых</w:t>
        <w:br/>
        <w:t>30 мин скорость 0,1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тем 1,3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ится в течение 23,5 ч. Через 42 ч от начала введения метотрексата начинается введение антидота – кальция фолината в дозе 1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е 6 ч. Доза кальция фолината корригируется в зависимости от скорости выведения метотрексата (уровень метотрексата в сыворотке крови) (рисунок 19).</w:t>
      </w:r>
    </w:p>
    <w:p>
      <w:pPr>
        <w:pStyle w:val="Normal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drawing>
          <wp:inline distT="0" distB="0" distL="0" distR="0">
            <wp:extent cx="4023995" cy="3152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21717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емя (ч) от начала инфузии МТ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.65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ремя (ч) от начала инфузии МТ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9. Схема назначения антидота – кальция фолината в зависимости от уровня МТХ в сыворотке кров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329. Герминоклеточные опухоли ЦНС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тика послеоперационного лечения герминоклеточных опухолей ЦНС определяется уровнем секреции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-фетопротеина или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хорионического гонадотропина, которые могут определяться как в сыворотке крови, так и в спинномозговой жидкости. В зависимости от уровня данных показателей все больные с герминоклеточными новообразованиями ЦНС разделяются на</w:t>
        <w:br/>
        <w:t>2 группы: с секретирующими опухолями и несекретирующими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29.1. При секретирующи</w:t>
      </w:r>
      <w:r>
        <w:rPr>
          <w:b/>
          <w:i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новообразованиях в послеоперационном периоде лечение начинают с 4 курсов </w:t>
      </w:r>
      <w:r>
        <w:rPr>
          <w:color w:val="000000"/>
          <w:sz w:val="28"/>
          <w:szCs w:val="28"/>
          <w:lang w:val="en-US"/>
        </w:rPr>
        <w:t>PEI</w:t>
      </w:r>
      <w:r>
        <w:rPr>
          <w:color w:val="000000"/>
          <w:sz w:val="28"/>
          <w:szCs w:val="28"/>
        </w:rPr>
        <w:t xml:space="preserve"> системной химиотерапии </w:t>
      </w:r>
      <w:r>
        <w:rPr>
          <w:sz w:val="28"/>
          <w:szCs w:val="28"/>
        </w:rPr>
        <w:t>на фоне гидратационной терапии (1,5-2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нутривенная инфузия со скоростью не более 1 мг/мин с пред- и постгидратацией в 1-5 д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топозид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 ч в 1-3 д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фосфамид 15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нутривенно в течение 1 ч в 1-5 д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есна 4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до введения ифосфамида, на 4 и 8 ч после начала введения ифосфамид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статусе по шкале Карновского менее 50%в, доза ифосфамида редуцируется до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Через 3 недели после химиотерапии больным проводится лучевая терапия. Объем лучевой терапии зависит от исходного распространения опу</w:t>
        <w:softHyphen/>
        <w:t>холи. При метастатическом поражении (диссеминированные формы) больные получают краниоспинальное облучение. При отсутствии метаста</w:t>
        <w:softHyphen/>
        <w:t>тического поражения проводится только локальное облучение первичного распро</w:t>
        <w:softHyphen/>
        <w:t>стра</w:t>
        <w:softHyphen/>
        <w:t>нения опухоли в СОД 45 Гр, РОД 1,8 Гр (всего 25 фракций)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9.2. При несекретирующих опухолях больные в послеоперационном периоде получают только краниоспинальное облучение.</w:t>
      </w:r>
    </w:p>
    <w:p>
      <w:pPr>
        <w:pStyle w:val="TextBody"/>
        <w:tabs>
          <w:tab w:val="clear" w:pos="2880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330. Особенности облучения отдельных нозологических форм и локализац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30.1. Опухоли ствола головного мозг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Чаще всего (в порядке убывания) опухоли ствола головного мозга представлены астроцитарными опухолями различеной степени дифференцировки и эпендимомами. Радикальное хирургическое вмешательство для этой группы опухолей в </w:t>
      </w:r>
      <w:r>
        <w:rPr>
          <w:sz w:val="28"/>
          <w:szCs w:val="28"/>
        </w:rPr>
        <w:t>настоящее время</w:t>
      </w:r>
      <w:r>
        <w:rPr>
          <w:color w:val="000000"/>
          <w:sz w:val="28"/>
          <w:szCs w:val="28"/>
        </w:rPr>
        <w:t xml:space="preserve"> не выполнимо. Лучевая терапия увеличивает продолжительность жизни и улучшает неврологический статус. Объем облучения включает опухоль + 2 см от границ объема опухоли. Для хорошо ограниченных опухолей отступ может быть меньше. Классический режим предусматривает применение РОД 1,8 Гр, СОД 54 Гр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ервичных опухолях ствола мозга в случае невозможности выполнения эксцизионной биопсии допускается проведение лучевой </w:t>
      </w:r>
      <w:r>
        <w:rPr>
          <w:sz w:val="28"/>
          <w:szCs w:val="28"/>
        </w:rPr>
        <w:t>терапии без гистологической верификации (по решению консилиу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0.2. Метастатические опухоли мозга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 симптоматических больных с метастазами в головном мозгу медиана выживаемости составляет около 1 мес без лечения и 3-6 мес при лучевой терапии всего головного мозга, при этом нет значительных различий в применении следующих режимов фракционирования облучения (20 Гр за</w:t>
        <w:br/>
        <w:t>5 фракций, 24 Гр за 6 фракций, 30 Гр за 10 фракций, 40 Гр за 20 фракций). Более длительный режим применяется у больных с незначительными признаками системного процесса или при отсутствии таковых, а также после резекции одиночного метастаза в головном мозгу, поскольку у этих больных имеется возможность длительной выживаемости или даже излеченности. Использование режимов облучения крупными фракциями связано с увеличением риска неврологических осложнений. Послеоперационную лучевую терапию у больных начинают на 14-30 сутки после хирургического вмеш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операционное облучение всего головного мозга может не применяться у некоторых категорий больных, таких как лица преклонного возраста или с высокой степенью радиорезистентности первичных опухолей (например, рак почки), потому что эти больные подвержены токсическим эффектам краниального облучения, не получая от него потенциальных преимущест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мостоятельном лучевом лечении метастазов в головном мозгу может использоваться методика конформной лучевой терапии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учение головного мозга осуществляется тормозным фотонным излучением линейных ускорителей с энергией 6–18 МВ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ормная дистанционная лучевая терапия может проводиться с использованием различных режимов фракционирования дозы до суммарной очаговой дозы, эквивалентной 36–40 Гр: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2Гр1раз в день 5раз в неделю 18–20фракций, СОД36–40Гр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3 Гр 1 раз в день 5 раз в неделю 10 фракций, СОД 30 Гр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4 Гр 1 раз в день 5 раз в неделю 6 фракций, СОД 24 Гр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этапом проводится локальное облучение резидуальных метастатических очагов до суммарной очаговой дозы, эквивалентной 60-70Гр за весь курс лучевого лечения. Облучение может проводиться либо локальными полями в условиях 3D планирования, либо при наличии соответствующего радиотерапевтического оборудования с использованием стереотаксической радиохирурги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рецидивах метастазов в головном мозгу вопрос о тактике специального лечения (хирургическое, лучевое, химиотерапевтическое) решается консилиумом в составе нейрохирурга, радиационного онколога и онколога индивидуально для каждого больног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331. Схемы лучевой терапии основных форм опухолей ЦНС</w:t>
        <w:br/>
      </w:r>
      <w:r>
        <w:rPr>
          <w:color w:val="000000"/>
          <w:sz w:val="28"/>
          <w:szCs w:val="28"/>
        </w:rPr>
        <w:t>(таблица 127).</w:t>
      </w:r>
    </w:p>
    <w:p>
      <w:pPr>
        <w:pStyle w:val="TextBody"/>
        <w:tabs>
          <w:tab w:val="clear" w:pos="2880"/>
        </w:tabs>
        <w:spacing w:before="0" w:after="0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  <w:szCs w:val="30"/>
        </w:rPr>
        <w:t>Таблица 127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291"/>
        <w:gridCol w:w="2532"/>
      </w:tblGrid>
      <w:tr>
        <w:trPr>
          <w:tblHeader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Гистологический тип опухол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GTV, CTV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РОД, СОД  (Гр)</w:t>
            </w:r>
          </w:p>
        </w:tc>
      </w:tr>
      <w:tr>
        <w:trPr>
          <w:trHeight w:val="889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rade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Астроцитомы, олигодендроглиомы, смешанные глиомы, нейрональные и смешанные нейроглиальные опухоли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кальные поля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</w:t>
            </w:r>
          </w:p>
          <w:p>
            <w:pPr>
              <w:pStyle w:val="TextBody"/>
              <w:spacing w:before="0" w:after="0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на КТ: опухоль с зоной контрастного усиления и/или послеоперационная киста;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МРТ: опухоль с гиперденсивной зоной на Т2 взвешенных снимках.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+2см – при полном удалении опухоли, +3см при частичном удалении опухоли, включая зону перифокального отека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 Объем опухоли с зоной контрастного усиления и/или послеоперационная киста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+1см при полном удалении опухоли, +2 см при частичном удалении опухол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2; СОД 60 или  РОД 1,8; СОД 61,2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(за весь курс лечения)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2; СОД 46 или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50,4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2; СОД 14 или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10,2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rade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ind w:left="-15" w:right="-108" w:hanging="0"/>
              <w:rPr/>
            </w:pPr>
            <w:r>
              <w:rPr>
                <w:color w:val="000000"/>
                <w:sz w:val="26"/>
                <w:szCs w:val="26"/>
              </w:rPr>
              <w:t>Астроцитомы, олигодендроглиомы, смешанные глиомы, нейрональные и смешанные нейроглиальные опухол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15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>=Объем опухоли с зоной контрастного усилени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и/ил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 послеоперационная киста 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+1см при полном удалении опухоли, +2 см при частичном удалении опухол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1,8;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 50,4-54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rade I-II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Менингиом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страстного усиления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=GTV</w:t>
            </w:r>
            <w:r>
              <w:rPr>
                <w:color w:val="000000"/>
                <w:sz w:val="26"/>
                <w:szCs w:val="26"/>
              </w:rPr>
              <w:t>+ 2 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1,8 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Д 54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rade III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нингиом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212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 xml:space="preserve">=Объем опухоли с зоной контрастного усиления </w:t>
            </w:r>
            <w:r>
              <w:rPr>
                <w:bCs/>
                <w:iCs/>
                <w:color w:val="000000"/>
                <w:sz w:val="26"/>
                <w:szCs w:val="26"/>
              </w:rPr>
              <w:t>и/или</w:t>
            </w:r>
            <w:r>
              <w:rPr>
                <w:b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леоперационная киста</w:t>
            </w:r>
          </w:p>
          <w:p>
            <w:pPr>
              <w:pStyle w:val="Normal"/>
              <w:ind w:left="-15" w:right="-137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 xml:space="preserve">+2 см (до СОД 46 Гр), далее + 1 см (до СОД 60Гр) при тотальном удалении и + 3 см (до СОД 46 Гр), далее + 2 см (до СОД 60 Гр) при частичном удалении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</w:t>
            </w:r>
            <w:r>
              <w:rPr>
                <w:sz w:val="26"/>
                <w:szCs w:val="26"/>
              </w:rPr>
              <w:t>1,8</w:t>
            </w:r>
            <w:r>
              <w:rPr>
                <w:color w:val="000000"/>
                <w:sz w:val="26"/>
                <w:szCs w:val="26"/>
              </w:rPr>
              <w:t xml:space="preserve">-2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 6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мбриональные опухоли, эпендимомы (</w:t>
            </w:r>
            <w:r>
              <w:rPr>
                <w:color w:val="000000"/>
                <w:sz w:val="26"/>
                <w:szCs w:val="26"/>
                <w:lang w:val="en-US"/>
              </w:rPr>
              <w:t>spine</w:t>
            </w:r>
            <w:r>
              <w:rPr>
                <w:color w:val="000000"/>
                <w:sz w:val="26"/>
                <w:szCs w:val="26"/>
              </w:rPr>
              <w:t xml:space="preserve"> +), пинеобластома </w:t>
            </w:r>
            <w:r>
              <w:rPr>
                <w:color w:val="000000"/>
                <w:sz w:val="26"/>
                <w:szCs w:val="26"/>
                <w:lang w:val="en-US"/>
              </w:rPr>
              <w:t>Grade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ые поля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кальные поля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ниоспинальное облучение (КСО)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 xml:space="preserve">=Объем всего головного и спинного мозга (нижняя граница спинно-мозгового поля находится на уровне </w:t>
            </w:r>
            <w:r>
              <w:rPr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color w:val="000000"/>
                <w:sz w:val="26"/>
                <w:szCs w:val="26"/>
                <w:vertAlign w:val="subscript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  <w:vertAlign w:val="subscript"/>
              </w:rPr>
              <w:t>)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 либо послеоперационная киста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+1-2 см (отступ для опухолей основания черепа должен составлять 1 см; отступ для опухолей спинномозгового канала-1.5-2 см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36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1,8; СОД </w:t>
            </w:r>
            <w:r>
              <w:rPr>
                <w:sz w:val="26"/>
                <w:szCs w:val="26"/>
              </w:rPr>
              <w:t>23,4 (до 59,4 для головного мозга за весь курс ЛТ) и СОД 9 (до СОД 45 для спинного мозга за весь курс ЛТ)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Эпендимома (</w:t>
            </w:r>
            <w:r>
              <w:rPr>
                <w:color w:val="000000"/>
                <w:sz w:val="26"/>
                <w:szCs w:val="26"/>
                <w:lang w:val="en-US"/>
              </w:rPr>
              <w:t>spine -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 xml:space="preserve">=Объем опухоли с зоной контрастного усиления </w:t>
            </w:r>
            <w:r>
              <w:rPr>
                <w:sz w:val="26"/>
                <w:szCs w:val="26"/>
              </w:rPr>
              <w:t>и/или послеоперационная киста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 xml:space="preserve"> 1-2 см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2; СОД 54 или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59,4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Опухоли ствола головного мозг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TV=GTV+2 </w:t>
            </w:r>
            <w:r>
              <w:rPr>
                <w:color w:val="000000"/>
                <w:sz w:val="26"/>
                <w:szCs w:val="26"/>
              </w:rPr>
              <w:t>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Д 54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и гипофиз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</w:t>
            </w:r>
          </w:p>
          <w:p>
            <w:pPr>
              <w:pStyle w:val="TextBody"/>
              <w:spacing w:before="0" w:after="0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en-US"/>
              </w:rPr>
              <w:t>TV</w:t>
            </w:r>
            <w:r>
              <w:rPr>
                <w:color w:val="000000"/>
                <w:sz w:val="26"/>
                <w:szCs w:val="26"/>
              </w:rPr>
              <w:t>=</w:t>
            </w: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 xml:space="preserve">+1 см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РОД 1,8; </w:t>
            </w:r>
          </w:p>
          <w:p>
            <w:pPr>
              <w:pStyle w:val="TextBody"/>
              <w:spacing w:before="0" w:after="0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 45– 50,4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и спинного мозга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TV=GTV+2 </w:t>
            </w:r>
            <w:r>
              <w:rPr>
                <w:color w:val="000000"/>
                <w:sz w:val="26"/>
                <w:szCs w:val="26"/>
              </w:rPr>
              <w:t>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РОД 1,8–2;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 45– 50,4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ичные лимфомы ЦН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Объем всего головного мозг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Д 1,8 - 2; </w:t>
            </w:r>
          </w:p>
          <w:p>
            <w:pPr>
              <w:pStyle w:val="Normal"/>
              <w:ind w:left="-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 36- 45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Герминоклеточные опухоли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ые поля</w:t>
            </w:r>
          </w:p>
          <w:p>
            <w:pPr>
              <w:pStyle w:val="Normal"/>
              <w:ind w:left="-15" w:firstLine="70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кальные поля (независимо от наличия или отсутствия диссеминации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При диссеминации по спинномозговой жидкости (ДСМЖ):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Объем всего головного и спинного мозга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 отсутствии ДСМЖ: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 xml:space="preserve"> = желудочковая система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CTV=GTV+2 </w:t>
            </w:r>
            <w:r>
              <w:rPr>
                <w:color w:val="000000"/>
                <w:sz w:val="26"/>
                <w:szCs w:val="26"/>
              </w:rPr>
              <w:t>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36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1,8; СОД </w:t>
            </w:r>
            <w:r>
              <w:rPr>
                <w:sz w:val="26"/>
                <w:szCs w:val="26"/>
              </w:rPr>
              <w:t xml:space="preserve">36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1,8; </w:t>
            </w:r>
            <w:r>
              <w:rPr>
                <w:sz w:val="26"/>
                <w:szCs w:val="26"/>
              </w:rPr>
              <w:t>СОД 23,4 (до 59,4 Гр для головного мозга за весь курс ЛТ) и СОД 9Гр (до СОД 45Гр для спинного мозга за весь курс ЛТ)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Опухоли паренхимы шишковидной железы (</w:t>
            </w:r>
            <w:r>
              <w:rPr>
                <w:color w:val="000000"/>
                <w:sz w:val="26"/>
                <w:szCs w:val="26"/>
                <w:lang w:val="en-US"/>
              </w:rPr>
              <w:t>Grade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), опухоли селлярной области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GTV</w:t>
            </w:r>
            <w:r>
              <w:rPr>
                <w:color w:val="000000"/>
                <w:sz w:val="26"/>
                <w:szCs w:val="26"/>
              </w:rPr>
              <w:t>=Объем опухоли с зоной контрастного усиления</w:t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TV=GTV+2 </w:t>
            </w:r>
            <w:r>
              <w:rPr>
                <w:color w:val="000000"/>
                <w:sz w:val="26"/>
                <w:szCs w:val="26"/>
              </w:rPr>
              <w:t>с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2; СОД 54 или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 1,8; СОД 59,4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>Метастатические опухоли головного мозга (при наличии метастатического поражения других органов вопрос о специальном лечении решается индивидуально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Объем всего головного мозга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и остаточном солитарном очаге возможно дополнительное локальное облучение: </w:t>
            </w:r>
            <w:r>
              <w:rPr>
                <w:color w:val="000000"/>
                <w:sz w:val="26"/>
                <w:szCs w:val="26"/>
                <w:lang w:val="en-US"/>
              </w:rPr>
              <w:t>CTV</w:t>
            </w:r>
            <w:r>
              <w:rPr>
                <w:color w:val="000000"/>
                <w:sz w:val="26"/>
                <w:szCs w:val="26"/>
              </w:rPr>
              <w:t>= объем опухоли + 1 см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Д 4; СОД 20–24 или РОД 3; СОД 30 </w:t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СОД 50-60</w:t>
            </w:r>
          </w:p>
        </w:tc>
      </w:tr>
    </w:tbl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TextBody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TV=CTV+0,5-1cм</w:t>
      </w:r>
    </w:p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  <w:lang w:val="en-US"/>
        </w:rPr>
        <w:t>GTV</w:t>
      </w:r>
      <w:r>
        <w:rPr>
          <w:color w:val="000000"/>
          <w:sz w:val="28"/>
          <w:szCs w:val="28"/>
        </w:rPr>
        <w:t xml:space="preserve"> – видимый (определяемый при КТ и/или МРТ) объем опухоли;</w:t>
      </w:r>
    </w:p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  <w:lang w:val="en-US"/>
        </w:rPr>
        <w:t>CTV</w:t>
      </w:r>
      <w:r>
        <w:rPr>
          <w:color w:val="000000"/>
          <w:sz w:val="28"/>
          <w:szCs w:val="28"/>
        </w:rPr>
        <w:t xml:space="preserve"> – клинический объем облучения. Включает </w:t>
      </w:r>
      <w:r>
        <w:rPr>
          <w:color w:val="000000"/>
          <w:sz w:val="28"/>
          <w:szCs w:val="28"/>
          <w:lang w:val="en-US"/>
        </w:rPr>
        <w:t>GTV</w:t>
      </w:r>
      <w:r>
        <w:rPr>
          <w:color w:val="000000"/>
          <w:sz w:val="28"/>
          <w:szCs w:val="28"/>
        </w:rPr>
        <w:t xml:space="preserve"> + объем  возможного субклинического распространения опухоли</w:t>
      </w:r>
    </w:p>
    <w:p>
      <w:pPr>
        <w:pStyle w:val="TextBody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TV</w:t>
      </w:r>
      <w:r>
        <w:rPr>
          <w:color w:val="000000"/>
          <w:sz w:val="28"/>
          <w:szCs w:val="28"/>
        </w:rPr>
        <w:t xml:space="preserve"> – планируемый объем облучения. Формируется путем добавления к </w:t>
      </w:r>
      <w:r>
        <w:rPr>
          <w:color w:val="000000"/>
          <w:sz w:val="28"/>
          <w:szCs w:val="28"/>
          <w:lang w:val="en-US"/>
        </w:rPr>
        <w:t>CTV</w:t>
      </w:r>
      <w:r>
        <w:rPr>
          <w:color w:val="000000"/>
          <w:sz w:val="28"/>
          <w:szCs w:val="28"/>
        </w:rPr>
        <w:t xml:space="preserve"> дополнительного объема с учетом погрешности при укладке больного и планировании лучевого лечен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332. Наблюдение, сроки и объем обсле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аблюдение пациентов с злокачественными опухолями ЦНС осуществляется онкологом по месту жительства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опухолях низкой степени злокачественности (</w:t>
      </w:r>
      <w:r>
        <w:rPr>
          <w:color w:val="000000"/>
          <w:sz w:val="28"/>
          <w:szCs w:val="28"/>
          <w:lang w:val="en-US"/>
        </w:rPr>
        <w:t>G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МРТ в первый год – 1 раз в 6 месяцев, в дальнейшем – 1 раз в год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и опухолях высокой степени злокачественности (</w:t>
      </w:r>
      <w:r>
        <w:rPr>
          <w:color w:val="000000"/>
          <w:sz w:val="28"/>
          <w:szCs w:val="28"/>
          <w:lang w:val="en-US"/>
        </w:rPr>
        <w:t>Gra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МРТ–</w:t>
        <w:br/>
        <w:t xml:space="preserve">1 раз в 3 месяца в 1-й год, в дальнейшем – </w:t>
      </w:r>
      <w:r>
        <w:rPr>
          <w:sz w:val="28"/>
          <w:szCs w:val="28"/>
        </w:rPr>
        <w:t>каждые 4-6</w:t>
      </w:r>
      <w:r>
        <w:rPr>
          <w:color w:val="000000"/>
          <w:sz w:val="28"/>
          <w:szCs w:val="28"/>
        </w:rPr>
        <w:t xml:space="preserve">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глиобластоме первый контрольный осмотр выполняется через 1 мес. после завершения лучевой терапии (МРТ-исследова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фференциальной диагностики радионекроза и продолженного роста опухоли после комбинированного лечения целесообразна МРТ спектроско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озникновении рецидива высокозлокачественной опухоли решение о тактике лечния принимается в составе нейрохирурга, радиационного онколога и химиотерапевта. При рецидивах низко злокачественных опухолей, в первую очередь, рассматривается вопрос о воможности хирургичекого лечения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;Arial" w:hAnsi="Univers;Arial" w:cs="Univers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;Arial" w:hAnsi="Univers;Arial" w:cs="Univer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Univers;Arial" w:hAnsi="Univers;Arial" w:cs="Univers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8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9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b/>
      <w:color w:val="FF0000"/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3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42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4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28:00Z</dcterms:created>
  <dc:creator>S.Petrovich</dc:creator>
  <dc:description/>
  <cp:keywords/>
  <dc:language>en-US</dc:language>
  <cp:lastModifiedBy>mlrublevskaya</cp:lastModifiedBy>
  <cp:lastPrinted>2012-01-30T11:16:00Z</cp:lastPrinted>
  <dcterms:modified xsi:type="dcterms:W3CDTF">2012-02-13T13:48:00Z</dcterms:modified>
  <cp:revision>35</cp:revision>
  <dc:subject/>
  <dc:title>ОБЩИЕ СВЕДЕНИЯ О TNM КЛАССИФИКАЦИИ (2002 г</dc:title>
</cp:coreProperties>
</file>