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</w:tblGrid>
      <w:tr>
        <w:trPr>
          <w:trHeight w:val="1803" w:hRule="atLeast"/>
        </w:trPr>
        <w:tc>
          <w:tcPr>
            <w:tcW w:w="4598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  <w:lang w:val="en-AU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к</w:t>
            </w:r>
            <w:r>
              <w:rPr>
                <w:sz w:val="26"/>
                <w:szCs w:val="26"/>
              </w:rPr>
              <w:t xml:space="preserve"> приказу</w:t>
            </w:r>
            <w:r>
              <w:rPr>
                <w:sz w:val="26"/>
                <w:szCs w:val="26"/>
                <w:lang w:val="en-AU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Республики Белару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en-AU"/>
              </w:rPr>
              <w:t>.</w:t>
            </w: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  <w:lang w:val="en-AU"/>
              </w:rPr>
              <w:t>. 2012     №</w:t>
            </w:r>
            <w:r>
              <w:rPr>
                <w:sz w:val="26"/>
                <w:szCs w:val="26"/>
              </w:rPr>
              <w:t xml:space="preserve">  961</w:t>
            </w:r>
          </w:p>
        </w:tc>
      </w:tr>
    </w:tbl>
    <w:p>
      <w:pPr>
        <w:pStyle w:val="Normal"/>
        <w:ind w:left="5954" w:hanging="0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</w:r>
    </w:p>
    <w:p>
      <w:pPr>
        <w:pStyle w:val="Style20"/>
        <w:keepNext w:val="false"/>
        <w:spacing w:lineRule="exact" w:line="280"/>
        <w:rPr>
          <w:sz w:val="26"/>
          <w:szCs w:val="26"/>
          <w:lang w:val="en-AU"/>
        </w:rPr>
      </w:pPr>
      <w:r>
        <w:rPr>
          <w:sz w:val="26"/>
          <w:szCs w:val="26"/>
          <w:lang w:val="en-AU"/>
        </w:rPr>
        <w:t xml:space="preserve">КЛИНИЧЕСКИЙ ПРОТОКОЛ </w:t>
      </w:r>
    </w:p>
    <w:p>
      <w:pPr>
        <w:pStyle w:val="Normal"/>
        <w:jc w:val="center"/>
        <w:rPr/>
      </w:pPr>
      <w:r>
        <w:rPr>
          <w:sz w:val="26"/>
          <w:szCs w:val="26"/>
        </w:rPr>
        <w:t>диагностики и лечения детей с инфекционными заболеваниями при оказании  медицинской помощи в амбулаторных и стационарных условиях районных, областных и республиканских организаций здравоохранения Республики Белару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240"/>
        <w:gridCol w:w="5040"/>
        <w:gridCol w:w="1440"/>
      </w:tblGrid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агностика и лечение пациентов с инфекционными заболеваниями при оказании медицинской помощи в амбулаторных условиях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Наименование нозологических форм заболе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ш</w:t>
            </w:r>
            <w:r>
              <w:rPr>
                <w:sz w:val="26"/>
                <w:szCs w:val="26"/>
                <w:lang w:val="en-AU"/>
              </w:rPr>
              <w:t>ифр по МКБ-1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бъемы оказания медицинской помощ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AU"/>
              </w:rPr>
              <w:t>Диагностика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Лечен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обяза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  <w:r>
              <w:rPr>
                <w:sz w:val="26"/>
                <w:szCs w:val="26"/>
                <w:lang w:val="en-AU"/>
              </w:rPr>
              <w:t>ополни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(по показаниям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необходим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средняя длитель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ность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240"/>
        <w:gridCol w:w="5040"/>
        <w:gridCol w:w="180"/>
        <w:gridCol w:w="1260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Сальмонеллезный энтерит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02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бактериологическое  исследование кала на кишечную группу заболе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опрологическое исследование кала 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ала на дисбактериоз при повторном выделении сальмонелл из кал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>2</w:t>
            </w:r>
            <w:r>
              <w:rPr>
                <w:spacing w:val="-1"/>
                <w:sz w:val="26"/>
                <w:szCs w:val="26"/>
              </w:rPr>
              <w:t xml:space="preserve"> в течение 2 - 3 дней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; детям 2-3 лет – по 1 пакетику 3 раза /сут.; детям старше 3 лет – по 1 пакетику 3-4 раза /сут  в течение  5 дней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тарше 6 лет -5 мл  4 раза в день или   (по 0,2 г  4 раза в таблетированной форме), </w:t>
            </w: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диксовая кислота  детям старше  3-х  месяцев 50-60 мг/кг /сут в 4 приема внутрь  в течение 5 дней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>Азитромицин – 10 мг/кг в сутки в первый день, 5 мг/кг в сутки в один прием в последующие дни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При длительном бактериовыделении  -  пробиотики: линекс, или бактисубтил, или бифидумбактерин, или лактобактерин 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 xml:space="preserve">(по данным исследования кала на дисбактериоз) 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 отделение стационара согласно показаниям к госпитализац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и отсутствии эффек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эффекта от оральной регидратац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тяжелые клинические формы заболевания сальмонелез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явление признаков обезвоживания </w:t>
            </w:r>
            <w:r>
              <w:rPr>
                <w:sz w:val="26"/>
                <w:szCs w:val="26"/>
                <w:lang w:val="en-AU"/>
              </w:rPr>
              <w:t>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</w:t>
            </w:r>
            <w:r>
              <w:rPr>
                <w:sz w:val="26"/>
                <w:szCs w:val="26"/>
              </w:rPr>
              <w:t>т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озраст до 1 года при любой тяжести заболе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ичие тяжелых сопутствующих заболева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раженные симптомы интоксик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До нормализации сту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7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Шигеллез (А0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азка из прямой кишки  и/ или бактериологическое исследование кала на кишечную группу инф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 xml:space="preserve"> 2</w:t>
            </w:r>
            <w:r>
              <w:rPr>
                <w:spacing w:val="-1"/>
                <w:sz w:val="26"/>
                <w:szCs w:val="26"/>
              </w:rPr>
              <w:t xml:space="preserve"> – 2 -3 дня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sz w:val="26"/>
                <w:szCs w:val="26"/>
              </w:rPr>
            </w:pPr>
            <w:r>
              <w:rPr>
                <w:i/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 или диосмектит </w:t>
            </w:r>
            <w:r>
              <w:rPr>
                <w:spacing w:val="-3"/>
                <w:sz w:val="26"/>
                <w:szCs w:val="26"/>
              </w:rPr>
              <w:t>внутрь: детям до 1 года - по 1 пакетику/сут.; детям 2-3 лет – по 1 пакетику 3 раза /сут; детям старше 3 лет – по 1 пакетику 3-4 раза /сут в течение 5 дней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тарше 6 лет -5 мл 4 раза в день или    (по 0,2 г 4 раза в таблетированной форме), </w:t>
            </w: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диксовая кислота детям старше 3-х месяцев 50-60 мг/кг /сут в 4 приема внутрь в течение 5 дней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>Азитромицин – 10 мг/кг в сутки в первый день, 5 мг/кг в сутки в один прием в последующие дни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питализация в инфекционное  отделение стационара согласно показаниям к госпитализации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тсутствии эффекта от л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гипертерм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раженный колитический синдром с частотой стула более 5 раз в сут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хранение гемоколита в течение 3-х дн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озраст до 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яжелые клинические фор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и угрозе возникновения  и распространения дизентер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 отсутствии условий для соблюдения противоэпидемического режим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больных, находящиеся в детских учреждениях с круглосуточным режимом пребывания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 -7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бактериальные  ки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ечные  инфек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ругие кишечные инфекции, вызванные  </w:t>
            </w:r>
            <w:r>
              <w:rPr>
                <w:sz w:val="26"/>
                <w:szCs w:val="26"/>
                <w:lang w:val="en-AU"/>
              </w:rPr>
              <w:t>Es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  <w:r>
              <w:rPr>
                <w:sz w:val="26"/>
                <w:szCs w:val="26"/>
              </w:rPr>
              <w:t xml:space="preserve"> 04.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й осмот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кала на кишечные инфе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 xml:space="preserve"> 2</w:t>
            </w:r>
            <w:r>
              <w:rPr>
                <w:spacing w:val="-1"/>
                <w:sz w:val="26"/>
                <w:szCs w:val="26"/>
              </w:rPr>
              <w:t xml:space="preserve"> 2-3 дня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; детям 2-3 лет – по 1 пакетику 3 раза /сут; детям старше 3 лет – по 1 пакетику 3-4 раза /сут в течение  5 дней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тарше 6 лет  - 5 мл  4 раза в день или   (по 0,2 г  4 раза в таблетированной форме), </w:t>
            </w: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лидиксовая кислота  детям старше  3-х  месяцев 50-60 мг/кг /сут в 4 приема внутрь в течение 5 дней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>Азитромицин – 10 мг/кг в сутки в первый день, 5 мг/кг в сутки в один прием в последующие дни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хранение клинических симптомов болезни с интоксикацией, признаками обезвоживания </w:t>
            </w:r>
            <w:r>
              <w:rPr>
                <w:sz w:val="26"/>
                <w:szCs w:val="26"/>
                <w:lang w:val="en-AU"/>
              </w:rPr>
              <w:t>II</w:t>
            </w:r>
            <w:r>
              <w:rPr>
                <w:sz w:val="26"/>
                <w:szCs w:val="26"/>
              </w:rPr>
              <w:t xml:space="preserve"> -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степени и гемоколит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раст до 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яжелые клинически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угрозе возникновения  и распространения ОКИ (далее острые кишечные инфекци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отсутствии условий для соблюдения противоэпидемического режима</w:t>
            </w:r>
          </w:p>
          <w:p>
            <w:pPr>
              <w:pStyle w:val="Normal"/>
              <w:shd w:fill="FFFFFF" w:val="clear"/>
              <w:rPr>
                <w:spacing w:val="5"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5"/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pacing w:val="-4"/>
                <w:sz w:val="26"/>
                <w:szCs w:val="26"/>
                <w:lang w:val="en-AU"/>
              </w:rPr>
              <w:t>Ротавирусный</w:t>
            </w:r>
          </w:p>
          <w:p>
            <w:pPr>
              <w:pStyle w:val="Normal"/>
              <w:rPr>
                <w:spacing w:val="-2"/>
                <w:sz w:val="26"/>
                <w:szCs w:val="26"/>
                <w:lang w:val="en-AU"/>
              </w:rPr>
            </w:pPr>
            <w:r>
              <w:rPr>
                <w:spacing w:val="-2"/>
                <w:sz w:val="26"/>
                <w:szCs w:val="26"/>
                <w:lang w:val="en-AU"/>
              </w:rPr>
              <w:t>энтерит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val="en-AU"/>
              </w:rPr>
            </w:pPr>
            <w:r>
              <w:rPr>
                <w:spacing w:val="-1"/>
                <w:sz w:val="26"/>
                <w:szCs w:val="26"/>
                <w:lang w:val="en-AU"/>
              </w:rPr>
              <w:t>А08.0</w:t>
            </w:r>
          </w:p>
          <w:p>
            <w:pPr>
              <w:pStyle w:val="Normal"/>
              <w:rPr>
                <w:spacing w:val="-2"/>
                <w:sz w:val="26"/>
                <w:szCs w:val="26"/>
                <w:lang w:val="en-AU"/>
              </w:rPr>
            </w:pPr>
            <w:r>
              <w:rPr>
                <w:spacing w:val="-2"/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pacing w:val="-2"/>
                <w:sz w:val="26"/>
                <w:szCs w:val="26"/>
                <w:lang w:val="en-AU"/>
              </w:rPr>
            </w:pPr>
            <w:r>
              <w:rPr>
                <w:spacing w:val="-2"/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кала на ротавирусы  методом иммуноферментного анализа (далее ИФА) для выявления ротавирусного антиг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Копрологическое исследование  кала 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 xml:space="preserve">ция </w:t>
            </w:r>
            <w:r>
              <w:rPr>
                <w:spacing w:val="-1"/>
                <w:sz w:val="26"/>
                <w:szCs w:val="26"/>
                <w:vertAlign w:val="superscript"/>
              </w:rPr>
              <w:t>2</w:t>
            </w:r>
            <w:r>
              <w:rPr>
                <w:spacing w:val="-1"/>
                <w:sz w:val="26"/>
                <w:szCs w:val="26"/>
              </w:rPr>
              <w:t xml:space="preserve">   2-3 дня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; детям 2-3 лет – по 1 пакетику 3 раза /сут; детям старше 3 лет – по 1 пакетику 3-4 раза /сут –  5 дней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раст до г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- отсутствии эффекта от оральной регидратаци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явление признаков обезвоживания 2-3 степен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личие сопутствующих тяжелых заболевани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ольных, находящихся в детских учреждениях с круглосуточным режимом пребывания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менее 5-7 дней и до норма-лизации сту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терия гло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носогло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горта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ко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3</w:t>
            </w:r>
          </w:p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азка на дифтерию (больные с ангинами с налетами на миндалинах, лица с паратонзиллярным абсцессом, при стенозирующем ларингофарингите с налетами на миндалинах, лица с пленчатым налетом в  носу, слизистой глаз, ушей, раневой и ожоговой поверхности, с отеком шейной клетчатк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ри клиническом подозрении на дифтерию госпитализация в инфекционное отделение стационар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ри выделении возбудителя срочная госпитализация в инфекционное отделение стационар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клюш, вызван</w:t>
            </w:r>
            <w:r>
              <w:rPr>
                <w:spacing w:val="-2"/>
                <w:sz w:val="26"/>
                <w:szCs w:val="26"/>
              </w:rPr>
              <w:t xml:space="preserve">ный </w:t>
            </w:r>
            <w:r>
              <w:rPr>
                <w:spacing w:val="-2"/>
                <w:sz w:val="26"/>
                <w:szCs w:val="26"/>
                <w:lang w:val="en-AU"/>
              </w:rPr>
              <w:t>Bordetella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pertussis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37.0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Коклюш, вызван</w:t>
            </w:r>
            <w:r>
              <w:rPr>
                <w:spacing w:val="-2"/>
                <w:sz w:val="26"/>
                <w:szCs w:val="26"/>
              </w:rPr>
              <w:t xml:space="preserve">ный </w:t>
            </w:r>
            <w:r>
              <w:rPr>
                <w:spacing w:val="-2"/>
                <w:sz w:val="26"/>
                <w:szCs w:val="26"/>
                <w:lang w:val="en-AU"/>
              </w:rPr>
              <w:t>Bordetella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parapertussis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val="en-AU"/>
              </w:rPr>
            </w:pPr>
            <w:r>
              <w:rPr>
                <w:spacing w:val="-1"/>
                <w:sz w:val="26"/>
                <w:szCs w:val="26"/>
                <w:lang w:val="en-AU"/>
              </w:rPr>
              <w:t>А37.1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val="en-AU"/>
              </w:rPr>
            </w:pPr>
            <w:r>
              <w:rPr>
                <w:spacing w:val="-1"/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(двухкратное) обследование мазка из ротоглотки  впервые 3  календарных дня с даты установления клинического диагноза коклюш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Рентгенография  органов </w:t>
            </w:r>
            <w:r>
              <w:rPr>
                <w:spacing w:val="-3"/>
                <w:sz w:val="26"/>
                <w:szCs w:val="26"/>
              </w:rPr>
              <w:t>грудной кле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ологическое исследование на коклюш для определения титра антител к антигена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Bordetell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pertusis</w:t>
            </w:r>
            <w:r>
              <w:rPr>
                <w:sz w:val="26"/>
                <w:szCs w:val="26"/>
              </w:rPr>
              <w:t xml:space="preserve"> на 7-10-день, с забором втрой сыворотки через 3-4 недели от даты первого забо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екулярно- биологическое исследование аспирата или мазка из ротоглотки (ПЦР) для обнаружения возбудите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нтибиотикотерапия: к</w:t>
            </w:r>
            <w:r>
              <w:rPr>
                <w:sz w:val="26"/>
                <w:szCs w:val="26"/>
              </w:rPr>
              <w:t xml:space="preserve">ларитромицин   </w:t>
            </w:r>
            <w:r>
              <w:rPr>
                <w:spacing w:val="1"/>
                <w:sz w:val="26"/>
                <w:szCs w:val="26"/>
              </w:rPr>
              <w:t>внутрь</w:t>
            </w:r>
            <w:r>
              <w:rPr>
                <w:sz w:val="26"/>
                <w:szCs w:val="26"/>
              </w:rPr>
              <w:t xml:space="preserve"> 15 мг/кг/сутки в течение 7 дней, или азитромицин </w:t>
            </w:r>
            <w:r>
              <w:rPr>
                <w:spacing w:val="1"/>
                <w:sz w:val="26"/>
                <w:szCs w:val="26"/>
              </w:rPr>
              <w:t>внутрь</w:t>
            </w:r>
            <w:r>
              <w:rPr>
                <w:sz w:val="26"/>
                <w:szCs w:val="26"/>
              </w:rPr>
              <w:t xml:space="preserve"> 10 мг/кг/сутки в течение 5 дней, </w:t>
            </w:r>
            <w:r>
              <w:rPr>
                <w:spacing w:val="-2"/>
                <w:sz w:val="26"/>
                <w:szCs w:val="26"/>
              </w:rPr>
              <w:t xml:space="preserve">или амоксициллин </w:t>
            </w:r>
            <w:r>
              <w:rPr>
                <w:spacing w:val="1"/>
                <w:sz w:val="26"/>
                <w:szCs w:val="26"/>
              </w:rPr>
              <w:t>внутрь</w:t>
            </w:r>
            <w:r>
              <w:rPr>
                <w:spacing w:val="-2"/>
                <w:sz w:val="26"/>
                <w:szCs w:val="26"/>
              </w:rPr>
              <w:t xml:space="preserve"> 30 – 60 мг/кг/сутки в течение 7-10 дней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сухом приступообразном кашле: бутамирата цитрат (Синекод) внутр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2 месяцев до 1 года — по 10 капель 4 раза в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 года до 3 лет - по 15 капель 4 раза в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6 лет - по 25 капель 4 раза в ден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 до 12 лет - по 10 мл сиропа 3 раза в ден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 лет - по 15 мл сиропа 3 раза в день в течение 5 - 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7" w:hanging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ри сохранении спазматического кашля: </w:t>
            </w:r>
          </w:p>
          <w:p>
            <w:pPr>
              <w:pStyle w:val="Normal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льбутамол внутрь: детям 2-6 лет 100-200 мкг/кг 3 раза в сут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ям старше  6 лет аэрозоль дозированный для ингаляций (100 мкг/доза) 1-2 ингаляции 4 раза в сутки; 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 xml:space="preserve">детям до 2-х лет: фенотерол (беротек или беродуал) 1 капле/кг в виде ингаляции 3 раза вдень; </w:t>
            </w:r>
          </w:p>
          <w:p>
            <w:pPr>
              <w:pStyle w:val="Normal"/>
              <w:shd w:fill="FFFFFF" w:val="clea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- дети первого года жизни;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- тяжелые и среднетяжелые формы коклюша;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- при частоте приступов 10 и более раз в сутки для детей  школьного возраста, 5 и более раз в сутки  для детей дошкольного возраста;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- возникновение осложнений;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- сочетание заболеваний коклюшем с другими острыми заболеваниями;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 наличие сопутствующих хронических заболеваний дыхательных путей, эпилепсии, судорожного синдрома</w:t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>Эпидемиологическими показаниями к госпитализации являются: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>- нахождение детей в учреждениях с круглосуточным режимом пребывания;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- наличие в семье детей, не иммунизированных или не получивших полный курс профилактических прививок против коклюша  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прекращения спазматического кашл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рлат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Бактериологическое исследование мазка из зева  и носа на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US"/>
              </w:rPr>
              <w:t>Diphtheriae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стационарного лечения: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мма (далее-ЭКГ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</w:t>
            </w:r>
            <w:r>
              <w:rPr>
                <w:spacing w:val="-1"/>
                <w:sz w:val="26"/>
                <w:szCs w:val="26"/>
              </w:rPr>
              <w:t xml:space="preserve"> С-реактивного белка (далее СРБ), </w:t>
            </w:r>
            <w:r>
              <w:rPr>
                <w:sz w:val="26"/>
                <w:szCs w:val="26"/>
              </w:rPr>
              <w:t>определение активности аланинаминотрансферазы (далее-АлАТ), аспартатаминотрансферазы (далее- АсАТ), антистрептолизина-О (на 2-ой неделе заболевания)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Консультация оториноларинголога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ЭКГ (в периоде реконваленсценции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5"/>
                <w:sz w:val="26"/>
                <w:szCs w:val="26"/>
              </w:rPr>
              <w:t>Антибиотикотерапия</w:t>
            </w:r>
            <w:r>
              <w:rPr>
                <w:sz w:val="26"/>
                <w:szCs w:val="26"/>
              </w:rPr>
              <w:t xml:space="preserve"> внутрь</w:t>
            </w:r>
            <w:r>
              <w:rPr>
                <w:spacing w:val="5"/>
                <w:sz w:val="26"/>
                <w:szCs w:val="26"/>
              </w:rPr>
              <w:t>: а</w:t>
            </w:r>
            <w:r>
              <w:rPr>
                <w:sz w:val="26"/>
                <w:szCs w:val="26"/>
              </w:rPr>
              <w:t xml:space="preserve">моксициллин 30-60 мг/кг/сут в 3 приема в течение 10 дней,  или цефалоспорины: цефуроксим аксетил 20 - 40 мг/кг/сут в 2 приема после еды, или цефаклор 20 – 40 мг/кг/сут в 2 – 3 приема в течение  10 дней, или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акролиды: </w:t>
            </w:r>
            <w:r>
              <w:rPr>
                <w:sz w:val="26"/>
                <w:szCs w:val="26"/>
              </w:rPr>
              <w:t>кларитромицин 15 мг/кг/сут или спирамицин 100-300 тыс МЕ/кг/сут  в 2 приема в течение 10 дней, или азитромицин 10 мг/кг/сутки  в течение 5 дн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изкой комплаентности пациента или отягощенном анамнезе по острой ревматической лихорадке в семье показано введение бензатин бензилпенициллина (Бициллин 1) однократно в/м:  при массе тела &lt; 25 кг – 600 тыс. ЕД; при массе тела &gt;25кг - 1,2 млн.ЕД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яжелое течение болезн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олевание, протекающее на фоне хронической ревматической болезни сердца или гломерулонефри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наличии в семье отягощенного анамнеза  по ревматической болезн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осложн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эпидемическим  показаниям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после стационарного лече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Менингококковая инфекц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 xml:space="preserve">неуточненна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А 3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A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линический осмотр больного с акцентом на неврологическую симптоматику и оценкой менингиальных симптом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питализация в стационар инфекционного отделения – экстренно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На догоспитальном этап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иотикотерапия: Хлорамфеникол (левомецитина натрия сукцинат) в/м 20-25мг/кг или цефтриаксон в/м 15-20 мг/кг - однократ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тикостероиды: преднизолон в/м 3-5 мг/кг - однократ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выраженных менингеальных симптомах: фуросемид в/м 1 мг/кг - однократ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аличии судорог: 0,5% р-р диазепама 0,1 мл/кг в/в или в/м  (не более 2 мл) - однократн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аличии признаков инфекционно-токсического шока (далее ИТШ) – проведение инфузионной терапии (20 мл/кг физиологического раствора в течение 20 ми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транспортировке свыше 30 минут – лечение ИТШ проводить согласно разделу лечения при оказании стационарной медицинской помощи настоящего протокола шифр по МКБ-10 А39.1 Синдром Уотерхауса-Фридрикс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ь Лай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роническая мигрирующая эритема, вызванная </w:t>
            </w:r>
            <w:r>
              <w:rPr>
                <w:sz w:val="26"/>
                <w:szCs w:val="26"/>
                <w:lang w:val="en-AU"/>
              </w:rPr>
              <w:t>Borrel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burgdorfer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69.2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</w:t>
            </w:r>
            <w:r>
              <w:rPr>
                <w:i/>
                <w:sz w:val="26"/>
                <w:szCs w:val="26"/>
                <w:lang w:val="en-AU"/>
              </w:rPr>
              <w:t>Borreli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burgdorferi</w:t>
            </w:r>
            <w:r>
              <w:rPr>
                <w:sz w:val="26"/>
                <w:szCs w:val="26"/>
              </w:rPr>
              <w:t xml:space="preserve"> в крови методом  ИФА (после проведенного курса лечения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невролога, офтальмолога, кардиолога, ревматоло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стадии локализованной инфекции: доксициклин (детям старше 7 лет) внутрь 4 мг/кг/сут, или амоксициллин 50 мг/кг/сут внутрь, или цефуроксим аксетил 30-50 мг/кг/сут  в течение 14 дне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аличии аллергии на </w:t>
            </w:r>
            <w:r>
              <w:rPr>
                <w:sz w:val="26"/>
                <w:szCs w:val="26"/>
                <w:lang w:val="en-AU"/>
              </w:rPr>
              <w:t>β</w:t>
            </w:r>
            <w:r>
              <w:rPr>
                <w:sz w:val="26"/>
                <w:szCs w:val="26"/>
              </w:rPr>
              <w:t>-лактамные антибиотики – макролиды: азитромицин 10 мг/кг 1 раз в сутки в течение 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тсутствии эффекта от  лечения и появлении антител в крови  госпитализация в инфекционное отделение стациона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</w:t>
            </w:r>
            <w:r>
              <w:rPr>
                <w:sz w:val="26"/>
                <w:szCs w:val="26"/>
                <w:lang w:val="en-AU"/>
              </w:rPr>
              <w:t xml:space="preserve"> дней</w:t>
            </w:r>
          </w:p>
        </w:tc>
      </w:tr>
      <w:tr>
        <w:trPr>
          <w:trHeight w:val="7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и вызванные вирусом герпеса (</w:t>
            </w:r>
            <w:r>
              <w:rPr>
                <w:sz w:val="26"/>
                <w:szCs w:val="26"/>
                <w:lang w:val="en-AU"/>
              </w:rPr>
              <w:t>H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AU"/>
              </w:rPr>
              <w:t>simplex</w:t>
            </w:r>
            <w:r>
              <w:rPr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0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петический везикулезный дермат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0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ерпетический гингивиостоматит и фаринготонзилл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0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 xml:space="preserve">Герпетическая экзема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 00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герпетических элементов (высыпаний) на коже 5% мазью (гелем) с ацикловиром 3-5 раза в сутки (до клинического выздоровления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благоприятном преморбидном фоне: ацикловир внутрь  40-80 мг/кг/сут в  5 приемов в течение 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тяжелом течении  инфекции с обильными высыпаниями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енерализованных и распространенных формах болезн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гноении элементов сып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часто рецидивирующем течении (5 и более раз в год) показана длительная противовирусная супрессивная терапия - ацикловир 10 мг/кг 2 раза в день, в течение 3-6 месяц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-7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ряная оспа без осложн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1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 xml:space="preserve">Обработка элементов </w:t>
            </w:r>
            <w:r>
              <w:rPr>
                <w:spacing w:val="-1"/>
                <w:sz w:val="26"/>
                <w:szCs w:val="26"/>
              </w:rPr>
              <w:t xml:space="preserve">сыпи антисептиками:  </w:t>
            </w:r>
            <w:r>
              <w:rPr>
                <w:spacing w:val="-3"/>
                <w:sz w:val="26"/>
                <w:szCs w:val="26"/>
              </w:rPr>
              <w:t xml:space="preserve">2-5% раствором калия перманганата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(см. примечание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При наличии зуда - хлоропирамин внутрь: дети 1-12 мес. - 12-18 мг/сут в 2-3 приема; дети – 1-6 лет - 15-25 мг/сут в</w:t>
            </w:r>
            <w:r>
              <w:rPr>
                <w:spacing w:val="2"/>
                <w:sz w:val="26"/>
                <w:szCs w:val="26"/>
              </w:rPr>
              <w:t xml:space="preserve"> 2-3 </w:t>
            </w:r>
            <w:r>
              <w:rPr>
                <w:sz w:val="26"/>
                <w:szCs w:val="26"/>
              </w:rPr>
              <w:t>приема; дети 6 -14 лет  - 12,5 мг на прием 2-3 раза/сут в течение 5 дней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Гигиенические: </w:t>
            </w:r>
            <w:r>
              <w:rPr>
                <w:spacing w:val="-1"/>
                <w:sz w:val="26"/>
                <w:szCs w:val="26"/>
              </w:rPr>
              <w:t xml:space="preserve"> душ ежедневно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Полоскание рта после 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яжелое течение болезн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гнойные осложнения или осложнения  со стороны нервной систе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- по эпид</w:t>
            </w:r>
            <w:r>
              <w:rPr>
                <w:sz w:val="26"/>
                <w:szCs w:val="26"/>
              </w:rPr>
              <w:t xml:space="preserve">емическм </w:t>
            </w:r>
            <w:r>
              <w:rPr>
                <w:sz w:val="26"/>
                <w:szCs w:val="26"/>
                <w:lang w:val="en-AU"/>
              </w:rPr>
              <w:t>показаниям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 - 10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Корь без</w:t>
            </w:r>
            <w:r>
              <w:rPr>
                <w:sz w:val="26"/>
                <w:szCs w:val="26"/>
              </w:rPr>
              <w:t xml:space="preserve"> осложнени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05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Исследование крови </w:t>
            </w:r>
            <w:r>
              <w:rPr>
                <w:sz w:val="26"/>
                <w:szCs w:val="26"/>
              </w:rPr>
              <w:t xml:space="preserve">методом ИФА для обнаружения </w:t>
            </w:r>
            <w:r>
              <w:rPr>
                <w:sz w:val="26"/>
                <w:szCs w:val="26"/>
                <w:lang w:val="en-AU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M</w:t>
            </w:r>
            <w:r>
              <w:rPr>
                <w:sz w:val="26"/>
                <w:szCs w:val="26"/>
              </w:rPr>
              <w:t xml:space="preserve"> к вирусу ко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мазка</w:t>
            </w:r>
            <w:r>
              <w:rPr>
                <w:spacing w:val="-1"/>
                <w:sz w:val="26"/>
                <w:szCs w:val="26"/>
              </w:rPr>
              <w:t xml:space="preserve"> из ротоглотки или носоглоточного смыва или мочи для обнаружение вируса кори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Исследование крови </w:t>
            </w:r>
            <w:r>
              <w:rPr>
                <w:sz w:val="26"/>
                <w:szCs w:val="26"/>
              </w:rPr>
              <w:t xml:space="preserve">методом ИФА для обнаружения </w:t>
            </w:r>
            <w:r>
              <w:rPr>
                <w:sz w:val="26"/>
                <w:szCs w:val="26"/>
                <w:lang w:val="en-AU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M</w:t>
            </w:r>
            <w:r>
              <w:rPr>
                <w:sz w:val="26"/>
                <w:szCs w:val="26"/>
              </w:rPr>
              <w:t xml:space="preserve"> к к вирусу краснухи, парвовирусу, энтеровирусам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Исследование гепаринизированной крови на вирус кори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Промывание глаз физиологическим раствором</w:t>
            </w:r>
            <w:r>
              <w:rPr>
                <w:spacing w:val="1"/>
                <w:sz w:val="26"/>
                <w:szCs w:val="26"/>
              </w:rPr>
              <w:t xml:space="preserve"> в течение </w:t>
            </w:r>
            <w:r>
              <w:rPr>
                <w:spacing w:val="-4"/>
                <w:sz w:val="26"/>
                <w:szCs w:val="26"/>
              </w:rPr>
              <w:t>5 дней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  <w:vertAlign w:val="superscript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  <w:vertAlign w:val="superscript"/>
              </w:rPr>
            </w:pPr>
            <w:r>
              <w:rPr>
                <w:spacing w:val="-4"/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лажном кашле: 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дети первого года жизн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ольные с тяжелыми формами инфекции, независимо от возрас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ьные с осложнения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ьные ослабленные и имеющие сопутствующие заболе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емиологическ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из закрытых коллективов, общежит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при угрозе распространения инфекции по месту жительства больных из-за невозможности проведения противоэпидемических мероприят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Краснуха без осложнени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06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 xml:space="preserve">Исследование крови методом ИФА на наличие антител класса </w:t>
            </w:r>
            <w:r>
              <w:rPr>
                <w:spacing w:val="-3"/>
                <w:sz w:val="26"/>
                <w:szCs w:val="26"/>
                <w:lang w:val="en-AU"/>
              </w:rPr>
              <w:t>IgM</w:t>
            </w:r>
            <w:r>
              <w:rPr>
                <w:spacing w:val="-3"/>
                <w:sz w:val="26"/>
                <w:szCs w:val="26"/>
              </w:rPr>
              <w:t xml:space="preserve"> к вирусу краснух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мазка</w:t>
            </w:r>
            <w:r>
              <w:rPr>
                <w:spacing w:val="-1"/>
                <w:sz w:val="26"/>
                <w:szCs w:val="26"/>
              </w:rPr>
              <w:t xml:space="preserve"> из ротоглотки или носоглоточного смыва или мочи для обнаружение вируса краснухи 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Исследование крови методом ИФА на наличие антител класса </w:t>
            </w:r>
            <w:r>
              <w:rPr>
                <w:spacing w:val="-3"/>
                <w:sz w:val="26"/>
                <w:szCs w:val="26"/>
                <w:lang w:val="en-AU"/>
              </w:rPr>
              <w:t>IgM</w:t>
            </w:r>
            <w:r>
              <w:rPr>
                <w:spacing w:val="-3"/>
                <w:sz w:val="26"/>
                <w:szCs w:val="26"/>
              </w:rPr>
              <w:t xml:space="preserve"> к вирусу краснухи</w:t>
            </w:r>
            <w:r>
              <w:rPr>
                <w:sz w:val="26"/>
                <w:szCs w:val="26"/>
              </w:rPr>
              <w:t xml:space="preserve"> (к вирусу кори, парвовирусу, энтеровируса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-7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патит А с печеночной комой [В15.0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ит А без печеночной ко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В15.9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Экстренная госпитализация в инфекционное отделени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епатопротекторы (при наличии проявлений синдрома холестаза или цитолиза): Урсодезоксихолевая кислота 10-15  мг/кг/сут внутрь, или эссенциальные фосфолипиды (с 12 лет) по 300-600 мг 3 раза/сут внутрь в течение 14-28 дн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6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с дельта-агентом (коинфекция) и печеночной комой [В16.0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гепатит В с дельта-агентом (коинфекция) без печеночной комы [В16.1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Экстренная госпитализация в инфекционное отделение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26"/>
                <w:szCs w:val="26"/>
              </w:rPr>
              <w:t>урсодезоксихолевая кислота 10-15 мг/кг/сут внутрь,  или эссенциальные фосфолипиды (с 12 лет) по 300-600 мг 3 раза/сут внутрь в течение 14-28 дн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2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без дельта-агента с печеночной комо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[В16.2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процессе терапии аналогами нуклеозидов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пределение активности аланинаминотрансферазы (далее - АлАТ)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поверхностного антигена вируса гепатита В (далее - HBsAg), пресердцевинного антигена вируса гепатита В (далее - HBeAg), антител к пресердцевинному антигену вируса гепатита В (далее - анти-HBe) в крови методом иммуноферментного анализа (далее - ИФА)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езоксирибонуклеиновой кислоты вируса гепатита В (далее - ДНК ВГВ) в крови методом полимеразной цепной реакции (далее - ПЦР) (качественный, при позитивном результате - количественный анализ)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осле отмены аналогов нуклеозидов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определение активности АлАТ через 3 и 6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HBeAg, анти-HBe, HBsAg, антител к поверхностному антигену вируса гепатита В (далее - анти-HBs) в крови методом ИФА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 (качественный, при позитивном результате - количественный анализ) в крови методом ПЦР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Экстренная госпитализация в инфекционное отделение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должение противовирусной терапии аналогами нуклеозидов по схеме, начатой в стационаре (см. раздел лечение при оказании стационарной медицинской помощи настоящего протокола шифр по МКБ-10 В16.2 Острый гепатит В без дельта-агента с печеночной комой) в течении  3-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урсодезоксихолевая кислота 10-15 мг/кг/сут внутрь, или эссенциальные фосфолипиды (с 12 лет) по 300-600 мг 3 раза/сут внутрь в течение 14-28 дне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2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без дельта агента и без печеночной комы [В16.9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процессе терапии интерфероном-α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 с  подсчетом количества тромбоцитов в первые 2 месяца лечения 1 раз в 2 недели, далее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 исследование крови: определение концентрации общего билирубина, связанного билирубина, глюкозы, определение активности АлАТ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HBsAg, HBeAg, анти-HBe в крови методом ИФА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 (качественный, при позитивном результате - количественный анализ) в крови методом ПЦР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концентрации тиреотропного гормона (далее - ТТГ), свободного тироксина (далее - свТ4), антител к тиреопероксидазе (далее - анти-ТПО) 1 раз в 3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 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 xml:space="preserve">После отмены интерферона-α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глюкозы, определение активности АлАТ через 3 и 6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HBsAg, анти-HBs, HBeAg, анти-HBe в крови методом ИФА через 6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 (качественный, при позитивном результате - количественный анализ) в крови методом ПЦР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 через 3 и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льтразвуковое  исследование (далее – УЗИ) щитовидной железы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 процессе терапии аналогами нуклеозидов;  после отмены аналогов нуклеозидов: лабораторное обследование см. в разделе диагностика дополнительная (по показаниям) настоящего протокола шифр по МКБ-10 В16.2 Острый гепатит В без дельта-агента с печеночной ком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Экстренная госпитализация в инфекционное отделени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должение противовирусной терапии интерфероном-α или аналогами нуклеозидов по схеме начатой в стационаре  (см. раздел лечение при оказании стационарной медицинской помощи настоящего протокола шифр по МКБ-10 В16.9 Острый гепатит В без дельта агента и без печеночной комы) 3-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урсодезоксихолевая кислота 10-15 мг/кг/ сут внутрь, или эссенциальные фосфолипиды (с 12 лет) по 300-600 мг 3 раза/сут внутрь в течение 14-28 дне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2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стрый гепатит С [В17.1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 процессе противовирусной терапии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1 раз в 2 недели в первые 2 месяца лечения, затем 1 раз в месяц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 исследование крови: определение концентрации общего билирубина, связанного билирубина, глюкозы, определение активности АлАТ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рибонуклеиновой кислоты вируса гепатита С (далее РНК ВГС) (качественный, при позитивном результате - количественный анализ) в крови методом ПЦР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-HCV класса IgM в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тел к отдельным белкам ВГС (нуклеокапсидному, неструктурным 3-5) в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концентрации ТТГ, свТ4, анти-ТПО 1 раз в 3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осле отмены противовирусной терапии: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глюкозы, определение активности АлАТ через 1,3 и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РНК ВГС (качественный, при позитивном результате - количественный анализ) в крови методом ПЦР через  3 и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 через 3 и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И щитовидной железы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Экстренная госпитализация в инфекционное отделение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должение противовирусной терапии по схеме, начатой в стационаре (см. раздел лечение при оказании стационарной медицинской помощи настоящего протокола шифр по МКБ-10 В17.1 Острый гепатит С) 3-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урсодезоксихолевая кислота 10-15 мг/кг/сут внутрь, или эссенциальные фосфолипиды  (с 12 лет) по 300-600 мг 3 раза/сут внутрь в течение 14-28 дне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2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стрый гепатит Е [В17.2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дицинский осмотр и лабораторные обследования после выписки из стационара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Экстренная госпитализация в в инфекционное отделение стационар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спансерное наблюдение после выписки из стационар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урсодезоксихолевая кислота 10-15 мг/кг/сут внутрь, или эссенциальные фосфолипиды (с 12 лет) по 300-600 мг 3 раза/сут внутрь в течение 14-28 дне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6 месяце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В с дельта-агентом [В18.0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становке диагноз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определение активности АлАТ,  аспартатаминотрансферазы (далее - АсАТ), щелочной фосфатазы (далее - ЩФ), гамма - глутамилтранспептидазы (далее-ГГТП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HBsAg, HBeAg, анти-HBe, антител к сердцевинному антигену вируса гепатита В класса М (далее-анти-HBcorIgM), общих антител к сердцевинному антигену вируса гепатита В (далее -анти-HBcortot), антител к вирусу гепатита дельта класса М (далее - анти-HDV IgМ), антител к вирусу гепатита дельта класса G (далее - анти-HDV  IgG)  в крови методом ИФ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антител к вирусу иммунодефицита человека (далее - ВИЧ) в крови методом И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ДНК ВГВ и рибонуклеиновой кислоты вируса гепатита дельта (РНК ВГD) в крови методом ПЦР (качественный, при позитивном результате – количественный анализ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спансерном наблюдении медицинский осмотр и лабораторные обследования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креатинина, холестерина, глюкозы, альфафетопротеи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ктивированного частичного тромбопластинового времени (далее - АЧТВ), протромбинового времени (далее - ПТВ) с расчетом международного нормализованного отношения (далее - МНО) и протромбинового индекса (далее - ПТИ), определение концентрации фибриноге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льтразвуковая допплерография (далее – УЗДГ) сосудов системы воротной вен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Фиброэластография печен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Фиброгастродуоденоскопия (далее -ФГДС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тел к вирусу гепатита С (далее - анти-HCV), антител к вирусу гепатита А класса G (далее – анти-HAV IgG) в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наличии: портальной гипертензии, хронической печеночной недостаточности – диагностику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 xml:space="preserve">В процессе терапии интерфероном-α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 1 раз в 2 недели в первые 2 месяца лечения, далее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глюкозы, определение активности АлАТ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HBeAg, анти-HBe в крови методом ИФА 1 раз в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,  РНК ВГD (качественный, при позитивном результате - количественный анализ) в крови методом ПЦР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концентрации ТТГ, свТ4, анти-ТПО 1 раз в 3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>После отмены интерферона-α: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глюкозы, определение активности АлАТ через 1, 3, 6 и 12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HBsAg, HBeAg, анти-HBe в крови методом ИФА через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,  РНК ВГD (качественный, при позитивном результате - количественный анализ) в крови методом ПЦР через 6 и 12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И щитовидной железы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урсодезоксихолевая кислота 10-15 мг/кг/сут внутрь, или эссенциальные фосфолипиды (с 12 лет) по 300-600 мг 3 раза/сут, или силимарин (с 12 лет) по 70-140 мг 2-3 раза/сут внутрь 1,5-2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обострении заболевания, появлении признаков прогрессирования заболевания или наличии показаний к противовирусной терапии госпитализация в инфекционный стационар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должение противовирусной терапии интерфероном-α по схеме, начатой в стационаре (см. раздел лечение при оказании стационарной медицинской помощи настоящего протокола шифр по МКБ-10 В18.0 Хронический вирусный гепатит В с дельта-агентом) в течение 6-12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наличии хронической печеночной недостаточности, портальной гипертензии – лечение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В без дельта агента [В18.1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становке диагноз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определение активности АлАТ, АсАТ, ГГТП, Щ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HBsAg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HBeAg, анти-HBe, анти-HBcorIgM, анти-HBcortot в крови методом ИФ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ДНК ВГВ в крови методом ПЦР (качественный, при позитивном результате -  количественный анализ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ВИЧ в крови методом И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спансерном наблюдении медицинский осмотр и лабораторные обследования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креатинина, холестерина, глюкозы, альфафетопротеи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Фиброэластография печени (проводится на Республиканском уровн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ДС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-HCV, анти-HDV IgM, анти-HDV IgG, анти-HAV IgG в 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пределение генотипа ВГВ методом ПЦР в (РНПЦ эпидемиологии и микробиологии г. Минск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И щитовидной желез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наличии портальной гипертензии, хронической печеночной недостаточности – диагностику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 xml:space="preserve">В процессе терапии интерфероном-α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 1 раз в 2 недели в  первые 2 месяца лечения, далее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глюкозы, определение активности АлАТ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HBeAg, анти-HBe в крови методом ИФА 1 раз в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ДНК ВГВ (качественный, при позитивном результате - количественный анализ) в крови методом ПЦР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концентрации ТТГ, свТ4, анти-ТПО 1 раз в 3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 xml:space="preserve">После отмены интерферона-α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глюкозы, определение активности АлАТ через 1, 3,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HBsAg, HBeAg, анти-HBe в крови методом ИФА через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ДНК ВГВ (качественный, при позитивном результате - количественный анализ) в крови методом ПЦР через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 через 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И щитовидной железы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В процессе терапии аналогами нуклеозидов: лабораторное обследование см. в разделе диагностика дополнительная (по показаниям) настоящего протокола шифр по МКБ-10 В16.2 Острый гепатит В без дельта-агента с печеночной ком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 xml:space="preserve">После отмены аналогов нуклеозидов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определение активности АлАТ через  1, 3,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HBsAg, HBeAg, анти-HBe в крови методом ИФА через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ДНК ВГВ (качественный, при позитивном результате - количественный анализ) в крови методом ПЦР через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опротекторы (при наличии проявлений синдрома холестаза или цитолиза): урсодезоксихолевая кислота 10-15 мг/кг/сут внутрь, или эссенциальные фосфолипиды (с 12 лет) по 300-600 мг 3 раза/сут, или силимарин (с 12 лет) по 70-140 мг 2-3 раза /сут внутрь 1,5-2 месяца с перерывом 2 нед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обострении заболевания, появлении признаков прогрессирования заболевания или наличии показаний к противовирусной терапии госпитализация в инфекционный стационар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одолжение противовирусной терапии интерфероном-α или аналогами нуклеозидов по схеме, начатой в стационаре (см. раздел лечение при оказании стационарной медицинской помощи настоящего протокола шифр по МКБ-10 В18.1 Хронический вирусный гепатит В без дельта агента), 6-12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наличии хронической печеночной недостаточности, портальной гипертензии лечение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С [В18.2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становке диагноз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пределение активности АлАТ, АсАТ, ГГТП, Щ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анти-HCV в крови методом ИФ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РНК ВГС в крови методом ПЦР (качественный, при позитивном результате – количественный анализ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генотипа вируса гепатита С в крови  методом ПЦ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ВИЧ в крови методом ИФ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спансерном наблюдении медицинский осмотр и лабораторные обследования проводятся согласно Санитарным нормам, правилам и гигиеническим нормативам «Требования к проведению эпидемиологического надзора за вирусными гепатитами в Республике Беларусь», утвержденным постановлением МЗ РБ №112 от 14.11.2011 (глава 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мочевины, креатинина, мочевой кислоты, холестерина, глюкоз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Фиброэластография печен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ДС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-HCV класса IgM в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нтител в крови к отдельным белкам ВГС (нуклеокапсидному, неструктурным 3-5)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генотипа интерлейкина 28В в крови методом ПЦР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HBsAg, анти-HAV IgG в крови методом ИФ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 xml:space="preserve">В процессе противовирусной терапии: 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 с  подсчетом количества тромбоцитов 1 раз в 2 недели в первые 2 месяца лечения, далее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глюкозы, мочевой кислоты, определение активности АлАТ 1 раз в месяц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РНК ВГС (качественный, при позитивном результате - количественный анализ) в крови методом ПЦР 1 раз в 3 месяц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пределение концентрации ТТГ, свТ4, анти - ТПО 1 раз в 3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40"/>
                <w:sz w:val="26"/>
                <w:szCs w:val="26"/>
              </w:rPr>
              <w:t>После отмены противовирусной терапии:</w:t>
            </w:r>
          </w:p>
          <w:p>
            <w:pPr>
              <w:pStyle w:val="Normal"/>
              <w:shd w:fill="FFFFFF" w:val="clear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глюкозы, определение активности АлАТ через 1, 3, 6 и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РНК ВГС (качественный, при позитивном результате - количественный анализ) в крови методом ПЦР через 6 и 12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концентрации ТТГ, свТ4, анти-ТПО через 6 месяцев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УЗИ щитовидной железы через 6 месяцев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 функции щитовидной железы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rPr/>
            </w:pPr>
            <w:r>
              <w:rPr>
                <w:sz w:val="26"/>
                <w:szCs w:val="26"/>
              </w:rPr>
              <w:t xml:space="preserve">Гепатопротекторы (при наличии проявлений синдрома холестаза или цитолиза): урсодезоксихолевая кислота 10-15 мг/кг/сут внутрь, или эссенциальные фосфолипиды (с 12 лет) по 300-600 мг 3 раза/сут, или силимарин (с 12 лет) по 70-140 мг 2-3 раза/сут внутрь 1,5-2 месяца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обострении заболевания, появлении признаков прогрессирования заболевания или наличии показаний к противовирусной терапии госпитализация в инфекционный стационар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родолжение противовирусной терапии по схеме, начатой в стационаре (см. раздел лечение при оказании стационарной медицинской помощи настоящего протокола шифр по МКБ-10 В18.2 Хронический вирусный гепатит С) - при 2 и 3 генотипах вируса – 6 месяцев, при 1 и 4 – 12 месяцев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Цитомегаловирус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ная болезн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 25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 крови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били</w:t>
            </w:r>
            <w:r>
              <w:rPr>
                <w:spacing w:val="-2"/>
                <w:sz w:val="26"/>
                <w:szCs w:val="26"/>
              </w:rPr>
              <w:t xml:space="preserve">рубина, мочевины, </w:t>
            </w:r>
            <w:r>
              <w:rPr>
                <w:sz w:val="26"/>
                <w:szCs w:val="26"/>
              </w:rPr>
              <w:t xml:space="preserve">определение активности </w:t>
            </w:r>
            <w:r>
              <w:rPr>
                <w:spacing w:val="-2"/>
                <w:sz w:val="26"/>
                <w:szCs w:val="26"/>
              </w:rPr>
              <w:t xml:space="preserve"> щелоч</w:t>
            </w:r>
            <w:r>
              <w:rPr>
                <w:spacing w:val="-1"/>
                <w:sz w:val="26"/>
                <w:szCs w:val="26"/>
              </w:rPr>
              <w:t xml:space="preserve">ной фосфатазы, </w:t>
            </w:r>
            <w:r>
              <w:rPr>
                <w:spacing w:val="-2"/>
                <w:sz w:val="26"/>
                <w:szCs w:val="26"/>
              </w:rPr>
              <w:t>АлАТ, АсАТ</w:t>
            </w:r>
            <w:r>
              <w:rPr>
                <w:spacing w:val="-1"/>
                <w:sz w:val="26"/>
                <w:szCs w:val="26"/>
              </w:rPr>
              <w:t xml:space="preserve"> гамма глютамилтранспептидазы (далее ГГТП), амилазы, тимоловой  проб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ФА крови для определения антител к цитомегаловирусу (далее-ЦМВ) класса </w:t>
            </w:r>
            <w:r>
              <w:rPr>
                <w:sz w:val="26"/>
                <w:szCs w:val="26"/>
                <w:lang w:val="en-AU"/>
              </w:rPr>
              <w:t>IgM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олекулярно- биологическое исследование для определения дезоксирибонуклеи́новой кислоты́ (далее ДНК) вируса в крови, моче, слюн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Консультация офтальмолога, аудиолога (аудиологический скрининг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люнных желез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и постановке диагноза: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- в легких случаях без поражения ЦНС и органа слуха этиотропное лечение </w:t>
            </w:r>
            <w:r>
              <w:rPr>
                <w:sz w:val="26"/>
                <w:szCs w:val="26"/>
              </w:rPr>
              <w:t xml:space="preserve">не показа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 среднетя</w:t>
            </w:r>
            <w:r>
              <w:rPr>
                <w:spacing w:val="2"/>
                <w:sz w:val="26"/>
                <w:szCs w:val="26"/>
              </w:rPr>
              <w:t>желых и тяжелых  ле</w:t>
            </w:r>
            <w:r>
              <w:rPr>
                <w:sz w:val="26"/>
                <w:szCs w:val="26"/>
              </w:rPr>
              <w:t>чение проводится в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екционном отделении стацион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Эпидемический паротит неослож н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пределение активности амилазы в моч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Консультация сто</w:t>
            </w:r>
            <w:r>
              <w:rPr>
                <w:spacing w:val="-1"/>
                <w:sz w:val="26"/>
                <w:szCs w:val="26"/>
              </w:rPr>
              <w:t>матолога (при сохра</w:t>
            </w:r>
            <w:r>
              <w:rPr>
                <w:spacing w:val="-2"/>
                <w:sz w:val="26"/>
                <w:szCs w:val="26"/>
              </w:rPr>
              <w:t xml:space="preserve">нении увеличенных слюнных желез </w:t>
            </w:r>
            <w:r>
              <w:rPr>
                <w:spacing w:val="-1"/>
                <w:sz w:val="26"/>
                <w:szCs w:val="26"/>
              </w:rPr>
              <w:t>свыше 10 дней)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>Постельный режим (мальчики старше 12 лет)</w:t>
            </w:r>
          </w:p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Гигиенические: полоскание полости рта после еды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-12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ый мононуклеоз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Мононуклеоз, вызванный гамма-герпетическим вирусом</w:t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Мононуклеоз, вызванный вирусом Эпштейна-Барра (далее ВЭБ - инфекция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В 27.0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 xml:space="preserve">Цитомегаловирусный мононуклеоз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 27.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Общий анализ крови + атипичные мононуклеары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shd w:fill="FFFFFF" w:val="clear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Бактериологическое исследование отделяемого слизистой носа и зева на </w:t>
            </w:r>
            <w:r>
              <w:rPr>
                <w:spacing w:val="-2"/>
                <w:sz w:val="26"/>
                <w:szCs w:val="26"/>
                <w:lang w:val="en-US"/>
              </w:rPr>
              <w:t>C</w:t>
            </w:r>
            <w:r>
              <w:rPr>
                <w:spacing w:val="-2"/>
                <w:sz w:val="26"/>
                <w:szCs w:val="26"/>
              </w:rPr>
              <w:t>.</w:t>
            </w:r>
            <w:r>
              <w:rPr>
                <w:spacing w:val="-2"/>
                <w:sz w:val="26"/>
                <w:szCs w:val="26"/>
                <w:lang w:val="en-US"/>
              </w:rPr>
              <w:t>diphtheriae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льтразвуковое исследование (далее УЗИ) органов брюшной полости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Биохимический анализ крови:</w:t>
            </w:r>
            <w:r>
              <w:rPr>
                <w:sz w:val="26"/>
                <w:szCs w:val="26"/>
              </w:rPr>
              <w:t xml:space="preserve"> определение концентрации</w:t>
            </w:r>
            <w:r>
              <w:rPr>
                <w:spacing w:val="-2"/>
                <w:sz w:val="26"/>
                <w:szCs w:val="26"/>
              </w:rPr>
              <w:t xml:space="preserve"> общего билирубина, </w:t>
            </w:r>
            <w:r>
              <w:rPr>
                <w:sz w:val="26"/>
                <w:szCs w:val="26"/>
              </w:rPr>
              <w:t xml:space="preserve">определение активности </w:t>
            </w:r>
            <w:r>
              <w:rPr>
                <w:spacing w:val="-1"/>
                <w:sz w:val="26"/>
                <w:szCs w:val="26"/>
              </w:rPr>
              <w:t xml:space="preserve">АлАТ, </w:t>
            </w:r>
            <w:r>
              <w:rPr>
                <w:spacing w:val="-1"/>
                <w:sz w:val="26"/>
                <w:szCs w:val="26"/>
                <w:lang w:val="en-AU"/>
              </w:rPr>
              <w:t>A</w:t>
            </w:r>
            <w:r>
              <w:rPr>
                <w:spacing w:val="-1"/>
                <w:sz w:val="26"/>
                <w:szCs w:val="26"/>
              </w:rPr>
              <w:t>сА</w:t>
            </w:r>
            <w:r>
              <w:rPr>
                <w:spacing w:val="-1"/>
                <w:sz w:val="26"/>
                <w:szCs w:val="26"/>
                <w:lang w:val="en-AU"/>
              </w:rPr>
              <w:t>T</w:t>
            </w:r>
            <w:r>
              <w:rPr>
                <w:spacing w:val="-1"/>
                <w:sz w:val="26"/>
                <w:szCs w:val="26"/>
              </w:rPr>
              <w:t xml:space="preserve">, тимоловая проба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 xml:space="preserve">Определение антител в крови к ЦМВ и вирусу Эпштейна-Барр  классов </w:t>
            </w:r>
            <w:r>
              <w:rPr>
                <w:spacing w:val="-2"/>
                <w:sz w:val="26"/>
                <w:szCs w:val="26"/>
                <w:lang w:val="en-AU"/>
              </w:rPr>
              <w:t>M</w:t>
            </w:r>
            <w:r>
              <w:rPr>
                <w:spacing w:val="-2"/>
                <w:sz w:val="26"/>
                <w:szCs w:val="26"/>
              </w:rPr>
              <w:t xml:space="preserve"> и </w:t>
            </w:r>
            <w:r>
              <w:rPr>
                <w:spacing w:val="-2"/>
                <w:sz w:val="26"/>
                <w:szCs w:val="26"/>
                <w:lang w:val="en-AU"/>
              </w:rPr>
              <w:t>G</w:t>
            </w:r>
            <w:r>
              <w:rPr>
                <w:spacing w:val="-2"/>
                <w:sz w:val="26"/>
                <w:szCs w:val="26"/>
              </w:rPr>
              <w:t xml:space="preserve"> методом ИФА в крови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екулярно – биологическое исследование крови на ДНК ВЭБ, ДНК ЦМВ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на маркеры ВИЧ-</w:t>
            </w:r>
            <w:r>
              <w:rPr>
                <w:spacing w:val="-3"/>
                <w:sz w:val="26"/>
                <w:szCs w:val="26"/>
              </w:rPr>
              <w:t xml:space="preserve">инфекции (детям старше 13 лет при постановке диагноза и через 6 месяцев)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4"/>
                <w:sz w:val="26"/>
                <w:szCs w:val="26"/>
              </w:rPr>
              <w:t xml:space="preserve">При  среднетяжелых и тяжелых формах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При боли в горле – ибупрофен внутрь 5-10 мг/кг 3 раза в день в течение 3-7 дн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При наличии налетов на миндалинах антибиотикотерапия:  линкомицин  30 - 60 мг/кг/сут   в 3 - 4 приема  5-7 дней ил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алексин 12,5-25 мг/кг каждые 12 часов 5-7 дне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ольные с тяжелыми формами инфекции с поражением центральной нервной системы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цитопения в общем анализе кров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ьные с осложнениям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больные ослабленные и имеющие сопутствующие заболе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 -12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Острый назофарингит (насморк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зикальный осмо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придаточных пазух но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 оториноларинголог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естно:</w:t>
            </w:r>
          </w:p>
          <w:p>
            <w:pPr>
              <w:pStyle w:val="Style15"/>
              <w:rPr/>
            </w:pPr>
            <w:r>
              <w:rPr/>
              <w:t xml:space="preserve">Сосудосуживающие капли : 0,025% раствор нафазолина: от 1 года до 6 лет - по 1-2 кап. 2-3 раза в день, от 6 до 15 лет - по 2 кап. 2-3 раза в день, или раствор оксиметазолина в концентрации: до 2 лет - 0,01%, до 6 лет - 0,025%, 6-12 лет - 0,05%, &gt; 12 лет - 0,1% по 1-2 кап. в каждый носовой ход  2-4 раза в день не более 5 дней, или  </w:t>
            </w:r>
          </w:p>
          <w:p>
            <w:pPr>
              <w:pStyle w:val="Style15"/>
              <w:rPr/>
            </w:pPr>
            <w:r>
              <w:rPr/>
              <w:t>раствор фенилэфрина: детям до 3-х лет 0,125%, детям старше 3-х лет 0,25% по1-3 капли 3-4 раза/сут  в течение  5 -7дн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прей назальный 0,65 % раствора натрия хлорида детям до 3 лет по 1 дозе, старше 3 лет по 2 дозы в каждый носовой ход 3 – 4 раза в сутки, или промывание носовых ходов 0,9% раствором натрия хлорида по 3-5 капли 4-5 раз в су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 дней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</w:t>
            </w:r>
            <w:r>
              <w:rPr>
                <w:lang w:val="en-AU"/>
              </w:rPr>
              <w:t xml:space="preserve"> </w:t>
            </w:r>
            <w:r>
              <w:rPr/>
              <w:t>фарингит</w:t>
            </w:r>
            <w:r>
              <w:rPr>
                <w:lang w:val="en-AU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ключено: acute Sore throat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2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ку и лечение проводить согласно клиническим протоколам диагностики и лечения детей с заболеваниями  уха, горла, носа (шифр по МКБ-10 J 02 Острый фаринги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Стрептококковый фарингит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2.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Диагностику и лечение проводить согласно клиническим протоколам диагностики и лечения детей с заболеваниями  уха, горла, носа (шифр по МКБ-10  </w:t>
            </w: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2.0 Стрептококковый фаринги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фарингит, вызванный другими уточненными возбудителями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2.8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кальный осмо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оториноларинг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из зева на  флору и чувствительность к антибиотик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иотикотерапия по чувствительности выделенного возбудителя к антибиоти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стрый фарингит неуточненны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2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Диагностику и лечение проводить согласно клиническим протоколам диагностики и лечения детей с заболеваниями  уха, горла, носа (шифр по МКБ-10  </w:t>
            </w: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2.9 Острый фарингит неуточненны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тонзиллит  J 0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трептококковый тонзилл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 03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ку и лечение проводить согласно клиническим протоколам диагностики и лечения детей с заболеваниями  уха, горла, носа (шифр по МКБ-10 J 03 Острый тонзиллит;  J 03.0  Стрептококковый тонзилли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трый тонзиллит, вызванный другими уточненными возбудителями</w:t>
            </w:r>
          </w:p>
          <w:p>
            <w:pPr>
              <w:pStyle w:val="Style15"/>
              <w:rPr/>
            </w:pPr>
            <w:r>
              <w:rPr/>
              <w:t>J 03.8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слизи из зева и носа на </w:t>
            </w:r>
            <w:r>
              <w:rPr>
                <w:spacing w:val="-2"/>
                <w:sz w:val="26"/>
                <w:szCs w:val="26"/>
                <w:lang w:val="en-US"/>
              </w:rPr>
              <w:t>C</w:t>
            </w:r>
            <w:r>
              <w:rPr>
                <w:spacing w:val="-2"/>
                <w:sz w:val="26"/>
                <w:szCs w:val="26"/>
              </w:rPr>
              <w:t>.</w:t>
            </w:r>
            <w:r>
              <w:rPr>
                <w:spacing w:val="-2"/>
                <w:sz w:val="26"/>
                <w:szCs w:val="26"/>
                <w:lang w:val="en-US"/>
              </w:rPr>
              <w:t>diphtheriae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из зева на флору и чувствительность к антибиотикам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pacing w:val="-2"/>
              </w:rPr>
              <w:t>Определение О - стрептолизина в слизи из ротоглот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биотикотерапия согласно антибиотикограмме выявленного возбудител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гиенические: полоскание полости рта после приема пищи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Госпитализация в инфекционное отделение стационара согласно показаниям к госпитализа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хранение лихорадки свыше 3-х дне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- отсутствие эффекта от проводимого лечения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тонзиллит неуточн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J 03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стику и лечение проводить согласно клиническим протоколам диагностики и лечения детей с заболеваниями уха, горла, носа (шифр по МКБ-10 J 03.9 Острый тонзиллит неуточненный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ларингит и трахеи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4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ку и лечение проводить согласно клиническим протоколам диагностики и лечения детей с заболеваниями  уха, горла, носа  (шифр по МКБ-10 Острый ларингит и трахеит J 04, Острый ларингит J 04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трый обструктивный ларингит (круп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5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мазка слизистой носа и носоглотки на </w:t>
            </w:r>
            <w:r>
              <w:rPr>
                <w:i/>
                <w:spacing w:val="-2"/>
                <w:sz w:val="26"/>
                <w:szCs w:val="26"/>
                <w:lang w:val="en-US"/>
              </w:rPr>
              <w:t>C</w:t>
            </w:r>
            <w:r>
              <w:rPr>
                <w:i/>
                <w:spacing w:val="-2"/>
                <w:sz w:val="26"/>
                <w:szCs w:val="26"/>
              </w:rPr>
              <w:t>.</w:t>
            </w:r>
            <w:r>
              <w:rPr>
                <w:i/>
                <w:spacing w:val="-2"/>
                <w:sz w:val="26"/>
                <w:szCs w:val="26"/>
                <w:lang w:val="en-US"/>
              </w:rPr>
              <w:t>diphtheriae</w:t>
            </w:r>
          </w:p>
          <w:p>
            <w:pPr>
              <w:pStyle w:val="Style15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 наличии стеноза гортани I степени  (компенсированный): теплое щелочное питье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При сохранении стеноза </w:t>
            </w:r>
            <w:r>
              <w:rPr>
                <w:lang w:val="en-US"/>
              </w:rPr>
              <w:t>I</w:t>
            </w:r>
            <w:r>
              <w:rPr/>
              <w:t xml:space="preserve"> степени:  ингаляции с 0,9% раствором натрия хлорида 2-3 раза в сутки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 xml:space="preserve">При сохранении спазматического кашля: </w:t>
            </w:r>
            <w:r>
              <w:rPr>
                <w:sz w:val="26"/>
                <w:szCs w:val="26"/>
              </w:rPr>
              <w:t>сальбутамол детям 2-6 лет внутрь 100-200 мкг/кг 3 раза в сутки; старше 6 лет аэрозоль, дозированный для ингаляций (100 мкг/доза) 1-2 ингаляции (вдоха) 4 раза в су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При наличии стеноза гортани ≥II степени (субкомпенсированный, декомпенсированный) госпитализация  в отделения интенсивной терапии (далее ОИТР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pacing w:val="40"/>
              </w:rPr>
              <w:t>На догоспитальном этапе:</w:t>
            </w:r>
          </w:p>
          <w:p>
            <w:pPr>
              <w:pStyle w:val="Style15"/>
              <w:rPr/>
            </w:pPr>
            <w:r>
              <w:rPr/>
              <w:t>дексаметазон 0,6 мг/кг в/м однократно или преднизолон 3-5 мг/кг;</w:t>
            </w:r>
          </w:p>
          <w:p>
            <w:pPr>
              <w:pStyle w:val="Style15"/>
              <w:rPr/>
            </w:pPr>
            <w:r>
              <w:rPr/>
              <w:t xml:space="preserve">фуросемид в/м - 1 мг/кг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-7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стрый эпиглотит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кальный осмотр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 подозрении экстренная госпитализация в ЛОР- отделение или отделение интенсивной терапии (транспортировка сидя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е инфекции дыхательных путей множественной и неуточненной локализации</w:t>
            </w:r>
          </w:p>
          <w:p>
            <w:pPr>
              <w:pStyle w:val="Style15"/>
              <w:rPr/>
            </w:pPr>
            <w:r>
              <w:rPr/>
              <w:t>J 06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зикальный осмот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Симптоматическая терапия: </w:t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галяции с 0,9% раствором натрия хлорида 2-3 раза в сутки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6"/>
                <w:szCs w:val="26"/>
              </w:rPr>
              <w:t xml:space="preserve">При сохранении спазматического кашля: </w:t>
            </w:r>
            <w:r>
              <w:rPr>
                <w:sz w:val="26"/>
                <w:szCs w:val="26"/>
              </w:rPr>
              <w:t>сальбутамол детям 2-6 лет внутрь 100-200 мкг/кг 3 раза в сутки; старше 6 лет аэрозоль, дозированный для ингаляций (100 мкг/доза) 1-2 ингаляции 4 раза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сохранении лихорадки более 3-х дней антибактериальная терап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Амоксициллин </w:t>
            </w:r>
            <w:r>
              <w:rPr>
                <w:spacing w:val="-2"/>
                <w:sz w:val="26"/>
                <w:szCs w:val="26"/>
              </w:rPr>
              <w:t>30 – 60 мг/кг/сутки  в течение 7-10 дней, и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>Цефалексин 45 мг/кг/сутки в течение 7-10 дн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6"/>
                <w:szCs w:val="26"/>
              </w:rPr>
              <w:t xml:space="preserve">При аллергии на пенициллины </w:t>
            </w:r>
            <w:r>
              <w:rPr>
                <w:sz w:val="26"/>
                <w:szCs w:val="26"/>
              </w:rPr>
              <w:t>азитромицин 10 мг/кг 1 раз в сутки в течение 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ецидивирующем течении (рецидив менее, чем через 3 месяца): а</w:t>
            </w:r>
            <w:r>
              <w:rPr>
                <w:bCs/>
                <w:sz w:val="26"/>
                <w:szCs w:val="26"/>
              </w:rPr>
              <w:t>моксициллин/клавуланат 50 мг/кг/сут  (по амоксициллину) в 3 приема</w:t>
            </w:r>
            <w:r>
              <w:rPr>
                <w:spacing w:val="-2"/>
                <w:sz w:val="26"/>
                <w:szCs w:val="26"/>
              </w:rPr>
              <w:t xml:space="preserve"> в течение 7-10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стрый ларингофарингит </w:t>
            </w:r>
          </w:p>
          <w:p>
            <w:pPr>
              <w:pStyle w:val="Style15"/>
              <w:rPr/>
            </w:pPr>
            <w:r>
              <w:rPr/>
              <w:t>J 06.0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ку и лечение проводить согласно клиническим протоколам диагностики и лечения детей с заболеваниями  уха, горла, носа (шифр по МКБ-10 J 06.0 Острый ларингофаринги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ругие острые инфекции верхних дыхательных путей множественной лока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J 06.8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Диагностику и лечение проводить согласно клиническим протоколам диагностики и лечения детей с заболеваниями  уха, горла, носа (шифр по МКБ-10  </w:t>
            </w: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6.8 Другие острые инфекции верхних дыхательных путей множественной локализа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ая инфекция верхних дыхательных путей неуточненна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 06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1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иагностику и лечение проводить согласно клиническим протоколам диагностики и лечения детей с заболеваниями  уха, горла, носа (шифр по МКБ-10  J 06.9 Острая инфекция верхних дыхательных путей неуточнен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ипп, вирус не идентифицирован</w:t>
            </w:r>
          </w:p>
          <w:p>
            <w:pPr>
              <w:pStyle w:val="Style15"/>
              <w:rPr/>
            </w:pPr>
            <w:r>
              <w:rPr/>
              <w:t>J1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рипп с другими респираторными проявлениями, вирус не идентифицирова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>11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Грипп с другими проявлениями, вирус не идентифицирован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1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Мазок из носоглотки на антиген респираторных вирусов методом реакции иммунной флуоресценции (далее РИФ) или полимеразной цепной реакцией (далее – ПЦР)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 легком и среднетяжелом течении:</w:t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Этиотропная терапия: </w:t>
            </w:r>
          </w:p>
          <w:p>
            <w:pPr>
              <w:pStyle w:val="Style15"/>
              <w:rPr/>
            </w:pPr>
            <w:r>
              <w:rPr/>
              <w:t xml:space="preserve">Арбидол внутрь: детям от 2 до 6 лет - 50 мг;  от 6 до 12 лет -100 мг; </w:t>
            </w:r>
          </w:p>
          <w:p>
            <w:pPr>
              <w:pStyle w:val="Style15"/>
              <w:rPr/>
            </w:pPr>
            <w:r>
              <w:rPr/>
              <w:t xml:space="preserve">старше 12 лет - 200 мг 4 раза в сутки в течение  5 дней . или </w:t>
            </w:r>
          </w:p>
          <w:p>
            <w:pPr>
              <w:pStyle w:val="Style15"/>
              <w:rPr/>
            </w:pPr>
            <w:r>
              <w:rPr/>
              <w:t xml:space="preserve">Ремантадин внутрь (при доказанной чувствительности циркулирующих штаммов к ремантадину) детям: </w:t>
            </w:r>
          </w:p>
          <w:p>
            <w:pPr>
              <w:pStyle w:val="Style15"/>
              <w:rPr/>
            </w:pPr>
            <w:r>
              <w:rPr/>
              <w:t xml:space="preserve">7-10 лет - 50 мг 2 раза в сутки; </w:t>
            </w:r>
          </w:p>
          <w:p>
            <w:pPr>
              <w:pStyle w:val="Style15"/>
              <w:rPr/>
            </w:pPr>
            <w:r>
              <w:rPr/>
              <w:t xml:space="preserve">11-14 лет – 50 мг 3 раза в сутки; </w:t>
            </w:r>
          </w:p>
          <w:p>
            <w:pPr>
              <w:pStyle w:val="Style15"/>
              <w:rPr/>
            </w:pPr>
            <w:r>
              <w:rPr/>
              <w:t>старше 14 лет  по схеме  1-й день 100 мг в сутки за 3 приема, 2-3-й день – 100 мг 2 раза в сутки, 4-5-й день – 100 мг 1 раз в сутки в течение 5  дн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влажном кашле: амброксол -  дети в возрасте: до 5 лет  - 7,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Спрей назальный 0,65 % раствор натрия хлорида детям до 3 лет по 1 дозе, старше 3 лет по 2 дозы в каждый носовой ход 3 – 4 раза в сутки, или промывание носовых ходов 0,9% раствором натрия хлорида по 3-5 капли  4-5 раз в сутк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осудосуживающие капли (при отеке слизистой и затруднении дыхания): </w:t>
            </w:r>
          </w:p>
          <w:p>
            <w:pPr>
              <w:pStyle w:val="Style15"/>
              <w:rPr/>
            </w:pPr>
            <w:r>
              <w:rPr/>
              <w:t xml:space="preserve">0,025% раствор нафазолина: </w:t>
            </w:r>
          </w:p>
          <w:p>
            <w:pPr>
              <w:pStyle w:val="Style15"/>
              <w:rPr/>
            </w:pPr>
            <w:r>
              <w:rPr/>
              <w:t xml:space="preserve">от 1 года до 6 лет - по 1-2 кап. 2-3 раза в день, </w:t>
            </w:r>
          </w:p>
          <w:p>
            <w:pPr>
              <w:pStyle w:val="Style15"/>
              <w:rPr/>
            </w:pPr>
            <w:r>
              <w:rPr/>
              <w:t>от 6 до 15 лет - по 2 кап. 2-3 раза в день</w:t>
            </w:r>
          </w:p>
          <w:p>
            <w:pPr>
              <w:pStyle w:val="Style15"/>
              <w:rPr/>
            </w:pPr>
            <w:r>
              <w:rPr/>
              <w:t>или оксиметазолин в концентрации:</w:t>
            </w:r>
          </w:p>
          <w:p>
            <w:pPr>
              <w:pStyle w:val="Style15"/>
              <w:rPr/>
            </w:pPr>
            <w:r>
              <w:rPr/>
              <w:t>до 2 лет - 0,01% р-р</w:t>
            </w:r>
          </w:p>
          <w:p>
            <w:pPr>
              <w:pStyle w:val="Style15"/>
              <w:rPr/>
            </w:pPr>
            <w:r>
              <w:rPr/>
              <w:t>до 6 лет - 0,025% р-р</w:t>
            </w:r>
          </w:p>
          <w:p>
            <w:pPr>
              <w:pStyle w:val="Style15"/>
              <w:rPr/>
            </w:pPr>
            <w:r>
              <w:rPr/>
              <w:t xml:space="preserve">6-12 лет - 0,05% р-р </w:t>
            </w:r>
          </w:p>
          <w:p>
            <w:pPr>
              <w:pStyle w:val="Style15"/>
              <w:rPr/>
            </w:pPr>
            <w:r>
              <w:rPr/>
              <w:t>&gt; 12 лет - 0,1% р-р,  по 1-2 капли в каждый носовой ход 2 - 4 раза в день не более - 5 дн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ри возникновении заболеваний гриппом, вызванным пандемическим штаммом:  </w:t>
            </w:r>
          </w:p>
          <w:p>
            <w:pPr>
              <w:pStyle w:val="Style15"/>
              <w:rPr/>
            </w:pPr>
            <w:r>
              <w:rPr/>
              <w:t xml:space="preserve">озельтамивир внутрь 2 раза в сутки в разовой дозе: до 1 мес. –2 мг/кг, </w:t>
            </w:r>
          </w:p>
          <w:p>
            <w:pPr>
              <w:pStyle w:val="Style15"/>
              <w:rPr/>
            </w:pPr>
            <w:r>
              <w:rPr/>
              <w:t>1-3 мес. – 2,5 мг/кг,</w:t>
            </w:r>
          </w:p>
          <w:p>
            <w:pPr>
              <w:pStyle w:val="Style15"/>
              <w:rPr/>
            </w:pPr>
            <w:r>
              <w:rPr/>
              <w:t>3-12 мес. – 3 мг/кг,</w:t>
            </w:r>
          </w:p>
          <w:p>
            <w:pPr>
              <w:pStyle w:val="Style15"/>
              <w:rPr/>
            </w:pPr>
            <w:r>
              <w:rPr/>
              <w:t>старше 12 месяцев:</w:t>
            </w:r>
          </w:p>
          <w:p>
            <w:pPr>
              <w:pStyle w:val="Style15"/>
              <w:rPr/>
            </w:pPr>
            <w:r>
              <w:rPr/>
              <w:t>до 15 кг – 30  мг,</w:t>
            </w:r>
          </w:p>
          <w:p>
            <w:pPr>
              <w:pStyle w:val="Style15"/>
              <w:rPr/>
            </w:pPr>
            <w:r>
              <w:rPr/>
              <w:t>15-23 кг - 45  мг,</w:t>
            </w:r>
          </w:p>
          <w:p>
            <w:pPr>
              <w:pStyle w:val="Style15"/>
              <w:rPr/>
            </w:pPr>
            <w:r>
              <w:rPr/>
              <w:t>23-40 кг - 60  мг,</w:t>
            </w:r>
          </w:p>
          <w:p>
            <w:pPr>
              <w:pStyle w:val="Style15"/>
              <w:rPr/>
            </w:pPr>
            <w:r>
              <w:rPr/>
              <w:t xml:space="preserve">более 40 кг - 75 мг  в течение 5 дней, ил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оворожденные и дети первого года жизн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 с хроническими заболеваниями легких (бронхиальная астма, бронхолегочная дисплазия, врожденная патология и др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 с хроническими заболеваниями сердечно-сосудистой системы (врожденные пороки сердца, миокардиты, хроническая сердечная недостаточность и др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 с нарушением обмена веществ (сахарный диабет, ожирение, метаболический синдром и др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 с хроническими заболеваниями печени, почек, с нервно-мышечными и неврологическими заболеваниями (нейрокогнитивные нарушения, эпилепсия и др.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 с иммуносупрессией (врожденные иммунодефициты, вторичные иммунодефицитные состояния вследствие приема иммуносупрессивных препаратов, злокачественных новообразований,  ВИЧ-инфицированные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ациенты, длительно получающие ацетилсалициловую кислоту (дети после 12 лет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яжелым течением болезни</w:t>
            </w:r>
          </w:p>
          <w:p>
            <w:pPr>
              <w:pStyle w:val="Style15"/>
              <w:rPr/>
            </w:pPr>
            <w:r>
              <w:rPr/>
              <w:t>- присоединение осложнений (поражение нервной системы, пневмония, обострение хронических заболеваний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геморрагическом синдроме – срочная госпитализация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-7 дней</w:t>
            </w:r>
          </w:p>
        </w:tc>
      </w:tr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русная пневмония не классифицированная в других рубриках</w:t>
            </w:r>
          </w:p>
          <w:p>
            <w:pPr>
              <w:pStyle w:val="Style15"/>
              <w:rPr/>
            </w:pPr>
            <w:r>
              <w:rPr/>
              <w:t>J  1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деновирусная пневмония</w:t>
            </w:r>
          </w:p>
          <w:p>
            <w:pPr>
              <w:pStyle w:val="Style15"/>
              <w:rPr/>
            </w:pPr>
            <w:r>
              <w:rPr/>
              <w:t>G 12.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невмония вызванная респираторным синцитиальным вирусом</w:t>
            </w:r>
          </w:p>
          <w:p>
            <w:pPr>
              <w:pStyle w:val="Style15"/>
              <w:rPr/>
            </w:pPr>
            <w:r>
              <w:rPr/>
              <w:t>G 12.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невмония вызванная вирусом гриппа</w:t>
            </w:r>
          </w:p>
          <w:p>
            <w:pPr>
              <w:pStyle w:val="Style15"/>
              <w:rPr/>
            </w:pPr>
            <w:r>
              <w:rPr/>
              <w:t>G 12.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Другая вирусная пневмония</w:t>
            </w:r>
          </w:p>
          <w:p>
            <w:pPr>
              <w:pStyle w:val="Style15"/>
              <w:rPr/>
            </w:pPr>
            <w:r>
              <w:rPr/>
              <w:t>G 12.8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ирусная пневмония неуточненная</w:t>
            </w:r>
          </w:p>
          <w:p>
            <w:pPr>
              <w:pStyle w:val="Style15"/>
              <w:rPr/>
            </w:pPr>
            <w:r>
              <w:rPr/>
              <w:t>G 12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грудной кле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мазка слизистой зева или смыва из носоглотки методом иммунофлюоресценции на антигены респираторных вирусов грипп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и легком и среднетяжелом течении: </w:t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иотикотерапия: амоксициллин 30-60 мг/кг/сут в 3 приема внутрь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внутрь - цефалексин 25-50 мг/кг/сутки в 4 приема, или цефуроксим 20-40 мг/кг/сут в 2 приема, или цефаклор 20 -40 мг/кг/сут в 2 -3 приема в течение 10 дней, 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кролиды: азитромицин 10 мг/кг в течение 5 дней, или кларитромицин 15 мг/кг/сутки, или спирамицин 100 – 300 тыс МЕ/кг/сутки в течение 1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влажном кашле: амброксол -  дети в возрасте: до 5 лет - 7,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и с 0,9% раствора хлорида натрия 2-3 раза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Госпитализация в инфекционное отделение   стационара согласно показаниям к госпитализации: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- при отсутствии эффекта от лечения;</w:t>
            </w:r>
          </w:p>
          <w:p>
            <w:pPr>
              <w:pStyle w:val="Style15"/>
              <w:rPr/>
            </w:pPr>
            <w:r>
              <w:rPr/>
              <w:t>- дети до года</w:t>
            </w:r>
          </w:p>
          <w:p>
            <w:pPr>
              <w:pStyle w:val="Style15"/>
              <w:rPr/>
            </w:pPr>
            <w:r>
              <w:rPr/>
              <w:t>- тяжелое течение заболевания</w:t>
            </w:r>
          </w:p>
          <w:p>
            <w:pPr>
              <w:pStyle w:val="Style15"/>
              <w:rPr/>
            </w:pPr>
            <w:r>
              <w:rPr/>
              <w:t>- хроническое заболевание легких, сердечно-сосудистой системы, почек, печен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14 дней</w:t>
            </w:r>
          </w:p>
        </w:tc>
      </w:tr>
      <w:tr>
        <w:trPr>
          <w:trHeight w:val="8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скаридоз</w:t>
            </w:r>
          </w:p>
          <w:p>
            <w:pPr>
              <w:pStyle w:val="Style15"/>
              <w:rPr/>
            </w:pPr>
            <w:r>
              <w:rPr/>
              <w:t>B 77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прологическое исследование кала для обнаружения яиц </w:t>
            </w:r>
            <w:r>
              <w:rPr>
                <w:lang w:val="en-US"/>
              </w:rPr>
              <w:t>A</w:t>
            </w:r>
            <w:r>
              <w:rPr>
                <w:i/>
              </w:rPr>
              <w:t>sca-ris lumbricoid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логическое исследование крови на наличие антител к антигенам А</w:t>
            </w:r>
            <w:r>
              <w:rPr>
                <w:i/>
                <w:sz w:val="26"/>
                <w:szCs w:val="26"/>
              </w:rPr>
              <w:t>scaris  lumbri-coid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лбендазол внутрь однократно детям старше 2-х лет по  0,2 - г/сут.; детям старше 14 лет  0,4 г/сут после еды,  (при необходимости повторить через 2-3 недели), 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ирантела памоат внутрь однократно – до 2-х лет 62.5 мг (0,5 таблетки); от 2- 6 лет 125 мг (1 таблетка), от 6-12 лет 250 мг (2 таблетки) , 12 и старше  375 мг (3 таблетки) в течение 3-х дней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бендазол внутрь 1 раз в день – детям  2-3 лет в дозе 25 мг;  4-7 лет - 50 мг; старше 7 лет - 100 мг  в течение 3-х дней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3 дн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>
          <w:trHeight w:val="17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Трихоцефалез </w:t>
            </w:r>
          </w:p>
          <w:p>
            <w:pPr>
              <w:pStyle w:val="Style15"/>
              <w:rPr/>
            </w:pPr>
            <w:r>
              <w:rPr/>
              <w:t>В 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прологическое исследование кала для обнаружения яиц </w:t>
            </w:r>
            <w:r>
              <w:rPr>
                <w:i/>
              </w:rPr>
              <w:t>Tri-chocephalus trichiur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бендазол внутрь – детям от 2 - 3 лет в дозе 25 мг; 3-7 лет 50 мг; старше 7 лет  100 мг 1 раз в день в течение 3-х дней, или</w:t>
            </w:r>
          </w:p>
          <w:p>
            <w:pPr>
              <w:pStyle w:val="Style15"/>
              <w:rPr/>
            </w:pPr>
            <w:r>
              <w:rPr/>
              <w:t>Албендазол: детям 2 -14 лет по 0,2 г/сут внутрь (однократно); старше 14 лет 0,4 г/сут 1 раз в день в течение 3 дне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3 дня</w:t>
            </w:r>
          </w:p>
        </w:tc>
      </w:tr>
      <w:tr>
        <w:trPr>
          <w:trHeight w:val="1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ксокароз</w:t>
            </w:r>
          </w:p>
          <w:p>
            <w:pPr>
              <w:pStyle w:val="Style15"/>
              <w:rPr/>
            </w:pPr>
            <w:r>
              <w:rPr/>
              <w:t>B 83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Серологическое исследование крови на наличие антител к </w:t>
            </w:r>
            <w:r>
              <w:rPr>
                <w:i/>
                <w:lang w:val="en-AU"/>
              </w:rPr>
              <w:t>Toxocara</w:t>
            </w:r>
            <w:r>
              <w:rPr>
                <w:i/>
              </w:rPr>
              <w:t xml:space="preserve"> </w:t>
            </w:r>
            <w:r>
              <w:rPr>
                <w:i/>
                <w:lang w:val="en-AU"/>
              </w:rPr>
              <w:t>canis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бендазол внутрь 10 -15 мг/кг/сут в 2  приема в течение 10-20 дней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бендазол внутрь старше 2-х лет по 100 мг 2 раза в день, старше 14 лет 200мг 2-3 раза  в течение 7 - 14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0-30 дней</w:t>
            </w:r>
          </w:p>
        </w:tc>
      </w:tr>
      <w:tr>
        <w:trPr>
          <w:trHeight w:val="8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нтеробиоз</w:t>
            </w:r>
          </w:p>
          <w:p>
            <w:pPr>
              <w:pStyle w:val="Style15"/>
              <w:rPr/>
            </w:pPr>
            <w:r>
              <w:rPr/>
              <w:t>B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ерианальный соскоб на наличие яиц </w:t>
            </w:r>
            <w:r>
              <w:rPr>
                <w:i/>
              </w:rPr>
              <w:t>Entero-bius vermicula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ирантела памоат внутрь однократно: </w:t>
            </w:r>
          </w:p>
          <w:p>
            <w:pPr>
              <w:pStyle w:val="Style15"/>
              <w:rPr/>
            </w:pPr>
            <w:r>
              <w:rPr/>
              <w:t xml:space="preserve">- до 2-х лет 62,5 мг (0,5 таблетки); </w:t>
            </w:r>
          </w:p>
          <w:p>
            <w:pPr>
              <w:pStyle w:val="Style15"/>
              <w:rPr/>
            </w:pPr>
            <w:r>
              <w:rPr/>
              <w:t xml:space="preserve">- от 2- 6 лет 125 мг (1 таблетка); </w:t>
            </w:r>
          </w:p>
          <w:p>
            <w:pPr>
              <w:pStyle w:val="Style15"/>
              <w:rPr/>
            </w:pPr>
            <w:r>
              <w:rPr/>
              <w:t>- от 6-12 лет 250 мг (2 таблетки);</w:t>
            </w:r>
          </w:p>
          <w:p>
            <w:pPr>
              <w:pStyle w:val="Style15"/>
              <w:rPr/>
            </w:pPr>
            <w:r>
              <w:rPr/>
              <w:t xml:space="preserve">- 12 лет  и старше  375 мг (3 таблетки), или </w:t>
            </w:r>
          </w:p>
          <w:p>
            <w:pPr>
              <w:pStyle w:val="Style15"/>
              <w:rPr/>
            </w:pPr>
            <w:r>
              <w:rPr/>
              <w:t xml:space="preserve">Мебендазол внутрь однократно:  </w:t>
            </w:r>
          </w:p>
          <w:p>
            <w:pPr>
              <w:pStyle w:val="Style15"/>
              <w:rPr/>
            </w:pPr>
            <w:r>
              <w:rPr/>
              <w:t xml:space="preserve">- детям  2-3 лет в дозе 25 мг; </w:t>
            </w:r>
          </w:p>
          <w:p>
            <w:pPr>
              <w:pStyle w:val="Style15"/>
              <w:rPr/>
            </w:pPr>
            <w:r>
              <w:rPr/>
              <w:t>- 4 - 7 лет 50 мг;</w:t>
            </w:r>
          </w:p>
          <w:p>
            <w:pPr>
              <w:pStyle w:val="Style15"/>
              <w:rPr/>
            </w:pPr>
            <w:r>
              <w:rPr/>
              <w:t xml:space="preserve">старше 7 лет  100 мг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(прием  повторить через 7-10дней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зуде в анальной области - мазь с анестезином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облюдение гигиенических правил, предупреждающих аутосуперинвазию: ежедневный туалет перианальной области, надевание детям на ночь плотных трусиков во избежание расчесов области промежности, ежедневная смена белья с его кипячением или проглаживанием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ихинеллез</w:t>
            </w:r>
          </w:p>
          <w:p>
            <w:pPr>
              <w:pStyle w:val="Style15"/>
              <w:rPr/>
            </w:pPr>
            <w:r>
              <w:rPr/>
              <w:t>B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</w:t>
            </w:r>
          </w:p>
          <w:p>
            <w:pPr>
              <w:pStyle w:val="Style15"/>
              <w:rPr/>
            </w:pPr>
            <w:r>
              <w:rPr/>
              <w:t xml:space="preserve">кров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ологическое исследование крови на наличие антител к </w:t>
            </w:r>
            <w:r>
              <w:rPr>
                <w:i/>
                <w:sz w:val="26"/>
                <w:szCs w:val="26"/>
              </w:rPr>
              <w:t>Trichinella spiral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ндазол внутрь: 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ям до 2-х лет 5 мг/кг/сут в 2 – 3 приема; 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ям от 2-х – до 14 лет  100 мг;  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14 лет - 200 мг 3 раза в сутки между приемами пищи в течение 7-10 дней (до 14 дней при тяжелой форме болезни), или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>Албендазол назначают детям из расчета 10 мг/кг/сут в 2-3 приема в течение 7-10дней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яжелых случаях госпитализация в стационар инфекционного отд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14 дней</w:t>
            </w:r>
          </w:p>
        </w:tc>
      </w:tr>
      <w:tr>
        <w:trPr>
          <w:trHeight w:val="1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ямблиоз</w:t>
            </w:r>
          </w:p>
          <w:p>
            <w:pPr>
              <w:pStyle w:val="Style15"/>
              <w:rPr/>
            </w:pPr>
            <w:r>
              <w:rPr/>
              <w:t>А 07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кроскопическое исследование фекалий, для выявления цист и трофозаи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рологическое исследование на наличие антител к лямбли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онидазол внутрь 22,5 мг/кг/сут в 3 приема после еды в течение 7-10дней, или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бендазол внутрь 10-15 мг/кг/сут на 1-2 приема в течение 5-7 дней, или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золидон внутрь 10 мг/кг/сут на 4 приема после еды в течение  5 -10 дней, или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6"/>
                <w:szCs w:val="26"/>
              </w:rPr>
              <w:t>Нифуротел внутрь 10-15 мг/кг/сут в 3 приема в течение 7-10-дней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160" w:leader="none"/>
        </w:tabs>
        <w:rPr/>
      </w:pPr>
      <w:r>
        <w:rPr/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  <w:gridCol w:w="4521"/>
        <w:gridCol w:w="1620"/>
      </w:tblGrid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ациентов с инфекционными заболеваниями при оказании медицинской помощи в условиях стационара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нозологических форм заболе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р по МКБ-10</w:t>
            </w:r>
          </w:p>
        </w:tc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бъемы оказания медицинской помощ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Диагностика</w:t>
            </w:r>
          </w:p>
        </w:tc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Лечени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обязате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дополнит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(по показаниям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необходим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Средняя длитель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ность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240"/>
        <w:gridCol w:w="4521"/>
        <w:gridCol w:w="162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Сальмонеллезный энтерит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02.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кала на патогенную кишечную флору (далее ПКФ)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 xml:space="preserve">При выписк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кала на ПКФ  (проводится эпидемически значимым контингентам детей, не ранее чем через сутки после отмены лечения, согласно постановлению МЗ РБ №31 от 29.03.2012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натрия, калия, хлора, мочевины, креатинина, С - реактивного бел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антител к сальмонеллезным антиген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генома сальмонелл молекулярно-биологическими метод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дратация 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 или 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; детям 2-3 лет – по 1 пакетику 3 раза/сут.; детям старше 3 лет – по 1 пакетику 3-4 раза /сут –  5 дней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трофураны: </w:t>
            </w: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старше 6 лет -5 мл 4 раза в день или   (по 0,2 г 4 раза в таблетированной форме), или </w:t>
            </w:r>
            <w:r>
              <w:rPr>
                <w:sz w:val="26"/>
                <w:szCs w:val="26"/>
              </w:rPr>
              <w:t>Налидиксовая кислота  детям старше  3-х  месяцев 50-60 мг/кг /сут в 4 приема внутрь  в течение 5 дней, или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Азитромицин – 10 мг/кг в сутки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 один прием в течение 3 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 xml:space="preserve">При среднетяжелой форме у детей раннего возраста и при тяжелых формах </w:t>
            </w:r>
            <w:r>
              <w:rPr>
                <w:sz w:val="26"/>
                <w:szCs w:val="26"/>
              </w:rPr>
              <w:t xml:space="preserve">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актериальная терапия 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поколения:  цефиксим детям старше с 6 мес до 12 лет  - 8 мг/кг/сут (7-12 мг/кг) в 2-3 приема внутрь, после 12 лет 400 мг/сут в 1-2 приема внутрь, или цефотаксим 50-100 мг/кг/сут на 2-3 введения в/м или в/в (до 2,5 лет только в/в), или цефтриаксон: детям до 12 лет по 50-80 мг/кг/сут на 1 введение в/в капельно (в течение 60 минут); старше 12 лет по 1-2 г/сут на 1 введение в/м, в/в капельно, или цефтазидим 30 -100 мг/кг/сут в 2-3 введения в/в, в/м,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вторном выделении возбудителя дальнейшее лечение проводится  по результатам чувствительности выделенного микроорганизма к антибактериальным лекарственным средств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Сальмонеллезная септицемия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02.1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: натрия, калия, хлора, мочевины, креатинина, общего белка и белковых фракций, С-реактивного белка, определение активности  АлАТ, АсАТ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ала на ПКФ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сследование показателей кислотно-основного состояния крови (далее КОС)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крови на гемокультур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ыпис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ала на ПКФ   (проводится эпидемиологически значимым контингентам детей, не ранее чем через сутки после отмены лечения, согласно постановлению МЗ РБ №31 от 29.03.201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6"/>
                <w:szCs w:val="26"/>
              </w:rPr>
              <w:t>Бактериологическое исследование рвотных масс, промывных вод, мочи  на ПКФ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мбальная пункция с исследованием ликвора, определение цитоза, клеточного состава, концентрации белка, глюкозы, хло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ликв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фибриноген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нтгенологическое обследование легких, костей, сустав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ев мочи на стерильн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рологическое исследование крови для выявления антител к сальмонелл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бета-лактамазной активности сыворотки крови и др. биологических жидкостей в зависимости от локализации пора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бактериальная терапия в комбинации двух антибиотиков в течение 10-14 дне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IV</w:t>
            </w:r>
            <w:r>
              <w:rPr>
                <w:sz w:val="26"/>
                <w:szCs w:val="26"/>
              </w:rPr>
              <w:t xml:space="preserve"> поколения:  цефотаксим 50-200 мг/кг/сут на 2-3 введения в/м или в/в (детям до 2,5 лет только в/в), или цефтриаксон: новорожденным   по 20-50 мг/кг массы тела 1 раз/сут в/в капельно; детям до 12 лет по 50-80 мг/кг/сут  на 1 введение (при менингите 100 мг/кг/сут. на 2 введения) в/в капельно (в течение 60 минут); старше 12 лет  по 1-2 г/сут на 1 введение в/м, в/в, в/в  капельно, или цефтазидим 100 мг/кг/сут в 2-3 введения, или цефепим 100-150 мг/кг/сут в/в или в/м в 3 введения 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Аминогликозиды: нетилмицин 7,5-9 мг/кг/сут, или амикацин 15 – 20 мг/кг/сут в 1 – 2 введения в/в или в/в капельно, и/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бопенемы: меропенем в/в капельно разовая доза 20-40 мг/кг - 3 раза/сут., или имипенем/циластатин: новорожденным - 50мг/кг/сут на 2 введения в/в капельно; детям старше 1 мес с массой до 40 кг –60 мг/кг (до 2г) в сут на 3-4 введения в/в капельно; более 40 кг – 50мг/кг/сут или 1-2 г  (до 4г) в сут на 2 введения в/м или 3-4 введения в/в капель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генерализованных формах с поражением ЦНС – проводится увеличение доз антибиотиков (за исключением имипенема),  для создания необходимой концентрации антибиотиков в ликвор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узионная терапия с использованием многокомпонентных солевых растворов и 5 - 10% раствор глюкозы с целью регидратации при обезвоживании  </w:t>
            </w:r>
            <w:r>
              <w:rPr>
                <w:sz w:val="26"/>
                <w:szCs w:val="26"/>
                <w:lang w:val="en-AU"/>
              </w:rPr>
              <w:t>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ст. в объеме ЖВО, или с целью дезинтоксикации (20-50 мл/кг веса)  в течение 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ивенный иммуноглобулин 200-400 мг/кг/сут № 2-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ДВС-синдроме 2-3 степени: переливание свежезамороженной плазмы (далее-СЗП) 10-15 мл/кг – до стабилизации гемостазиограммы в течение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азокомиальном сальмонеллезе - антибактериальная терапия в комбинации двух антибиотиков течение 15-20 дней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IV</w:t>
            </w:r>
            <w:r>
              <w:rPr>
                <w:sz w:val="26"/>
                <w:szCs w:val="26"/>
              </w:rPr>
              <w:t xml:space="preserve"> поколения: цефотаксим 50-100 мг/кг/сут на 2-3 введения в/м или в/в (до 2,5 лет только в/в), или цефтриаксон: новорожденным по 20-50 мг/кг массы т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раз/сут в/в капельно; детям до 12 лет по 50-80 мг/кг/сут на 1 введение в/в капельно (в течение 60 минут);  детям старше 12 лет  по 1-2 г/сут на 1 введение в/м  или в/в  капельно, или цефтазидим 100 мг/кг/сут в 2-3 введения, или цефепим 100-150 мг/кг/сут в 3 введения в/в или в/м,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огликозиды: нетилмицин 7,5-9мг/кг/сут, или амикацин 15 – 20 мг/кг/сут в 1 – 2 введения в/в или в/в капельно, и/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опенемы: меропенем в/в капельно разовая доза 20-40 мг/кг -3 раза/сут в/в или имипенем/ циластатин: новорожденным - 50мг/кг/сут на 2 введения в/в капельно; детям старше 1 месяца с массой до 40 кг – 60 мг/кг (до 2г) в сут на 3-4 введения в/в капельно; более 40кг – 50мг/кг/сут или 1-2 г  (до 4г) в сут на 2 введения в/м или 3-4 введения в/в капельно в течение 30-60 ми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en-AU"/>
              </w:rPr>
              <w:t>30-45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Локализованная сальмонеллезная инфекция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02.2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кала  на ПКФ 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ыписк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ала на ПКФ  (проводится эпидемиологически значимым контингентам детей, не ранее чем через сутки после отмены лечения, согласно постановлению МЗ РБ №31 от 29.03.201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, С-реактивного белка.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 (при обезвоживан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прологическое исследование кала +рН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Бактериологическое исследование рвотных масс, промывных вод на патогенно-кишечную флору 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рологическое исследование крови для выявления антител к сальмонелл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 кг массы тела 3 раза/сут,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, детям 2-3 лет – по 1 пакетику 3 раза /сут.; детям старше 3 лет – по 1 пакетику 3-4 раза /сут в течение 5 дней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трофураны: </w:t>
            </w: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от 6 мес. до 6 лет - 5 мл 3 раза  день; 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>старше 6 лет - 5 мл 4 раза в день или   (по 0,2 г 4 раза в таблетированной форме), или</w:t>
            </w:r>
          </w:p>
          <w:p>
            <w:pPr>
              <w:pStyle w:val="Normal"/>
              <w:rPr/>
            </w:pP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лидиксовая кислота  детям старше  3-х  месяцев 50-60 мг/кг /сут в 4 приема внутрь  в течение 5 дней,  или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Азитромицин – 10 мг/кг в сутки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 один прием вь течение 3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иксим детям старше с 6 мес до 12 лет  - 8 мг/кг/сут (7-12 мг/кг) в 2-3 приема внутрь, после 12 лет 400 мг/сут в 1-2 приема внутрь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: детям до 12 лет по 50-80 мг/кг/сут на 1 введение в/в капельно (в течение 60 минут);   старше 12 лет  по 1-2 г/сут на 1 введение в/м,  в/в  капельно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иногликозиды: амикацин 15 мг/кг/сут на 1 введение  в/м, в/в  капельно в течение 7-1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вторном выделении возбудителя дальнейшее лечении по результатам чувствительности выделенных штам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0 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>
          <w:trHeight w:val="8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Шигеллез, вызванный Shigella dysenteriae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03.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геллез, вызванный </w:t>
            </w:r>
            <w:r>
              <w:rPr>
                <w:sz w:val="26"/>
                <w:szCs w:val="26"/>
                <w:lang w:val="en-AU"/>
              </w:rPr>
              <w:t>Shig</w:t>
            </w:r>
            <w:r>
              <w:rPr>
                <w:sz w:val="26"/>
                <w:szCs w:val="26"/>
              </w:rPr>
              <w:t>е</w:t>
            </w:r>
            <w:r>
              <w:rPr>
                <w:sz w:val="26"/>
                <w:szCs w:val="26"/>
                <w:lang w:val="en-AU"/>
              </w:rPr>
              <w:t>ll</w:t>
            </w:r>
            <w:r>
              <w:rPr>
                <w:sz w:val="26"/>
                <w:szCs w:val="26"/>
              </w:rPr>
              <w:t xml:space="preserve">а </w:t>
            </w:r>
            <w:r>
              <w:rPr>
                <w:sz w:val="26"/>
                <w:szCs w:val="26"/>
                <w:lang w:val="en-AU"/>
              </w:rPr>
              <w:t>flexner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3.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гелез,  вызванный </w:t>
            </w:r>
            <w:r>
              <w:rPr>
                <w:sz w:val="26"/>
                <w:szCs w:val="26"/>
                <w:lang w:val="en-AU"/>
              </w:rPr>
              <w:t>Shigell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boyd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3.2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геллёз, вызванный </w:t>
            </w:r>
            <w:r>
              <w:rPr>
                <w:sz w:val="26"/>
                <w:szCs w:val="26"/>
                <w:lang w:val="en-AU"/>
              </w:rPr>
              <w:t>Shigell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sonne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крови + 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бактериологическое исследование кала  на ПКФ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ыписк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кала на ПКФ  (проводится эпидемиологически значимым контингентам детей, не ранее чем через сутки после отмены лечения, согласно постановлению МЗ РБ №31 от 29.03.201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, С-реактивного бел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</w:t>
            </w:r>
            <w:r>
              <w:rPr>
                <w:sz w:val="26"/>
                <w:szCs w:val="26"/>
                <w:lang w:val="en-AU"/>
              </w:rPr>
              <w:t>Shigella</w:t>
            </w:r>
            <w:r>
              <w:rPr>
                <w:sz w:val="26"/>
                <w:szCs w:val="26"/>
              </w:rPr>
              <w:t xml:space="preserve"> (не ранее 7-10 дня от начала заболеван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оказателей гемостаза: определение протромбинового времени (далее ПТВ) с расчетом международного нормализованного отношения (далее МНО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ктивированного частичного тромбопластинового времени (далее АЧТВ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тромбинового времени (далее ТВ), определение концентрации фибриногена, Д-димер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Регидратация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нтеросорбенты: </w:t>
            </w:r>
            <w:r>
              <w:rPr>
                <w:spacing w:val="-2"/>
                <w:sz w:val="26"/>
                <w:szCs w:val="26"/>
              </w:rPr>
              <w:t>активированный уголь 0,05 г/ кг массы тела 3 раза/сут</w:t>
            </w:r>
            <w:r>
              <w:rPr>
                <w:sz w:val="26"/>
                <w:szCs w:val="26"/>
              </w:rPr>
              <w:t xml:space="preserve"> или </w:t>
            </w:r>
            <w:r>
              <w:rPr>
                <w:spacing w:val="-2"/>
                <w:sz w:val="26"/>
                <w:szCs w:val="26"/>
              </w:rPr>
              <w:t xml:space="preserve">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, детям 2-3 лет – по 1 пакетику 3 раза /сут.; детям старше 3 лет – по 1 пакетику 3-4 раза /сут  в течение 5 дней</w:t>
            </w:r>
          </w:p>
          <w:p>
            <w:pPr>
              <w:pStyle w:val="Normal"/>
              <w:shd w:fill="FFFFFF" w:val="clear"/>
              <w:ind w:left="48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средне тяжелых формах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итрофураны: </w:t>
            </w: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старше 6 лет -5 мл 4 раза в день или   (по 0,2 г 4 раза в таблетированной форме), 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диксовая кислота детям старше 3 мес 50-60 мг/кг/сут в 4 приема</w:t>
            </w:r>
            <w:r>
              <w:rPr>
                <w:spacing w:val="-3"/>
                <w:sz w:val="26"/>
                <w:szCs w:val="26"/>
              </w:rPr>
              <w:t xml:space="preserve"> внутрь, или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 xml:space="preserve">Азитромицин – 10 мг/кг в сутки в 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 один прием вь течение 3-5 дней</w:t>
            </w:r>
          </w:p>
          <w:p>
            <w:pPr>
              <w:pStyle w:val="Normal"/>
              <w:shd w:fill="FFFFFF" w:val="clear"/>
              <w:ind w:left="48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яжелых формах – 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поколения: цефотаксим 50-100 мг/кг/сут на 2-3 введения в/м или в/в (до 2,5 лет только в/в), или цефтриаксон:; детям до 12 лет по 50-80 мг/кг/сут на 1 введение в/в капельно (в течение 60 минут);   старше 12 лет  по 1-2 г/сут на 1 введение в/м, в/в, в/в  капельно, или  цефтазидим 30 -100 мг/кг/сут в 2-3 введения в/в или в/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иска реконвалисцентов осуществляется согласно постановлению МЗ РБ №31 от 29.03.201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бактериальные кищечные инфекции А 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опатогенная инфекция, вызванная </w:t>
            </w:r>
            <w:r>
              <w:rPr>
                <w:sz w:val="26"/>
                <w:szCs w:val="26"/>
                <w:lang w:val="en-AU"/>
              </w:rPr>
              <w:t>Esc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отоксигенная инфекция, вызванная </w:t>
            </w:r>
            <w:r>
              <w:rPr>
                <w:sz w:val="26"/>
                <w:szCs w:val="26"/>
                <w:lang w:val="en-AU"/>
              </w:rPr>
              <w:t>Ec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оинвазивная инфекция, вызванная </w:t>
            </w:r>
            <w:r>
              <w:rPr>
                <w:sz w:val="26"/>
                <w:szCs w:val="26"/>
                <w:lang w:val="en-AU"/>
              </w:rPr>
              <w:t>Ec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огеморрагическая инфекция, вызванная </w:t>
            </w:r>
            <w:r>
              <w:rPr>
                <w:sz w:val="26"/>
                <w:szCs w:val="26"/>
                <w:lang w:val="en-AU"/>
              </w:rPr>
              <w:t>Es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ие кишечные инфекции, вызванные  </w:t>
            </w:r>
            <w:r>
              <w:rPr>
                <w:sz w:val="26"/>
                <w:szCs w:val="26"/>
                <w:lang w:val="en-AU"/>
              </w:rPr>
              <w:t>Esherich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col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бактериологическое исследование кала  на ПКФ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ыпис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ала на ПКФ  (проводится эпидемиологически значимым контингентам детей, не ранее чем через сутки после отмены лечения, согласно постановлению МЗ РБ №31 от 29.03.201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рвотных масс на ПКФ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рологическое исследование кала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согласно постановления МЗ РБ №31 от 29.03.20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Регидратация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нтеросорбенты: </w:t>
            </w:r>
            <w:r>
              <w:rPr>
                <w:spacing w:val="-2"/>
                <w:sz w:val="26"/>
                <w:szCs w:val="26"/>
              </w:rPr>
              <w:t>активированный уголь 0,05 г/кг массы тела 3 раза/сут</w:t>
            </w:r>
            <w:r>
              <w:rPr>
                <w:sz w:val="26"/>
                <w:szCs w:val="26"/>
              </w:rPr>
              <w:t xml:space="preserve">, или </w:t>
            </w:r>
            <w:r>
              <w:rPr>
                <w:spacing w:val="-2"/>
                <w:sz w:val="26"/>
                <w:szCs w:val="26"/>
              </w:rPr>
              <w:t xml:space="preserve">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, детям 2-3 лет – по 1 пакетику 3 раза /сут; детям старше 3 лет – по 1 пакетику 3-4 раза /сут  в течение  5 дней</w:t>
            </w:r>
          </w:p>
          <w:p>
            <w:pPr>
              <w:pStyle w:val="Normal"/>
              <w:shd w:fill="FFFFFF" w:val="clear"/>
              <w:ind w:left="48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трофураны: </w:t>
            </w:r>
            <w:r>
              <w:rPr>
                <w:spacing w:val="-3"/>
                <w:sz w:val="26"/>
                <w:szCs w:val="26"/>
              </w:rPr>
              <w:t xml:space="preserve">Нифуроксазид  суспензия 220 мг/5мл:  в возрасте от 2 мес. до 6 мес. - 2,5 мл 2 раза в день; от 6 мес. до 6 лет - 5 мл 3 раза  день; старше 6 лет -5 мл 4 раза в день или   (по 0,2 г 4 раза в таблетированной форме), </w:t>
            </w:r>
            <w:r>
              <w:rPr>
                <w:sz w:val="26"/>
                <w:szCs w:val="26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идиксовая кислота  детям старше  3-х  месяцев 50-60 мг/кг /сут в 4 приема внутрь  в течение 5 дней, или </w:t>
            </w:r>
            <w:r>
              <w:rPr>
                <w:spacing w:val="-3"/>
                <w:sz w:val="26"/>
                <w:szCs w:val="26"/>
              </w:rPr>
              <w:t xml:space="preserve">Азитромицин – 10 мг/кг в сутки 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 один прием вь течение 3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тяжелых формах – 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поколения: цефотаксим 50-100 мг/кг/сут на 2-3 введения в/м или в/в (до 2,5 лет только в/в) или цефтриаксон: новорожденным   по 20-50 мг/кг массы тела 1 раз/сут в/в капельно; детям до 12 лет по 50-80 мг/кг/сут на 1 введение в/в капельно (в течение 60 минут);   старше 12 лет  по 1-2 г/сут на 1 введение в/м, в/в, в/в  капельно, или цефтазидим 30 -100 мг/кг/сут в 2-3 введения в/в или в/м 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При эшерихиозах, осложненных гемолитико-уремическим синдромом – показаны карбопенемы</w:t>
            </w:r>
            <w:r>
              <w:rPr>
                <w:sz w:val="26"/>
                <w:szCs w:val="26"/>
              </w:rPr>
              <w:t xml:space="preserve"> (детям старш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-х месяцев): меропенем в/в капельно разовая доза 20-40 мг/кг - 3 раза/сут или имипенем/циластатин: новорожденным – 50 мг/кг/сут на 2 введения в/в капельно; детям старше 1 мес с массой до 40 кг – 60 мг/кг (до 2г) в сут на 3-4 введения в/в капельно; более 40кг – 50 мг/кг/сут или 1-2г  (до 4г) в сут на 2 введения в/м или 3-4 введения в/в капельно  - 10-1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иска реконвалисцентов  осуществляется согласно постановлению МЗ РБ №31 от 29.03.2012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Энтерит, вызванный Campylobacter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04.5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азка из прямой кишки и/или бактериологическое исследование кала  на ПКФ 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ыпис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ала на ПКФ  (проводится эпидемиологически значимым контингентам детей, не ранее чем через сутки после отмены лечения, согласно постановлению МЗ РБ №31 от 29.03.2012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ала на скрытую кров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согласно постановления МЗ РБ №31 от 29.03.20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кролиды: азитромицин 10  мг/кг/сут 1 раз/сут внутрь в течение 5 дней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диксовая кислота  детям старше  3-х  месяцев 50-60 мг/кг /сут в 4 приема внутрь  в течение 5 дн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эксикозе – регидратация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иска реконвалисцентов осуществляется согласно постановлению МЗ РБ №31 от 29.03.2012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5-10</w:t>
            </w:r>
            <w:r>
              <w:rPr>
                <w:sz w:val="26"/>
                <w:szCs w:val="26"/>
              </w:rPr>
              <w:t xml:space="preserve">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ит, вызванный </w:t>
            </w:r>
            <w:r>
              <w:rPr>
                <w:sz w:val="26"/>
                <w:szCs w:val="26"/>
                <w:lang w:val="en-AU"/>
              </w:rPr>
              <w:t>Yersin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enterocolitic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азка из прямой кишки и/или бактериологическое исследование кала  на ПКФ и </w:t>
            </w:r>
            <w:r>
              <w:rPr>
                <w:i/>
                <w:sz w:val="26"/>
                <w:szCs w:val="26"/>
                <w:lang w:val="en-AU"/>
              </w:rPr>
              <w:t>Yersini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enterocolitica</w:t>
            </w:r>
            <w:r>
              <w:rPr>
                <w:sz w:val="26"/>
                <w:szCs w:val="26"/>
              </w:rPr>
              <w:t>,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, общего билирубина, С-реактивного белка, определение активности АсАТ, АлАТ,  тимоловая проб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ПГА с иерсиниозными диагностикумами в динамике болез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кала на ПКФ и </w:t>
            </w:r>
            <w:r>
              <w:rPr>
                <w:sz w:val="26"/>
                <w:szCs w:val="26"/>
                <w:lang w:val="en-AU"/>
              </w:rPr>
              <w:t>Yersin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enterocolitica</w:t>
            </w:r>
            <w:r>
              <w:rPr>
                <w:sz w:val="26"/>
                <w:szCs w:val="26"/>
              </w:rPr>
              <w:t xml:space="preserve">  (проводится, не ранее чем через сутки после отмены лечения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согласно постановления МЗ РБ №31 от 29.03.20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ция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актериальная терап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AU"/>
              </w:rPr>
              <w:t>IV</w:t>
            </w:r>
            <w:r>
              <w:rPr>
                <w:sz w:val="26"/>
                <w:szCs w:val="26"/>
              </w:rPr>
              <w:t xml:space="preserve"> поколения: цефотаксим 50-100 мг/кг/сут на 2-3 введения в/м или в/в (до 2,5 лет только в/в) или цефтриаксон; детям до 12 лет по 50-80 мг/кг/сут на 1 введение в/в капельно (в течение 60 минут);   старше 12 лет  по 1-2 г/сут на 1-2 введения в/м, в/в  капельно, цефтазидим 100 мг/кг/сут в 2-3 введения, цефепим 100-150 мг/кг/сут в/в или в/м,  или хлорамфеникол 50 - 80 мг/кг/сут в 4 введения в/м  в течение 8-10 дней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кг массы тела 3 раза/сут  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, детям 2-3 лет – по 1 пакетику 3 раза /сут.; детям старше 3 лет – по 1 пакетику 3 - 4 раза/ сут  в течение  5 дней</w:t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4 – 18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тероколит, вызванный </w:t>
            </w:r>
            <w:r>
              <w:rPr>
                <w:sz w:val="26"/>
                <w:szCs w:val="26"/>
                <w:lang w:val="en-AU"/>
              </w:rPr>
              <w:t>Clostridiu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diffici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04.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+гематокри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 исследование мазка из прямой кишки и/или бактериологическое исследование кала  на ПКФ  и </w:t>
            </w:r>
            <w:r>
              <w:rPr>
                <w:i/>
                <w:sz w:val="26"/>
                <w:szCs w:val="26"/>
                <w:lang w:val="en-AU"/>
              </w:rPr>
              <w:t>Clostridium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difficile</w:t>
            </w:r>
            <w:r>
              <w:rPr>
                <w:sz w:val="26"/>
                <w:szCs w:val="26"/>
              </w:rPr>
              <w:t>, с определением чувствительности выделенной культуры к антибиотикам (проводится всем пациентам при 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кальция, мочевины, креатинина, С-реактивного бел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экзотоксину </w:t>
            </w:r>
            <w:r>
              <w:rPr>
                <w:i/>
                <w:sz w:val="26"/>
                <w:szCs w:val="26"/>
                <w:lang w:val="en-AU"/>
              </w:rPr>
              <w:t>Clostridium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difficile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 рН к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кала на ПКФ и </w:t>
            </w:r>
            <w:r>
              <w:rPr>
                <w:i/>
                <w:sz w:val="26"/>
                <w:szCs w:val="26"/>
                <w:lang w:val="en-AU"/>
              </w:rPr>
              <w:t>Clostridium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difficile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оводится, не ранее чем через сутки после отмены лечен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 согласно постановления МЗ РБ №31 от 29.03.20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а предшествующей антибактериальной терап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ронидазол  20-25 мг/кг/сут 3 раза в день внутрь в комбинации с ванкомицином 40 мг/кг/сут внутрь за 4 раз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иска реконвалисцентов осуществляется согласно постановлению МЗ РБ №31 от 29.03.2012 </w:t>
            </w:r>
          </w:p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  <w:lang w:val="en-AU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тавирусный энтер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08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ая гастроэнтеропатия, вызванная возбудителем Норволк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08.1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+гематокри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азка или нативного кала на ПК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кала методом ИФА или коллоидной хромотографии для выявления ротавирусного и норовирусного антиге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мочевины, креатинина, общего белк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араметров кислотно-основного состояния крови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6"/>
                <w:szCs w:val="26"/>
              </w:rPr>
              <w:t xml:space="preserve">Копрологическое исследование кала 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пределение рН к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кала методом ИФА для выявления других вирусных инфекций (аденовирусы, калициновирус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вирусологические исследования их кратность и объем в соответствии постановления МЗ РБ №31 от 29.03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драта</w:t>
            </w:r>
            <w:r>
              <w:rPr>
                <w:spacing w:val="-1"/>
                <w:sz w:val="26"/>
                <w:szCs w:val="26"/>
              </w:rPr>
              <w:t>ция</w:t>
            </w:r>
            <w:r>
              <w:rPr>
                <w:spacing w:val="-1"/>
                <w:sz w:val="26"/>
                <w:szCs w:val="26"/>
                <w:vertAlign w:val="superscript"/>
              </w:rPr>
              <w:t>2</w:t>
            </w:r>
            <w:r>
              <w:rPr>
                <w:spacing w:val="-1"/>
                <w:sz w:val="26"/>
                <w:szCs w:val="26"/>
              </w:rPr>
              <w:t xml:space="preserve"> в течене 5-7 дней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Энтеросорбенты: активированный уголь 0,05 г/кг массы тела 3 раза/сут, или диосмектит  </w:t>
            </w:r>
            <w:r>
              <w:rPr>
                <w:spacing w:val="-3"/>
                <w:sz w:val="26"/>
                <w:szCs w:val="26"/>
              </w:rPr>
              <w:t xml:space="preserve"> внутрь: детям до 1 года -  по 1 пакетику/сут., детям 2-3 лет – по 1 пакетику 3 раза /сут; детям старше 3 лет – по 1 пакетику 3-4 раза /сут в течение  5 дней</w:t>
            </w:r>
          </w:p>
          <w:p>
            <w:pPr>
              <w:pStyle w:val="Normal"/>
              <w:shd w:fill="FFFFFF" w:val="clea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терия гло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носоглотки А 36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горта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терия ко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6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азка из ротоглотки и носа (на границе здоровой и поврежденной ткани) на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US"/>
              </w:rPr>
              <w:t>Diphtheriae</w:t>
            </w:r>
            <w:r>
              <w:rPr>
                <w:sz w:val="26"/>
                <w:szCs w:val="26"/>
              </w:rPr>
              <w:t xml:space="preserve"> № 2 (с интервалом 2 часа до введения сыворотк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первое исследование делается не позднее 2-х часов, в территориальной бактериологической лаборатори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торое в течение 2-х календарных дней в микробиологической лаборатории областных центров гигиены, или в городской центр гигиены и эпидемиологии (далее ГЦ ГЭ) г. Минс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ь на титр противодифтерийных и противостолбнячных антител до введения противодифтерийной сыворо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Э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скопия налетов на спирохеты и спирилл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оториноларинголога, невролога, кардиолога, офтальмолога, нефролога (по показания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ок из зева на флор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мочевины, С-реактивного белка (далее СРБ), общего.белка, определение активност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ей креатининфосфаткиназы (далее-КФК), МВ-фракции КФК, лактатдегидрогеназы (далее-ЛДГ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гий постельный режим в зависимости от тяжест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ведение противодифтерийной сыворотки (по методу Безредко) в доз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000-120000 МЕ в зависимости от тяжести и клинической формы дифтерии  в/м, а при токсических формах – в/в при наличии сыворотки для в/в введения в дозах: при </w:t>
            </w:r>
            <w:r>
              <w:rPr>
                <w:sz w:val="26"/>
                <w:szCs w:val="26"/>
                <w:lang w:val="en-AU"/>
              </w:rPr>
              <w:t>I</w:t>
            </w:r>
            <w:r>
              <w:rPr>
                <w:sz w:val="26"/>
                <w:szCs w:val="26"/>
              </w:rPr>
              <w:t xml:space="preserve"> ст. - 60000 МЕ, </w:t>
            </w:r>
            <w:r>
              <w:rPr>
                <w:sz w:val="26"/>
                <w:szCs w:val="26"/>
                <w:lang w:val="en-AU"/>
              </w:rPr>
              <w:t>II</w:t>
            </w:r>
            <w:r>
              <w:rPr>
                <w:sz w:val="26"/>
                <w:szCs w:val="26"/>
              </w:rPr>
              <w:t xml:space="preserve"> ст. - 80000 МЕ,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ст. и гипертоксических формах – 100000 - 120000 МЕ. Курсовая доза должна быть введена в течение 1-2 сут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: цефтриаксон: детям до 12 лет по 50-80 мг/кг/сут на 1 введение в/в капельно (в течение 60 минут);   старше 12 лет  по 1-2 г/сут на 1-2  введения в/м,  в/в  капельно, или амоксициллин 50-60 мг/кг/сут в/м или в/в в течение 7-1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епереносимости </w:t>
            </w:r>
            <w:r>
              <w:rPr>
                <w:sz w:val="26"/>
                <w:szCs w:val="26"/>
                <w:lang w:val="en-AU"/>
              </w:rPr>
              <w:t>β</w:t>
            </w:r>
            <w:r>
              <w:rPr>
                <w:sz w:val="26"/>
                <w:szCs w:val="26"/>
              </w:rPr>
              <w:t>-лактамов – макролиды: эритромицин 30 мг/кг/сут в  4 введения в/в в течение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токсических формах дифтерии преднизолон 3-10 мг/кг/ сут в/в или в/м  в течение  5 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токсикационная терапия с использованием 10% глюкозы и солевых раств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озникновении осложнений (миокардит, полинейропатия, токсический нефроз) - лечение по рекомендации соответствующих специали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писка больных дифтерией осуществляется после клинического выздоровления и двухкратного бактериологического обследования с отрицательным результатом, проводимого не ранее 3-х дней после отмены антибактериальных препаратов с интервалом 1-2 д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ыделении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US"/>
              </w:rPr>
              <w:t>Diphtheriae</w:t>
            </w:r>
            <w:r>
              <w:rPr>
                <w:sz w:val="26"/>
                <w:szCs w:val="26"/>
              </w:rPr>
              <w:t xml:space="preserve"> при контрольном обследовании проводят лечение бактерионос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1-6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Коклюш, вызванный Bordetella pertussis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37.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Коклюш, вызванный Bordetella parapertussis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37.1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мазка из ротоглотки на </w:t>
            </w:r>
            <w:r>
              <w:rPr>
                <w:i/>
                <w:sz w:val="26"/>
                <w:szCs w:val="26"/>
                <w:lang w:val="en-AU"/>
              </w:rPr>
              <w:t>Bordetell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pertussis</w:t>
            </w:r>
            <w:r>
              <w:rPr>
                <w:sz w:val="26"/>
                <w:szCs w:val="26"/>
              </w:rPr>
              <w:t xml:space="preserve"> (в первые 3 дня болезни с даты установления диагноза, независимо от госпитализац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ологическое исследование на </w:t>
            </w:r>
            <w:r>
              <w:rPr>
                <w:i/>
                <w:sz w:val="26"/>
                <w:szCs w:val="26"/>
                <w:lang w:val="en-AU"/>
              </w:rPr>
              <w:t>Bordetell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pertussis</w:t>
            </w:r>
            <w:r>
              <w:rPr>
                <w:sz w:val="26"/>
                <w:szCs w:val="26"/>
              </w:rPr>
              <w:t xml:space="preserve"> (в первые 3 дня и второй забор крови через 7-10 календарных дне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ение  нуклеиновых кислот коклюшной палочки из носоглоточной слизи методом ПЦ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показателей кислотно-основного состояния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 (при наличии судорог), офтальмолога (при наличии кровоизлияний в склеры глаз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 (по показания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 xml:space="preserve">Антибактериальная терапия в первые 15 дней болезни - макролиды </w:t>
            </w:r>
            <w:r>
              <w:rPr>
                <w:spacing w:val="1"/>
                <w:sz w:val="26"/>
                <w:szCs w:val="26"/>
              </w:rPr>
              <w:t xml:space="preserve">внутрь: </w:t>
            </w:r>
            <w:r>
              <w:rPr>
                <w:spacing w:val="-2"/>
                <w:sz w:val="26"/>
                <w:szCs w:val="26"/>
              </w:rPr>
              <w:t xml:space="preserve"> к</w:t>
            </w:r>
            <w:r>
              <w:rPr>
                <w:sz w:val="26"/>
                <w:szCs w:val="26"/>
              </w:rPr>
              <w:t xml:space="preserve">ларитромицин 15 мг/кг/сут в течение 10 дней, или азитромицин 10 мг/кг/сут в течение 5 дней  </w:t>
            </w:r>
            <w:r>
              <w:rPr>
                <w:spacing w:val="-2"/>
                <w:sz w:val="26"/>
                <w:szCs w:val="26"/>
              </w:rPr>
              <w:t>или амоксициллин 30 – 60 мг/кг/сут в течение 12-14 дней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 сухом приступообразном кашле: бутамирата цитрат (Синекод) внутрь - от 2 месяцев до 1 года  - по 10 капель 4 раза в день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3 лет - по 15 капель 4 раза в ден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 до 6 лет - по 25 капель 4 раза в ден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до 12 лет - по 10 мл сиропа 3 раза в день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 лет - по 15 мл сиропа 3 раза в де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арше 12 лет - 30 мг внутрь  2 - 3 раза в сутки  в течение 5 -7 дней, или Ацетилцистеин детям  по возрасту разовые дозы: от 2-х недель до 2 лет 50 мг, до 6 лет – 100 мг, до 14 лет- 200 мг 1- 3 раза/сутки или  карбоцистеин детям 2-5 лет 62,5-125 мг  4 раза в сутки, 6 -12 лет  по 250 </w:t>
            </w:r>
            <w:r>
              <w:rPr>
                <w:spacing w:val="-1"/>
                <w:sz w:val="26"/>
                <w:szCs w:val="26"/>
              </w:rPr>
              <w:t>мг 3 раза/сут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При спазматическом кашле: </w:t>
            </w:r>
            <w:r>
              <w:rPr>
                <w:spacing w:val="1"/>
                <w:sz w:val="26"/>
                <w:szCs w:val="26"/>
                <w:lang w:val="en-AU"/>
              </w:rPr>
              <w:t>β</w:t>
            </w:r>
            <w:r>
              <w:rPr>
                <w:spacing w:val="1"/>
                <w:sz w:val="26"/>
                <w:szCs w:val="26"/>
              </w:rPr>
              <w:t xml:space="preserve">2-агонисты (ингаляционно через небулайзер) фенотерол (беродуал или беротек) 1 мг/мл по 5 -10 капель на физ. р-ре (50 мкг/кг) или  </w:t>
            </w:r>
            <w:r>
              <w:rPr>
                <w:sz w:val="26"/>
                <w:szCs w:val="26"/>
              </w:rPr>
              <w:t>сальбутамол детям 2-6 лет внутрь 100-200 мкг/кг 3 раза в сутки 10дней, детям старше 6 лет аэрозоль дозированный для ингаляций (100 мкг/доза) 1-2 ингаляции 4 раза в сутки в течение 10 дней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Фенобарбитал</w:t>
            </w:r>
            <w:r>
              <w:rPr>
                <w:spacing w:val="1"/>
                <w:sz w:val="26"/>
                <w:szCs w:val="26"/>
              </w:rPr>
              <w:t xml:space="preserve"> внутрь</w:t>
            </w:r>
            <w:r>
              <w:rPr>
                <w:spacing w:val="-1"/>
                <w:sz w:val="26"/>
                <w:szCs w:val="26"/>
              </w:rPr>
              <w:t xml:space="preserve"> 2-3 мг/кг/сут в течение 7 дней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40"/>
                <w:sz w:val="26"/>
                <w:szCs w:val="26"/>
              </w:rPr>
              <w:t>При тяжелом течении:</w:t>
            </w:r>
          </w:p>
          <w:p>
            <w:pPr>
              <w:pStyle w:val="Normal"/>
              <w:ind w:right="-57" w:hanging="0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  <w:t xml:space="preserve">Глюкокортикостероиды: преднизолон 1-2 мг/кг/сут внутрь или в/м, или в/в </w:t>
            </w:r>
            <w:r>
              <w:rPr>
                <w:spacing w:val="-1"/>
                <w:sz w:val="26"/>
                <w:szCs w:val="26"/>
              </w:rPr>
              <w:t xml:space="preserve">в течение </w:t>
            </w:r>
            <w:r>
              <w:rPr>
                <w:spacing w:val="1"/>
                <w:sz w:val="26"/>
                <w:szCs w:val="26"/>
              </w:rPr>
              <w:t xml:space="preserve">7-10 дней  </w:t>
            </w:r>
          </w:p>
          <w:p>
            <w:pPr>
              <w:pStyle w:val="Normal"/>
              <w:rPr>
                <w:spacing w:val="1"/>
                <w:sz w:val="26"/>
                <w:szCs w:val="26"/>
              </w:rPr>
            </w:pPr>
            <w:r>
              <w:rPr>
                <w:spacing w:val="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игенотерапия при дыхательной недостаточ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2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AU"/>
              </w:rPr>
              <w:t xml:space="preserve">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Скарлатина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38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азка из зева на флору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из зева и носа на дифтерийную палочку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ие исследование крови: определение концентрации антистрептолизина-О (на второй неделе болезни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белковых фракций, СРБ, определение активности АлАТ, АсАТ, КФК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УЗИ сердца, почек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оториноларинг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нтибактериальная терапия: А</w:t>
            </w:r>
            <w:r>
              <w:rPr>
                <w:sz w:val="26"/>
                <w:szCs w:val="26"/>
              </w:rPr>
              <w:t>моксициллин внутрь 30-60 мг/кг/сут в 3 приема в течение 10 дней, или пеницилин по 50-100 тыс. ЕД/кг в сутки на 4 введения внутримышечно в течение 7-10 дней,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акролиды: </w:t>
            </w:r>
            <w:r>
              <w:rPr>
                <w:sz w:val="26"/>
                <w:szCs w:val="26"/>
              </w:rPr>
              <w:t>кларитромицин 15 мг/кг/сут за 2 раза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: цефуроксим аксетил 20-40 мг/кг/сут внутрь в 2 приема, или цефаклор внутрь 20 – 40 мг/кг/сут в 2 – 3 приема, или цефотаксим 50-100 мг/кг/сут на 2-3 введения в/м или в/в (до 2,5 лет только в/в),  или цефтриаксон:  детям до 12 лет по 50-80 мг/кг/сут на 1 введение в/в капельно (в течение 60 минут);   старше 12 лет  по 1-2 г/сут на 1 введение в/м, в/в, в/в  капельно в течение 5 -7 дней 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 xml:space="preserve">Для уменьшения боли в горле - ибупрофен внутрь 5 - 10 мг/кг 3 раза в сутки в течение 2 - 3 дней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 xml:space="preserve">При низкой комплаентности пациента или отягощенном анамнезе по острой ревматической лихорадке в семье показано введение бензатин бензилпенициллина (Бициллин 1)детям до 8 лет  600000 ЕД и детям старше 8 лет 1,2-1,5 млн. ЕД однократно в/м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- 12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ингококковый менинг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9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ингококковая инфекция неуточнен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9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 показателей гемостаза: АЧТВ, МНО, протромбинового индекса (далее-ПТИ), фибриноген-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елка и белковых фракций, мочевины, креатинина, глюкозы, СРБ, К, </w:t>
            </w:r>
            <w:r>
              <w:rPr>
                <w:sz w:val="26"/>
                <w:szCs w:val="26"/>
                <w:lang w:val="en-US"/>
              </w:rPr>
              <w:t>Na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мбальная пункция с исследованием ликвора на цитоз клеточный состав, биохимический анализ ликвор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бета-лактамазной активности СМЖ и сыворотки кров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актериоскопия ликвора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</w:t>
            </w:r>
            <w:r>
              <w:rPr>
                <w:i/>
                <w:sz w:val="26"/>
                <w:szCs w:val="26"/>
                <w:lang w:val="en-US"/>
              </w:rPr>
              <w:t>ti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ий посев  ликвора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 Meningi</w:t>
            </w:r>
            <w:r>
              <w:rPr>
                <w:i/>
                <w:sz w:val="26"/>
                <w:szCs w:val="26"/>
                <w:lang w:val="en-US"/>
              </w:rPr>
              <w:t>ti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лстая капля крови на менингококк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Посев кров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</w:t>
            </w:r>
            <w:r>
              <w:rPr>
                <w:i/>
                <w:sz w:val="26"/>
                <w:szCs w:val="26"/>
                <w:lang w:val="en-US"/>
              </w:rPr>
              <w:t>idi</w:t>
            </w:r>
            <w:r>
              <w:rPr>
                <w:i/>
                <w:sz w:val="26"/>
                <w:szCs w:val="26"/>
              </w:rPr>
              <w:t xml:space="preserve">s 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Мазок из носоглотк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</w:t>
            </w:r>
            <w:r>
              <w:rPr>
                <w:i/>
                <w:sz w:val="26"/>
                <w:szCs w:val="26"/>
                <w:lang w:val="en-US"/>
              </w:rPr>
              <w:t>tidi</w:t>
            </w:r>
            <w:r>
              <w:rPr>
                <w:i/>
                <w:sz w:val="26"/>
                <w:szCs w:val="26"/>
              </w:rPr>
              <w:t xml:space="preserve">s 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 кров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ьютерная или магнитно-резонансная   томография (далее- МРТ или КТ) головного мозг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головного мозга (у детей до 1 года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, офтальмолога, оториноларинголог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Электроэнцефалография (далее-ЭЭГ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Антибактериальная терап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Ц</w:t>
            </w:r>
            <w:r>
              <w:rPr>
                <w:sz w:val="26"/>
                <w:szCs w:val="26"/>
              </w:rPr>
              <w:t xml:space="preserve">ефалоспорины: цефтриаксон: детям до 12 лет по 80-100 мг/кг/сут на 1-2 введение в/в капельно (в течение 60 минут);   старше 12 лет  по 1-2 г/сут на 1 введение в/м, в/в, в/в  капельно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илпенициллин по 300-500 тыс  ЕД/кг/сут на 6 введений в/м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лорамфеникол в/м 80-100  мг/кг/сут, за 3 - 4 приема 7- 1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рожденным: цефотаксим в возрасте до 7 дней в дозе 100мг/кг/сут за 2 введения в/в или в/м; в возрасте 8-28 дней – 150 мг/кг/сут за 3-4 введения; старше 1 месяца до 14 лет 200-300 мг/кг/сут за 3-4 введения в течение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юкокортикостероиды: дексаметазон по 0,5-1 мг/кг/сут в/в на 4 введения, в течение 2-3 дней или преднизолон в/в 3-5 мг/кг/сут в течение 5 - 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теке головного мозг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ннитол: у новорожденных в/в 0,5-1,0 г/кг в/в (2,5-5,0 мл/кг 20% р-ра); детям от 1 мес. до 18 лет в/в 0,5 – 1,5 г/кг (2,5-7,5 мл/кг 20% р-ра) в течение 30 минут, при необходимости повторить 1-2 раза через 4-8 час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ая терапия: 0,9 % р-р  натрия хлорида, полиионные растворы, свежезамороженная плазма, 5 -10% альбумин 5-10 мл/кг, 10% раствор глюкозы 10 - 15 мл/кг/сут в/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арушении сознания и/или дыхания, признаках респираторного дистресс-синдрома (далее РДС –синдром)   − искусственная вентиляция легких (далее-ИВЛ)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5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дром Уотерхауса-Фридриксена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9.1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Острая менингококцемия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9.2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Хроническая менингококцемия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9.3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нингококцемия неуточненная, менингококковая бактериемия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39.4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уппы крови и резус-фактор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елка и белковых фракций, СРБ,  мочевины, </w:t>
            </w:r>
            <w:r>
              <w:rPr>
                <w:sz w:val="26"/>
                <w:szCs w:val="26"/>
                <w:lang w:val="en-AU"/>
              </w:rPr>
              <w:t>K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AU"/>
              </w:rPr>
              <w:t>Na</w:t>
            </w:r>
            <w:r>
              <w:rPr>
                <w:sz w:val="26"/>
                <w:szCs w:val="26"/>
              </w:rPr>
              <w:t xml:space="preserve">, Са, </w:t>
            </w:r>
            <w:r>
              <w:rPr>
                <w:sz w:val="26"/>
                <w:szCs w:val="26"/>
                <w:lang w:val="en-AU"/>
              </w:rPr>
              <w:t>Cl</w:t>
            </w:r>
            <w:r>
              <w:rPr>
                <w:sz w:val="26"/>
                <w:szCs w:val="26"/>
              </w:rPr>
              <w:t>,  глюкозы,  альбумин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оказателей кислотно-основного состояния крови.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стая капля кров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в кров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Мазок из носоглотк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 xml:space="preserve">s 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мбальная пункция с исследованием ликвора на цитоз, клеточный состав, белок, глюкозу, хлориды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актериоскопия ликвора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ий посев  ликвора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активности АлАТ, АсАТ, КФК, ЛДГ, определение концентрации прокальцитонина, сывороточного железа, лактата, креатенина, глюкозы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центрального венозного давления (далее-ЦВД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зивное определение артериального давления (далее АД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евролога, оториноларинголог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Style16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Л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ептическом шоке - стартовая гемодинамическая поддержка в виде  0,9% р-ра натрия хлорида или р-ра Рингера в дозе 20 мл/кг в течение 20 минут в/в, при отсутствии эффекта - повторное введение в том же режиме до 3 раз (общий объем до 60 мл/кг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амин  по 5-10 мкг/ кг/мин, но при отсутствии эффекта до 15-20 мкг/кг/ мин. в/в в течение 2-5 дней, круглосуточно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тсутствии эффекта (нормализации показателей гемодинамики) - норадреналин 0,05 мкг/кг/мин или адреналин 0,05 мкг/кг/мин в/в до купирования шок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кортикостероиды (далее-ГКС) в дозе 5-10 мг/кг/сут по преднизолону (предпочтительно метилпреднизолон) в/в  в течение  1-3 дней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рефрактерном шоке – гидрокортизон  4 – 10 мг/кг/сут, титруется в/в в течение суток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и острой надпочечниковой недостаточности – болюс гидрокортизона 15 мг/кг с переходом на поддерживающую дозу 10 мг/кг/сут в/в (при его отсутствии - преднизолон 5 мг/кг болюс с переходом на поддерживающую дозу 2 мг/кг/сут в/в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нтибактериальная терапия: цефтриаксон: стартовая доза 20 мг/кг в/в (в течение 1-2 часов), оставшуюся дозу 60-80 мг/кг ввести через 8 часов (суточная доза должна составить 80-100 мг/кг) или хлорамфеникол 80-100 мг/кг/сут  в/м (вводится за 3 раза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ая терапия: полиионные растворы 10-15 мл/кг/сут в/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ля коррекции гемостаза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вежезамороженная плазма 10-20 мл/кг/сут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Тромбоцитарная масса при содержании тромбоцитов &lt; 50 </w:t>
            </w:r>
            <w:r>
              <w:rPr>
                <w:sz w:val="26"/>
                <w:szCs w:val="26"/>
                <w:vertAlign w:val="superscript"/>
              </w:rPr>
              <w:t>.</w:t>
            </w:r>
            <w:r>
              <w:rPr>
                <w:sz w:val="26"/>
                <w:szCs w:val="26"/>
              </w:rPr>
              <w:t xml:space="preserve"> 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/л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Эритроцитарная масса при содержании гемоглобина &lt; 70 г/л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троль глюкозы крови с поддержанием на  уровне 4 – 8 ммоль/л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-10 д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>
          <w:trHeight w:val="7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нингококковая болезнь сердца (кардит БДУ, эндокардит, миокардит, перикардит)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39.5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креатинина, глюкозы, общего белка и белковых фракций, С- реактивного белка (далее-СРБ), определение активности АлАТ, АсАТ, креатинкиназы, МВ-КФК, КФК, ЛДГ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олстая капля кров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Посев кров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слизи из носоглотки на </w:t>
            </w:r>
            <w:r>
              <w:rPr>
                <w:i/>
                <w:sz w:val="26"/>
                <w:szCs w:val="26"/>
                <w:lang w:val="en-US"/>
              </w:rPr>
              <w:t>N</w:t>
            </w:r>
            <w:r>
              <w:rPr>
                <w:i/>
                <w:sz w:val="26"/>
                <w:szCs w:val="26"/>
              </w:rPr>
              <w:t>. Meningiti</w:t>
            </w:r>
            <w:r>
              <w:rPr>
                <w:i/>
                <w:sz w:val="26"/>
                <w:szCs w:val="26"/>
                <w:lang w:val="en-US"/>
              </w:rPr>
              <w:t>di</w:t>
            </w:r>
            <w:r>
              <w:rPr>
                <w:i/>
                <w:sz w:val="26"/>
                <w:szCs w:val="26"/>
              </w:rPr>
              <w:t>s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карди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ЦВ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 xml:space="preserve">-графия органов грудной клет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ция офтальмолога, невролог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бактериальная терап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 80-100 мг/кг/сут в 2 введения, в/в капельно в течение 2-3 час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переносимости цефтриаксона:  карбопенемы (меропенем 10 -12 мг/кг каждые 8 часов) или  хлорамфеникол (80-100 мг/кг/сут в 3-4 введения в/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 улучшающие трофику сердечной мышцы после консультации карди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ррекция нарушений системы свертывания крови (по данным гемостазиограммы и оценки функции тромбоци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зинтоксикационная терапия с учетом ведущего клинического синдр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14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Стрептококковая септицемия, вызванная стрепто</w:t>
            </w:r>
            <w:r>
              <w:rPr>
                <w:spacing w:val="-6"/>
                <w:sz w:val="26"/>
                <w:szCs w:val="26"/>
              </w:rPr>
              <w:t>кокком группы А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40.0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Септицемия, вызванная стрепто</w:t>
            </w:r>
            <w:r>
              <w:rPr>
                <w:spacing w:val="-6"/>
                <w:sz w:val="26"/>
                <w:szCs w:val="26"/>
              </w:rPr>
              <w:t>кокком группы В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40.1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ептицемия, вызванная стрепто</w:t>
            </w:r>
            <w:r>
              <w:rPr>
                <w:spacing w:val="-6"/>
                <w:sz w:val="26"/>
                <w:szCs w:val="26"/>
              </w:rPr>
              <w:t xml:space="preserve">кокком группы </w:t>
            </w:r>
            <w:r>
              <w:rPr>
                <w:spacing w:val="-6"/>
                <w:sz w:val="26"/>
                <w:szCs w:val="26"/>
                <w:lang w:val="en-AU"/>
              </w:rPr>
              <w:t>D</w:t>
            </w:r>
          </w:p>
          <w:p>
            <w:pPr>
              <w:pStyle w:val="Style17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 40.2</w:t>
            </w:r>
          </w:p>
          <w:p>
            <w:pPr>
              <w:pStyle w:val="Style17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птицемия, вызванная </w:t>
            </w:r>
            <w:r>
              <w:rPr>
                <w:sz w:val="26"/>
                <w:szCs w:val="26"/>
                <w:lang w:val="en-AU"/>
              </w:rPr>
              <w:t>Streptococc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pneumonia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40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крови  на аэробные и факультативно-анаэробные микроорганизмы с определение чувствительности к  антибиотикам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елка, калия, натрия, кальция, хлора, мочевины, общего белка, СРБ, АСЛ-О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оказателей кислотно-основного состояния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прокальцитонина, белковых фракций, билирубина, сывороточного  железа, содержание лактата, определение активности АлАТ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грамм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Толстая капля крови на маляр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 в комбинации: бензилпенициллин 200 -300 тыс. ЕД/кг/сут ч/з 6 часов в/в или в/м или или ампициллин 100-200 мг/кг/сут в  4 введения внутривенно, или цефтриаксон 100 мг/кг/сут на 1-2 введения в/в или цефотаксим 150-200 мг/кг/сут в/в на 3 - 4 введения 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анкомицин детям старше 1 мес. по 10 мг/кг каждые 6 часов, или 40 -60 мг/кг/сут, но не более 2 г в сутки, на 4 введения в/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ая терапия: полиионные растворы, 10% р-р глюкозы 20 мл/кг/сут, 5-10% р-р  альбумина 10-15 мл/кг/сут,  свежезамороженная плазма 10 мл/кг/сут в/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глобулин внутривенный 200-300 мг/кг/ 1 раз в сутки  в течение 3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AU"/>
              </w:rPr>
              <w:t>25 -30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птицемия, вызванная </w:t>
            </w:r>
            <w:r>
              <w:rPr>
                <w:sz w:val="26"/>
                <w:szCs w:val="26"/>
                <w:lang w:val="en-AU"/>
              </w:rPr>
              <w:t>St</w:t>
            </w:r>
            <w:r>
              <w:rPr>
                <w:sz w:val="26"/>
                <w:szCs w:val="26"/>
              </w:rPr>
              <w:t>. а</w:t>
            </w:r>
            <w:r>
              <w:rPr>
                <w:sz w:val="26"/>
                <w:szCs w:val="26"/>
                <w:lang w:val="en-AU"/>
              </w:rPr>
              <w:t>ureus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41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ептицемия, вызванная </w:t>
            </w:r>
            <w:r>
              <w:rPr>
                <w:sz w:val="26"/>
                <w:szCs w:val="26"/>
                <w:lang w:val="en-AU"/>
              </w:rPr>
              <w:t>Haemophil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influenzae</w:t>
            </w:r>
            <w:r>
              <w:rPr>
                <w:sz w:val="26"/>
                <w:szCs w:val="26"/>
              </w:rPr>
              <w:t xml:space="preserve"> (А41.3)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птицемия, вызванная анаэробам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41.4)</w:t>
            </w:r>
          </w:p>
          <w:p>
            <w:pPr>
              <w:pStyle w:val="Style19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клет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рови на аэробные и анаэробные микроорганиз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 бета - лактамазной активности сыворотки кров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креатинина, мочевины, общего билирубина и его фракций, общего белка и его фракций, амилазы, калия, натрия,  хлора, СРБ, определение активности АлАТ, АсАТ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ОС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показателей гемостаза: ПТИ, продукты деградации фибриногена (далее ПДФ), определение концентрации фибриноген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/>
              </w:rPr>
              <w:t xml:space="preserve">Бактериологическое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исследование моч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ентгенологическое исследование костей и других органов по показания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мпьютерная томография (далее КТ*) органа с предполагаемым первичным очагом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прокальцитонина в кров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хокардиография (далее ЭхоКГ) 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специалистов по профилю, соответствующему локализации первичных и вторичных очагов инфекции 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</w:rPr>
              <w:t>Клиренс по эндогенному креатинину</w:t>
            </w:r>
            <w:r>
              <w:rPr>
                <w:sz w:val="26"/>
                <w:szCs w:val="26"/>
                <w:lang w:val="en-AU" w:eastAsia="en-US"/>
              </w:rPr>
              <w:t xml:space="preserve"> 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autoSpaceDE w:val="false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нтибактериальная терапия при стафилококковом сепсисе вызванным метициллин чувствительным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AU"/>
              </w:rPr>
              <w:t>St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z w:val="26"/>
                <w:szCs w:val="26"/>
                <w:lang w:val="en-AU"/>
              </w:rPr>
              <w:t>aureus</w:t>
            </w:r>
            <w:r>
              <w:rPr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поколения – цефтриаксон 80–100 мг/кг/сутки на 1 - 2 введения или цефотаксим 150–200 мг/кг/сутки в/в на  3 - 4 введения, ил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арбапенемы: эртапенем с 3 мес. до 12 лет от 30 мг/кг/сутки на  2 введения (м</w:t>
            </w:r>
            <w:r>
              <w:rPr>
                <w:sz w:val="26"/>
                <w:szCs w:val="26"/>
                <w:lang w:val="en-AU"/>
              </w:rPr>
              <w:t>a</w:t>
            </w:r>
            <w:r>
              <w:rPr>
                <w:sz w:val="26"/>
                <w:szCs w:val="26"/>
              </w:rPr>
              <w:t>ксимально 1 г/сут) и старше 12 лет 1 г - 1 раз/сут в/в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ызванный метициллинрезистентны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St</w:t>
            </w:r>
            <w:r>
              <w:rPr>
                <w:i/>
                <w:sz w:val="26"/>
                <w:szCs w:val="26"/>
              </w:rPr>
              <w:t>.</w:t>
            </w:r>
            <w:r>
              <w:rPr>
                <w:i/>
                <w:sz w:val="26"/>
                <w:szCs w:val="26"/>
                <w:lang w:val="en-AU"/>
              </w:rPr>
              <w:t>aureus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вызванный </w:t>
            </w:r>
            <w:r>
              <w:rPr>
                <w:sz w:val="26"/>
                <w:szCs w:val="26"/>
                <w:lang w:val="en-AU"/>
              </w:rPr>
              <w:t>MRSA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ванкомицин 40–60 мг/кг/сутки на 4 введения в/в или линезолид 30 мг/кг/сутки на 3 введения  (детям &lt;12 лет и 20 мг/кг/сутки на  2 введения), максимально  1200 мг/сутки в/в, или тейкопланин: 1-й день по 10 мг/кг  2 раза в сутки в вену в течение 30-60 мин (доза насыщения), а затем по 6-10 мг/кг в вену капельно (под контролем клиренса креатинина)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ри сепсисе, вызванном </w:t>
            </w:r>
            <w:r>
              <w:rPr>
                <w:i/>
                <w:sz w:val="26"/>
                <w:szCs w:val="26"/>
                <w:lang w:val="en-AU"/>
              </w:rPr>
              <w:t>Haemophilus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influenzae</w:t>
            </w:r>
            <w:r>
              <w:rPr>
                <w:i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 80–100 мг/кг/сутки за 1 - 2 введения или цефотаксим 150–200 мг/кг/сутки на  3 - 4 введения  или цефепим старше 2 мес: 150 мг/кг на 3 введения, ил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апенемы: эртапенем от 3 мес до 12 лет 30 мг/кг/сутки на  2 введения (м</w:t>
            </w:r>
            <w:r>
              <w:rPr>
                <w:sz w:val="26"/>
                <w:szCs w:val="26"/>
                <w:lang w:val="en-AU"/>
              </w:rPr>
              <w:t>a</w:t>
            </w:r>
            <w:r>
              <w:rPr>
                <w:sz w:val="26"/>
                <w:szCs w:val="26"/>
              </w:rPr>
              <w:t>кс 1 г/сутки), старше 12 лет 1 г  1 раз/сут в/в</w:t>
            </w:r>
          </w:p>
          <w:p>
            <w:pPr>
              <w:pStyle w:val="Normal"/>
              <w:autoSpaceDE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анаэробном сепсис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онидазол 22,5 мг/кг/сутки на 3 введения в/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ипенем/циластатин: новорожденным - 50мг/кг/сут на 2 введения в/в капельно; детям старше 1 мес с массой до 40 кг – 60 мг/кг (до 2г) в сут на 3-4 введения в/в капельно; более 40кг – 50мг/кг/сут или 1-2 г  (до 4г) в сут на 2 введения в/м или 3-4 введения в/в капельно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  <w:t>30 дней и боле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Септицемия неуточненная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(А41.9)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центрального венозного давления (далее ЦВД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крови на аэробные и факультативно-анаэробные микроорганизмы, гриб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глюкозы, креатинина, мочевины, общего билирубина и его фракций, общего белка и его фракций, СРБ, калия, натрия,  хлора,  определение активности АлАТ, АсАТ, амилазы,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пределение параметров КОС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показателей гемостаза: </w:t>
            </w:r>
            <w:r>
              <w:rPr>
                <w:sz w:val="26"/>
                <w:szCs w:val="26"/>
                <w:lang w:val="en-AU"/>
              </w:rPr>
              <w:t>A</w:t>
            </w:r>
            <w:r>
              <w:rPr>
                <w:sz w:val="26"/>
                <w:szCs w:val="26"/>
              </w:rPr>
              <w:t>ЧТ</w:t>
            </w:r>
            <w:r>
              <w:rPr>
                <w:sz w:val="26"/>
                <w:szCs w:val="26"/>
                <w:lang w:val="en-AU"/>
              </w:rPr>
              <w:t>B</w:t>
            </w:r>
            <w:r>
              <w:rPr>
                <w:sz w:val="26"/>
                <w:szCs w:val="26"/>
              </w:rPr>
              <w:t>,  ПТИ, продукты деградации фибриногена (далее ПДФ), определение концентрации фибриноге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очи на аэробные и факультативно-анаэробные микроорганиз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логическое исследование костей и других органов по показания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Т органа с предполагаемым первичным очагом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пределение концентрации прокальцитони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оКГ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Консультация специалистов по профилю, соответствующему локализации первичных и вторичных очагов инфек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ренс по эндогенному креатинину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autoSpaceDE w:val="false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бактериальная терапия в комбинац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риаксон 80–100 мг/кг/сутки на 1 - 2 введения или цефотаксим 150–200 мг/кг/сутки за 3 – 4 введения  в/в, или цефепим 150 мг/кг на 3 раза в сутки в/в, или имипенем/циластатин: новорожденным - 50мг/кг/сут на 2 введения в/в капельно; детям старше 1 мес с массой до 40 кг – 60 мг/кг (до 2г) в сут на 3-4 введения в/в капельно; более 40кг – 50мг/кг/сут или 1-2 г  (до 4г) в сут на 2 введения в/м или 3-4 введения в/в капельно,  или меропенем 80-120мг/кг/сут на 3 ввведения в/в 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комицином 40-60 мг/кг/сут или линезолидом от 5 лет – 20 мг/кг/сут старше 14 лет 0,4 – 0,6 г/сут на 2 введения в/в 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иногликозиды – амикацином 15-20 мг/кг/сутки на 2 введения или  нетилмецин 4-7,5 мг/кг/сутки на 2 введения (коррекция дозы в  зависимости от клиренса креатинина)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и отсутствии эффекта от лечения антибиотиками  используются  фторхинолоны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/>
                <w:i/>
                <w:spacing w:val="2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сепсисе, вызванном</w:t>
            </w:r>
            <w:r>
              <w:rPr>
                <w:i/>
                <w:spacing w:val="20"/>
                <w:sz w:val="26"/>
                <w:szCs w:val="26"/>
              </w:rPr>
              <w:t xml:space="preserve"> </w:t>
            </w:r>
            <w:r>
              <w:rPr>
                <w:i/>
                <w:spacing w:val="20"/>
                <w:sz w:val="26"/>
                <w:szCs w:val="26"/>
                <w:lang w:val="en-AU"/>
              </w:rPr>
              <w:t>Ps</w:t>
            </w:r>
            <w:r>
              <w:rPr>
                <w:i/>
                <w:spacing w:val="20"/>
                <w:sz w:val="26"/>
                <w:szCs w:val="26"/>
              </w:rPr>
              <w:t xml:space="preserve">. </w:t>
            </w:r>
            <w:r>
              <w:rPr>
                <w:i/>
                <w:spacing w:val="20"/>
                <w:sz w:val="26"/>
                <w:szCs w:val="26"/>
                <w:lang w:val="en-AU"/>
              </w:rPr>
              <w:t>aeruginosa</w:t>
            </w:r>
            <w:r>
              <w:rPr>
                <w:i/>
                <w:spacing w:val="20"/>
                <w:sz w:val="26"/>
                <w:szCs w:val="26"/>
              </w:rPr>
              <w:t xml:space="preserve">: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енем 80–120 мг/кг/сут в/в на 3 введения, возможно в сочетании с аминогликозидами – амикацином 15-20 мг/кг/сутки на 2 введения или нетилмецином  4-7,5 мг/кг/сутки на 2 введения ил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лимиксин В  в/в, в дозе  1,5-2,5 мг/кг/сутки в 3-4 введения или колистин (полимиксин Е) 2,5-5 мг/кг/сутки в вену или в/м  в 3-4 введения  </w:t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pacing w:val="40"/>
                <w:sz w:val="26"/>
                <w:szCs w:val="26"/>
              </w:rPr>
              <w:t>При сепсисе, вызванном</w:t>
            </w:r>
            <w:r>
              <w:rPr>
                <w:i/>
                <w:sz w:val="26"/>
                <w:szCs w:val="26"/>
              </w:rPr>
              <w:t xml:space="preserve"> Ас</w:t>
            </w:r>
            <w:r>
              <w:rPr>
                <w:i/>
                <w:sz w:val="26"/>
                <w:szCs w:val="26"/>
                <w:lang w:val="en-AU"/>
              </w:rPr>
              <w:t>ineto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  <w:sz w:val="26"/>
                <w:szCs w:val="26"/>
                <w:lang w:val="en-AU"/>
              </w:rPr>
              <w:t>bacter</w:t>
            </w:r>
            <w:r>
              <w:rPr>
                <w:i/>
                <w:sz w:val="26"/>
                <w:szCs w:val="26"/>
              </w:rPr>
              <w:t xml:space="preserve">: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енем 80–120 мг/кг/сутки на 3 введения,  в сочетании с аминогликозидами – амикацином 15-20 мг/кг/сутки на 2 введения или нетилмецином 4-7,5 мг/кг/сутки на 2 введения, и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операзон сульбактам 80 - 160 мг/кг/сутки на 2 -3- введения, дети до 1 мес – в 2 введения ил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лимиксин В  в/в, в дозе  1,5-2,5 мг/кг/сутки в 3-4 введения или колистин (полимиксин Е) 2,5-5 мг/кг/сутки в/в или в/м  в 3-4 введения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врожденном сепсисе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6"/>
                <w:szCs w:val="26"/>
                <w:lang w:val="en-AU"/>
              </w:rPr>
              <w:t>L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AU"/>
              </w:rPr>
              <w:t>Monocytogenes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/клавуланат 40-60  мг/кг/сутки в 3 введения, и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/сульбактам дети до 2 лет 40-60  мг/кг/сутки в 3 введения, 2-6 лет 0,25 г каждые 8 часов, 6-12 лет 0,5 г каждые 8 часов, и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ициллин/сульбактам 150 мг/кг/сутки в 3 - 4 введения в/в, ил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операзон сульбактам 80 - 160 мг/кг/сутки в 2 -3- введения, дети до 1 мес – в 2 введения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/циластатин: новорожденным - 50мг/кг/сут на 2 введения в/в капельно; детям старше 1 мес с массой до 40 кг – 60 мг/кг (до 2г) в сут на 3-4 введения в/в капельно; более 40кг – 50 мг/кг/сут или 1-2 г  (до 4г) в сут на 2 введения в/м или 3-4 введения в/в капельно: 80-100 мг/кг/сут за 4 введение или меропенем 80–120 мг/кг за 3 введение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</w:t>
            </w:r>
            <w:r>
              <w:rPr>
                <w:i/>
                <w:spacing w:val="40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E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AU"/>
              </w:rPr>
              <w:t>Coli</w:t>
            </w:r>
            <w:r>
              <w:rPr>
                <w:i/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отаксим 100–200 мг/кг/сутки в  3 - 4 введения   или цефтриаксон 80–100 мг/кг/сутки в 1 – 2 введения или цефепим детям старше 2 месяцев 150 мг/кг/сут в 3 введения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ипенем/циластатин: новорожденным - 50мг/кг/сут на 2 введения в/в капельно; детям старше 1 мес с массой до 40 кг – 60 мг/кг (до 2г) в сут на 3-4 введения в/в капельно; более 40кг – 50мг/кг/сут или 1-2 г  (до 4г) в сут на 2 введения в/м или 3-4 введения в/в капельно, или меропенем 60–120 мг/кгсут в/в за 3 введения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</w:t>
            </w:r>
            <w:r>
              <w:rPr>
                <w:i/>
                <w:spacing w:val="40"/>
                <w:sz w:val="26"/>
                <w:szCs w:val="26"/>
              </w:rPr>
              <w:t xml:space="preserve"> </w:t>
            </w:r>
            <w:r>
              <w:rPr>
                <w:i/>
                <w:spacing w:val="40"/>
                <w:sz w:val="26"/>
                <w:szCs w:val="26"/>
                <w:lang w:val="en-AU"/>
              </w:rPr>
              <w:t>Str</w:t>
            </w:r>
            <w:r>
              <w:rPr>
                <w:i/>
                <w:spacing w:val="40"/>
                <w:sz w:val="26"/>
                <w:szCs w:val="26"/>
              </w:rPr>
              <w:t xml:space="preserve">. </w:t>
            </w:r>
            <w:r>
              <w:rPr>
                <w:i/>
                <w:spacing w:val="40"/>
                <w:sz w:val="26"/>
                <w:szCs w:val="26"/>
                <w:lang w:val="en-AU"/>
              </w:rPr>
              <w:t>Agalactiae</w:t>
            </w:r>
            <w:r>
              <w:rPr>
                <w:i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Цефтриаксон 80–100 мг/кг/сут в 1 - 2 введения или цефотаксим 100–200 мг/кг/сут в  3 – 4 введения,  или цефепим детям старше 2-х месяцев: 150 мг/кгсут  в/в в 3 введе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септическом шоке - стартовая гемодинамическая поддержка в виде  0,9% р-ра натрия хлорида или р-ра Рингера в дозе 20 мл/кг в течение 20 мин. При отсутствии эффекта - повторное введение в том же режиме до 3 раз (общий объем 60 мл/кг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Допамин по 5-10 мкг/ кг/мин, но при отсутствии эффекта до 15-20 мкг/кг/мин. в/в в течение 2-5 дней, круглосуточно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и отсутствии эффекта (нормализации показателей гемодинамики) - норадреналин 0,05 мкг/кг/мин или эпинефрин 0,05 мкг/кг/мин в/в до купирования шока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Глюкокортикостероиды (далее-ГКС) в дозе 5-10 мг/кг/сут по преднизолону (предпочтительно метилпреднизолон) в/в  −  1-3 дн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и рефрактерном шоке – гидрокортизон  4 – 10 мг/кг/сут, титруется в/в в течение суток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и острой надпочечниковой недостаточности – болюс гидрокортизона 15 мг/кг с переходом на поддерживающую дозу 10 мг/кг/сут (при его отсутствии - преднизолон 5 мг/кг болюс с переходом на поддерживающую дозу 2 мг/кг/сут)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 w:eastAsia="en-US"/>
              </w:rPr>
            </w:pPr>
            <w:r>
              <w:rPr>
                <w:sz w:val="26"/>
                <w:szCs w:val="26"/>
                <w:lang w:val="en-AU" w:eastAsia="en-US"/>
              </w:rPr>
              <w:t>30 дней и боле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ь Лай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роническая мигрирующая эритема, вызванная </w:t>
            </w:r>
            <w:r>
              <w:rPr>
                <w:sz w:val="26"/>
                <w:szCs w:val="26"/>
                <w:lang w:val="en-AU"/>
              </w:rPr>
              <w:t>Borrel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burgdorferi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6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активности ЛДГ, КФК АлАТ, АсАТ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ологические исследования крови на наличие антител </w:t>
            </w:r>
            <w:r>
              <w:rPr>
                <w:i/>
                <w:sz w:val="26"/>
                <w:szCs w:val="26"/>
              </w:rPr>
              <w:t xml:space="preserve">к </w:t>
            </w:r>
            <w:r>
              <w:rPr>
                <w:i/>
                <w:sz w:val="26"/>
                <w:szCs w:val="26"/>
                <w:lang w:val="en-AU"/>
              </w:rPr>
              <w:t>Borreli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burgdorfe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юмбальная пункция с исследованием спинномозговой жидк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или МРТ головного мозга 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антител к </w:t>
            </w:r>
            <w:r>
              <w:rPr>
                <w:sz w:val="26"/>
                <w:szCs w:val="26"/>
                <w:lang w:val="en-AU"/>
              </w:rPr>
              <w:t>Borreli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burgdorferi</w:t>
            </w:r>
            <w:r>
              <w:rPr>
                <w:sz w:val="26"/>
                <w:szCs w:val="26"/>
              </w:rPr>
              <w:t xml:space="preserve"> в крови и спинномозговой жидкости методом иммуноблотин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невролога, офтальмолога, кардиолога, ревматоло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тадии локализованной инфекции (</w:t>
            </w:r>
            <w:r>
              <w:rPr>
                <w:sz w:val="26"/>
                <w:szCs w:val="26"/>
                <w:lang w:val="en-AU"/>
              </w:rPr>
              <w:t>I</w:t>
            </w:r>
            <w:r>
              <w:rPr>
                <w:sz w:val="26"/>
                <w:szCs w:val="26"/>
              </w:rPr>
              <w:t xml:space="preserve"> стадии): доксициклин (детям старше 8 лет) 4 мг/кг/сут внутрь, амоксициллин 50 мг/кг/сут внутрь, цефуроксим аксетил 30-50 мг/кг/сут – 14 дне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аличии аллергии на </w:t>
            </w:r>
            <w:r>
              <w:rPr>
                <w:sz w:val="26"/>
                <w:szCs w:val="26"/>
                <w:lang w:val="en-AU"/>
              </w:rPr>
              <w:t>β</w:t>
            </w:r>
            <w:r>
              <w:rPr>
                <w:sz w:val="26"/>
                <w:szCs w:val="26"/>
              </w:rPr>
              <w:t xml:space="preserve">-лактамные антибиотики: макролиды азитромицин 10 мг/кг 1 раз в сутки – 5 дне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стадии диссеминации и при хронической инфекции: цефалоспорины </w:t>
            </w:r>
            <w:r>
              <w:rPr>
                <w:sz w:val="26"/>
                <w:szCs w:val="26"/>
                <w:lang w:val="en-AU"/>
              </w:rPr>
              <w:t>III</w:t>
            </w:r>
            <w:r>
              <w:rPr>
                <w:sz w:val="26"/>
                <w:szCs w:val="26"/>
              </w:rPr>
              <w:t xml:space="preserve"> поколения: цефтриаксон в/в 100 мг/кг/сут или цефотаксим 150-200 мг/кг/сут в/в - 21 д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8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ещевой вирусный энцефалит А 8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нтральноевропейский клещевой энцефал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4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ругие клещевые вирусные энцефали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4.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щевой вирусный энцефалит неуточне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нализ цереброспинальной жидкости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ликвора (цитоз, белок, глюкоз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крови для определения антител к вирусу клещевого энцефалита (10-14 дни болезн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,  офтальм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или МРТ головного моз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глюкозы, общего билирубина, определение активности АлАт, АсАт, СР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крови и ликвора на наличие генома вируса клещевого энцефали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овь на клещевой боррелиоз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зинтоксикационно-дегидрационная терапия: маннитол 0,5-1,0 сухого вещества на кг массы в сутки в течении 2-5 дней, глюкоза 10% по 10-20 мл/кг/ сутки с препаратами калия и инсулином в течении 2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ьбумин 5-10% по 10 мл/кг в сутки в течении 2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асемид по 1 мг/кг 2-3 раза в сутки в/м в течении 3-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ксаметазон по 0,3-0,5 мг/кг в сутки в/в 3-5 дней (при тяжелом течении болезни) со снижением дозы и отменой после достижении клинического эфф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7-20 дней</w:t>
            </w:r>
          </w:p>
        </w:tc>
      </w:tr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стрый паралитический полиомиелит, ассоциированный с вакц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0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Острый паралитический полиомиелит, вызванный диким завезенным вирус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0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паралитический полиомиелит, вызванный диким природным вирусо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0.2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стрый непаралитический полиомиел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 моч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кала на энтеровирусы не позднее 14 дней от начала паралича с интервалом 24-48 часов и доставка в референс-центр по полиомиелиту (РНПЦ эпидемиологии и микробиологии г. Минск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Типирование вирусов в национальном референсцентре по полиомиелиту (РНПЦ эпидемиологии и микробиологии г.Минск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Контрольный осмотр больных на 60 день от начала заболевания (в диспансерном кабинете стационара или в поликлиник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Серологическое исследование  сыворотки на наличие антител к полиовирусам через 3-4 недели от начала парали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мбальная пункция с общеклиническим и вирусологическим исследованием на полиомиели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крови и ликвора на вирусы клещевого энцефалита, Лайм-Боррелиоза и простого герпе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или МРТ головного и/или спинного мозга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Электромиограф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грам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В остром периоде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ельный режим на 2-3 недел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авитол - 40 - 320 мг в/в, в возрастной дозировке в течение 10-14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узионная терапия:  10% раствор глюкозы 20 мл/кг/ сут, 5% раствор альбумина 10-15 мл/кг/сут, полиионные раство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ицин внутрь детям до 3 лет по 0,05 г 3 раза/сут, старше 3-х лет по 0,1 г 3 раза/с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мидин внутрь 1 мг/кг/сут 3 раза в сутки - 21 д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идные противовоспалительные средства при болевом синдроме: ибупрофен 15 – 30 мг/кг/сут или диклофенак по 1 мг/кг/сут внутрь (до исчезновения болевого синдром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26"/>
                <w:sz w:val="26"/>
                <w:szCs w:val="26"/>
              </w:rPr>
              <w:t xml:space="preserve">В восстановительном период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% раствор тиамина (Вит. В1) - 0,5-2,0 мл в/м через день №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твор цианокобаламина (Вит В12) в/м – 200 - 400 мкг через день №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% раствор неостигмина - метилсульфата (прозерин) – 50 мкг на год жизни но не более 375 мкг на инъекцию 1 раз в /сут  подкожно  в течение 21 д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0 – 30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Энтеровирусный менингит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7.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деновирусный менингит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87.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Лимфоцитарный хориоменингит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А 8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Люмбальная пункция с общеклиническим  исследованием  и посевом ликвора на бактериальную  флору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кала на энтеровирусы  (2-х кратно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 крови и ликвора на вирусы клещевого энцефалита, Лайм-Бор-релиоза и простого герпеса, ВЭБ, цитомегаловирусы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Серологическое исследование для определения антител к энтеровирусу в крови и ликворе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елка, калия, натрия,  хлора, мочевины, СРБ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 - биологическое исследование крови и ликвора для обнаружения  генома энтеровирусов методом ПЦР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или МРТ головного и/или спинного мозга.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фузионная терапия: полиионные растворы, 10% глюкоза 20 -30 мл/кг/сут, 5-10% альбумин 10-15 мл/кг/сут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аннитол: у новорожденных в/в 0,5-1,0 г/кг (2,5-5,0 мл/кг 20% р-ра); детям от 1 мес. до 18 лет в/в 0,5 – 1,5 г/кг (2,5-7,5 мл/кг 20% р-ра) в течение 30 минут, при необходимости повторить  через 8 час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аметазон в/в по 0,5-0,6 мг/кг/сут в течении 3-5 дней или преднизолон в/в по 1-2 мг/кг/сут с постепенной отме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тяжелом течении менингита или явлениях энцефалита антигипоксанты:  эмоксипин в/в 10 мг/кг/сут в течение 10-12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4 - 2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и вызванные вирусом герпеса (</w:t>
            </w:r>
            <w:r>
              <w:rPr>
                <w:sz w:val="26"/>
                <w:szCs w:val="26"/>
                <w:lang w:val="en-AU"/>
              </w:rPr>
              <w:t>H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en-AU"/>
              </w:rPr>
              <w:t>implex</w:t>
            </w:r>
            <w:r>
              <w:rPr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00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петический везикулезный дермат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00.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ерпетический гингивиостоматит и фаринготонзилл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0.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Герпетическа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 xml:space="preserve">экзема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.00.0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содержимого везикул в методом иммунофлюоресценции, крови на антиген вируса простого герпеса  (далее ВПГ)  1-2 тип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рови на антитела к ВПГ (на 7-10 день болезни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икловир  10-15 мг/кг (разовая доза)  3 раз в сутки в/в – 5-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азывание элементов сыпи мазью с ацикловиром  3 раза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агноении элементов сыпи показаны антибиотики цефалоспоринового ряда: цефтриаксон 80–100 мг/кг/сутки на 1 - 2 введения или цефотаксим в/в 150–200 мг/кг/сутки на 3 - 4 введения  или цефепим в/в 150 мг/кг/сут на 3 введения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ряная оспа без осложн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1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ция невролога, хирург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6"/>
                <w:szCs w:val="26"/>
              </w:rPr>
              <w:t xml:space="preserve">Обработка элементов </w:t>
            </w:r>
            <w:r>
              <w:rPr>
                <w:spacing w:val="-1"/>
                <w:sz w:val="26"/>
                <w:szCs w:val="26"/>
              </w:rPr>
              <w:t xml:space="preserve">сыпи антисептиками: </w:t>
            </w:r>
            <w:r>
              <w:rPr>
                <w:spacing w:val="-3"/>
                <w:sz w:val="26"/>
                <w:szCs w:val="26"/>
              </w:rPr>
              <w:t xml:space="preserve">2-5% раствором калия перманганата)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Противовирусная терапия: для детей с иммунодефицитом, получающие глюкокортикоиды (в т.ч. ингалюционные) не позднне первого дня высыпания : </w:t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>ацикловир 15 мг/кг в/в – 3 раза в сутки в течение  5-7 дней</w:t>
            </w:r>
          </w:p>
          <w:p>
            <w:pPr>
              <w:pStyle w:val="Normal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6"/>
                <w:szCs w:val="26"/>
              </w:rPr>
              <w:t xml:space="preserve">При наличии зуда: дифенгидрамин детям до года 3-5 мг; от 2 до 5 лет 5-15 мг; от 6 - 12 лет 25-30 мг; старше 12 лет 50 мг на прием 2-3 раза в сутки внутрь </w:t>
            </w:r>
            <w:r>
              <w:rPr>
                <w:sz w:val="26"/>
                <w:szCs w:val="26"/>
              </w:rPr>
              <w:t xml:space="preserve">в течение  5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ический душ ежеднев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 - 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Ветряная оспа с менингитом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1.0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яная оспа с энцефалитом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1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мбальная пункция с исследованием ликвора на цитоз, клеточный состав, белок, глюкозу, реакция ПАНД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 определение концентрации калия, натрия, кальция, хлора, мочевины, креатинина, СРБ, глюкозы,  определение активности АлАТ, Ас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рологическое исследование крови, мочи, слюны, ликвора на ВПГ методом ИФ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ликвора на ДНК ВПГ методом ПЦ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, офтальмолога (при поражении глаз), хирурга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ботка свежих элементов сыпи антисептиками  (препараты цинка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цикловир (при ранних энцефалитах) по 10-15 мг/кг (разовая доза) 3 раза в сут в/в  или в расчете  250-500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   3 раза/с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аметазон в/в 0,5-1 мг/кг/сут в течение  2 - 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остветряночных энцефалитах- патогенетически обоснованная терапия, в том числе глюкокортикостероиды - дексаметазон в/в 0,5-1 мг/кг/ сут в течение 3-5 дней, с последующей отменой в течение 5-7 дне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бактериальная терапия: цефуроксим  50 -100 мг/кг/сутки в 3 – 4 введения или цефтриаксон 50-75 мг/кг/сут на 1-2 введения в/в или цефотаксим 100 мг/кг/сут в/в на 3- 4 введения в течение 7-10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тряная оспа с пневмонией 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1.2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 определение концентрации калия, натрия, кальция, хлора, мочевины, креатинина, СРБ, глюкозы, определение активности АлАТ, АсАТ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ерологическое исследование крови, мочи, слюны, ликвора на ВПГ методом иммунофлюоросценции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сультация пульмон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цикловир по 10- 15 мг/кг (разовая доза) 3 раза/сут в/в или в расчете 250-500мг/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3 раза/су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тибактериальная терапия: цефуроксим  50 -100 мг/кг/сутки в 3 – 4 введения или цефтриаксон 50-75 мг/кг/сут на 1-2 введения в/в или цефотаксим 100 мг/кг/сут в/в на 3- 4 введения в течение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Корь, осложненная энцефалитом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5.0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ь, осложненная менинги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5.1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Корь, осложненная пневмонией</w:t>
            </w:r>
          </w:p>
          <w:p>
            <w:pPr>
              <w:pStyle w:val="Style17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05.2</w:t>
            </w:r>
          </w:p>
          <w:p>
            <w:pPr>
              <w:pStyle w:val="Style17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pacing w:val="-6"/>
                <w:sz w:val="26"/>
                <w:szCs w:val="26"/>
              </w:rPr>
              <w:t>Корь, осложненная средним отитом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5.3</w:t>
            </w:r>
          </w:p>
          <w:p>
            <w:pPr>
              <w:pStyle w:val="Style16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pacing w:val="-6"/>
                <w:sz w:val="26"/>
                <w:szCs w:val="26"/>
              </w:rPr>
              <w:t>Корь с кишечными осложнен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Исследование крови </w:t>
            </w:r>
            <w:r>
              <w:rPr>
                <w:sz w:val="26"/>
                <w:szCs w:val="26"/>
              </w:rPr>
              <w:t xml:space="preserve">методом ИФА для обнаружения </w:t>
            </w:r>
            <w:r>
              <w:rPr>
                <w:sz w:val="26"/>
                <w:szCs w:val="26"/>
                <w:lang w:val="en-AU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M</w:t>
            </w:r>
            <w:r>
              <w:rPr>
                <w:sz w:val="26"/>
                <w:szCs w:val="26"/>
              </w:rPr>
              <w:t xml:space="preserve"> к вирусу кори, краснухи, паровирусу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и клинике энцефалита и менинги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ru-RU"/>
              </w:rPr>
              <w:t xml:space="preserve"> люмбальная </w:t>
            </w:r>
            <w:r>
              <w:rPr>
                <w:sz w:val="26"/>
                <w:szCs w:val="26"/>
              </w:rPr>
              <w:t>пункция с</w:t>
            </w:r>
            <w:r>
              <w:rPr>
                <w:sz w:val="26"/>
                <w:szCs w:val="26"/>
                <w:lang w:val="ru-RU"/>
              </w:rPr>
              <w:t xml:space="preserve"> лабораторным </w:t>
            </w:r>
            <w:r>
              <w:rPr>
                <w:sz w:val="26"/>
                <w:szCs w:val="26"/>
              </w:rPr>
              <w:t>исследованием ликвор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головного мозга при энцефалите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ЭГ (при энцефалите и менингите)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Исследование гепаринизированной крови на вирус кори</w:t>
            </w:r>
          </w:p>
          <w:p>
            <w:pPr>
              <w:pStyle w:val="Style16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Style16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мазка</w:t>
            </w:r>
            <w:r>
              <w:rPr>
                <w:spacing w:val="-1"/>
                <w:sz w:val="26"/>
                <w:szCs w:val="26"/>
              </w:rPr>
              <w:t xml:space="preserve"> из ротоглотки или носоглоточного смыва  на обнаружение вируса кори с помощью ИФА или ПЦР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калия, натрия, кальция, хлора, мочевины, креатинина, СРБ, глюкозы определение активности АлАТ, АсАТ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, оториноларинголога, офтальмолога, пульмонолог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shd w:fill="FFFFFF" w:val="clear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зднем коревом энцефалите – дексаметазон 0,5-1 мг/кг/сут  в/в  в течение  3-5 дней, с последующей отменой в течение 5-9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узионная терапия  (по показан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теке головного мозг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нитол: у новорожденных в течение 30 минут в/в 0,5-1,0 г/кг (2,5-5,0 мл/кг 20% р-ра); детям от 1 мес. до 18 лет в/в 0,5 – 1,5 г/кг (2,5-7,5 мл/кг 20% р-ра), при необходимости повторить 1-2 раза через 4-8 ча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биотики: цефалоспорины: цефуроксим  50 -100 мг/кг/сутки в 3 – 4 введения или цефтриаксон 50-75 мг/кг/сут на 1-2 введения в/в или цефотаксим 150-200 мг/кг/сут на 3-4 введения в/в или в/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восудорожные препараты 0,5% раствор диазепама в дозе 0,1 мл/кг в/в или в/м,  но не более 2 м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21 д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Корь без осложне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05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ерологическое исследование крови </w:t>
            </w:r>
            <w:r>
              <w:rPr>
                <w:sz w:val="26"/>
                <w:szCs w:val="26"/>
              </w:rPr>
              <w:t xml:space="preserve"> для обнаружения антител класса </w:t>
            </w:r>
            <w:r>
              <w:rPr>
                <w:sz w:val="26"/>
                <w:szCs w:val="26"/>
                <w:lang w:val="en-AU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M</w:t>
            </w:r>
            <w:r>
              <w:rPr>
                <w:sz w:val="26"/>
                <w:szCs w:val="26"/>
              </w:rPr>
              <w:t xml:space="preserve"> к вирусу кори, краснухи, паровирус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сследование мазка</w:t>
            </w:r>
            <w:r>
              <w:rPr>
                <w:spacing w:val="-1"/>
                <w:sz w:val="26"/>
                <w:szCs w:val="26"/>
              </w:rPr>
              <w:t xml:space="preserve"> из ротоглотки или  носоглоточного смыва для обнаружение вируса кори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Исследование гепаринизированной крови на вирус кори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Обработка глаз физиологическим раствором</w:t>
            </w:r>
            <w:r>
              <w:rPr>
                <w:spacing w:val="1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иотики: цефалоспорины -цефуроксим в/в 50 -100 мг/кг/сутки в 3 - 4 введения или цефтриаксон в/в 50-75 мг/кг/сут на 1-2 введения, или цефотаксим в/в или в/м 150-200 мг/кг/сут на 3-4 введения , при сохранении лихорадки свыше 3 -4 -х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уха с неврологическими осложнения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06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Серологическое исследование крови </w:t>
            </w:r>
            <w:r>
              <w:rPr>
                <w:sz w:val="26"/>
                <w:szCs w:val="26"/>
              </w:rPr>
              <w:t xml:space="preserve"> на антитела класса </w:t>
            </w:r>
            <w:r>
              <w:rPr>
                <w:sz w:val="26"/>
                <w:szCs w:val="26"/>
                <w:lang w:val="en-AU"/>
              </w:rPr>
              <w:t>I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AU"/>
              </w:rPr>
              <w:t>M</w:t>
            </w:r>
            <w:r>
              <w:rPr>
                <w:sz w:val="26"/>
                <w:szCs w:val="26"/>
              </w:rPr>
              <w:t xml:space="preserve"> к вирусу краснухи, кори, парвовирусу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клинических симптомов поражения ЦНС люмбальная пункция с  лабораторным исследованием лик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мазка</w:t>
            </w:r>
            <w:r>
              <w:rPr>
                <w:spacing w:val="-1"/>
                <w:sz w:val="26"/>
                <w:szCs w:val="26"/>
              </w:rPr>
              <w:t xml:space="preserve"> из ротоглотки или носоглоточного смыва на обнаружение вируса краснухи с помощью ИФА или ПЦР</w:t>
            </w:r>
          </w:p>
          <w:p>
            <w:pPr>
              <w:pStyle w:val="Style16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Э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Т головного мозга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калия, натрия, кальция, хлора, мочевины, СРБ, глюкозы, определение активности  АлАТ, АсАТ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ксаметазон: в/в 0,5-1 мг/кг/сут, на 3-5 дней, с последующей отменой в течение 5-9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гидратационная терап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нитол: у новорожденных в/в 0,5-1,0 г/кг (2,5-5,0 мл/кг 20% р-ра)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тям от 1 мес. до 18 лет в/в 0,5 – 1,5 г/кг (2,5-7,5 мл/кг 20% р-ра) в течение 30 минут, при необходимости повторить 1-2 раза через 8 час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-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патит А с печеночной комой [В15.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ктивированного частичного тромбопластинового времени (далее - АЧТВ), протромбинового времени (далее - ПТВ) с расчетом международного нормализованного отношения (далее - МНО) и протромбинового индекса (далее-ПТИ), определение концентрации фибриноген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калия, натрия, кальция, глюкозы, мочевины, креатинина, определение активности аланинаминотрансферазы (далее – АлАТ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Исследование показателей кислотно-основного состояния кров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групп крови по системам АВО и резус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почасового диурез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льтразвуковое исследование (далее – УЗИ) органов брюшной полост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вирусу гепатита А класса М (далее – aнти-HAV IgM), ВГС, </w:t>
            </w:r>
            <w:r>
              <w:rPr>
                <w:sz w:val="26"/>
                <w:szCs w:val="26"/>
                <w:lang w:val="en-US"/>
              </w:rPr>
              <w:t>HBsAg</w:t>
            </w:r>
            <w:r>
              <w:rPr>
                <w:sz w:val="26"/>
                <w:szCs w:val="26"/>
              </w:rPr>
              <w:t xml:space="preserve"> в крови методом иммуноферментного анализа (далее – ИФА), 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амилазы, С-реактивного белка (далее – СРБ), прокальцитонина, аммиака, молочной кислоты (лактата), холестерина, определение активности аспартатаминотрансферазы (далее -АсАТ), щелочной фосфатазы (далее - ЩФ), гаммаглутамилтранспептидазы (далее - ГГТП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антител к вирусу гепатита С (далее - aнти-HСV), поверхностного антигена вируса гепатита В (далее - HBsAg) в крови методом ИФА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рови, мочи, кала на аэробные и факультативно-анаэробные микроорганизмы, гриб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льтразвуковая допплерография (далее – УЗДГ) сосудов системы воротной вен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Электроэнцефалограмма (далее – ЭЭ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Электрокардиограмма (далее – ЭКГ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почечнозаместительной терапии 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экстракорпоральным методам детоксикаци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трансплантолога (при отсутствии эффекта от консервативной терап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хирурга (для решения вопроса хирургического лечения при кровотечен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усвоении пищи энтерально – питание через зонд (стол индивидуальный зондовый, с ограничением животного белка); при невозможности усвоения энтерально или проведении деконтаминации кишечника – парентеральное питание с включением раствора аминокислот с разветвленной цепью 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рушении сознания по типу комы – интубация трахеи и искусственная вентиляция легких (далее - ИВЛ).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Инфузионная терапия: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1) для поддержания эффективного объема циркулирующей крови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- альбумин 0,5-1,0 г/кг/сут;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2) для поддержания и коррекции водно-электролитного баланса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суточный объем жидкости = 2/3 физиологической потребности + текущие патологические потери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ограничение поступления натрия до 1-2 ммоль/кг/сут под контролем потерь натрия из организма (поступление не должно превышать потери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контроль и коррекция уровня калия и кальция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3) для поддержания гликемии - 10% раствор глюкозы со стартовой скоростью подачи от 0,1-0,2 г/кг/час (под контролем гликемии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Синдромальная терапия: 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Лечение печеночной энцефалопатии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актулоза в индивидуальной дозе (до 1 мл/кг/сут) внутрь в 2-3 приема с целью поддержания рН кала 5,5, стула 2-4 раза/сут.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Рифаксимин 20-40 мг/кг/сут внутрь в 2-3 приема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L-орнитин-L-аспартат 0,5- 1 г/кг/сут в/в или внутрь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отсутствии самостоятельного стула – очистительная клизма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40"/>
                <w:sz w:val="26"/>
                <w:szCs w:val="26"/>
              </w:rPr>
              <w:t xml:space="preserve">Коррекция коагулопатии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Менадиона натрия бисульфат детям до 1 года – 0,4 мг/кг/сут; 1-2 лет – 6 мг/сут; 3-4 лет – 8 мг/сут; 5-9 лет – 10 мг/сут; 10 лет и старше 10-15 мг/сут в/м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вежезамороженная плазма 10-15 мл/кг (под контролем МНО);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Концентрат человеческого плазматического протромбинового комплекса (факторы коагуляции IX, II, X) в дозе 50 МЕ/кг в/в (под контролем МНО);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12,5% раствор этамзилата 10-15 мг/кг/сут в/в в 3 введения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офилактика </w:t>
            </w:r>
            <w:r>
              <w:rPr>
                <w:spacing w:val="34"/>
                <w:sz w:val="26"/>
                <w:szCs w:val="26"/>
              </w:rPr>
              <w:t>гастроинтестинального кровотечения</w:t>
            </w:r>
            <w:r>
              <w:rPr>
                <w:spacing w:val="3"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Н-2 блокаторы - фамотидин 0,5-2 мг/кг/сут в 2 введения в/в,  или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ингибиторы протонной помпы - омепразол 1 мг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4"/>
                <w:sz w:val="26"/>
                <w:szCs w:val="26"/>
              </w:rPr>
              <w:t>Гастроинтестинальное кровотечение</w:t>
            </w:r>
            <w:r>
              <w:rPr>
                <w:spacing w:val="3"/>
                <w:sz w:val="26"/>
                <w:szCs w:val="2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Октреотид 1-2 мкг/кг начальный болюс, далее 1-2 мкг/кг/час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ереливание препаратов крови (по жизненным показаниям)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5% раствор аминокапроновой кислоты - 100 мг/кг в/в в первый час, затем 33 мг/кг/ч (максимальная суточная доза - 18 г/м2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40"/>
                <w:sz w:val="26"/>
                <w:szCs w:val="26"/>
              </w:rPr>
              <w:t>Бактериальная или грибковая суперинфекция</w:t>
            </w:r>
            <w:r>
              <w:rPr>
                <w:spacing w:val="3"/>
                <w:sz w:val="26"/>
                <w:szCs w:val="26"/>
              </w:rPr>
              <w:t>: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Цефалоспорины III, IV поколения: цефотаксим 50-200 мг/кг/сут в 3 введения в/в, цефепим 100-150 мг/кг/сут в 3 введения в/в;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Азолы: флуконазол 1-6 мг/кг/сут в/в или внутрь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личии сепсиса с установленным возбудителем – см. раздел лечение настоящего протокола шифр по МКБ-10  А41.0 Септицемия, вызванная Staphylococcus aureus; А41.4 Септицемия, вызванная анаэробами; А41.9 Септицемия неуточненная; B37.3,5-7 Кандидемия и глубокий кандидоз; B44 Аспергиллез.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 xml:space="preserve">При отеке мозга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Маннитол: у новорожденных в/в 0,5-1,0 г/кг в/в (2,5-5,0 мл/кг 20% р-ра); детям от 1 мес.  до 18 лет в/в 0,5 – 1,5 г/кг (2,5-7,5 мл/кг 20% р-ра) в течение 30 минут, при необходимости повторить 1-2 раза через 4-8 часов 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40"/>
                <w:sz w:val="26"/>
                <w:szCs w:val="26"/>
              </w:rPr>
              <w:t xml:space="preserve">При отечном синдроме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Диуретики – спиронолактон 3-5 мг/кг/сут внутрь, фуросемид 0,5-3 мг/кг/сут внутрь под контролем диуреза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арацентез (при рефрактерном асците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льбумин (при гипоальбуминемии) 0,5-1,0 г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ние при острой почечной недостаточности проводится согласно  клиническим протоколам диагностики и лечения детей с  заболеваниями  мочевой системы (ШИФР по МКБ 10 Острая почечная недостаточность N17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адеметионин 15-25 мг/кг/сут в/в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рсодезоксихолевая кислота 10-30 мг/кг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Глюкокортикостероиды (далее – ГКС) (при отсутствии противопоказаний): 2-5, до 10 мг/кг/сут по преднизолону (предпочтительнее метилпреднизолон) 3-5 дней с последующей оценкой эффекта и постепенной отменой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гибиторы протеиназ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протинин 1000-2000  АТЕ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- 42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патит А без печеночной комы [В15.9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определение активности АлАТ, тимоловая проба 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aнти-HAV IgM, </w:t>
            </w:r>
            <w:r>
              <w:rPr>
                <w:spacing w:val="-3"/>
                <w:sz w:val="26"/>
                <w:szCs w:val="26"/>
              </w:rPr>
              <w:t>антител к ВГС, Нв</w:t>
            </w:r>
            <w:r>
              <w:rPr>
                <w:spacing w:val="-3"/>
                <w:sz w:val="26"/>
                <w:szCs w:val="26"/>
                <w:lang w:val="en-US"/>
              </w:rPr>
              <w:t>sAg</w:t>
            </w:r>
            <w:r>
              <w:rPr>
                <w:spacing w:val="-3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крови методом ИФ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амилазы, глюкозы, калия, натрия, определение активности АсАТ, ЩФ, ГГТП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aнти-HСV,  HBsAg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Лечебное питание (диета П) 1 см. приложение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оддержание водно-электролитного баланса (суточный объем жидкости = жидкость возмещения объема + физиологическая потребность + текущие патологические потери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фузионная терапия (объем инфузионной терапии = суточный объем жидкости − объем жидкости, полученный энтерально) показана при невозможности принять суточный объем жидкости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Состав растворов для инфузионной терапии должен обеспечить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оддержание водно-электролитного баланса и коррекцию водно-электролитных нарушений (растворы кристаллоидов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оддержание гликемии (10% раствор глюкозы со стартовой скоростью подачи от 0,1-0,2  г/кг/час под контролем гликемии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ри наличии синдрома холестаза: урсодезоксихолевая кислота 10-30 мг/кг/сут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ри затяжных формах: эссенциальные фосфолипиды (с 12 лет) по 300-600 мг 3 раза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с дельта-агентом (коинфекция) и печеночной комой [В16.0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калия, натрия, кальция, глюкозы, мочевины, креатинина, определение активности АлАТ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aнти- HСV, анти-HAV IgM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чет почасового диурез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групп крови по системам АВО и резус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HBsAg, антител к вирусу гепатита дельта класса М (далее - анти-HDV IgM), пресердцевинного антигена вируса гепатита В (далее - HBeAg), антител к пресердцевинному антигену вируса гепатита В (далее - анти-HBe), антител к сердцевинному антигену вируса гепатита В класса М и тотальных (далее - анти-HBcorIgM, анти-HBcortot)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езоксирибонуклеиновой кислоты вируса гепатита В (далее - ДНК ВГВ) и рибонуклеиновой кислоты вируса гепатита дельта (далее - РНК ВГD) в крови методом полимеразной цепной реакции (далее - ПЦР) (качественный и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Определение антител к вирусу иммунодефицита человека (далее - ВИЧ) </w:t>
            </w:r>
            <w:r>
              <w:rPr>
                <w:spacing w:val="-3"/>
                <w:sz w:val="26"/>
                <w:szCs w:val="26"/>
              </w:rPr>
              <w:t xml:space="preserve">антител к ВГС </w:t>
            </w:r>
            <w:r>
              <w:rPr>
                <w:sz w:val="26"/>
                <w:szCs w:val="26"/>
              </w:rPr>
              <w:t xml:space="preserve">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холестерина, амилазы, кальция, СРБ, прокальцитонина, аммиака, молочной кислоты (лактата), определение активности АсАТ, ЩФ, ГГТП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рови, мочи, кала на аэробные и факультативно-анаэробные микроорганизмы, гриб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ЗДГ сосудов системы воротной вен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Э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почечнозаместительной терапии 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экстракорпоральным методам детоксикаци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трансплантолога (при отсутствии эффекта от консервативной терап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хирурга (для решения вопроса хирургического лечения при кровотечен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усвоении пищи энтерально – питание через зонд (стол индивидуальный зондовый, с ограничением животного белка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невозможности усвоения энтерально или проведении деконтаминации кишечника – парентеральное питание с включением раствора аминокислот с разветвленной цепью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рушении сознания по типу комы – интубация трахеи и ИВЛ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Инфузионная терапия: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1) для поддержания эффективного объема циркулирующей крови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- альбумин 0,5-1,0 г/кг/сут;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2) для поддержания и коррекции водно-электролитного баланса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суточный объем жидкости = 2/3 физиологической потребности + текущие патологические потери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ограничение поступления натрия до 1-2 ммоль/кг/сут под контролем потерь натрия из организма (поступление не должно превышать потери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контроль и коррекция уровня калия и кальция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3) для поддержания гликемии - 10% раствор глюкозы со стартовой скоростью подачи от 0,1-0,2 г/кг/час под контролем гликемии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индромальную терапию  см. в разделе лечение настоящего протокола, шифр по МКБ-10 В15.0 Гепатит А с печеночной комой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деметионин 15-25 мг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рсодезоксихолевая кислота 10-30 мг/кг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ГКС (при отсутствии противопоказаний): 2-5, до 10 мг/кг/сут по преднизолону (предпочтительнее метилпреднизолон) 3-5 дней с последующей оценкой эффекта и постепенной отменой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гибиторы протеиназ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протинин 1000-2000  АТЕ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2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с дельта-агентом (коинфекция) без печеночной комы [В16.1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пределение активности АлАТ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HBsAg,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HBeAg, анти-HBe, анти-HBcorIgM, анти - HBcortot,  анти-HDV IgM 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НК ВГВ и РНК ВГD в крови методом ПЦР (качественный и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Определение антител к ВИЧ, </w:t>
            </w:r>
            <w:r>
              <w:rPr>
                <w:spacing w:val="-3"/>
                <w:sz w:val="26"/>
                <w:szCs w:val="26"/>
              </w:rPr>
              <w:t>антител к ВГС</w:t>
            </w:r>
            <w:r>
              <w:rPr>
                <w:sz w:val="26"/>
                <w:szCs w:val="26"/>
              </w:rPr>
              <w:t xml:space="preserve">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холестерина, амилазы, глюкозы, калия, натрия, кальция, определение активности АсАТ, ЩФ, ГГТП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ЗДГ сосудов системы воротной вен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оддержание водно-электролитного баланса (суточный объем жидкости = жидкость возмещения объема + физиологическая потребность + текущие патологические потери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фузионная терапия (объем инфузионной терапии = суточный объем жидкости − объем жидкости, полученный энтерально) показана при невозможности принять суточный объем жидкости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остав растворов для инфузионной терапии должен обеспечить поддержание водно-электролитного баланса и коррекцию водно-электролитных нарушений (растворы кристаллоидов), поддержание гликемии (10% раствор глюкозы со стартовой скоростью подачи от 0,1-0,2  г/кг/час под контролем гликемии).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ри наличии синдрома холестаза: урсодезоксихолевая кислота 10-30 мг/кг/сут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ри затяжных формах: эссенциальные фосфолипиды (с 12 лет) по 300-600 мг 3 раза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2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без дельта-агента с печеночной ком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В16.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калия, натрия, кальция, глюкозы, мочевины, креатинина, определение активности АлАТ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групп крови по системам АВО и резус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чет почасового диурез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HBsAg,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HBeAg, анти-HBe, анти-HBcorIgM, анти-HBcortot в крови методом ИФ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НК ВГВ в крови методом ПЦР (качественный и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тел к ВИЧ,</w:t>
            </w:r>
            <w:r>
              <w:rPr>
                <w:spacing w:val="-3"/>
                <w:sz w:val="26"/>
                <w:szCs w:val="26"/>
              </w:rPr>
              <w:t xml:space="preserve"> антител к ВГС </w:t>
            </w:r>
            <w:r>
              <w:rPr>
                <w:sz w:val="26"/>
                <w:szCs w:val="26"/>
              </w:rPr>
              <w:t xml:space="preserve"> в крови методом ИФ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холестерина, амилазы, СРБ, прокальцитонина, аммиака, молочной кислоты (лактата), определение активности АсАТ, ЩФ, ГГТП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-HDV IgM, aнти-HСV, анти-HAV IgM в крови методом ИФ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рови, мочи, кала на аэробные и факультативно-анаэробные микроорганизмы, гриб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Э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Г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почечнозаместительной терапии 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специалиста по экстракорпоральным методам детоксикаци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трансплантолога (при отсутствии эффекта от консервативной терап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Консультация хирурга (для решения вопроса хирургического лечения при кровотечении)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невролог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усвоении пищи энтерально – питание через зонд (стол индивидуальный зондовый, с ограничением животного белка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и невозможности усвоения энтерально или проведении деконтаминации кишечника – парентеральное питание с включением раствора аминокислот с разветвленной цепью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рушении сознания по типу комы – интубация трахеи и ИВЛ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Инфузионная терапия: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1) для поддержания эффективного объема циркулирующей крови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- альбумин 0,5-1,0 г/кг/сут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2) для поддержания и коррекции водно-электролитного баланса: (суточный объем жидкости = 2/3 физиологической потребности + текущие патологические потери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ограничение поступления натрия до 1-2 ммоль/кг/сут под контролем потерь натрия из организма (поступление не должно превышать потери)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контроль и коррекция уровня калия и кальция;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3) для поддержания гликемии - 10% раствор глюкозы со стартовой скоростью подачи от 0,1-0,2 г/кг/час под контролем гликемии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индромальную терапию  см. в разделе лечение настоящего протокола, шифр по МКБ-10 В15.0 Гепатит А с печеночной комой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деметионин 15-25 мг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урсодезоксихолевая кислота 10-30 мг/кг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ГКС (при отсутствии противопоказаний): 2-5, до 10 мг/кг/сут по преднизолону (предпочтительнее метилпреднизолон) 3-5 дней с последующей оценкой эффекта и постепенной отменой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гибиторы протеиназы: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апротинин 1000-2000  АТЕ/кг/сут в/в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аналоги нуклеозидов: ламивудин 3 мг/кг/сут (максимальная доза 100 мг/сут) внутрь или телбивудин (детям с 16 лет) 600 мг 1 раз/сут внутрь (начало терапии в стационаре, далее в амбулаторно-поликлинических условиях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42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патит В без дельта агента и без печеночной комы [В16.9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пределение активности АлАТ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HBsAg,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HBeAg, анти-HBe, анти-HBcorIgM, анти-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Bcortot,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НК ВГВ в крови методом ПЦР (качественный, при позитивном результате –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 ВИЧ в крови методом ИФ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холестерина, амилазы, глюкозы, калия, натрия, кальция, определение активности АсАТ, ЩФ, ГГТП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aнти- HСV,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нти-HAV IgM, анти-HDV IgM 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pacing w:val="30"/>
                <w:sz w:val="26"/>
                <w:szCs w:val="26"/>
              </w:rPr>
              <w:t>Перед началом противовирусной терапии интерфероном-α:</w:t>
            </w:r>
          </w:p>
          <w:p>
            <w:pPr>
              <w:pStyle w:val="Style17"/>
              <w:jc w:val="both"/>
              <w:rPr>
                <w:spacing w:val="30"/>
                <w:sz w:val="26"/>
                <w:szCs w:val="26"/>
              </w:rPr>
            </w:pPr>
            <w:r>
              <w:rPr>
                <w:spacing w:val="30"/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мочевины, креатинина, глюкозы, определение активности АлАТ, АсАТ, ГГТП, ЩФ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ЗИ щитовидной желез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концентрации тиреотропного гормона (далее -ТТГ), свободного тироксина (далее - свТ4), антител к тиреопероксидазе (далее - анти-ТПО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Консультация эндокринолога (при нарушении функции щитовидной железы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оддержание водно-электролитного баланса (суточный объем жидкости = жидкость возмещения объема + физиологическая потребность + текущие патологические потери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фузионная терапия (объем инфузионной терапии = суточный объем жидкости − объем жидкости, полученный энтерально), показана при невозможности принять суточный объем жидкости внутрь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Состав растворов для инфузионной терапии должен обеспечить поддержание водно-электролитного баланса и коррекцию водно-электролитных нарушений (растворы кристаллоидов), поддержание гликемии (10% раствор глюкозы со стартовой скоростью подачи от 0,1-0,2  г/кг/час под контролем гликемии).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ри наличии синдрома холестаза: урсодезоксихолевая кислота 10-30 мг/кг/сут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ри затяжных формах: эссенциальные фосфолипиды (с 12 лет) по 300-600 мг 3 раза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 (при затяжных формах)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терферон-α (детям с 3-х лет) по 6 млн. МЕ/м2 3 раза/нед. подкожно (первые 14-21 дней в стационаре, далее в амбулаторно-поликлинических условиях) или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Аналоги нуклеозидов: ламивудин по 3 мг/кг/сут (максимальная доза 100 мг/сут) внутрь или телбивудин (детям с 16 лет) 600 мг/сут внутрь (начало терапии в стационаре, далее в амбулаторно-поликлинических условиях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42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гепатит С [В17.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общего билирубина, связанного билирубина, определение активности АлАТ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HCV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рибонуклеиновой кислоты вируса гепатита С (далее - РНК ВГС) в крови методом ПЦР (качественный и количественный анализ), определение генотипа вируса гепатита С методом ПЦР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антител к ВИЧ, </w:t>
            </w:r>
            <w:r>
              <w:rPr>
                <w:spacing w:val="-3"/>
                <w:sz w:val="26"/>
                <w:szCs w:val="26"/>
              </w:rPr>
              <w:t>Нв</w:t>
            </w:r>
            <w:r>
              <w:rPr>
                <w:spacing w:val="-3"/>
                <w:sz w:val="26"/>
                <w:szCs w:val="26"/>
                <w:lang w:val="en-US"/>
              </w:rPr>
              <w:t>sAg</w:t>
            </w:r>
            <w:r>
              <w:rPr>
                <w:sz w:val="26"/>
                <w:szCs w:val="26"/>
              </w:rPr>
              <w:t xml:space="preserve"> 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глюкозы, мочевины, креатинина, холестерина, определение активности АсАТ, ГГТП, ЩФ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HCV класса IgM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тел к отдельным белкам ВГС (нуклеокапсидному, неструктурным 3-5)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еред началом противовирусной терапии: лабораторное обследование см. в разделе диагностика дополнительная (по показаниям) настоящего протокола шифр по МКБ-10 В16.9 Острый гепатит В без дельта агента и без печеночной ком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оддержание водно-электролитного баланса (суточный объем жидкости = жидкость возмещения объема + физиологическая потребность + текущие патологические потери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Инфузионная терапия (объем инфузионной терапии = суточный объем жидкости − объем жидкости, полученный энтерально), показана при невозможности принять суточный объем жидкости внутрь.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остав растворов для инфузионной терапии должен обеспечить поддержание водно-электролитного баланса и коррекцию водно-электролитных нарушений (растворы кристаллоидов), поддержание гликемии (10% раствор глюкозы со стартовой скоростью подачи от 0,1-0,2  г/кг/час под контролем гликемии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ри наличии синдрома холестаза: урсодезоксихолевая кислота 10-30 мг/кг/сут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ри затяжных формах: эссенциальные фосфолипиды (с 12 лет) по 300-600 мг 3 раза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 проводится при определяемой (положительной) РНК ВГС в крови методом ПЦР через 1-3 месяца после дебюта заболевания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интерферон-α (детям с 3-х лет) по 3 млн. МЕ/м2 3 раза/нед. или пегилированный интерферона-α-2в (детям с 3-х лет)  60 мкг/м2 1 раз/нед. или  пегилированный интерферона-α-2а (детям с 5-и лет), доза рассчитывается по формуле: (площадь поверхности тела в м2 х 180 мкг)/1,73м2 1 раз/нед. (первые 14-21 дней в стационаре, далее в амбулаторно-поликлинических условиях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8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гепатит Е [В17.2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пределение активности АлАТ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тел к вирусу гепатита Е класса IgM и IgG, анти-HCV, HBsAg, анти-HAVIgM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альбумина, глюкозы, мочевины, креатинина, определение активности  АсАТ, ГГТП, ЩФ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концентрации фибриноген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ЗИ органов брюшной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оддержание водно-электролитного баланса (суточный объем жидкости = жидкость возмещения объема + физиологическая потребность + текущие патологические потери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Инфузионная терапия (объем инфузионной терапии = суточный объем жидкости − объем жидкости, полученный энтерально), показана при невозможности принять суточный объем жидкости внутрь.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Состав растворов для инфузионной терапии должен обеспечить поддержание водно-электролитного баланса и коррекцию водно-электролитных нарушений (растворы кристаллоидов), поддержание гликемии (10% раствор глюкозы со стартовой скоростью подачи от 0,1-0,2  г/кг/час под контролем гликемии).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Гепатопротекторы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- при наличии синдрома холестаза: урсодезоксихолевая кислота 10-30 мг/кг/сут внутрь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- при затяжных формах: эссенциальные фосфолипиды (с 12 лет) по 300-600 мг 3 раза/сут внутрь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В с дельта-агентом [В18.0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определение активности АлАТ, АсАТ, ГГТП, ЩФ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HBsAg, HBeAg, анти-HBe, анти-HBcorIgM, анти-HBcortot, анти-HDV IgM, IgG в крови методом ИФА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НК ВГВ, РНК ВГD в крови методом ПЦР (качественный, при позитивном результате –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HCV, анти-HAV IgG, антител к ВИЧ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мочевины, креатинина, холестерина, глюкозы, альфафетопротеина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Фиброэластография печен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Фиброгастродуоденоскопия (далее - ФГДС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ри наличии портальной гипертензии, хронической печеночной недостаточности диагностику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Пункционная биопсия печени </w:t>
            </w:r>
          </w:p>
          <w:p>
            <w:pPr>
              <w:pStyle w:val="Style17"/>
              <w:jc w:val="both"/>
              <w:rPr/>
            </w:pPr>
            <w:r>
              <w:rPr>
                <w:spacing w:val="30"/>
                <w:sz w:val="26"/>
                <w:szCs w:val="26"/>
              </w:rPr>
              <w:t>Перед пункционной биопсией печени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упп крови по системам АВО и резус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Перед началом противовирусной терапии интерфероном-α: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Лабораторное обследование см. в разделе диагностика дополнительная (по показаниям) настоящего протокола шифр по МКБ-10 В16.9 Острый гепатит В без дельта агента и без печеночной ком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урсодезоксихолевая кислота 10-15 мг/кг/сут внутрь, или эссенциальные фосфолипиды (с 12 лет) по 300-600 мг 3 раза/сут, или силимарин (с 12 лет) по 70-140 мг 2-3 раза/сут внутрь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: интерферон-α (детям с 3-х лет) по 6 млн.МЕ/м2 п/к 3 раза/нед. (первые 14-21 дней в стационаре, далее в амбулаторно-поликлинических условиях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личии портальной гипертензии, хронической печеночной недостаточности лечение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8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В без дельта агента [В18.1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определение активности АлАТ, АсАТ, ГГТП, ЩФ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HBsAg, HBeAg, анти-HBe, анти-HBcorIgM, анти-HBcortot в крови методом ИФА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ДНК ВГВ в крови методом ПЦР (качественный, при позитивном результате –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 ВИЧ анти-</w:t>
            </w:r>
            <w:r>
              <w:rPr>
                <w:sz w:val="26"/>
                <w:szCs w:val="26"/>
                <w:lang w:val="en-US"/>
              </w:rPr>
              <w:t>HCV</w:t>
            </w:r>
            <w:r>
              <w:rPr>
                <w:sz w:val="26"/>
                <w:szCs w:val="26"/>
              </w:rPr>
              <w:t xml:space="preserve"> в крови методом ИФА (при постановке диагноз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мочевины, креатинина, холестерина, глюкозы, альфафетопротеина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ДГ сосудов системы воротной вен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Фиброэластография печен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ДС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HCV, анти-HAV IgG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генотипа ВГВ методом ПЦР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ри наличии портальной гипертензии, хронической печеночной недостаточности диагностику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Пункционная биопсия печен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еред пункционной биопсией печени: лабораторные обследования см. в разделе диагностика дополнительная (по показаниям) настоящего протокола шифр по МКБ-10 В18.0 Хронический вирусный гепатит В с дельта-агентом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еред началом противовирусной терапии: лабораторные обследования см. в разделе диагностика дополнительная (по показаниям) настоящего протокола шифр по МКБ-10 В16.9 Острый гепатит В без дельта агента и без печеночной ком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урсодезоксихолевая кислота 10-15 мг/кг/сут внутрь, или эссенциальные фосфолипиды (с 12 лет) по 300-600 мг 3 раза/сут, или силимарин (с 12 лет) по 70-140 мг 2-3 раза/сут внутрь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интерферон-α (детям с 3-х лет) по 6 млн.МЕ/м2 п/к 3 раза/нед. (первые 2-3 нед. в стационаре, далее в амбулаторно-поликлинических условиях) или аналоги нуклеозидов: ламивудин по 3 мг/кг/сут (максимальная доза 100 мг/сут) внутрь или телбивудин (детям с 16 лет) 600 мг/сут внутрь (начало терапии в стационаре, далее в амбулаторно-поликлинических условиях)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При наличии портальной гипертензии, хронической печеночной недостаточности лечение проводить согласно клиническим протоколам диагностики и лечения детей с патологией органов пищеварения (шифр по МКБ-10  К72.1 Хроническая печеночная недостаточность, К76.6 Портальная гипертензия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8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вирусный гепатит С [В18.2]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количества тромбоцитов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илирубина, связанного билирубина, общего белка, альбумина, определение активности АлАТ, АсАТ, ГГТП, ЩФ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 HCV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РНК ВГС в крови методом ПЦР (качественный, при позитивном результате - количественный анализ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генотипа вируса гепатита С методом ПЦР (при постановке диагноза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антител к ВИЧ, </w:t>
            </w:r>
            <w:r>
              <w:rPr>
                <w:spacing w:val="-3"/>
                <w:sz w:val="26"/>
                <w:szCs w:val="26"/>
              </w:rPr>
              <w:t>Нв</w:t>
            </w:r>
            <w:r>
              <w:rPr>
                <w:spacing w:val="-3"/>
                <w:sz w:val="26"/>
                <w:szCs w:val="26"/>
                <w:lang w:val="en-US"/>
              </w:rPr>
              <w:t>sAg</w:t>
            </w:r>
            <w:r>
              <w:rPr>
                <w:sz w:val="26"/>
                <w:szCs w:val="26"/>
              </w:rPr>
              <w:t xml:space="preserve"> в крови методом ИФА (при постановке диагноза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креатинина, мочевой кислоты, холестерина, глюкозы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ПТВ с расчетом МНО и ПТИ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УЗДГ сосудов системы воротной вен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Фиброэластография печен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-HCV класса IgM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антител к отдельным белкам ВГС (нуклеокапсидному, неструктурным 3-5) в крови методом ИФА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генотипа интерлейкина 28В в кров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Определение HBsAg, анти-HAV IgG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Пункционная биопсия печени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Перед пункционной биопсией печени: лабораторные обследования см. в разделе диагностика дополнительная (по показаниям) настоящего протокола шифр по МКБ-10 В18.0 Хронический вирусный гепатит В с дельта-агентом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Перед началом противовирусной терапии: лабораторные обследования см. в разделе диагностика дополнительная (по показаниям) настоящего протокола шифр по МКБ-10 В16.9 Острый гепатит В без дельта агента и без печеночной комы,  в дополнение к биохимическому исследованию крови: определение концентрации мочевой кислоты 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Лечебное питание (диета П)1 см. приложени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Гепатопротекторы (при наличии проявлений синдрома холестаза или цитолиза)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 xml:space="preserve">урсодезоксихолевая кислота 10-15 мг/кг/сут внутрь, или эссенциальные фосфолипиды (с 12 лет) по 300-600 мг 3 раза/сут, или силимарин (с 12 лет) по 70-140 мг 2-3 раза/сут внутрь 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 xml:space="preserve">Противовирусная терапия: </w:t>
            </w:r>
          </w:p>
          <w:p>
            <w:pPr>
              <w:pStyle w:val="Normal"/>
              <w:rPr/>
            </w:pPr>
            <w:r>
              <w:rPr>
                <w:spacing w:val="3"/>
                <w:sz w:val="26"/>
                <w:szCs w:val="26"/>
              </w:rPr>
              <w:t>интерферон-α (детям с 3-х лет) по 3 млн. МЕ/м2 3 раза/нед. или пегилированный интерферон-α2в (детям с 3-х лет) по 60 мкг/м2 1 раз/нед или  пегилированный интерферон-α2а (детям с 5-и лет) (доза рассчитывается по формуле: (площадь поверхности тела в м2 х 180 мкг)/1,73м2) 1 раз/нед п/к в комбинации с рибавирином 15 мг/кг/сут внутрь ежедневно (первые 14-21 дней  в стационаре, далее в амбулаторно- поликлинических  условиях)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8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томегаловирусная болезнь В 25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Цитомегаловирусная пневмония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5.0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Цитомегаловирусный гепатит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5.1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мегаловирусный панкреат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5.2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Серологическое исследование крови для определения </w:t>
            </w:r>
            <w:r>
              <w:rPr>
                <w:sz w:val="26"/>
                <w:szCs w:val="26"/>
                <w:lang w:val="en-US"/>
              </w:rPr>
              <w:t>IgM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gG</w:t>
            </w:r>
            <w:r>
              <w:rPr>
                <w:sz w:val="26"/>
                <w:szCs w:val="26"/>
              </w:rPr>
              <w:t xml:space="preserve"> к ЦМВ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етодом ИФА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билирубина и фракций, амилазы, сывороточного железа, определение активности АлАТ, АсАТ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Консультация офтальмолога, невролога, аудио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-биологичес-кое исследование  крови, мочи, слюны для обнаружения ДНК, ЦМ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 и белковых фракций крови СРБ, железа, амилазы, определение активности щелочной фосфатазы, КФК, КК-МВ, тимоловая проба, ГГТП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мунограмма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ционная биопсия печени (при гепатите)</w:t>
            </w:r>
          </w:p>
          <w:p>
            <w:pPr>
              <w:pStyle w:val="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03"/>
              <w:jc w:val="both"/>
              <w:rPr>
                <w:spacing w:val="34"/>
                <w:sz w:val="26"/>
                <w:szCs w:val="26"/>
              </w:rPr>
            </w:pPr>
            <w:r>
              <w:rPr>
                <w:spacing w:val="34"/>
                <w:sz w:val="26"/>
                <w:szCs w:val="26"/>
              </w:rPr>
              <w:t>При поражении ЦН</w:t>
            </w:r>
            <w:r>
              <w:rPr>
                <w:spacing w:val="0"/>
                <w:sz w:val="26"/>
                <w:szCs w:val="26"/>
              </w:rPr>
              <w:t>С:</w:t>
            </w:r>
            <w:r>
              <w:rPr>
                <w:spacing w:val="34"/>
                <w:sz w:val="26"/>
                <w:szCs w:val="26"/>
              </w:rPr>
              <w:t xml:space="preserve"> 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КТ головного мозга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0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ЭГ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УЗИ слюнных желез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 (при пневмон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наличии признаков генерализованной формы врожденной инфекции и /или наличия поражения центральной нервной системы, ретинита, гепатита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цикловир в/в - 5 -6 мг/кг/сут на 2 введ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глобулин внутривенный человеческий 200-400 мг/кг на введение  1 раз в сутки в течение 2-3 дней или антицитомегаловирусный иммуноглобулин в/м - разовая доза 1,5 мл с интервалом 3-5 дней для детей раннего возраста 1 раз в день в течение 3-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21 день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6"/>
                <w:szCs w:val="26"/>
              </w:rPr>
              <w:t>Паротитный орхит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.0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Паротитный менингит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.1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Паротитный энцефалит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.2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>Паротитный панкреатит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амилазы в моче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амилазы, глюкозы, СРБ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логическое исследование крови на паротитную инфекци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Люмбальная пункция с  исследованием ликвора (при наличии клинических симптомов поражения ЦНС)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невролога, хирурга, уролога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ельный режи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тикостероид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аротитном орхите: преднизолон 1-2 мг/кг/сут внутрь, курс 7-10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менингите, энцефалите, полинейропатиях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ксаметазон 0,5-1 мг/кг/сут в/м или в/в за 4 введения, в течение 3-5 дней с последующей постепенной отменой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ибиторы протеиназ  в/в: овомин в стартовой дозе 1500-1800 АТЕ/кг, затем в поддерживающей дозе 750-800 АТЕ/кг каждые 6 часов, суточная доза не более 5000 АТЕ/кг, или апротинин стартовая доза 10000 ЕД в течение 10 мин, затем до 200000 ЕД  в течение 3-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4-21 ден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Инфекционный мононуклеоз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7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rPr/>
            </w:pPr>
            <w:r>
              <w:rPr>
                <w:sz w:val="26"/>
                <w:szCs w:val="26"/>
              </w:rPr>
              <w:t xml:space="preserve">Мононуклеоз, вызванный гамма-герпетическим вирусом (ВЭБ)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7.0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Цитомегаловирусный мононуклеоз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7.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Общий анализ крови + атипичные мононуклеары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мазка из ротоглотки и носа на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>.diphtheriae</w:t>
            </w:r>
          </w:p>
          <w:p>
            <w:pPr>
              <w:pStyle w:val="Style1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Серологическое исследование на антитела к ВЭБ и ЦМ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Биохимический анализ крови: определение концентрации общего белка и белковых </w:t>
            </w:r>
            <w:r>
              <w:rPr>
                <w:sz w:val="26"/>
                <w:szCs w:val="26"/>
                <w:lang w:val="ru-RU"/>
              </w:rPr>
              <w:t>ф</w:t>
            </w:r>
            <w:r>
              <w:rPr>
                <w:sz w:val="26"/>
                <w:szCs w:val="26"/>
              </w:rPr>
              <w:t>рак</w:t>
              <w:softHyphen/>
              <w:t xml:space="preserve">ций, общего </w:t>
            </w:r>
            <w:r>
              <w:rPr>
                <w:sz w:val="26"/>
                <w:szCs w:val="26"/>
                <w:lang w:val="ru-RU"/>
              </w:rPr>
              <w:t>б</w:t>
            </w:r>
            <w:r>
              <w:rPr>
                <w:sz w:val="26"/>
                <w:szCs w:val="26"/>
              </w:rPr>
              <w:t>илирубина, С-реактивного белка, тимоловая проб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антител к ВИЧ</w:t>
            </w:r>
            <w:r>
              <w:rPr>
                <w:sz w:val="26"/>
                <w:szCs w:val="26"/>
                <w:lang w:val="ru-RU"/>
              </w:rPr>
              <w:t xml:space="preserve"> (при поступлении и через 6 месяцев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Молекулярно-биологиче</w:t>
              <w:softHyphen/>
              <w:t xml:space="preserve">ское исследование крови </w:t>
            </w:r>
            <w:r>
              <w:rPr>
                <w:sz w:val="26"/>
                <w:szCs w:val="26"/>
              </w:rPr>
              <w:t>на ВЭБ методом ПЦ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Молекулярно-биологиче</w:t>
              <w:softHyphen/>
              <w:t>ское исследование крови</w:t>
            </w:r>
            <w:r>
              <w:rPr>
                <w:sz w:val="26"/>
                <w:szCs w:val="26"/>
              </w:rPr>
              <w:t>, моч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>, слюн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</w:rPr>
              <w:t xml:space="preserve"> на ЦМВ</w:t>
            </w:r>
            <w:r>
              <w:rPr>
                <w:sz w:val="26"/>
                <w:szCs w:val="26"/>
                <w:lang w:val="ru-RU"/>
              </w:rPr>
              <w:t xml:space="preserve"> м</w:t>
            </w:r>
            <w:r>
              <w:rPr>
                <w:sz w:val="26"/>
                <w:szCs w:val="26"/>
              </w:rPr>
              <w:t>етодом ПЦ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</w:t>
            </w:r>
            <w:r>
              <w:rPr>
                <w:sz w:val="26"/>
                <w:szCs w:val="26"/>
                <w:lang w:val="ru-RU"/>
              </w:rPr>
              <w:t>г</w:t>
            </w:r>
            <w:r>
              <w:rPr>
                <w:sz w:val="26"/>
                <w:szCs w:val="26"/>
              </w:rPr>
              <w:t>ематолога, оториноларинголога, невр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ровь на маркеры ВИЧ-инфекции (по показаниям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</w:t>
            </w: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>азк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 xml:space="preserve"> из зева на флор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иета</w:t>
            </w:r>
            <w:r>
              <w:rPr>
                <w:sz w:val="26"/>
                <w:szCs w:val="26"/>
                <w:vertAlign w:val="superscript"/>
              </w:rPr>
              <w:t xml:space="preserve">1  </w:t>
            </w:r>
            <w:r>
              <w:rPr>
                <w:sz w:val="26"/>
                <w:szCs w:val="26"/>
              </w:rPr>
              <w:t xml:space="preserve">(см. приложени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бструкциии дыхательных путей в следствие увеличения лимфоидной ткани, цитопении, поражении ЦНС:  глюкокортикостероиды: преднизолон внутрь 1-2 мг/кг/сут в течение 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личии признаков присоедине</w:t>
              <w:softHyphen/>
              <w:t>ния бактериальной инфекции, воспа</w:t>
              <w:softHyphen/>
              <w:t>лительных изменений в общем ана</w:t>
              <w:softHyphen/>
              <w:t xml:space="preserve">лизе крови, явлениях отита, синусита-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актериальная терапия: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 по 50-70 мг/кг/сут 1-2 раза в/в или в/м, ил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Линкозамиды: линкомицин  30 - 60 мг/кг/сут в/м   на 3 - 4 введения в те</w:t>
              <w:softHyphen/>
              <w:t xml:space="preserve">чение 5-7 дне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ивопоказано применение амино</w:t>
              <w:softHyphen/>
              <w:t>пенициллинов (амоксициллин, ампициллин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 -10 дне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соплазмо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оплазменный гепатит В 58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соплазмозный менингоэнцефали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8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очный токсоплазмоз В 58.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ксоплазмоз с поражением других органов В 58.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 xml:space="preserve">Токсоплазмоз неуточненный 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В 58.9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иохимическое исследо</w:t>
              <w:softHyphen/>
              <w:t>вание крови: определе</w:t>
              <w:softHyphen/>
              <w:t>ние концентрации моче</w:t>
              <w:softHyphen/>
              <w:t>вины, общего билиру</w:t>
              <w:softHyphen/>
              <w:t>бина, глюкозы, СРБ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ктивности АлАт, АсАТ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ологическое иссле</w:t>
              <w:softHyphen/>
              <w:t>дование крови для опре</w:t>
              <w:softHyphen/>
              <w:t xml:space="preserve">деления антител к </w:t>
            </w:r>
            <w:r>
              <w:rPr>
                <w:i/>
                <w:sz w:val="26"/>
                <w:szCs w:val="26"/>
                <w:lang w:val="en-US"/>
              </w:rPr>
              <w:t>Tox</w:t>
            </w:r>
            <w:r>
              <w:rPr>
                <w:i/>
                <w:sz w:val="26"/>
                <w:szCs w:val="26"/>
              </w:rPr>
              <w:t>о</w:t>
            </w:r>
            <w:r>
              <w:rPr>
                <w:i/>
                <w:sz w:val="26"/>
                <w:szCs w:val="26"/>
                <w:lang w:val="en-US"/>
              </w:rPr>
              <w:t>plazm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US"/>
              </w:rPr>
              <w:t>gondii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кле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мбальная пункция при подозрении на поражение нервной сис</w:t>
              <w:softHyphen/>
              <w:t>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/МРТ головного мозга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кулярно - биологиче</w:t>
              <w:softHyphen/>
              <w:t xml:space="preserve">ское исследование крови и ликвора методом ПЦР для обнаружения генома </w:t>
            </w:r>
            <w:r>
              <w:rPr>
                <w:i/>
                <w:sz w:val="26"/>
                <w:szCs w:val="26"/>
                <w:lang w:val="en-AU"/>
              </w:rPr>
              <w:t>Toxoplazma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  <w:lang w:val="en-AU"/>
              </w:rPr>
              <w:t>gondii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окулиста, невролог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Поступление экстренное</w:t>
            </w:r>
          </w:p>
          <w:p>
            <w:pPr>
              <w:pStyle w:val="Normal"/>
              <w:rPr>
                <w:spacing w:val="3"/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</w:r>
          </w:p>
          <w:p>
            <w:pPr>
              <w:pStyle w:val="Normal"/>
              <w:rPr>
                <w:spacing w:val="40"/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поражении центральной нервной системы, сепсисе, гепатите, пневмо</w:t>
              <w:softHyphen/>
              <w:t xml:space="preserve">ни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иметамин (хлоридин) по 2 мг/кг внутрь 1 раз в сутки в течение 3 дней, далее 1 мг/кг 1 раз в сутки в течение 3-4 недель в комбинации с сульфадиа</w:t>
              <w:softHyphen/>
              <w:t>зином 100мг/кг/сут внутрь вместе с кальция фолинатом 2 мг/кг внутрь 1 раз в 3 дня в течение 60 дн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ирамицин (ровамицин) внутрь  по 150.000-300.000 МЕ/кг/сутки на 2-3 приема, старше 14 лет – 6 млн. - 9 млн. (2-3 г) в сутки  3 курса по 10 дней с интервалом 7 дней в течение  45 дне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40"/>
                <w:sz w:val="26"/>
                <w:szCs w:val="26"/>
              </w:rPr>
              <w:t>При поражении глаз</w:t>
            </w:r>
            <w:r>
              <w:rPr>
                <w:sz w:val="26"/>
                <w:szCs w:val="26"/>
              </w:rPr>
              <w:t xml:space="preserve">: преднизолон внутрь 1-2 мг/кг в сутки в течение 10-14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4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 курса по 10 дней с интервалом 7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тонзиллит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J 0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трептококковый тонзиллит</w:t>
            </w:r>
          </w:p>
          <w:p>
            <w:pPr>
              <w:pStyle w:val="Style15"/>
              <w:rPr/>
            </w:pPr>
            <w:r>
              <w:rPr/>
              <w:t>J 03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агностику и лечение  проводить согласно клиническим протоколам диагностики и лечения детей с заболе</w:t>
              <w:softHyphen/>
              <w:t>ваниями  уха, горла, носа (шифр по МКБ-10 J 03 Острый тонзиллит,  J 03.0 Стрептококковый тонзилли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трый тонзиллит, вызванный другими уточненными возбу</w:t>
              <w:softHyphen/>
              <w:t>дителями</w:t>
            </w:r>
          </w:p>
          <w:p>
            <w:pPr>
              <w:pStyle w:val="Style15"/>
              <w:rPr/>
            </w:pPr>
            <w:r>
              <w:rPr/>
              <w:t>J 03.8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Бактериологическое исследование мазка из ротоглотки и носа на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Diphtheriae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Бактериологическое исследование мазка из зева на флору и чувствительность к антибиотикам</w:t>
            </w:r>
          </w:p>
          <w:p>
            <w:pPr>
              <w:pStyle w:val="Style15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yle15"/>
              <w:rPr/>
            </w:pPr>
            <w:r>
              <w:rPr>
                <w:spacing w:val="-2"/>
              </w:rPr>
              <w:t xml:space="preserve">Определение О - стрептолизина в слизи из ротоглотк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аропонижающие препараты</w:t>
            </w:r>
            <w:r>
              <w:rPr>
                <w:spacing w:val="-1"/>
                <w:sz w:val="26"/>
                <w:szCs w:val="26"/>
                <w:vertAlign w:val="superscript"/>
              </w:rPr>
              <w:t>3</w:t>
            </w:r>
            <w:r>
              <w:rPr>
                <w:spacing w:val="-1"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иотикотерапия – по чувствительности выделенного возбудителя к антибиот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тонзиллит неуточн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J 03.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агностику и лечение проводить согласно клиническим протоколам диагностики и лечения детей с заболеваниями  уха, горла, носа (шифр по МКБ-10 J 03.9 Острый тонзиллит неуточненный)</w:t>
            </w:r>
          </w:p>
        </w:tc>
      </w:tr>
      <w:tr>
        <w:trPr>
          <w:trHeight w:val="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трый  обструктивный ларингит (круп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 xml:space="preserve"> 05.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ок из носоглотки на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. </w:t>
            </w:r>
            <w:r>
              <w:rPr>
                <w:i/>
                <w:sz w:val="26"/>
                <w:szCs w:val="26"/>
                <w:lang w:val="en-US"/>
              </w:rPr>
              <w:t>Diphtheriae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мазка из носоглотки на антиген респираторных вирусов методом РИФ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Пульсоксиметр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стенозе гортани II степени: дексаметазон 0,6 мг/кг в/м разово или преднизолон 1-2 мг/кг, повторный осмотр врачом с оценкой состояния через 2 часа. При сохраняющихся явлениях стеноза гортани: повторить введение дексаметазона или преднизолона в тех же дозах, через 2 часа оценка  состояния больного</w:t>
            </w:r>
          </w:p>
          <w:p>
            <w:pPr>
              <w:pStyle w:val="Style15"/>
              <w:rPr/>
            </w:pPr>
            <w:r>
              <w:rPr/>
              <w:t>Фуросемид 1 мг/кг в/м однократно (при отсутствии эффекта возможно повторное введение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осле  купирования явлений стеноза: ингаляции с 0,9% раствором натрия хлорида 2-3 раза в сутк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наличии комбинированной обструкции дыхательных путей – β2-агонисты: сальбутамол, фенотерол (беродуал или беротек) ингаляционно</w:t>
            </w:r>
          </w:p>
          <w:p>
            <w:pPr>
              <w:pStyle w:val="Style15"/>
              <w:rPr/>
            </w:pPr>
            <w:r>
              <w:rPr/>
              <w:t>При сохранении стеноза - перевод в ОИТ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галяции с 0,01 % р-ром эпинефрина (в виде аэрозоля)  в течение 15 минут при возможности мониторирования состояния пациент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5-7</w:t>
            </w:r>
            <w:r>
              <w:rPr>
                <w:sz w:val="26"/>
                <w:szCs w:val="26"/>
              </w:rPr>
              <w:t xml:space="preserve">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en-AU"/>
              </w:rPr>
              <w:t>Острый эпиглоттит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0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зок из носа и зева на </w:t>
            </w: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>.diphtheriae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Бактериологическое исследование мазка из зева на флору и чувствительность к антибиотик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нтгенография боковая области ше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ульсоксиметр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СРБ, мочевины,  калия, натрия,  хлора,  прокальциотон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оториноларинг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ление экстренно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Экстренная  госпитализация в ОИТ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нтубация трахеи или трахеостом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узионная терапия с использованием глюкозо-солевых растворов с целью дезинтоксикации из расчета 30-50 мл/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биотикотерапия: «защищенные» пенициллины: амоксициллин/ клавулановая кислота из расчета 50 – 90 мг/кг/сут по амоксицциллину в/в на 3 введения,  или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отаксим 100 мг/кг/сут на 3-4 введения или цефтриаксон 50-100 мг/кг/сут в 1-2 введения в/в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бапенемы:  имипенем/циластатин: новорожденным - 50мг/кг/сут на 2 введения в/в капельно; детям старше 1 мес с массой до 40 кг – 60 мг/кг/сут (до 2г/сут)   на 3 - 4 введения в/в капельно; более 40кг – 50мг/кг/сут или 1-2 г  (до 4г) в сут на 2 введения в/м или 3-4 введения в/в капельно,  или меропенем - детям старше 3 мес 10-20 мг/кг 3 раза в сутки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орамфеникол 50 -100 мг/кг/сут в 4 введения в/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14 дне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ипп, вызванный идентифицированным вирусом гриппа</w:t>
            </w:r>
          </w:p>
          <w:p>
            <w:pPr>
              <w:pStyle w:val="Style15"/>
              <w:rPr/>
            </w:pPr>
            <w:r>
              <w:rPr/>
              <w:t>J1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рипп с пневмонией, вирус гриппа идентифицирован</w:t>
            </w:r>
          </w:p>
          <w:p>
            <w:pPr>
              <w:pStyle w:val="Style15"/>
              <w:rPr/>
            </w:pPr>
            <w:r>
              <w:rPr/>
              <w:t>J10.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Мазок из носоглотки на антиген респираторных вирусов методом РИ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показателей кислотно-основного состо-яния крови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Пульсоксиметр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ПЦР на обнаружение РНК вируса грипп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ление экстренно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Этиотропная терапия: </w:t>
            </w:r>
          </w:p>
          <w:p>
            <w:pPr>
              <w:pStyle w:val="Style15"/>
              <w:rPr/>
            </w:pPr>
            <w:r>
              <w:rPr/>
              <w:t>Ремантадин внутрь (при доказанной чувствительности циркулирующих штаммов к ремантадину)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детям: 7-10 лет - 50 мг 2 раза в сутки, </w:t>
            </w:r>
          </w:p>
          <w:p>
            <w:pPr>
              <w:pStyle w:val="Style15"/>
              <w:rPr/>
            </w:pPr>
            <w:r>
              <w:rPr/>
              <w:t xml:space="preserve">11-14 лет – 50 мг 3 раза в сутки, </w:t>
            </w:r>
          </w:p>
          <w:p>
            <w:pPr>
              <w:pStyle w:val="Style15"/>
              <w:rPr/>
            </w:pPr>
            <w:r>
              <w:rPr/>
              <w:t xml:space="preserve">старше 14 лет  по схеме  1-й день 100 мг в сутки за 3 приема, 2 - 3-й день – 100 мг 2 раза в сутки, 4 -5-й день – 100 мг 1 раз в сутки в течение 5 дней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гриппе А(</w:t>
            </w:r>
            <w:r>
              <w:rPr>
                <w:lang w:val="en-US"/>
              </w:rPr>
              <w:t>H</w:t>
            </w:r>
            <w:r>
              <w:rPr/>
              <w:t>1</w:t>
            </w:r>
            <w:r>
              <w:rPr>
                <w:lang w:val="en-US"/>
              </w:rPr>
              <w:t>N</w:t>
            </w:r>
            <w:r>
              <w:rPr/>
              <w:t xml:space="preserve">1): Озельтамивир внутрь 2 раза в сутки в течение 5 дней: </w:t>
            </w:r>
          </w:p>
          <w:p>
            <w:pPr>
              <w:pStyle w:val="Style15"/>
              <w:rPr/>
            </w:pPr>
            <w:r>
              <w:rPr/>
              <w:t xml:space="preserve">до 1 мес. – 2 мг/кг </w:t>
            </w:r>
          </w:p>
          <w:p>
            <w:pPr>
              <w:pStyle w:val="Style15"/>
              <w:rPr/>
            </w:pPr>
            <w:r>
              <w:rPr/>
              <w:t>1-3 мес. – 2,5 мг/кг,</w:t>
            </w:r>
          </w:p>
          <w:p>
            <w:pPr>
              <w:pStyle w:val="Style15"/>
              <w:rPr/>
            </w:pPr>
            <w:r>
              <w:rPr/>
              <w:t>3-12 мес. – 3 мг/кг,</w:t>
            </w:r>
          </w:p>
          <w:p>
            <w:pPr>
              <w:pStyle w:val="Style15"/>
              <w:rPr/>
            </w:pPr>
            <w:r>
              <w:rPr/>
              <w:t>старше 12 месяцев:</w:t>
            </w:r>
          </w:p>
          <w:p>
            <w:pPr>
              <w:pStyle w:val="Style15"/>
              <w:rPr/>
            </w:pPr>
            <w:r>
              <w:rPr/>
              <w:t>до 15 кг – 30  мг,</w:t>
            </w:r>
          </w:p>
          <w:p>
            <w:pPr>
              <w:pStyle w:val="Style15"/>
              <w:rPr/>
            </w:pPr>
            <w:r>
              <w:rPr/>
              <w:t>15 - 23 кг – 45  мг,</w:t>
            </w:r>
          </w:p>
          <w:p>
            <w:pPr>
              <w:pStyle w:val="Style15"/>
              <w:rPr/>
            </w:pPr>
            <w:r>
              <w:rPr/>
              <w:t>23 - 40 кг – 60  мг,</w:t>
            </w:r>
          </w:p>
          <w:p>
            <w:pPr>
              <w:pStyle w:val="Style15"/>
              <w:rPr/>
            </w:pPr>
            <w:r>
              <w:rPr/>
              <w:t xml:space="preserve">более 40 кг - 75  мг; или </w:t>
            </w:r>
          </w:p>
          <w:p>
            <w:pPr>
              <w:pStyle w:val="Style15"/>
              <w:rPr/>
            </w:pPr>
            <w:r>
              <w:rPr/>
              <w:t>Занамивир в ингаляцияи:  детям с 7 лет в течение 5 -7 дне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рисоединении бактериальной инфекции антибиотикотерап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 внутрь 30-50 мг/кг/сут в 3 приема,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внутрь: цефуроксим аксетил 20 -40 мг/кг/сут в 2 приема, или цефаклор 20 – 40 мг/кг/сут в 2 – 3 приема, или цефиксим детям старше с 6 мес до 12 лет  - 8 мг/кг/сут (7-12 мг/кг) в 2-3 приема внутрь, после 12 лет 400 мг/сут в 1-2 приема внутрь; цефотаксим 50-100 мг/кг/сут на 2- 3 введения, или  цефтриаксон 50-75 мг/кг/сут в 1-2 введения, ил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Макролиды: </w:t>
            </w:r>
            <w:r>
              <w:rPr>
                <w:sz w:val="26"/>
                <w:szCs w:val="26"/>
              </w:rPr>
              <w:t>кларитромицин внутрь 15 мг/кг/сут в 2 приема или спирамицин  (ровамицин) внутрь по 150 000-300 000 МЕ/кг/сутки 2-3 раза, старше 14 лет – 6 млн. - 9 млн. (2-3 г) в сутки в течение 10 дней или азитромицин внутрь по 10 мг/кг  1 раз в сутки в течение 5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Спрей назальный  0,65 % натрия хлорида детям до 3 лет по 1 дозе, старше 3 лет по 2 дозы в каждый носовой ход 3 – 4 раза в сутки или промывание носовых ходов 0,9% раствором натрия хлорида по 3-5 кап. 4-5 раз в сутк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ри отеке слизистой носа и затруднении дыхания  сосудосуживающие капли:  0,025% раствор нафазолина : </w:t>
            </w:r>
          </w:p>
          <w:p>
            <w:pPr>
              <w:pStyle w:val="Style15"/>
              <w:rPr/>
            </w:pPr>
            <w:r>
              <w:rPr/>
              <w:t xml:space="preserve">от 1 года до 6 лет - по 1-2 кап. 2-3 раза в день; </w:t>
            </w:r>
          </w:p>
          <w:p>
            <w:pPr>
              <w:pStyle w:val="Style15"/>
              <w:rPr/>
            </w:pPr>
            <w:r>
              <w:rPr/>
              <w:t xml:space="preserve">от 6 до 15 лет - по 2 кап. 2-3 раза в день, или </w:t>
            </w:r>
          </w:p>
          <w:p>
            <w:pPr>
              <w:pStyle w:val="Style15"/>
              <w:rPr/>
            </w:pPr>
            <w:r>
              <w:rPr/>
              <w:t>оксиметазолин в концентрации:</w:t>
            </w:r>
          </w:p>
          <w:p>
            <w:pPr>
              <w:pStyle w:val="Style15"/>
              <w:rPr/>
            </w:pPr>
            <w:r>
              <w:rPr/>
              <w:t>до 2 лет - 0,01%</w:t>
            </w:r>
          </w:p>
          <w:p>
            <w:pPr>
              <w:pStyle w:val="Style15"/>
              <w:rPr/>
            </w:pPr>
            <w:r>
              <w:rPr/>
              <w:t>до 6 лет - 0,025%</w:t>
            </w:r>
          </w:p>
          <w:p>
            <w:pPr>
              <w:pStyle w:val="Style15"/>
              <w:rPr/>
            </w:pPr>
            <w:r>
              <w:rPr/>
              <w:t xml:space="preserve">6-12 лет - 0,05% </w:t>
            </w:r>
          </w:p>
          <w:p>
            <w:pPr>
              <w:pStyle w:val="Style15"/>
              <w:rPr/>
            </w:pPr>
            <w:r>
              <w:rPr/>
              <w:t xml:space="preserve">&gt; 12 лет - 0,1%  -  по 1 - 2 капли  в каждый носовой ход 2 - 4 раза в день не более 5 дней или  </w:t>
            </w:r>
          </w:p>
          <w:p>
            <w:pPr>
              <w:pStyle w:val="Style15"/>
              <w:rPr/>
            </w:pPr>
            <w:r>
              <w:rPr/>
              <w:t>раствор фенилэфрина (Назол Бэби) детям до 3-х лет 0,125%, детям старше 3-х лет 0,25% по 1-3 капли 3-4 раза/сут в течение 5 -7 дн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AU"/>
              </w:rPr>
              <w:t>До 5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ипп с другими респираторными проявлениями, вирус гриппа идентифицирован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ульсоксиметр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онсультация оториноларинголо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следование показателей гемостаза: определение активированного частичного тромбопластинового времени (далее-АЧТВ), протромбинового времени (далее-ПТВ) с расчетом международного нормализованного отношения (далее-МНО) и протромбинового индекса (далее-ПТИ), определение концентрации фибриноге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ление экстренно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Этиотропная терапия: </w:t>
            </w:r>
          </w:p>
          <w:p>
            <w:pPr>
              <w:pStyle w:val="Style15"/>
              <w:rPr/>
            </w:pPr>
            <w:r>
              <w:rPr/>
              <w:t xml:space="preserve">Ремантадин внутрь: детям 7-10 лет - 50 мг 2 раза в сутки; </w:t>
            </w:r>
          </w:p>
          <w:p>
            <w:pPr>
              <w:pStyle w:val="Style15"/>
              <w:rPr/>
            </w:pPr>
            <w:r>
              <w:rPr/>
              <w:t xml:space="preserve">11-14 лет – 50 мг 3 раза в сутки; </w:t>
            </w:r>
          </w:p>
          <w:p>
            <w:pPr>
              <w:pStyle w:val="Style15"/>
              <w:rPr/>
            </w:pPr>
            <w:r>
              <w:rPr/>
              <w:t>старше 14 лет  по схеме  1-й день 100 мг в сутки за 1-3 приема, 2-3-й день – 100 мг 2 раза в сутки, 4-5-й день – 100 мг 1 раз в сутки в течение 5 -7 дней (при доказанной чувствительности циркулирующих штаммов к ремантадину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пандемическом вирусе гриппа А(</w:t>
            </w:r>
            <w:r>
              <w:rPr>
                <w:lang w:val="en-US"/>
              </w:rPr>
              <w:t>H</w:t>
            </w:r>
            <w:r>
              <w:rPr/>
              <w:t>1</w:t>
            </w:r>
            <w:r>
              <w:rPr>
                <w:lang w:val="en-US"/>
              </w:rPr>
              <w:t>N</w:t>
            </w:r>
            <w:r>
              <w:rPr/>
              <w:t>1): озельтамивир внутрь 2 раза в сутки в разовой дозе:</w:t>
            </w:r>
          </w:p>
          <w:p>
            <w:pPr>
              <w:pStyle w:val="Style15"/>
              <w:rPr/>
            </w:pPr>
            <w:r>
              <w:rPr/>
              <w:t xml:space="preserve">до 1 мес. –2 мг/кг; </w:t>
            </w:r>
          </w:p>
          <w:p>
            <w:pPr>
              <w:pStyle w:val="Style15"/>
              <w:rPr/>
            </w:pPr>
            <w:r>
              <w:rPr/>
              <w:t>1-3 мес. – 2,5 мг/кг;</w:t>
            </w:r>
          </w:p>
          <w:p>
            <w:pPr>
              <w:pStyle w:val="Style15"/>
              <w:rPr/>
            </w:pPr>
            <w:r>
              <w:rPr/>
              <w:t>3-12 мес. – 3 мг/кг;</w:t>
            </w:r>
          </w:p>
          <w:p>
            <w:pPr>
              <w:pStyle w:val="Style15"/>
              <w:rPr/>
            </w:pPr>
            <w:r>
              <w:rPr/>
              <w:t>старше 12 месяцев</w:t>
            </w:r>
          </w:p>
          <w:p>
            <w:pPr>
              <w:pStyle w:val="Style15"/>
              <w:rPr/>
            </w:pPr>
            <w:r>
              <w:rPr/>
              <w:t>до 15 кг – 30  мг,</w:t>
            </w:r>
          </w:p>
          <w:p>
            <w:pPr>
              <w:pStyle w:val="Style15"/>
              <w:rPr/>
            </w:pPr>
            <w:r>
              <w:rPr/>
              <w:t>15-23 кг – 45  мг,</w:t>
            </w:r>
          </w:p>
          <w:p>
            <w:pPr>
              <w:pStyle w:val="Style15"/>
              <w:rPr/>
            </w:pPr>
            <w:r>
              <w:rPr/>
              <w:t>23-40 кг – 60  мг,</w:t>
            </w:r>
          </w:p>
          <w:p>
            <w:pPr>
              <w:pStyle w:val="Style15"/>
              <w:rPr/>
            </w:pPr>
            <w:r>
              <w:rPr/>
              <w:t>более 40 кг - 75  мг; или</w:t>
            </w:r>
          </w:p>
          <w:p>
            <w:pPr>
              <w:pStyle w:val="Style15"/>
              <w:rPr/>
            </w:pPr>
            <w:r>
              <w:rPr/>
              <w:t>Занамивир в ингаляциях:  детям с 7 лет в течение 5-7 дне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Спрей назальный 0,65 % натрия хлорида: детям до 3 лет по 1 дозе, старше 3 лет по 2 дозы в каждый носовой ход 3 – 4 раза в сутки или промывание носовых ходов 0,9% раствором натрия хлорида по 3-5 кап. 4-5 раз в сутк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При отеке слизистой носа и затруднении дыхания сосудосуживающие капли: </w:t>
            </w:r>
          </w:p>
          <w:p>
            <w:pPr>
              <w:pStyle w:val="Style15"/>
              <w:rPr/>
            </w:pPr>
            <w:r>
              <w:rPr/>
              <w:t xml:space="preserve">0,025% раствор нафазолина : </w:t>
            </w:r>
          </w:p>
          <w:p>
            <w:pPr>
              <w:pStyle w:val="Style15"/>
              <w:rPr/>
            </w:pPr>
            <w:r>
              <w:rPr/>
              <w:t xml:space="preserve">от 1 года до 6 лет - по 1-2 кап. 2-3 раза в день, </w:t>
            </w:r>
          </w:p>
          <w:p>
            <w:pPr>
              <w:pStyle w:val="Style15"/>
              <w:rPr/>
            </w:pPr>
            <w:r>
              <w:rPr/>
              <w:t xml:space="preserve">от 6 до 15 лет - по 2 кап. 2-3 раза в день, или </w:t>
            </w:r>
          </w:p>
          <w:p>
            <w:pPr>
              <w:pStyle w:val="Style15"/>
              <w:rPr/>
            </w:pPr>
            <w:r>
              <w:rPr/>
              <w:t>оксиметазолин в концентрации:</w:t>
            </w:r>
          </w:p>
          <w:p>
            <w:pPr>
              <w:pStyle w:val="Style15"/>
              <w:rPr/>
            </w:pPr>
            <w:r>
              <w:rPr/>
              <w:t>до 2 лет - 0,01%</w:t>
            </w:r>
          </w:p>
          <w:p>
            <w:pPr>
              <w:pStyle w:val="Style15"/>
              <w:rPr/>
            </w:pPr>
            <w:r>
              <w:rPr/>
              <w:t>до 6 лет - 0,025%</w:t>
            </w:r>
          </w:p>
          <w:p>
            <w:pPr>
              <w:pStyle w:val="Style15"/>
              <w:rPr/>
            </w:pPr>
            <w:r>
              <w:rPr/>
              <w:t xml:space="preserve">6 - 12 лет - 0,05% </w:t>
            </w:r>
          </w:p>
          <w:p>
            <w:pPr>
              <w:pStyle w:val="Style15"/>
              <w:rPr/>
            </w:pPr>
            <w:r>
              <w:rPr/>
              <w:t>&gt; 12 лет - 0,1%</w:t>
            </w:r>
          </w:p>
          <w:p>
            <w:pPr>
              <w:pStyle w:val="Style15"/>
              <w:rPr/>
            </w:pPr>
            <w:r>
              <w:rPr/>
              <w:t xml:space="preserve">по 1-2 капле в каждый носовой ход 2-4 раза в день не более 5 дней, или  </w:t>
            </w:r>
          </w:p>
          <w:p>
            <w:pPr>
              <w:pStyle w:val="Style15"/>
              <w:rPr/>
            </w:pPr>
            <w:r>
              <w:rPr/>
              <w:t>раствор фенилэфрина (Назол Бэби) детям до 3-х лет 0,125%, детям старше 3-х лет 0,25% по 1 - 3 капли  3 - 4 раза/сут в течение 5 -7 дней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 -7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ипп с другими проявлениями, вирус гриппа идентифицирован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10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ление экстренно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Этиотропная терапия: </w:t>
            </w:r>
          </w:p>
          <w:p>
            <w:pPr>
              <w:pStyle w:val="Style15"/>
              <w:rPr/>
            </w:pPr>
            <w:r>
              <w:rPr/>
              <w:t xml:space="preserve">Ремантадин внутрь детям: 7-10 лет - 50 мг 2 раза в сутки, </w:t>
            </w:r>
          </w:p>
          <w:p>
            <w:pPr>
              <w:pStyle w:val="Style15"/>
              <w:rPr/>
            </w:pPr>
            <w:r>
              <w:rPr/>
              <w:t xml:space="preserve">11-14 лет – 50 мг 3 раза в сутки, </w:t>
            </w:r>
          </w:p>
          <w:p>
            <w:pPr>
              <w:pStyle w:val="Style15"/>
              <w:rPr/>
            </w:pPr>
            <w:r>
              <w:rPr/>
              <w:t>старше 14 лет  по схеме  1-й день 100 мг в сутки за 3 приема, 2-3-й день – 100 мг 2 раза в сутки, 4-5-й день – 100 мг 1 раз в сутки  в течение 5 -7 дней (при доказанной чувствительности циркулирующих штаммов к ремантадину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зельтамивир 2 раза в сутки в течение 5 дней:</w:t>
            </w:r>
          </w:p>
          <w:p>
            <w:pPr>
              <w:pStyle w:val="Style15"/>
              <w:rPr/>
            </w:pPr>
            <w:r>
              <w:rPr/>
              <w:t xml:space="preserve">до 1 мес. –2 мг/кг </w:t>
            </w:r>
          </w:p>
          <w:p>
            <w:pPr>
              <w:pStyle w:val="Style15"/>
              <w:rPr/>
            </w:pPr>
            <w:r>
              <w:rPr/>
              <w:t>1-3 мес. – 2,5 мг/кг,</w:t>
            </w:r>
          </w:p>
          <w:p>
            <w:pPr>
              <w:pStyle w:val="Style15"/>
              <w:rPr/>
            </w:pPr>
            <w:r>
              <w:rPr/>
              <w:t>3-12 мес. – 3 мг/кг,</w:t>
            </w:r>
          </w:p>
          <w:p>
            <w:pPr>
              <w:pStyle w:val="Style15"/>
              <w:rPr/>
            </w:pPr>
            <w:r>
              <w:rPr/>
              <w:t>старше 12 месяцев</w:t>
            </w:r>
          </w:p>
          <w:p>
            <w:pPr>
              <w:pStyle w:val="Style15"/>
              <w:rPr/>
            </w:pPr>
            <w:r>
              <w:rPr/>
              <w:t>до 15 кг – 30  мг,</w:t>
            </w:r>
          </w:p>
          <w:p>
            <w:pPr>
              <w:pStyle w:val="Style15"/>
              <w:rPr/>
            </w:pPr>
            <w:r>
              <w:rPr/>
              <w:t>15 - 23 кг –  45  мг,</w:t>
            </w:r>
          </w:p>
          <w:p>
            <w:pPr>
              <w:pStyle w:val="Style15"/>
              <w:rPr/>
            </w:pPr>
            <w:r>
              <w:rPr/>
              <w:t>23 - 40 кг –  60  мг,</w:t>
            </w:r>
          </w:p>
          <w:p>
            <w:pPr>
              <w:pStyle w:val="Style15"/>
              <w:rPr/>
            </w:pPr>
            <w:r>
              <w:rPr/>
              <w:t>более 40 кг –  75  мг;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Спрей назальный  0,65 % натрия хлорида детям до 3 лет по 1 дозе, старше 3 лет по 2 дозы в каждый носовой ход 3 – 4 раза в сутки или промывание носовых ходов 0,9% раствором натрия хлорида по 3-5 кап. 4-5 раз в сутк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5 - 7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русная пневмония не классифицированная в других рубриках</w:t>
            </w:r>
          </w:p>
          <w:p>
            <w:pPr>
              <w:pStyle w:val="Style15"/>
              <w:rPr/>
            </w:pPr>
            <w:r>
              <w:rPr/>
              <w:t>J 12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деновирусная пневмония</w:t>
            </w:r>
          </w:p>
          <w:p>
            <w:pPr>
              <w:pStyle w:val="Style15"/>
              <w:rPr/>
            </w:pPr>
            <w:r>
              <w:rPr/>
              <w:t>G 12.0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невмония вызванная респираторным синцитиальным вирусом</w:t>
            </w:r>
          </w:p>
          <w:p>
            <w:pPr>
              <w:pStyle w:val="Style15"/>
              <w:rPr/>
            </w:pPr>
            <w:r>
              <w:rPr/>
              <w:t>G 12.1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невмония вызванная вирусом парагриппа</w:t>
            </w:r>
          </w:p>
          <w:p>
            <w:pPr>
              <w:pStyle w:val="Style15"/>
              <w:rPr/>
            </w:pPr>
            <w:r>
              <w:rPr/>
              <w:t>G 12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Другая вирусная пневмония</w:t>
            </w:r>
          </w:p>
          <w:p>
            <w:pPr>
              <w:pStyle w:val="Style15"/>
              <w:rPr/>
            </w:pPr>
            <w:r>
              <w:rPr/>
              <w:t>G 12.8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Вирусная пневмония неуточненная</w:t>
            </w:r>
          </w:p>
          <w:p>
            <w:pPr>
              <w:pStyle w:val="Style15"/>
              <w:rPr/>
            </w:pPr>
            <w:r>
              <w:rPr/>
              <w:t>G 12.9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на респираторную группу вирусов методом РИФ (в первые 3-е суток болезни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калия, натрия, хлора, СРБ, мочевины, креатинина, прокальциотон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 xml:space="preserve">Пульсоксиметрия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биотикотерапия: амоксициллин 30-50 мг/кг/сут внутрь в 3 приема внутрь или цефуроксим аксетил 20 - 40 мг/кг/сут внутрь в 2 приема,или цефаклор внутрь 20 – 40 мг/кг/сут в 2 – 3 приема, или цефиксим детям старше с 6 мес до 12 лет  - 8 мг/кг/сут (7-12 мг/кг) в 2-3 приема внутрь, после 12 лет 400 мг/сут в 1-2 приема внутрь; </w:t>
            </w:r>
          </w:p>
          <w:p>
            <w:pPr>
              <w:pStyle w:val="Style15"/>
              <w:rPr/>
            </w:pPr>
            <w:r>
              <w:rPr/>
              <w:t xml:space="preserve">цефотаксим в/м или в/в50-100 мг/кг/сут на 2- 3 приема или цефтриаксон в/м, в/в 50-75 мг/кг/сут в 1-2 введения  или  </w:t>
            </w:r>
            <w:r>
              <w:rPr>
                <w:spacing w:val="-2"/>
              </w:rPr>
              <w:t xml:space="preserve">макролиды: </w:t>
            </w:r>
            <w:r>
              <w:rPr/>
              <w:t xml:space="preserve"> кларитромицин 15 мг/кг/сут или спирамицин 50 – 100 мг/кг/сут в 2 приема 7-10 дней, или  азитромицин по 10 мг/кг 1 раз в сутки внутрь  в течение  5 дней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ислородотерапия (ингаляции кислородом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нгаляционно бронхолитики (β2-агонисты): сальбутамол (в дозированном аэрозоле по 1-2 дозы  2-3 раза в день), фенотерол (беротек или беродуал)  из расчета по 1 капле/кг массы тела </w:t>
            </w:r>
          </w:p>
          <w:p>
            <w:pPr>
              <w:pStyle w:val="Style15"/>
              <w:rPr/>
            </w:pPr>
            <w:r>
              <w:rPr/>
              <w:t>при ДН-1  3 ингаляции  в день,</w:t>
            </w:r>
          </w:p>
          <w:p>
            <w:pPr>
              <w:pStyle w:val="Style15"/>
              <w:rPr/>
            </w:pPr>
            <w:r>
              <w:rPr/>
              <w:t>при ДН-2   3 ингаляции за 1-ый час (каждые 20 минут), далее 3 раза в день</w:t>
            </w:r>
          </w:p>
          <w:p>
            <w:pPr>
              <w:pStyle w:val="Style15"/>
              <w:rPr/>
            </w:pPr>
            <w:r>
              <w:rPr/>
              <w:t>при ДН-3 – госпитализация в ОИТР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10-14  дней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бронхит, вызванный вирусом парагрипп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>2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5 -7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нгаляции с 0,9% раствором натрия хлорида 2-3 раза в сутк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бронхит, вызванный респираторным синцитиальным вирусом</w:t>
            </w:r>
          </w:p>
          <w:p>
            <w:pPr>
              <w:pStyle w:val="Style15"/>
              <w:rPr/>
            </w:pPr>
            <w:r>
              <w:rPr/>
              <w:t>J20.5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  <w:p>
            <w:pPr>
              <w:pStyle w:val="Style15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Исследование показателей кислотно-основного состояния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7-10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ислородотерапия (ингаляции кислородом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нгаляционно бронхолитики (β2-агонисты): сальбутамол (в дозированном аэрозоле по 1-2 дозы  2-3 раза в день),  фенотерол (беродуал или беротек) из расчета по 1 капле/кг массы тела,  или  спрей фенотерола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бронхит, вызванный риновирусо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AU"/>
              </w:rPr>
              <w:t>J</w:t>
            </w:r>
            <w:r>
              <w:rPr>
                <w:sz w:val="26"/>
                <w:szCs w:val="26"/>
              </w:rPr>
              <w:t>20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 7-10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нгаляции с 0,9% раствором натрия хлорида 2-3 раза в сутки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стрый бронхиолит, вызванный респираторным синцитиальным вирусом</w:t>
            </w:r>
          </w:p>
          <w:p>
            <w:pPr>
              <w:pStyle w:val="Normal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J21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щий анализ крови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бщий анализ моч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мазка из носоглотки методом РИФ на респираторную группу вирусов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ь на К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ульсоксиметр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AU"/>
              </w:rPr>
              <w:t>R</w:t>
            </w:r>
            <w:r>
              <w:rPr>
                <w:sz w:val="26"/>
                <w:szCs w:val="26"/>
              </w:rPr>
              <w:t>-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Исследование мазка из носоглотки на респираторную группу вирусов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аропонижающие препараты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лажном кашле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-  дети в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лет  - 7,5 мг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5 до 12 лет - 15 мг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е 12 лет - 30 мг внутрь  2 - 3 раза в сутки  в течение 7-10 дней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/>
              <w:t>Кислородотерапия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Ингаляционно бронхолитики (b2-агонисты): сальбутамол (в дозированном аэрозоле по 1-2 дозы  2-3 раза в день), фенотерол (беродуал или беротек) из расчета по 1 кап/кг массы тела </w:t>
            </w:r>
          </w:p>
          <w:p>
            <w:pPr>
              <w:pStyle w:val="Style15"/>
              <w:rPr/>
            </w:pPr>
            <w:r>
              <w:rPr/>
              <w:t>при ДН-1 - 3 ингаляции в день,</w:t>
            </w:r>
          </w:p>
          <w:p>
            <w:pPr>
              <w:pStyle w:val="Style15"/>
              <w:rPr/>
            </w:pPr>
            <w:r>
              <w:rPr/>
              <w:t xml:space="preserve">при ДН-2   3 ингаляции за 1-ый час зкаждые 20 минут, далее 3 раза в день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и ДН-3 – госпитализация в ОИТР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AU"/>
              </w:rPr>
            </w:pPr>
            <w:r>
              <w:rPr>
                <w:sz w:val="26"/>
                <w:szCs w:val="26"/>
                <w:lang w:val="en-AU"/>
              </w:rPr>
              <w:t>7-10 дн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ндидоз кожи и слизист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[</w:t>
            </w:r>
            <w:r>
              <w:rPr>
                <w:bCs/>
                <w:sz w:val="26"/>
                <w:szCs w:val="26"/>
                <w:lang w:val="en-AU"/>
              </w:rPr>
              <w:t>B</w:t>
            </w:r>
            <w:r>
              <w:rPr>
                <w:bCs/>
                <w:sz w:val="26"/>
                <w:szCs w:val="26"/>
              </w:rPr>
              <w:t>37.0,2-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азка со слизистой или кожи с видовой идентификацией возбудителя и количественным определение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рофарингеальный кандидоз и кандидоз кожи: флюконазол внутрь </w:t>
            </w:r>
            <w:r>
              <w:rPr>
                <w:sz w:val="26"/>
                <w:szCs w:val="26"/>
              </w:rPr>
              <w:t>5-6 мг/кг/сут</w:t>
            </w:r>
            <w:r>
              <w:rPr>
                <w:bCs/>
                <w:sz w:val="26"/>
                <w:szCs w:val="26"/>
              </w:rPr>
              <w:t xml:space="preserve"> (подростки </w:t>
            </w:r>
            <w:r>
              <w:rPr>
                <w:sz w:val="26"/>
                <w:szCs w:val="26"/>
              </w:rPr>
              <w:t>150 мг) однократно в сутк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 дня (до исчезновения клинических проявлени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андидемия и глубокий кандидоз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[</w:t>
            </w:r>
            <w:r>
              <w:rPr>
                <w:bCs/>
                <w:sz w:val="26"/>
                <w:szCs w:val="26"/>
                <w:lang w:val="en-AU"/>
              </w:rPr>
              <w:t>B</w:t>
            </w:r>
            <w:r>
              <w:rPr>
                <w:bCs/>
                <w:sz w:val="26"/>
                <w:szCs w:val="26"/>
              </w:rPr>
              <w:t>37.3,5-7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икроскопия мазка крови, окрашенного по Грам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крови на грибы с видовой идентификацией возбудителя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Экспресс-тест на маннановый  антиген кандид в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чувствительности выделенных кандид к антимикотикам.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Флюконазол в/в или внутрь</w:t>
            </w:r>
            <w:r>
              <w:rPr>
                <w:sz w:val="26"/>
                <w:szCs w:val="26"/>
              </w:rPr>
              <w:t xml:space="preserve"> 10-15 мг/кг/сут</w:t>
            </w:r>
            <w:r>
              <w:rPr>
                <w:bCs/>
                <w:sz w:val="26"/>
                <w:szCs w:val="26"/>
              </w:rPr>
              <w:t xml:space="preserve"> (подростки 800 мг/сут), затем 6 </w:t>
            </w:r>
            <w:r>
              <w:rPr>
                <w:sz w:val="26"/>
                <w:szCs w:val="26"/>
              </w:rPr>
              <w:t>мг/кг/сут</w:t>
            </w:r>
            <w:r>
              <w:rPr>
                <w:bCs/>
                <w:sz w:val="26"/>
                <w:szCs w:val="26"/>
              </w:rPr>
              <w:t xml:space="preserve"> (подростки 400 мг/сут) в 1-2 введения </w:t>
            </w:r>
            <w:r>
              <w:rPr>
                <w:sz w:val="26"/>
                <w:szCs w:val="26"/>
              </w:rPr>
              <w:t>в сутки</w:t>
            </w:r>
            <w:r>
              <w:rPr>
                <w:bCs/>
                <w:sz w:val="26"/>
                <w:szCs w:val="26"/>
              </w:rPr>
              <w:t xml:space="preserve">, или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ориконазол в/в 6 мг/кг каждые 12 ч в первые сутки, затем в/в 3-4 мг/кг (или внутрь подросткам 200 мг) каждые 12 часов, ил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Амфотерицин В в/в </w:t>
            </w:r>
            <w:r>
              <w:rPr>
                <w:sz w:val="26"/>
                <w:szCs w:val="26"/>
              </w:rPr>
              <w:t>0,7-1,0 мг/кг/сут (новорожденные 0,25 мг/кг/сут) или липидная форма амфотерицина В в/в 3-5 мг/кг/сут (новорожденные 1-3 мг/кг/сут) однократно в сутки ежедневно или через день,</w:t>
            </w:r>
            <w:r>
              <w:rPr>
                <w:bCs/>
                <w:sz w:val="26"/>
                <w:szCs w:val="26"/>
              </w:rPr>
              <w:t xml:space="preserve">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пофунгин в  подростковом возрасте в/в: впервые сутки 70 мг, в последующем по 50 мг однократно в сутки в течение 10 - 14 дн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30 дней (кандидеми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-10 дней (кандидозный эзофагит)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6"/>
                <w:szCs w:val="26"/>
                <w:lang w:val="en-AU"/>
              </w:rPr>
            </w:pPr>
            <w:r>
              <w:rPr>
                <w:bCs/>
                <w:sz w:val="26"/>
                <w:szCs w:val="26"/>
                <w:lang w:val="en-AU"/>
              </w:rPr>
              <w:t xml:space="preserve">Криптококковый менингит 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  <w:lang w:val="en-AU"/>
              </w:rPr>
            </w:pPr>
            <w:r>
              <w:rPr>
                <w:bCs/>
                <w:sz w:val="26"/>
                <w:szCs w:val="26"/>
                <w:lang w:val="en-AU"/>
              </w:rPr>
              <w:t>[B45.1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скопия мазка ликвора, для обнаружения возбуд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ликвора на грибы с видовой идентификацией возбудител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Амфотерицин В в/в </w:t>
            </w:r>
            <w:r>
              <w:rPr>
                <w:sz w:val="26"/>
                <w:szCs w:val="26"/>
              </w:rPr>
              <w:t>0,7-1,0 мг/кг/сут (новорожденные 0,25 мг/кг/сут) или липидная форма амфотерицина В 3-5 мг/кг/сут (новорожденные 1-3 мг/кг/сут) однократно в сутки ежедневно или через день,</w:t>
            </w:r>
            <w:r>
              <w:rPr>
                <w:bCs/>
                <w:sz w:val="26"/>
                <w:szCs w:val="26"/>
              </w:rPr>
              <w:t xml:space="preserve">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люконазол внутрь</w:t>
            </w:r>
            <w:r>
              <w:rPr>
                <w:sz w:val="26"/>
                <w:szCs w:val="26"/>
              </w:rPr>
              <w:t xml:space="preserve"> 12-15 мг/кг/сут</w:t>
            </w:r>
            <w:r>
              <w:rPr>
                <w:bCs/>
                <w:sz w:val="26"/>
                <w:szCs w:val="26"/>
              </w:rPr>
              <w:t xml:space="preserve"> (подросткам 800-1200 мг/сут) в 1-2 введения </w:t>
            </w:r>
            <w:r>
              <w:rPr>
                <w:sz w:val="26"/>
                <w:szCs w:val="26"/>
              </w:rPr>
              <w:t>в сутки  в течение 28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иммуносупрессии (СПИД) требуется вторичная профилак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-6 недель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спергиллез 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26"/>
                <w:szCs w:val="26"/>
              </w:rPr>
              <w:t>[</w:t>
            </w:r>
            <w:r>
              <w:rPr>
                <w:bCs/>
                <w:sz w:val="26"/>
                <w:szCs w:val="26"/>
                <w:lang w:val="en-AU"/>
              </w:rPr>
              <w:t>B</w:t>
            </w:r>
            <w:r>
              <w:rPr>
                <w:bCs/>
                <w:sz w:val="26"/>
                <w:szCs w:val="26"/>
              </w:rPr>
              <w:t>44]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26"/>
                <w:szCs w:val="26"/>
              </w:rPr>
              <w:t xml:space="preserve">Инвазивный легочной аспергиллез 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44.0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ссеминированный аспергиллез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44.7</w:t>
            </w:r>
          </w:p>
          <w:p>
            <w:pPr>
              <w:pStyle w:val="Normal"/>
              <w:spacing w:before="0" w:after="60"/>
              <w:rPr/>
            </w:pPr>
            <w:r>
              <w:rPr>
                <w:bCs/>
                <w:sz w:val="26"/>
                <w:szCs w:val="26"/>
              </w:rPr>
              <w:t xml:space="preserve">Аспергиллез неуточненный 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4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крови, мокроты на грибы с видовой идентификацией возбуд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клетки и придаточных пазух но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Экспресс-тест на галактоманнановый антиген аспергилл в кров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Т/МРТ головного мозга и придаточных пазух носа, органов грудной клетки</w:t>
            </w:r>
          </w:p>
          <w:p>
            <w:pPr>
              <w:pStyle w:val="03"/>
              <w:jc w:val="both"/>
              <w:rPr/>
            </w:pPr>
            <w:r>
              <w:rPr>
                <w:sz w:val="26"/>
                <w:szCs w:val="26"/>
              </w:rPr>
              <w:t>УЗИ головного мозга (у детей до год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хирурга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ориконазол в/в 6 мг/кг каждые 12 ч в первые сутки, затем внутривенно 3-4 мг/кг (или внутрь подростки 200 мг) каждые 12 часов, ил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Амфотерицин В в/в </w:t>
            </w:r>
            <w:r>
              <w:rPr>
                <w:sz w:val="26"/>
                <w:szCs w:val="26"/>
              </w:rPr>
              <w:t>0,7-1,0 мг/кг/сут (новорожденные 0,25 мг/кг/сут) или липидная форма амфотерицина В 3-5 мг/кг/сут (новорожденные 1-3 мг/кг/сут) однократно в сутки ежедневно или через день,</w:t>
            </w:r>
            <w:r>
              <w:rPr>
                <w:bCs/>
                <w:sz w:val="26"/>
                <w:szCs w:val="26"/>
              </w:rPr>
              <w:t xml:space="preserve">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раконазол </w:t>
            </w:r>
            <w:r>
              <w:rPr>
                <w:bCs/>
                <w:sz w:val="26"/>
                <w:szCs w:val="26"/>
              </w:rPr>
              <w:t xml:space="preserve">в/в </w:t>
            </w:r>
            <w:r>
              <w:rPr>
                <w:sz w:val="26"/>
                <w:szCs w:val="26"/>
              </w:rPr>
              <w:t>3 мг/кг (подростки 200 мг) каждые 12 часов,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пофунгин в  подростковом возрасте в/в: впервые сутки 70 мг, в последующем по 50 мг однократно в су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формировании абсцесса хирургическое лечение после консультации  хирур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иммуносупрессии (нейтропения) требуется вторичная профилак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ется купированием клинических проявлен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ихинеллез</w:t>
            </w:r>
          </w:p>
          <w:p>
            <w:pPr>
              <w:pStyle w:val="Normal"/>
              <w:spacing w:before="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анализ кров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ий анализ крови с определением кардиоспецифических ферментов (далее КФК) КК-МВ, ЛДГ, АсА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крови методом ИФА для определения антитрихинеллезных антите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Мебендазол  5 мг/кг/сут внутрь на 2 – 3 приема  10-14 дней; детям старше 1 года   до 14 лет 100 мг; старше 14 лет 200 мг 3 раза в сутки между приемами пищи  в течение 7-10 дней (до 14 дней при тяжелой форме болезни) ил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Албендазол назначают детям из расчета 10 мг/кг/сут внутрь в 2-3 приема в течение 7-10дне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Глюкокортикостероиды: преднизолон 1-2 мг/кг/сут внутрь в течение 10-14 дней (при тяжелом течении болезни)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567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 xml:space="preserve">*Диагностика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064" w:leader="none"/>
        </w:tabs>
        <w:jc w:val="both"/>
        <w:rPr/>
      </w:pPr>
      <w:r>
        <w:rPr>
          <w:spacing w:val="40"/>
          <w:sz w:val="26"/>
          <w:szCs w:val="26"/>
        </w:rPr>
        <w:t>Обязательная диагностика</w:t>
      </w:r>
      <w:r>
        <w:rPr>
          <w:spacing w:val="4"/>
          <w:sz w:val="26"/>
          <w:szCs w:val="26"/>
        </w:rPr>
        <w:t xml:space="preserve"> проводится </w:t>
      </w:r>
      <w:r>
        <w:rPr>
          <w:spacing w:val="19"/>
          <w:sz w:val="26"/>
          <w:szCs w:val="26"/>
        </w:rPr>
        <w:t xml:space="preserve">для </w:t>
      </w:r>
      <w:r>
        <w:rPr>
          <w:spacing w:val="12"/>
          <w:sz w:val="26"/>
          <w:szCs w:val="26"/>
        </w:rPr>
        <w:t xml:space="preserve">установки и подтверждения </w:t>
      </w:r>
      <w:r>
        <w:rPr>
          <w:spacing w:val="-2"/>
          <w:sz w:val="26"/>
          <w:szCs w:val="26"/>
        </w:rPr>
        <w:t xml:space="preserve">предполагаемого диагноза и выполняется </w:t>
      </w:r>
      <w:r>
        <w:rPr>
          <w:sz w:val="26"/>
          <w:szCs w:val="26"/>
        </w:rPr>
        <w:t>вне зависимости от уровня оказания медицинской помощи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6"/>
          <w:szCs w:val="26"/>
        </w:rPr>
      </w:pPr>
      <w:r>
        <w:rPr>
          <w:spacing w:val="40"/>
          <w:sz w:val="26"/>
          <w:szCs w:val="26"/>
        </w:rPr>
        <w:t>Дополнительная диагностика</w:t>
      </w:r>
      <w:r>
        <w:rPr>
          <w:spacing w:val="19"/>
          <w:sz w:val="26"/>
          <w:szCs w:val="26"/>
        </w:rPr>
        <w:t xml:space="preserve"> проводится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для уточнения диагноза;</w:t>
      </w:r>
      <w:r>
        <w:rPr>
          <w:spacing w:val="-2"/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для динамического наблюдения за полученными ранее  патологическими результатам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0"/>
          <w:sz w:val="26"/>
          <w:szCs w:val="26"/>
        </w:rPr>
        <w:t>Кратность обследования</w:t>
      </w:r>
      <w:r>
        <w:rPr>
          <w:sz w:val="26"/>
          <w:szCs w:val="26"/>
        </w:rPr>
        <w:t xml:space="preserve"> определяется состоянием пациента и значимостью изменения показателя для коррекции лечения и дополнительного обслед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При плановых госпитализациях пациентов в больничные организации здравоохранения республики, назначение клинико-лабораторных исследований, УЗИ - диагностики, лучевой, функциональной и инструментальной  диагностики проводится с учетом исключения дублирования исследований, рационального их назначения (пункт 10.6 решения Коллегии Министерства здравоохранения от  25.05.2011  №7.1) 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При экстренной госпитализации диагностическое обследование на амбулаторно-поликлиническом уровне не проводит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 xml:space="preserve">1. </w:t>
      </w:r>
      <w:r>
        <w:rPr>
          <w:spacing w:val="40"/>
          <w:sz w:val="26"/>
          <w:szCs w:val="26"/>
        </w:rPr>
        <w:t xml:space="preserve">Диета  </w:t>
      </w:r>
      <w:r>
        <w:rPr>
          <w:spacing w:val="5"/>
          <w:sz w:val="26"/>
          <w:szCs w:val="26"/>
        </w:rPr>
        <w:t xml:space="preserve"> назначается согласно инструкции «Об организации диетического питания в государственных организациях здравоохранения», утвержденной постановлением МЗ РБ от 29.08.2008 №135:  </w:t>
      </w:r>
    </w:p>
    <w:p>
      <w:pPr>
        <w:pStyle w:val="Normal"/>
        <w:ind w:firstLine="567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ind w:firstLine="567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Диета  (ОКИ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ервые 3 - 5 дней у детей старше года рекомендуется полное исключение цельномолочных продуктов, а также продуктов, усиливающих моторику и содержащие грубую клетчат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тям первого года жизни необходимо ограничить, а в тяжелых случаях исключить базовые адаптированные молочные смеси, цельное коровье молоко, сок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тям, находящимся на искусственном вскармливании, следует подбирать низко- или безлактозные смеси с таким количеством лактозы, которое перенесет больной, не допуская ухудшения клинической симптоматик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ительность диеты – до нормализации стула с постепенным последующим расширением молочной составляющ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Диета при заболевании печени (Диета П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иета п (соответствует диете № 5 по певзнеру). из питания исключаются жирные, жареные, острые, копченые, соленые, свежая выписка, шокола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ительность диеты – 6-12 месяцев в зависимости от течения заболе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Диета при воздушно-капельных инфекциях и острых респираторных инфекциях (ВКИ и ОРИ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ангине, скарлатине, инфекционном мононуклеозе: рекомендуется молочно-растительная пища, исключаются кислые и острые блюда и напитки. рекомендуется гипоаллергенная диета с исключением облигатных аллергенов. пища должна быть механически щадящей (измельченно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коклюше  следует увеличивать частоту кормлений с уменьшением объема каждой порции и исключить продукты и блюда, оказывающие механическое и химическое раздражение слизистой оболочки глотки и пищев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 паротите  пища должна быть механически и химически щадящей с исключением продуктов, вызывающих слюноотдел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  <w:t>Диета при поражении нервной системы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при поражении нервной системы в зависимости от степени нарушения сознания и сохранения глотательной функции используется протертая пища, полуэлементные смеси для энтерального питания и парентеральное пит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pacing w:val="40"/>
          <w:sz w:val="26"/>
          <w:szCs w:val="26"/>
        </w:rPr>
        <w:t>2.  Регидратация оральными растворами</w:t>
      </w:r>
      <w:r>
        <w:rPr>
          <w:spacing w:val="26"/>
          <w:sz w:val="26"/>
          <w:szCs w:val="26"/>
        </w:rPr>
        <w:t xml:space="preserve"> солей </w:t>
      </w:r>
      <w:r>
        <w:rPr>
          <w:sz w:val="26"/>
          <w:szCs w:val="26"/>
        </w:rPr>
        <w:t xml:space="preserve">при дегидратации </w:t>
      </w:r>
      <w:r>
        <w:rPr>
          <w:sz w:val="26"/>
          <w:szCs w:val="26"/>
          <w:lang w:val="en-AU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AU"/>
        </w:rPr>
        <w:t>II</w:t>
      </w:r>
      <w:r>
        <w:rPr>
          <w:sz w:val="26"/>
          <w:szCs w:val="26"/>
        </w:rPr>
        <w:t>А степени  проводится в 2 этапа. Объем жидкости в сутки равен физиологическим потребностям (далее - ФП), жидкости возмещения объема (далее - ЖВО), жидкости текущих патологических потерь (далее - ЖТПП). На 1 этапе (первые 6 часов) объем жидкости равен ЖВО+ 1/4ФП.  Объем ЖВО=</w:t>
      </w:r>
      <w:r>
        <w:rPr>
          <w:sz w:val="26"/>
          <w:szCs w:val="26"/>
          <w:lang w:val="en-AU"/>
        </w:rPr>
        <w:t>m</w:t>
      </w:r>
      <w:r>
        <w:rPr>
          <w:sz w:val="26"/>
          <w:szCs w:val="26"/>
        </w:rPr>
        <w:t xml:space="preserve">*%потерь*10, где </w:t>
      </w:r>
      <w:r>
        <w:rPr>
          <w:sz w:val="26"/>
          <w:szCs w:val="26"/>
          <w:lang w:val="en-AU"/>
        </w:rPr>
        <w:t>m</w:t>
      </w:r>
      <w:r>
        <w:rPr>
          <w:sz w:val="26"/>
          <w:szCs w:val="26"/>
        </w:rPr>
        <w:t xml:space="preserve"> – масса тела ребенка, кг; % потерь – дефицит массы тела, развившийся в связи с дегидратацией; 10 –поправочный коэффициент. Уровень ФП определяется по специальным таблицам или ориентировочно: для детей с массой до 10 кг -100 мл/кг/сут; для детей с массой 11-20 кг – 1000 мл+50 мл/кг/сут на каждый килограмм массы тела свыше 10 кг; при массе тела ребенка свыше 20 кг – 1500 мл+ 20 мл/кг/сут на каждый кг массы тела свыше 20кг. </w:t>
      </w:r>
    </w:p>
    <w:p>
      <w:pPr>
        <w:pStyle w:val="Normal"/>
        <w:ind w:firstLine="567"/>
        <w:rPr/>
      </w:pPr>
      <w:r>
        <w:rPr>
          <w:sz w:val="26"/>
          <w:szCs w:val="26"/>
        </w:rPr>
        <w:t>2-й этап – поддерживающая оральная регидратация. Объем складывается из ЖТПП+1/4ФП каждые 6 часов. ЖТПП включает в себя тот объем жидкости, который ребенок потерял за предыдущие 6 часов. Он состоит: 1) из потерь жидкости со стулом: каждый водянистый стул у детей младше 2-х лет  требует введения 5-10 мл/кг жидкости (50-100 мл), у детей старше 10 лет (и детей с массой более 40 кг)  - 200-500 мл; 2) потерь жидкости со рвотой: 5-10 мл/кг после каждого эпизода рвоты.</w:t>
      </w:r>
    </w:p>
    <w:p>
      <w:pPr>
        <w:pStyle w:val="Normal"/>
        <w:ind w:firstLine="567"/>
        <w:rPr/>
      </w:pPr>
      <w:r>
        <w:rPr>
          <w:sz w:val="26"/>
          <w:szCs w:val="26"/>
        </w:rPr>
        <w:t>Критерии эффективности оральной регидратации является исчезновение или уменьшение симптомов обезвоживания, прекращение водянистой диареи или уменьшение объема испражнений, восстановление нормального диуреза</w:t>
      </w:r>
    </w:p>
    <w:p>
      <w:pPr>
        <w:pStyle w:val="Normal"/>
        <w:shd w:fill="FFFFFF" w:val="clear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67"/>
        <w:rPr/>
      </w:pPr>
      <w:r>
        <w:rPr>
          <w:sz w:val="26"/>
          <w:szCs w:val="26"/>
        </w:rPr>
        <w:t xml:space="preserve">3.  </w:t>
      </w:r>
      <w:r>
        <w:rPr>
          <w:spacing w:val="40"/>
          <w:sz w:val="26"/>
          <w:szCs w:val="26"/>
        </w:rPr>
        <w:t>Жаропонижающие препараты назначаются</w:t>
      </w:r>
      <w:r>
        <w:rPr>
          <w:sz w:val="26"/>
          <w:szCs w:val="26"/>
        </w:rPr>
        <w:t xml:space="preserve">  при температуре ≥ 38,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,  а при судорожном синдроме в анамнезе при температуре ≥ 38,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 xml:space="preserve">: парацетомол 10 мг/кг (разовая доза) не более 60 мг/кг/сут, </w:t>
      </w:r>
      <w:r>
        <w:rPr>
          <w:sz w:val="26"/>
          <w:szCs w:val="26"/>
        </w:rPr>
        <w:t>а при  неэффективности парацетомола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- ибупрофен в разовой дозе 5-10 мг/кг (максимальная суточная доза – не более 30 мг/кг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ен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озологии"/>
    <w:basedOn w:val="Normal"/>
    <w:qFormat/>
    <w:pPr>
      <w:outlineLvl w:val="2"/>
    </w:pPr>
    <w:rPr>
      <w:sz w:val="20"/>
      <w:szCs w:val="20"/>
    </w:rPr>
  </w:style>
  <w:style w:type="paragraph" w:styleId="03">
    <w:name w:val="Влево_0_3"/>
    <w:basedOn w:val="Style16"/>
    <w:qFormat/>
    <w:pPr/>
    <w:rPr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зологии"/>
    <w:basedOn w:val="Style16"/>
    <w:qFormat/>
    <w:pPr>
      <w:outlineLvl w:val="2"/>
    </w:pPr>
    <w:rPr/>
  </w:style>
  <w:style w:type="paragraph" w:styleId="Style20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2">
    <w:name w:val=" Знак Знак2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21:00Z</dcterms:created>
  <dc:creator>ВанагельСА</dc:creator>
  <dc:description/>
  <dc:language>en-US</dc:language>
  <cp:lastModifiedBy>user</cp:lastModifiedBy>
  <dcterms:modified xsi:type="dcterms:W3CDTF">2012-08-27T12:23:00Z</dcterms:modified>
  <cp:revision>54</cp:revision>
  <dc:subject/>
  <dc:title>Приложение </dc:title>
</cp:coreProperties>
</file>