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28</w:t>
        <w:br/>
        <w:t>ТРОФОБЛАСТИЧЕСКАЯ БОЛЕЗ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0"/>
          <w:sz w:val="28"/>
          <w:szCs w:val="28"/>
        </w:rPr>
      </w:pPr>
      <w:r>
        <w:rPr>
          <w:rFonts w:cs="Times New Roman"/>
          <w:b/>
          <w:caps/>
          <w:color w:val="000000"/>
          <w:kern w:val="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зырный занос БДУ (О01.9)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Инвазивный (деструирующий) пузырный занос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39.2)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иокарцинома (С5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последних двадцати лет в Беларуси хорионэпителиомой заболевало менее 10 женщин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в республике зарегистрировано 4 новых случая данной патологии, грубый интенсивный и стандартизованный показатели заболеваемости составили менее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176 женщин, больных хорионэпителиомой. Болезненность составила 3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а 1 больная, грубый интенсивный и стандартизованный показатели смертности составили менее 0,0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— 0,25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фобластические опухоли развиваются из элементов трофобласта. Они составляют 2-6% от совокупности доброкачественных и злокачественных новообразований женских половых органов и встречаются в 0,6-2 случаях на 1000 беременностей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фобластическая болезнь – удел женщин молодого репродуктивного возраста (21-50 лет), средний возраст составляет 27 лет. Опухоль чаще локализуется в теле матки, реже – в области патологической имплантации плодного яйца – в маточной трубе, яичнике, брюшной полости. Собственных стромы и сосудов опухоль не имеет и, обладая протеолитическими свойствами, она разрушает кровеносные сосуды материнского организма, и разносится гематогенным путем в легкие, влагалище, печень и мозг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акторам риска возникновения трофобластических опухолей относятся: возраст женщины после 40 лет, низкий уровень эстрогенов, а также недостаточность потребления витамина А и животных жиров.</w:t>
      </w:r>
    </w:p>
    <w:p>
      <w:pPr>
        <w:pStyle w:val="TextBodyIndent"/>
        <w:spacing w:before="0" w:after="0"/>
        <w:ind w:left="0" w:firstLine="720"/>
        <w:rPr/>
      </w:pPr>
      <w:r>
        <w:rPr>
          <w:b/>
          <w:color w:val="000000"/>
          <w:sz w:val="28"/>
          <w:szCs w:val="28"/>
        </w:rPr>
        <w:t>254. Гистологическая классификация.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>254.1. Пузырный занос: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;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ый;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азивный пузырный занос.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>254.2. Хориокарцинома.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>254.3. Трофобластическая опухоль плацентарного лож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узырный занос составляет приблизительно 80% случаев трофобластической болезни; инвазивный пузырный занос – 15%, на долю хориокарциномы приходится 5%. </w:t>
      </w:r>
    </w:p>
    <w:p>
      <w:pPr>
        <w:pStyle w:val="31"/>
        <w:tabs>
          <w:tab w:val="clear" w:pos="708"/>
          <w:tab w:val="left" w:pos="709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Отдельно рассматриваются случаи трофобластической опухоли плацентарной площадки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томические области возможной локализации опухоли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дометрий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ометрий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ие тела матки, выходящее за пределы одной и более вышеуказанных локализаций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ка матки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ичники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очные трубы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юшина малого таза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галище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5. Классификации </w:t>
      </w:r>
      <w:r>
        <w:rPr>
          <w:b/>
          <w:color w:val="000000"/>
          <w:sz w:val="28"/>
          <w:szCs w:val="28"/>
          <w:lang w:val="en-US"/>
        </w:rPr>
        <w:t>FIGO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TM</w:t>
      </w:r>
      <w:r>
        <w:rPr>
          <w:b/>
          <w:color w:val="000000"/>
          <w:sz w:val="28"/>
          <w:szCs w:val="28"/>
        </w:rPr>
        <w:t xml:space="preserve"> (2002 г.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классификации трофобластической болезни используется классификация </w:t>
      </w:r>
      <w:r>
        <w:rPr>
          <w:color w:val="000000"/>
          <w:sz w:val="28"/>
          <w:szCs w:val="28"/>
          <w:lang w:val="en-US"/>
        </w:rPr>
        <w:t>FIGO</w:t>
      </w:r>
      <w:r>
        <w:rPr>
          <w:color w:val="000000"/>
          <w:sz w:val="28"/>
          <w:szCs w:val="28"/>
        </w:rPr>
        <w:t xml:space="preserve"> и Т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линическая классификация злокачественной трофобластической опухоли беременности по системе 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 xml:space="preserve">и стадиям </w:t>
      </w:r>
      <w:r>
        <w:rPr>
          <w:color w:val="000000"/>
          <w:sz w:val="28"/>
          <w:szCs w:val="28"/>
          <w:lang w:val="en-US"/>
        </w:rPr>
        <w:t>FIGO</w:t>
      </w:r>
      <w:r>
        <w:rPr>
          <w:color w:val="000000"/>
          <w:sz w:val="28"/>
          <w:szCs w:val="28"/>
        </w:rPr>
        <w:t xml:space="preserve"> идентична. В отличие от других локализаций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категория (регионарные лимфатические узлы) в классификации данной патологии не применяются. </w:t>
      </w:r>
      <w:r>
        <w:rPr>
          <w:sz w:val="28"/>
          <w:szCs w:val="28"/>
        </w:rPr>
        <w:t xml:space="preserve">Гистологическое подтверждение не требуется в том случае, если уровень β-ХГТ аномально повышен. Следует отражать анамнез заболевания до начала химиотерапии. </w:t>
      </w:r>
      <w:r>
        <w:rPr>
          <w:color w:val="000000"/>
          <w:sz w:val="28"/>
          <w:szCs w:val="28"/>
        </w:rPr>
        <w:t xml:space="preserve">Специфичность классификации этой опухоли состоит в анализе анатомического распространения опухоли с учетом основных прогностических факторов исхода болезни. </w:t>
      </w:r>
    </w:p>
    <w:p>
      <w:pPr>
        <w:pStyle w:val="Normal"/>
        <w:ind w:firstLine="567"/>
        <w:rPr/>
      </w:pPr>
      <w:r>
        <w:rPr/>
        <w:t>Способами оценки категорий Т и М являются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229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Т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иническое обследование, методы визуализации, эндоскопическое обследование, уровень β-ХГТ</w:t>
              <w:br/>
              <w:t>в сыворотке крови  и моче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М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ое обследование, методы визуализации и оценка уровня βХГТ в сыворотке крови и моче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иск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раст, исход предшествующей беременности, время от  момента диагностики беременности, уровень β-ХГТ в сыворотке крови/моче до начала лечения, размер наибольшей опухоли, локализация метастазов, количество метастазов, а также учитываются  результаты предыдущей неэффективной химиотерапии, чтобы рассчитать прогностический показатель, подразделяющий случаи на категории высокого и низкого риска.  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55.1. Т – первичная опухоль.</w:t>
      </w:r>
    </w:p>
    <w:p>
      <w:pPr>
        <w:pStyle w:val="TextBody"/>
        <w:spacing w:before="0" w:after="0"/>
        <w:ind w:firstLine="720"/>
        <w:jc w:val="right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6662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пухоль не может быть оцене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пухоль не определяетс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ь ограничена матко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ь распространяется на другие генитальные структуры: влагалище, яичники, широкую связку матки, маточную трубу путем метастазирования или непосредственного распростране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ы в легком (их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тдаленные метастазы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6"/>
        </w:rPr>
        <w:t>Примечание:</w:t>
      </w:r>
      <w:r>
        <w:rPr>
          <w:b/>
          <w:sz w:val="28"/>
          <w:szCs w:val="26"/>
        </w:rPr>
        <w:t xml:space="preserve"> *</w:t>
      </w:r>
      <w:r>
        <w:rPr>
          <w:sz w:val="28"/>
          <w:szCs w:val="26"/>
        </w:rPr>
        <w:t>стадии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I-IV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подразделяются на А и В в соответствии</w:t>
        <w:br/>
        <w:t>с прогностическим показателем.</w:t>
      </w:r>
    </w:p>
    <w:p>
      <w:pPr>
        <w:pStyle w:val="Heading6"/>
        <w:spacing w:before="0" w:after="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55.2. М – отдаленные метастаз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0 </w:t>
      </w:r>
      <w:r>
        <w:rPr>
          <w:color w:val="000000"/>
          <w:sz w:val="28"/>
          <w:szCs w:val="28"/>
        </w:rPr>
        <w:t>– н</w:t>
      </w:r>
      <w:r>
        <w:rPr>
          <w:sz w:val="28"/>
          <w:szCs w:val="28"/>
        </w:rPr>
        <w:t>ет отдаленных метастазов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1 </w:t>
      </w:r>
      <w:r>
        <w:rPr>
          <w:color w:val="000000"/>
          <w:sz w:val="28"/>
          <w:szCs w:val="28"/>
        </w:rPr>
        <w:t>– о</w:t>
      </w:r>
      <w:r>
        <w:rPr>
          <w:sz w:val="28"/>
          <w:szCs w:val="28"/>
        </w:rPr>
        <w:t>тдаленные метастаз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1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метастазы в легких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1b </w:t>
      </w:r>
      <w:r>
        <w:rPr>
          <w:color w:val="000000"/>
          <w:sz w:val="28"/>
          <w:szCs w:val="28"/>
        </w:rPr>
        <w:t>– м</w:t>
      </w:r>
      <w:r>
        <w:rPr>
          <w:sz w:val="28"/>
          <w:szCs w:val="28"/>
        </w:rPr>
        <w:t>етастазы в других органах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Примечание: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 xml:space="preserve"> метастазы в гениталиях (во влагалище, яичниках, широкой связке матки, маточной трубе) классифицируются как Т2. Любое поражение негенитальных структур, (непосредственная инвазия или метастазы) классифицируется как М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5.3. Прогностические факторы по классификации ВОЗ/</w:t>
      </w:r>
      <w:r>
        <w:rPr>
          <w:color w:val="000000"/>
          <w:sz w:val="28"/>
          <w:szCs w:val="28"/>
          <w:lang w:val="en-US"/>
        </w:rPr>
        <w:t>FIGO</w:t>
      </w:r>
      <w:r>
        <w:rPr>
          <w:color w:val="000000"/>
          <w:sz w:val="28"/>
          <w:szCs w:val="28"/>
        </w:rPr>
        <w:t>, 2002 (таблица 95)</w:t>
      </w:r>
    </w:p>
    <w:p>
      <w:pPr>
        <w:pStyle w:val="22"/>
        <w:ind w:firstLine="720"/>
        <w:jc w:val="right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  <w:t>Таблица 95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474"/>
        <w:gridCol w:w="1450"/>
        <w:gridCol w:w="1701"/>
        <w:gridCol w:w="141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гностический факт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раст,лет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≥ </w:t>
            </w:r>
            <w:r>
              <w:rPr>
                <w:sz w:val="26"/>
                <w:szCs w:val="2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ход предшествующей берем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ырный зано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ая берем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от момента диагностики беременности, мес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12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β-ХГТ в сыворотке крови до начала лечения (МЕ/мл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&lt;10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-&lt;10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-&lt;10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ие размеры опухоли, включая матк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3с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5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изация метастаз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и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зёнка, п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, головной мозг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тастаз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8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эффективная химиотерапия в анамнез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дно лекар</w:t>
              <w:softHyphen/>
              <w:t>ственно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ва и бо</w:t>
              <w:softHyphen/>
              <w:t>лее лекар</w:t>
              <w:softHyphen/>
              <w:t xml:space="preserve">ственных  средств 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и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 6 или менее = низкий риск</w:t>
            </w:r>
          </w:p>
          <w:p>
            <w:pPr>
              <w:pStyle w:val="Normal"/>
              <w:ind w:left="516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щий балл 7 или более = высокий риск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255.4. </w:t>
      </w:r>
      <w:r>
        <w:rPr>
          <w:sz w:val="28"/>
          <w:szCs w:val="28"/>
        </w:rPr>
        <w:t>Резюме (таблица 9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6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  <w:gridCol w:w="2551"/>
      </w:tblGrid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 и ри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а мат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генитальные струк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ы в легком (и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тдаленные метаста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ри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балл 6 или мень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A-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ри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стический балл 7 или боль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B-IVB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5.5. </w:t>
      </w:r>
      <w:r>
        <w:rPr>
          <w:sz w:val="28"/>
          <w:szCs w:val="28"/>
        </w:rPr>
        <w:t>Группировка по прогнозу (таблица 97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97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330"/>
        <w:gridCol w:w="2330"/>
        <w:gridCol w:w="2551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иска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вестен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вестен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вестен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звестен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20"/>
        <w:rPr/>
      </w:pPr>
      <w:r>
        <w:rPr>
          <w:b/>
          <w:color w:val="000000"/>
          <w:szCs w:val="28"/>
        </w:rPr>
        <w:t>256. Диагностические мероприятия.</w:t>
      </w:r>
    </w:p>
    <w:p>
      <w:pPr>
        <w:pStyle w:val="Heade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некологический осмотр;</w:t>
      </w:r>
    </w:p>
    <w:p>
      <w:pPr>
        <w:pStyle w:val="Heade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е обследование, включающее неврологическое, исследование глазного дна и измерение артериального давления</w:t>
      </w:r>
    </w:p>
    <w:p>
      <w:pPr>
        <w:pStyle w:val="31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рентгенологическое исследование органов грудной клетки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е исследова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>,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химическое исследование крови (общий белок, мочевина, креатинин, билирубин, глюкоза, АсАТ,АлАТ, щелочная фосфатаза);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ухолевые маркеры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ХГТ)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коагулограмма (АЧТВ, ПВ, ТВ, фибриноген) – на этапе предоперационной подготовки.</w:t>
      </w:r>
    </w:p>
    <w:p>
      <w:pPr>
        <w:pStyle w:val="23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;</w:t>
      </w:r>
    </w:p>
    <w:p>
      <w:pPr>
        <w:pStyle w:val="31"/>
        <w:tabs>
          <w:tab w:val="clear" w:pos="708"/>
          <w:tab w:val="left" w:pos="900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о показаниям выполняется исследование функции щитовидной железы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57. Общие принципы ле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лечения пузырного заноса заключается в незамедлительном удалении содержимого матки. В случаях нежелания женщины сохранить фертильность может быть выполнена гистерэктом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тщательное гистологическое исследование удаленного материал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удаления пузырного заноса больные должны быть подвергнуты динамическому контролю за уровнем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ГТ в сыворотке крови. Он осуществляется еженедельно до тех пор, пока его уровень не будет определяться при последовательных трех исследованиях. Это, как правило, случается в течение 10 недель после эвакуации пузырного заноса.</w:t>
        <w:br/>
        <w:t xml:space="preserve">В последующем контроль содержания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ГТ в сыворотке крови производится ежемесячно в течение 6 месяцев и затем еще 6 месяцев с двухмесячным интервал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7.1. Показанием к химиотерапии явля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вышенный уровень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ГТ без тенденции к снижению в ходе трех и более последовательных определений (плато) в течение 4 недел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ост уровня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ГТ на 10% и более при двух последовательных измерен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охраняющийся повышенным в течение 6 месяцев после эвакуации пузырного заноса уровень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орионического гонадотропин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ий диагноз хориокарцино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, все эти показатели свидетельствуют о наличии не пузырного заноса, а опухоли трофобласта. Этим больным показано дополнительное обследование с целью выявления очагов пораж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7.2. Диагностика метастазов: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е обследование, включающее гинекологический осмотр;</w:t>
      </w:r>
    </w:p>
    <w:p>
      <w:pPr>
        <w:pStyle w:val="31"/>
        <w:ind w:left="720" w:hanging="0"/>
        <w:rPr/>
      </w:pPr>
      <w:r>
        <w:rPr>
          <w:color w:val="000000"/>
          <w:szCs w:val="28"/>
        </w:rPr>
        <w:t>иммунноферментное исследование (</w:t>
      </w:r>
      <w:r>
        <w:rPr>
          <w:rFonts w:eastAsia="Symbol" w:cs="Symbol" w:ascii="Symbol" w:hAnsi="Symbol"/>
          <w:color w:val="000000"/>
          <w:szCs w:val="28"/>
        </w:rPr>
        <w:t></w:t>
      </w:r>
      <w:r>
        <w:rPr>
          <w:color w:val="000000"/>
          <w:szCs w:val="28"/>
        </w:rPr>
        <w:t>-ХГТ в сыворотке крови) еженедельно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 с определением лейкоцитарной формулы и числа тромбоцитов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химический анализ крови, включающий определение общего белка, мочевины и креатинина, билирубина и ферментов печени, глюкозы крови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стояния свертывающей системы крови (коагулограмма)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органов грудной клетки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Т или КТ головного мозга при наличии неврологической симптоматики или метастатического поражения легких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ниям – КТ печени.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всего тела показана при выявлении метастатического поражения легких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маточного кровотечения показан кюретаж; биопсия предпринимается из доступных опухолевых образований, однако следует помнить о серьезной опасности кровотечения из места биопсии;</w:t>
      </w:r>
    </w:p>
    <w:p>
      <w:pPr>
        <w:pStyle w:val="31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о показаниям выполняется исследование функции щитовидной железы.</w:t>
      </w:r>
    </w:p>
    <w:p>
      <w:pPr>
        <w:pStyle w:val="31"/>
        <w:ind w:firstLine="720"/>
        <w:rPr/>
      </w:pPr>
      <w:r>
        <w:rPr>
          <w:color w:val="000000"/>
          <w:szCs w:val="28"/>
        </w:rPr>
        <w:t>257.3. Выбор тактики дальнейшего лечения осуществляется в зависимости от группы риска. Группа риска определяется количеством факторов риска, определяемых и суммируемых в соответствии со шкалой, разработанной ВОЗ/</w:t>
      </w:r>
      <w:r>
        <w:rPr>
          <w:color w:val="000000"/>
          <w:szCs w:val="28"/>
          <w:lang w:val="en-US"/>
        </w:rPr>
        <w:t>FIGO</w:t>
      </w:r>
      <w:r>
        <w:rPr>
          <w:color w:val="000000"/>
          <w:szCs w:val="28"/>
        </w:rPr>
        <w:t xml:space="preserve"> и модифицированной в 2002 году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Факторами риска являются: возраст, исход предшествующей беременности, интервал (месяц) от предшествующей беременности, уровень </w:t>
        <w:br/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-ХГТ в сыворотке крови до начала лечения, наибольший размер опухоли, локализация метастазов, количество метастазов, неудачное предшествующее лечение (таблица 95).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57.4. Принципы лечения хориокарцином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7.4.1. При лечении больных группы низкого риска достаточным является проведение монохимиотерапии метотрексатом или дактиномицин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монотерап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7.4.1.1. метотрексат 0,4 мг/кг внутривенно струйно или внутримышечно в течение 5 дней, курсы повторяют каждые 2 недели (начало следующего на 15-й день от начала предыдущего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7.4.1.2. дактиномицин по 12 мкг/кг внутривенно в течение 10-15 мин в течение 5 дней курсы повторяют каждые 2 недели (начало следующего на 15-й день от начала предыдущего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7.4.1.3. дактиномицин 1,2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0-15 мин однократно каждые 2 недел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57.4.1.4. метотрексат 1мг/кг внутривенно или внутримышечно в 1, 3, 5 и 7-й дн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ция фолинат 0,1 мг/кг внутривенно струйно во 2, 4, 6, 8 дни, курсы повторяют каждые 2 недели (начало следующего на 15-й день от начала предыдущего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Лечение проводят до нормализации уровня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ГТ плюс три курса химиотерапии на фоне нормального маркера. В случаях резистентности к одному из препаратов оправдана монотерапия вторым – в тех случаях, когда по сумме баллов пациентка остается в группе низкого риска. В остальных случаях переходят на комбинированную химиотерап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7.4.2. При лечении больных группы высокого риска показана комбинированная химиотерапия. В настоящее время схемой выбора является комбинация ЕМА-С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-й день: этопозид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 ч, дактиномицин 0,5 мг внутривенно в течение 10-15 мин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трексат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и далее 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виде непрерывной инфузии в течение 12 час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-й день: этопозид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 ч, дактиномицин 0,5 мг внутривенно в течение 10-15 мин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ция фолинат 15 мг внутривенно или внутрь каждые 12 часов 4 раза, начиная через 24 часа после начала введения метотрекса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-й день: винкристин 1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иклофосфамид 6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20-30 ми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повторяют каждые 2 недели (начало следующего на 15-й день от начала предыдущего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Лечение проводят до нормализации уровня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ГТ плюс три курса химиотерапии на фоне нормального марк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резистентности опухоли к стандартному лечению первой линии используются цисплатин-содержащие схемы химиотерап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х случаях, когда имеется массивное поражение легких с соответствующей клинической симптоматикой, может быть целесообразна редукция дозы цитостатиков (иногда до 50%) во избежание легочно-сердечной декомпенс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57.4.3. Схемы химиотерапии второй линии.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 xml:space="preserve">257.4.3.1. Схема </w:t>
      </w:r>
      <w:r>
        <w:rPr>
          <w:color w:val="000000"/>
          <w:sz w:val="28"/>
          <w:szCs w:val="28"/>
          <w:lang w:val="en-US"/>
        </w:rPr>
        <w:t>EP</w:t>
      </w:r>
      <w:r>
        <w:rPr>
          <w:color w:val="000000"/>
          <w:sz w:val="28"/>
          <w:szCs w:val="28"/>
        </w:rPr>
        <w:t xml:space="preserve">- ЕМА: 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>этопозид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в течение 1 ч в 1-й день; 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>цисплатин 8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1 мг/мин с пред- и постгидратацией в 1-й день; 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8 дня вводятся препараты по схеме ЕМА (исключая введение дактиномицина и этопозида на второй день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-й день: этопозид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в течение 1 ч, дактиномицин 0,5 мг внутривенно в течение 10-15 мин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трексат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и далее 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виде непрерывной внутривенной инфузии в течение 12 час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й день: кальция фолинат 15 мг внутривенно струйно или внутрь каждые 12 часов 4 раза, начиная через 24 часа после начала введения метотрекса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повторяют каждые 2 недели (начало следующего на 15-й день от начала предыдущего).</w:t>
      </w:r>
    </w:p>
    <w:p>
      <w:pPr>
        <w:pStyle w:val="TextBodyIndent"/>
        <w:spacing w:before="0" w:after="0"/>
        <w:ind w:left="0" w:firstLine="720"/>
        <w:rPr/>
      </w:pPr>
      <w:r>
        <w:rPr>
          <w:color w:val="000000"/>
          <w:sz w:val="28"/>
          <w:szCs w:val="28"/>
        </w:rPr>
        <w:t xml:space="preserve">257.4.3.2. Схема </w:t>
      </w:r>
      <w:r>
        <w:rPr>
          <w:color w:val="000000"/>
          <w:sz w:val="28"/>
          <w:szCs w:val="28"/>
          <w:lang w:val="en-US"/>
        </w:rPr>
        <w:t>PVB</w:t>
      </w:r>
      <w:r>
        <w:rPr>
          <w:color w:val="000000"/>
          <w:sz w:val="28"/>
          <w:szCs w:val="28"/>
        </w:rPr>
        <w:t xml:space="preserve">: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цисплатин 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5-й дни или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1 мг/мин с пред- и постгидратацией в 1 день;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бластин 0,2 – 0,3 мг/кг внутривенно струйно в 1-й и 2-й дни;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блеомицин 3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0 мин 1 раз в неделю</w:t>
        <w:br/>
        <w:t>(1, 8, 15 дн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повторяют каждые 3 недели (начало следующего на 22-й день от начала предыдущего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яде случаев локализация метастазов может требовать внесения корректив в стандартную тактику лечения. Например, метастатическое поражение головного мозга требует повышения дозы метотрексата до</w:t>
        <w:br/>
        <w:t>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схеме ЕМА-СО. Введение метотрексата в столь высокой дозе требует ощелачивания мочи. В зависимости от размеров и числа метастазов в головном мозгу может быть применена лучевая терапия на весь головной мозг в дозе 40 Гр. При метастатическом поражении печени может быть проведена лучевая терапия на печень в дозе 20 Гр или внутриартериальная химиотерапия. Следует понимать, что лучевая терапия на головной мозг или печень скорее преследует цель предупреждения угрожающего жизни кровотечения, чем излечения метастатического пораж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консервативное лечение не привело к регрессии опухоли (в том числе метастазов в легких, печени либо головном мозгу), следует рассматривать возможность хирургического удаления остаточной опухоли. Хирургическое лечение в объеме гистерэктомии показано также в случаях кровотечения, которое не удается остановить консервативными методами, а также в случае перфорации мат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фобластическая опухоль плацентарного ложа мало чувствительна к химиотерапии. Основным способом лечения является хирургический, химиотерапия проводится индивидуализировано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58. Наблюдение, сроки и объем обследования.</w:t>
      </w:r>
    </w:p>
    <w:p>
      <w:pPr>
        <w:pStyle w:val="23"/>
        <w:spacing w:lineRule="auto" w:line="24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: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е обследование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некологическое исследование;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лабораторное исследование (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орионический гонадотропин) ежемесячно в течение первого года, каждые 4 месяца в течение 2 года и далее ежегодно в течение 2 лет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осле окончания лечения необходима контрацепция (предпочтительнее гормональная).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start="3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32:00Z</dcterms:created>
  <dc:creator>Евгения М. Жиляк</dc:creator>
  <dc:description/>
  <cp:keywords/>
  <dc:language>en-US</dc:language>
  <cp:lastModifiedBy>mlrublevskaya</cp:lastModifiedBy>
  <cp:lastPrinted>2009-09-03T10:38:00Z</cp:lastPrinted>
  <dcterms:modified xsi:type="dcterms:W3CDTF">2012-02-13T13:20:00Z</dcterms:modified>
  <cp:revision>8</cp:revision>
  <dc:subject/>
  <dc:title/>
</cp:coreProperties>
</file>