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 РЕКТОСИГМОИДНОГО СОЕДИНЕНИЯ (С 19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десяти лет в Республике Беларусь число ежегодно регистрируемых случаев заболевания раком ректосигмоидного отдела толстой кишки увеличилось в 1,5 раза с 363 в 2001 году до 528 в 2010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новь заболевших в 2010 году было 250 мужчин и 278 женщин. У 59 больных раком ректосигмоидного отдела толстой кишки (11,2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211(40,0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143 (27,1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05 (19,9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ректосигмоидного соединения для всего населения республики составил 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мужчин – 5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женщин – 5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Стандартизованные показатели заболеваемости — 3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4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00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2 108  больных раком ректосигмоидного отдела толстой кишки (909 мужчин и 1 199 женщин). Болезненность в целом по республике составила 21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мужчин и 23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—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262 больных (124 мужчины и 138 женщин). Грубый интенсивный показатель смертности составил в целом 2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2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мужчин и 2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— у женщин, а стандартизованный — 1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32,9%, у мужчин – 33,5%, у женщин –32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раком ректосигмоидного отдела толстой кишки для всех категорий населения (среди всего населения, мужчин, женщин) составило 0,50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Ректосигмоидное соединение представляет собой переходную зону между сигмовидной и прямой кишкой на расстоянии от 13 до 17 см от кожноанальной линии при жесткой ректоскопи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sz w:val="28"/>
          <w:szCs w:val="28"/>
        </w:rPr>
        <w:t>95. Гистологическая классифик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енокарцинома различной степени дифференцировки составляет 90-95% всех злокачественных опухолей ректосигмоидного соединения толстой кишки. Другие морфологические формы (слизистая аденокарцинома, перстневидно-клеточный рак, мелкоклеточный рак, плоскоклеточный рак, аденоплоскоклеточный рак, медуллярный рак, недифференцированный рак) встречаются реже.  </w:t>
      </w:r>
    </w:p>
    <w:p>
      <w:pPr>
        <w:pStyle w:val="Normal"/>
        <w:ind w:right="-1" w:firstLine="708"/>
        <w:jc w:val="both"/>
        <w:rPr/>
      </w:pPr>
      <w:r>
        <w:rPr>
          <w:b/>
          <w:sz w:val="28"/>
          <w:szCs w:val="28"/>
        </w:rPr>
        <w:t xml:space="preserve">96. </w:t>
      </w:r>
      <w:r>
        <w:rPr>
          <w:b/>
          <w:sz w:val="28"/>
          <w:szCs w:val="28"/>
          <w:lang w:val="en-US"/>
        </w:rPr>
        <w:t>TN</w:t>
      </w:r>
      <w:r>
        <w:rPr>
          <w:b/>
          <w:sz w:val="28"/>
          <w:szCs w:val="28"/>
        </w:rPr>
        <w:t>М клиническая классификация</w:t>
      </w:r>
      <w:r>
        <w:rPr>
          <w:rFonts w:eastAsia="+mj-ea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96.1. </w:t>
      </w:r>
      <w:r>
        <w:rPr/>
        <w:t>Т – первичная опухоль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76"/>
      </w:tblGrid>
      <w:tr>
        <w:trPr>
          <w:trHeight w:val="169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пухоль недоступна оценке</w:t>
            </w:r>
          </w:p>
        </w:tc>
      </w:tr>
      <w:tr>
        <w:trPr>
          <w:trHeight w:val="716" w:hRule="atLeast"/>
        </w:trPr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is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признаков первичной опухо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к 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tu</w:t>
            </w:r>
            <w:r>
              <w:rPr>
                <w:sz w:val="28"/>
                <w:szCs w:val="28"/>
              </w:rPr>
              <w:t xml:space="preserve">: интраэпителиальная инвазия или инвазия собственной пластинки 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поражает подслизистую основу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поражает собственный мышечный слой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поражает субсерозу или неперитонизированную периколическую или периректальную клетчатку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холь напрямую поражает другие органы или структуры и/или перфорирует висцеральную брюшину 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а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ь перфорирует висцеральную брюшину</w:t>
            </w:r>
          </w:p>
        </w:tc>
      </w:tr>
      <w:tr>
        <w:trPr/>
        <w:tc>
          <w:tcPr>
            <w:tcW w:w="8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b</w:t>
            </w:r>
          </w:p>
        </w:tc>
        <w:tc>
          <w:tcPr>
            <w:tcW w:w="83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холь напрямую поражает другие  органы или структуры</w:t>
            </w:r>
            <w:r>
              <w:rPr>
                <w:sz w:val="28"/>
                <w:szCs w:val="28"/>
                <w:vertAlign w:val="superscript"/>
              </w:rPr>
              <w:t>2,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 xml:space="preserve"> включает раковые клетки, находящиеся в пределах базальной мембраны желез/</w:t>
      </w:r>
      <w:r>
        <w:rPr>
          <w:sz w:val="28"/>
          <w:szCs w:val="28"/>
          <w:lang w:val="en-US"/>
        </w:rPr>
        <w:t>gland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mbrane</w:t>
      </w:r>
      <w:r>
        <w:rPr>
          <w:sz w:val="28"/>
          <w:szCs w:val="28"/>
        </w:rPr>
        <w:t xml:space="preserve"> (внутриэпителиальная) или собственной пластинки слизистой оболочки (внутрислизистая) без распространения через мышечную пластинку слизистой оболочки в подслизисту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ая инвазия при Т4b включает инвазию других органов и сегментов ободочной и прямой кишок через серозу, что подтверждено при микроскопическом исследовании, или для опухолей в задней части брюшины или под брюшиной, прямую инвазию других органов или структур через распространение за пределы собственной мыш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холь, которая плотно прилегает к другим органам или структурам, макроскопически классифицируется как Т4b. Однако если микроскопически опухоль в адгезии не определяется, классификация должна быть Т1-3, в зависимости от анатомической глубины инвазии сте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6.2. N - регионарные лимфатические уз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арными лимфатическими узлами являются периколические, а также лимфатические узлы, располагающиеся по ходу нижней мезентериальной артерии, сигмовидных и верхних прямокишечных сосудов.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данных для оценки состояния регионарных лимфатических узлов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изнаков метастатического поражения регионарных лимфатических узлов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1-3 регионарных лимфоузлах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1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 в 1 регионарном лимфоузле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1b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 в 2-3 регионарных лимфоузлах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1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ухолевые отложения, напр., сателлиты*, в субсерозе или неперитонизированной периколической или периректальной клетчатке без метастазов в регионарных лимфоузлах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4 или более регионарных лимфоузлов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а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4-6 регионарных лимфоузлах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2b</w:t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стазы в 7 или более регионарных лимфоузл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</w:t>
      </w:r>
      <w:r>
        <w:rPr>
          <w:b/>
          <w:sz w:val="28"/>
          <w:szCs w:val="28"/>
        </w:rPr>
        <w:t xml:space="preserve"> *</w:t>
      </w:r>
      <w:r>
        <w:rPr>
          <w:sz w:val="28"/>
          <w:szCs w:val="28"/>
        </w:rPr>
        <w:t xml:space="preserve">опухолевые депозиты (сателлиты), т.е.макроскопические или микроскопические гнёзда/группы или узелки, в периколоректальной клетчатке в зоне лимфатического дренажа первичной опухоли без гистологического доказательства оставшегося  лимфоузла в узелке, могут представлять собой непрерывную распространенную венную инвазию с внесосудистым распространением (V1/2) или полностью замещенный лимфоузел (N1/2). Если такие депозиты (сателлиты) наблюдаются при опухолях, которые обычно классифицировались как Т1 или Т2, тогда как классификация Т не изменяется, то узелок регистрируется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. Если патолог считает, что лимфоузел полностью замещен опухолевой тканью (обычно имеет гладкий контур),он должен рассматриваться как метастатический лимфоузел, а не как саттелит, и каждый узелок следует подсчитывать отдельно как лимфоузел в окончательном определении рN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96.3. </w:t>
      </w:r>
      <w:r>
        <w:rPr/>
        <w:t>М – отдаленные метастазы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327"/>
      </w:tblGrid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ленные метастазы не определяются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отдаленные метастазы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а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 в пределах одного органа (печень, легкие, яичники, нерегионарные лимфоузлы)</w:t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1b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стазы в более чем одном органе или брюшине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96.4. Патологическая классификация pTNM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тегории pT  и  pN  соответствуют категориям T и N.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N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истологическое заключение о состоянии регионарных лимфоузлов должно быть основано на исследовании 12 или более лимфатических узлов. </w:t>
            </w:r>
            <w:r>
              <w:rPr>
                <w:sz w:val="28"/>
                <w:szCs w:val="28"/>
              </w:rPr>
              <w:t>Если в исследованных лимфатических узлах нет метастазов, но их количество менее 12 – случай классифицируется как pN0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6.5. Группирование по стадиям (таблица 28)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8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T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1, T2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2, T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1, T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I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3, T4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4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2b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1, N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юбой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1a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дия</w:t>
            </w:r>
            <w:r>
              <w:rPr>
                <w:sz w:val="28"/>
                <w:szCs w:val="28"/>
                <w:lang w:val="en-US"/>
              </w:rPr>
              <w:t xml:space="preserve"> IV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ой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1b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6.6. Резюме (таблица 29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9</w:t>
      </w:r>
    </w:p>
    <w:tbl>
      <w:tblPr>
        <w:tblW w:w="64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91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лизистая основ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ечная оболочка 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ероза, периколоректальные ткан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церальная брюшин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4b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рганы и структуры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гионарный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b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егионарны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с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телит(ы) без регионарных узл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егионарных узл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b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ли более регионарны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b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одного органа, брюшины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7. Диагностические мероприят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7.1. Лабораторные исследовани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биохимическое исследование крови (общий белок, мочевина, креатинин, билирубин, глюкоза, электролиты –К,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, АЛТ, АСТ, ЛДГ, ЩФ – 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ухолевые маркеры (РЭА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агулограмма (АЧТВ, протромбиновое время, тромбиновое время, фибриноген, МНО, Д-димеры – по показаниям) - на этапе предоперационной подготовки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8"/>
          <w:szCs w:val="28"/>
        </w:rPr>
        <w:tab/>
        <w:t>97.2. ЭКГ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альцевое исследование прямой кишк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ктороманоскопия с биопсией опухол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тотальная фиброколоноскопия до операции или после операции (при стенозирующей опухоли)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рригоскопия (по показаниям);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иртуальная колонография (при невозможности выполнения ФКС или ирригоскопии); 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рентгенография органов грудной клетки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астродуоденоскопия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>ультразвуковое исследование печени, забрюшинного пространства, таз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ная томография или магнитно-резонансная томография органов брюшной полости, забрюшинного пространства – по показаниям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другие исследования (лапароскопия и т.д.) и консультации специалистов (гинеколог, уролог и т.д.) по показания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. Общие принципы лечения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98.1. Основным методом лечения рака ректосигмоидного соединения является хирургический – резекция ректосигмоидного соединения.</w:t>
      </w:r>
    </w:p>
    <w:p>
      <w:pPr>
        <w:pStyle w:val="Normal"/>
        <w:ind w:right="-1" w:firstLine="65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8.2. Принципы радикальной опера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8.2.1. Дистальный и проксимальный края отсечения кишки должны быть на достаточном расстоянии от опухоли: минимум 5 см на нефиксированном препарате. При их микроскопическом исследовании не должно определяться опухолевых клеток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8.2.2. В едином блоке с опухолью должны быть удалены все регионарные лимфатические узлы от устьев нижних брыжеечных сосуд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98.2.3. Гистологически должны быть исследованы 12 и более регионарных лимфатических узлов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98.3. Резекция ректосигмоидного соединения по Гартману является вынужденным хирургическим вмешательством, связанным с осложнением опухолевого процесса (кишечная непроходимость, перфорация опухоли) и декомпенсированным по сопутствующим заболеваниям состоянием больн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8.4. При распространении опухоли ректосигмоидного соединения толстой кишки на прилежащие органы и ткани, показано выполнение комбинированных операций с удалением препарата в едином блоке, а при наличии отдаленных синхронных метастазов (в печени, легких, яичниках и т.д.) – одномоментное или поэтапное их уда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8.5. Критерием радикально выполненной операции является гистологическое заключение об отсутствии злокачественного роста: в дистальном и проксимальном краях отсечения кишки; по окружности резецированного сегмента кишки (латеральный край отсечения); удаление опухоли в едином блоке с окружающими органами и тканями в случае местнораспространенной опухол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8.6. При нерезектабельных опухолях ректосигмоидного соединения и/или множественных нерезектабельных метастазах в отдаленных органах при осложненном течении показано формирование колосто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8.7. В случае, когда операция выполняется в срочном или экстренном порядке по поводу кишечной непроходимости и в дальнейшем планируется радикальное хирургическое лечение, предпочтительнее формировать петлевую трансверзостому а не сигмостому (в связи с предстоящим формированием сигморектального анастомоза)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98.8. Послеоперационная 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ректосигмоидного соединения толстой кишки на стенки живота, таза и забрюшинно определяется консилиумом в составе хирурга, радиолога, химиотерапевта. Лучевую терапию проводят на остаточную опухоль или зону врастания, границы которой должны быть помечены скрепками интраоперационно, разовой очаговой дозой 2 Гр до суммарной очаговой дозы 50 – 60 Гр. Лучевую терапию начинают через 2-3 недели после оп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9. Адьювантная химиотерапия показана пациентам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ей заболевани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-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заболевания компенсированным пациентам с неблагоприятными гистологическими факторами прогноза: уровень инвазии Т4 (прорастание серозы), низко- и недифференцированный рак, аденокарцинома со слизеобразованием, опухолевая инвазия кровеносных и лимфатических сосудов, периневральных пространств, перфорация опухоли, возможно назначение адьювантной химиотерапии консилиум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9. Схемы лечения больных раком ректосигмоидного соединения в зависимости от стадии заболе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9.1. 0 стадия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ерация: 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ндоскопическое удаление опухоли;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/>
      </w:pPr>
      <w:r>
        <w:rPr>
          <w:sz w:val="28"/>
          <w:szCs w:val="28"/>
        </w:rPr>
        <w:t xml:space="preserve">колотомическое удаление опухоли; 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зекция ректосигмоидного соединения. 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9.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cтадия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/>
      </w:pPr>
      <w:r>
        <w:rPr>
          <w:sz w:val="28"/>
          <w:szCs w:val="28"/>
        </w:rPr>
        <w:t xml:space="preserve">Резекция ректосигмоидного соединения. </w:t>
      </w:r>
    </w:p>
    <w:p>
      <w:pPr>
        <w:pStyle w:val="Normal"/>
        <w:overflowPunct w:val="false"/>
        <w:autoSpaceDE w:val="false"/>
        <w:ind w:left="1014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9.3. II cтадия</w:t>
      </w:r>
    </w:p>
    <w:p>
      <w:pPr>
        <w:pStyle w:val="Normal"/>
        <w:overflowPunct w:val="false"/>
        <w:autoSpaceDE w:val="false"/>
        <w:ind w:left="284" w:right="-1" w:firstLine="424"/>
        <w:jc w:val="both"/>
        <w:textAlignment w:val="baseline"/>
        <w:rPr/>
      </w:pPr>
      <w:r>
        <w:rPr>
          <w:sz w:val="28"/>
          <w:szCs w:val="28"/>
        </w:rPr>
        <w:t>Резекция ректосигмоидного соединения.</w:t>
      </w:r>
    </w:p>
    <w:p>
      <w:pPr>
        <w:pStyle w:val="Normal"/>
        <w:overflowPunct w:val="false"/>
        <w:autoSpaceDE w:val="false"/>
        <w:ind w:left="142" w:firstLine="566"/>
        <w:jc w:val="both"/>
        <w:textAlignment w:val="baseline"/>
        <w:rPr/>
      </w:pPr>
      <w:r>
        <w:rPr>
          <w:sz w:val="28"/>
          <w:szCs w:val="28"/>
        </w:rPr>
        <w:t xml:space="preserve">Послеоперационная 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ректосигмоидного соединения толстой кишки на стенки живота, таза и забрюшинно определяется консилиумом в составе хирурга, радиолога, химиотерапевта.</w:t>
      </w:r>
    </w:p>
    <w:p>
      <w:pPr>
        <w:pStyle w:val="Normal"/>
        <w:overflowPunct w:val="false"/>
        <w:autoSpaceDE w:val="false"/>
        <w:ind w:left="142"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9.4. III cтадия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/>
      </w:pPr>
      <w:r>
        <w:rPr>
          <w:sz w:val="28"/>
          <w:szCs w:val="28"/>
        </w:rPr>
        <w:t>Резекция ректосигмоидного соединения.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слеоперационная лучевая терапия в случае хирургического ле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2, а также распространение рака ректосигмоидного соединения толстой кишки на стенки живота, таза и забрюшинно определяется консилиумом в составе хирурга, радиолога, химиотерапевта.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дъювантная химиотерапия 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.4.1. Адъювантная химиотерап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9.4.1.1. Флуороурацил в разовой дозе 4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кальция фолинат в разовой дозе 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оба препарата вводят внутривенно в течение 5 дней с интервалом в 4 недели. Кальция фолинат вводят в течение 15 мин и через 45 мин вводят флуороурацил. Начало первого курса через 28 дней после операции. Всего проводят 6 курс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9.4.1.2. Капецитабин по 1250 мг/м² 2 раза в день внутрь дни 1-14, перерыв дни 15-21, всего 8 курс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99.4.1.3. оксалиплатин 85 мг/м² в/в 2-часовая инфузия в 1-й день,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о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ой дни. Курсы – каждые 2 недели в течение 3-х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.5. IV стад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9.5.1. Резекция ректосигмоидного соединения толстой кишки при: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табельной опухоли;</w:t>
      </w:r>
    </w:p>
    <w:p>
      <w:pPr>
        <w:pStyle w:val="Normal"/>
        <w:overflowPunct w:val="false"/>
        <w:autoSpaceDE w:val="false"/>
        <w:ind w:left="284" w:firstLine="42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ложненном течении (кровотечение, перфорация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ектабельной опухоли и наличии резектабельных метастазов в отдаленных органах с одномоментным или поэтапным удалением метастаз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9.5.2. Тактика лечения пациентов метастатическим  раком ректсигмоидного соеденения определяется на основании данных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необходимости по показаниям выполняется волюмометрия печени, опухоли и остающейся части пече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9.5.3. Критериями резектабельности метастазов в печени являются отсутствие нерезектабельных экстрапеченочных метастазов, функциональная переносимость (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–1 и отсутствие сопутствующих заболеваний в стадии суб - и декомпенсации), возможность удаления всех метастазов с клиренсом не менее 0,1 см без опухолевого роста и поражение менее 70% или 6 сегментов печени. При резекции показано выполнение интраоперационного УЗ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99.5.4. После хирургического лечения проводитс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Адьювантная химиотерапия в случае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9.5.5. Химиотерапия с лечебной целью проводится в случае невозможности выполнения цитореду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5.5.1. тегафур по 400-500 мг/м² внутрь 2 раза в сутки ежедневно до суммарной дозы 30 г, интервал между курсами 3 не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5.5.2. капецитабин по 1250 мг внутрь 2 раза в сутки в течение 14 дней, интервал между курсами 1 нед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9.5.5.3.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ой дн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ой дни, интервал между курсами 2 нед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5.5.4. оксалиплатин 85 мг/м² в/в 2-часовая инфузия в 1-й день,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 200 мг в/в 2-часовая инфузия в 1-й и 2-ой дни (в 1-й день одновременно с оксалиплатином через двухпросветный катетер), флуороурацил 400 мг/м² в/в струйно (сразу после инфузии </w:t>
      </w:r>
      <w:r>
        <w:rPr>
          <w:iCs/>
          <w:sz w:val="28"/>
          <w:szCs w:val="28"/>
        </w:rPr>
        <w:t>кальция</w:t>
      </w:r>
      <w:r>
        <w:rPr>
          <w:sz w:val="28"/>
          <w:szCs w:val="28"/>
        </w:rPr>
        <w:t xml:space="preserve"> фолината) в 1-й и 2-й дни, затем 600 мг/м² в/в 22-часовая инфузия в 1-й и 2-ой дни. Курсы – каждые 2 нед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5.5.5. иринотекан 180 мг/м² в/в 2-часовая инфузия в 1-й день, кальция фолинат 200 мг в/в 2-часовая инфузия в 1-й и 2-ой дни (в 1-й день одновременно с иринотеканом через двухпросветный катетер), флуороурацил 400 мг/м² в/в струйно (сразу после инфузии кальция фолината) в 1-й и 2-й дни, затем 600 мг/м² в/в 22-часовая инфузия в 1-й и 2-ой дни, интервал между курсами 2 нед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9.5.6. У пациентов с нерезектабельными синхронными и метахронными метастазами в печени и/или экстрапеченочными метастазами при компенсированном состоянии (по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0-1) проводится не менее 3-х курсов ПХТ. После проведения 3-х курсов проводится оценка эффекта путем выполнения многосрезовой спиральной компьютерной томографии ОГК, многосрезовой спиральной компьютерной томографии печени и ОБП с внутривенным болюсным контрастным усилением или магнитно-резонансной томографии с внутривенным контрастированием. При переходе в резектабельное состояние выполняется хирургическое лечение и/или методы локального воздействия (радиочастотная аблация, криодеструкци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9.5.7. В схемы химиотерапии могут быть включены средства таргетной терапии: моноклональные антитела — ингибиторы рецепторов васкулярно-эндотелиального (</w:t>
      </w:r>
      <w:r>
        <w:rPr>
          <w:sz w:val="28"/>
          <w:szCs w:val="28"/>
          <w:lang w:val="en-US"/>
        </w:rPr>
        <w:t>VEGF</w:t>
      </w:r>
      <w:r>
        <w:rPr>
          <w:sz w:val="28"/>
          <w:szCs w:val="28"/>
        </w:rPr>
        <w:t>) и эпидермального факторов роста (</w:t>
      </w:r>
      <w:r>
        <w:rPr>
          <w:sz w:val="28"/>
          <w:szCs w:val="28"/>
          <w:lang w:val="en-US"/>
        </w:rPr>
        <w:t>EGFR</w:t>
      </w:r>
      <w:r>
        <w:rPr>
          <w:sz w:val="28"/>
          <w:szCs w:val="28"/>
        </w:rPr>
        <w:t>, при отсутствии мутаций в гене К-</w:t>
      </w:r>
      <w:r>
        <w:rPr>
          <w:sz w:val="28"/>
          <w:szCs w:val="28"/>
          <w:lang w:val="en-US"/>
        </w:rPr>
        <w:t>RAS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 xml:space="preserve">99.5.8. Симптоматическое лечени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. Наблюдение, сроки и объем обсле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0.1. Режим наблюде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ый - второй годы  - 1 раз в 6 мес.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 последующем - 1 раз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0.2. Объем обследован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ое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лабораторное (по показаниям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раково-эмбриональный антиген (первый – второй годы – 1 раз в 6 мес, последующие годы – 1 раз в год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лоноскопия (1 раз в 1 год) в случае стенозирующей опухоли – повторно колоноскопия не позднее 3-х месяцев после операции для осмотра проксимальных отделов толстой кишки; ирригоскопия (при невозможности выполнения колоноскопии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нтгенография легких 1 раз в го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ультразвуковое исследование брюшной полости, забрюшинного пространства (первый – второй год – 1 раз в 6 мес, в последующие годы – 1 раз в год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другие методы исследования (компьютерная томография, лапароскопия, экскреторная урография и т.д.) и консультации специалистов (гинеколог, уролог и др.) по показаниям.</w:t>
      </w:r>
    </w:p>
    <w:p>
      <w:pPr>
        <w:pStyle w:val="Normal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8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  <w:szCs w:val="24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20:00Z</dcterms:created>
  <dc:creator>S.Petrovich</dc:creator>
  <dc:description/>
  <cp:keywords/>
  <dc:language>en-US</dc:language>
  <cp:lastModifiedBy>mlrublevskaya</cp:lastModifiedBy>
  <dcterms:modified xsi:type="dcterms:W3CDTF">2012-02-22T06:32:00Z</dcterms:modified>
  <cp:revision>29</cp:revision>
  <dc:subject/>
  <dc:title>РАК РЕКТОСИГМОИДНОГО СОЕДИНЕНИЯ (С 19)</dc:title>
</cp:coreProperties>
</file>