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Приложение 1</w:t>
      </w:r>
    </w:p>
    <w:p>
      <w:pPr>
        <w:pStyle w:val="Style19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к</w:t>
      </w:r>
      <w:r>
        <w:rPr>
          <w:b w:val="false"/>
          <w:sz w:val="30"/>
          <w:szCs w:val="30"/>
          <w:lang w:val="it-IT"/>
        </w:rPr>
        <w:t xml:space="preserve"> </w:t>
      </w:r>
      <w:r>
        <w:rPr>
          <w:b w:val="false"/>
          <w:sz w:val="30"/>
          <w:szCs w:val="30"/>
        </w:rPr>
        <w:t>приказу</w:t>
      </w:r>
      <w:r>
        <w:rPr>
          <w:b w:val="false"/>
          <w:sz w:val="30"/>
          <w:szCs w:val="30"/>
          <w:lang w:val="it-IT"/>
        </w:rPr>
        <w:t xml:space="preserve"> </w:t>
      </w:r>
    </w:p>
    <w:p>
      <w:pPr>
        <w:pStyle w:val="Style19"/>
        <w:spacing w:lineRule="exact" w:line="280"/>
        <w:ind w:left="0" w:hanging="0"/>
        <w:jc w:val="both"/>
        <w:rPr/>
      </w:pPr>
      <w:r>
        <w:rPr>
          <w:b w:val="false"/>
          <w:sz w:val="30"/>
          <w:szCs w:val="30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Style19"/>
        <w:spacing w:lineRule="exact" w:line="280"/>
        <w:ind w:left="0" w:hanging="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Республики Беларусь</w:t>
      </w:r>
    </w:p>
    <w:p>
      <w:pPr>
        <w:pStyle w:val="Style19"/>
        <w:spacing w:lineRule="exact" w:line="280"/>
        <w:ind w:left="0" w:hanging="0"/>
        <w:jc w:val="both"/>
        <w:rPr>
          <w:b w:val="false"/>
          <w:b w:val="false"/>
          <w:sz w:val="30"/>
          <w:szCs w:val="30"/>
          <w:lang w:val="ru-RU"/>
        </w:rPr>
      </w:pPr>
      <w:r>
        <w:rPr>
          <w:b w:val="false"/>
          <w:sz w:val="30"/>
          <w:szCs w:val="30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sz w:val="30"/>
          <w:szCs w:val="30"/>
        </w:rPr>
        <w:t>27</w:t>
      </w:r>
      <w:r>
        <w:rPr>
          <w:b w:val="false"/>
          <w:sz w:val="30"/>
          <w:szCs w:val="30"/>
          <w:lang w:val="ru-RU"/>
        </w:rPr>
        <w:t>. 1</w:t>
      </w:r>
      <w:r>
        <w:rPr>
          <w:b w:val="false"/>
          <w:sz w:val="30"/>
          <w:szCs w:val="30"/>
        </w:rPr>
        <w:t>2</w:t>
      </w:r>
      <w:r>
        <w:rPr>
          <w:b w:val="false"/>
          <w:sz w:val="30"/>
          <w:szCs w:val="30"/>
          <w:lang w:val="ru-RU"/>
        </w:rPr>
        <w:t xml:space="preserve">. </w:t>
      </w:r>
      <w:r>
        <w:rPr>
          <w:b w:val="false"/>
          <w:sz w:val="30"/>
          <w:szCs w:val="30"/>
        </w:rPr>
        <w:t>2012  №</w:t>
      </w:r>
      <w:r>
        <w:rPr>
          <w:b w:val="false"/>
          <w:sz w:val="30"/>
          <w:szCs w:val="30"/>
          <w:lang w:val="ru-RU"/>
        </w:rPr>
        <w:t xml:space="preserve"> 1536</w:t>
      </w:r>
    </w:p>
    <w:p>
      <w:pPr>
        <w:pStyle w:val="Normal"/>
        <w:spacing w:lineRule="exact" w:line="28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КЛИНИЧЕСКИЕ ПРОТОКОЛЫ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и и лечения детей с заболеваниями органов дыха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 xml:space="preserve">Настоящие клинические протоколы </w:t>
      </w:r>
      <w:r>
        <w:rPr>
          <w:sz w:val="30"/>
          <w:szCs w:val="30"/>
        </w:rPr>
        <w:t xml:space="preserve">диагностики и лечения детей с заболеваниями органов дыхания </w:t>
      </w:r>
      <w:r>
        <w:rPr>
          <w:spacing w:val="2"/>
          <w:sz w:val="30"/>
          <w:szCs w:val="30"/>
        </w:rPr>
        <w:t>предназначены</w:t>
      </w:r>
      <w:r>
        <w:rPr>
          <w:sz w:val="30"/>
          <w:szCs w:val="30"/>
        </w:rPr>
        <w:t xml:space="preserve"> для оказания медицинской помощи населению в амбулаторных и стационарных условиях районных, областных и республиканских организаций здравоохранения Республики Беларусь.</w:t>
      </w:r>
    </w:p>
    <w:p>
      <w:pPr>
        <w:pStyle w:val="Normal"/>
        <w:tabs>
          <w:tab w:val="clear" w:pos="708"/>
          <w:tab w:val="left" w:pos="985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анные клинические протоколы отражают современные подходы к диагностике и лечению </w:t>
      </w:r>
      <w:r>
        <w:rPr>
          <w:sz w:val="30"/>
          <w:szCs w:val="30"/>
        </w:rPr>
        <w:t>детей с заболеваниями органов дыхания</w:t>
      </w:r>
      <w:r>
        <w:rPr>
          <w:color w:val="000000"/>
          <w:sz w:val="30"/>
          <w:szCs w:val="30"/>
        </w:rPr>
        <w:t xml:space="preserve"> актуальных для Республики Беларусь.</w:t>
      </w:r>
    </w:p>
    <w:p>
      <w:pPr>
        <w:pStyle w:val="Normal"/>
        <w:shd w:fill="FFFFFF" w:val="clear"/>
        <w:tabs>
          <w:tab w:val="clear" w:pos="708"/>
          <w:tab w:val="left" w:pos="806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Обязательная диагностика проводится </w:t>
      </w:r>
      <w:r>
        <w:rPr>
          <w:color w:val="000000"/>
          <w:spacing w:val="19"/>
          <w:sz w:val="30"/>
          <w:szCs w:val="30"/>
        </w:rPr>
        <w:t xml:space="preserve">для </w:t>
      </w:r>
      <w:r>
        <w:rPr>
          <w:color w:val="000000"/>
          <w:spacing w:val="12"/>
          <w:sz w:val="30"/>
          <w:szCs w:val="30"/>
        </w:rPr>
        <w:t xml:space="preserve">установки и подтверждения </w:t>
      </w:r>
      <w:r>
        <w:rPr>
          <w:color w:val="000000"/>
          <w:spacing w:val="-2"/>
          <w:sz w:val="30"/>
          <w:szCs w:val="30"/>
        </w:rPr>
        <w:t xml:space="preserve">предполагаемого диагноза и выполняется </w:t>
      </w:r>
      <w:r>
        <w:rPr>
          <w:color w:val="000000"/>
          <w:sz w:val="30"/>
          <w:szCs w:val="30"/>
        </w:rPr>
        <w:t>вне зависимости от уровня оказания медицинской помощи</w:t>
      </w:r>
    </w:p>
    <w:p>
      <w:pPr>
        <w:pStyle w:val="Normal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Дополнительная</w:t>
      </w:r>
      <w:r>
        <w:rPr>
          <w:color w:val="000000"/>
          <w:spacing w:val="19"/>
          <w:sz w:val="30"/>
          <w:szCs w:val="30"/>
        </w:rPr>
        <w:t xml:space="preserve"> диагностика проводи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ля уточнения диагноза;</w:t>
      </w:r>
      <w:r>
        <w:rPr>
          <w:color w:val="000000"/>
          <w:spacing w:val="-2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динамического наблюдения за полученными ранее  патологическими результатами (этот вид диагностики выполняется в зависимости от наличия необходимого оборудования, реагентов и расходных материалов, позволяющих выполнить дополнительные исследования на соответствующем уровне. В случае отсутствия возможности для выполнения диагностики пациент направляется в организацию здравоохранения следующего уровня). Кратность обследования определяется состоянием пациента и значимостью изменения показателя для коррекции лечения и дополнительного обследования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Лекарственная терапия должна осуществляться всем детям в соответствии с данным клиническим протоколом.</w:t>
      </w:r>
    </w:p>
    <w:p>
      <w:pPr>
        <w:pStyle w:val="Normal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Исход заболевания:  при остром течении  –  выздоровление;  при рецидивирующем течении  -  ремиссия, 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ыздоровление; при  </w:t>
      </w:r>
      <w:r>
        <w:rPr>
          <w:sz w:val="30"/>
          <w:szCs w:val="30"/>
        </w:rPr>
        <w:t>хроническом течении  -  ремиссия  или  прогрессирование.</w:t>
      </w:r>
      <w:r>
        <w:br w:type="page"/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ИАГНОСТИКА И ЛЕЧЕНИЕ ДЕТЕЙ С ЗАБОЛЕВАНИЯМИ ОРГАНОВ ДЫХАН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80"/>
        <w:gridCol w:w="776"/>
        <w:gridCol w:w="3060"/>
        <w:gridCol w:w="6120"/>
        <w:gridCol w:w="180"/>
        <w:gridCol w:w="1205"/>
      </w:tblGrid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Наименование нозологических форм</w:t>
            </w:r>
          </w:p>
          <w:p>
            <w:pPr>
              <w:pStyle w:val="Style14"/>
              <w:rPr/>
            </w:pPr>
            <w:r>
              <w:rPr/>
              <w:t xml:space="preserve">заболеваний </w:t>
            </w:r>
          </w:p>
          <w:p>
            <w:pPr>
              <w:pStyle w:val="Style14"/>
              <w:rPr/>
            </w:pPr>
            <w:r>
              <w:rPr/>
              <w:t>Шифр МКБ-10</w:t>
            </w:r>
          </w:p>
          <w:p>
            <w:pPr>
              <w:pStyle w:val="Style14"/>
              <w:rPr/>
            </w:pPr>
            <w:r>
              <w:rPr/>
              <w:t>(с использованием клинической классификации).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4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Объемы оказания медицинской помощи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  <w:t>Диагностика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обязатель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рат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дополнительная</w:t>
            </w:r>
          </w:p>
          <w:p>
            <w:pPr>
              <w:pStyle w:val="Style14"/>
              <w:rPr/>
            </w:pPr>
            <w:r>
              <w:rPr/>
              <w:t>(по показаниям)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 xml:space="preserve">необходимое </w:t>
              <w:br/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средняя длительность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</w:tr>
      <w:tr>
        <w:trPr/>
        <w:tc>
          <w:tcPr>
            <w:tcW w:w="15623" w:type="dxa"/>
            <w:gridSpan w:val="7"/>
            <w:tcBorders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/>
              <w:t>Диагностика и лечение при оказании  медицинской помощи в амбулаторных условиях организаций здравоохран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40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  бронхит, трахеобронхит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 при болезнях бронхов и легких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3060" w:type="dxa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(Т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&gt;38С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&gt;3 дней, локальные симптомы, ассиметрия хрипов,</w:t>
            </w:r>
          </w:p>
        </w:tc>
        <w:tc>
          <w:tcPr>
            <w:tcW w:w="6300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Аэротерапия (проветривание помещения) и увлажнение воздух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Обильное пить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нтибактериальная терапия*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10 дне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802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02"/>
        <w:gridCol w:w="2880"/>
        <w:gridCol w:w="720"/>
        <w:gridCol w:w="3060"/>
        <w:gridCol w:w="6300"/>
        <w:gridCol w:w="1260"/>
        <w:gridCol w:w="1180"/>
      </w:tblGrid>
      <w:tr>
        <w:trPr>
          <w:tblHeader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бронхит с обструкцией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(острый обструктивный бронхи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ое исследование при болезнях бронхов и легких, пальпация при болезнях бронхов и легких, перкуссия при болезнях бронхов и легких, аускультация при болезнях бронхов и легких, измерения частоты дыхания, исследование пульса (далее-физикальные исследования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исследование крови (далее – ОИК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второй волне лихорадки, при кашле длительностью более 4 недель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лассов 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к антигенам Chlamidophila pneumoniae и Mycоplasma pneumoniae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общего белка и белковых фракций, С-реактивного белка, мочевины, креатинина, калия, натрия, кальция, хлора. сывороточного железа, ферритина, определение активности щелочной фосфатазы (далее-ЩФ), аспартатаминотрансферазы (далее-АсАТ),  аланинаминотрансферазы (далее-АлА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ункции внешнего дыхания (далее – ФВД) (пациента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Электрокардиограмма (далее - ЭКГ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оказ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При признаках бактериальной инфек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мпература тела превышает 39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ные признаки интоксик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ышка без обструкции с частотой дых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50 в 1 мин у детей в возрасте до 1г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40 в 1 мин у детей в возрасте 1 – 3 г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30 в 1 мин у детей 3 – 18 лет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метрия хрип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лейкоцитоз (&gt;15∙10</w:t>
            </w:r>
            <w:r>
              <w:rPr>
                <w:sz w:val="26"/>
                <w:szCs w:val="26"/>
                <w:vertAlign w:val="superscript"/>
              </w:rPr>
              <w:t xml:space="preserve">9 </w:t>
            </w:r>
            <w:r>
              <w:rPr>
                <w:sz w:val="26"/>
                <w:szCs w:val="26"/>
              </w:rPr>
              <w:t>/л), нейтрофилез со сдвигом влево,  СОЭ&gt;20 мм/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1.2. Дети в возрасте до 6 месяцев с неблагоприятным преморбидным фоном (гипотрофия 2-3 степени, рахит, недоношенность, родовая травма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1.3. Дети всех возрастных групп с неблагоприятным фоном (органические поражения центральной нервной системы, врожденные пороки развития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1.4. Затяжное течение заболевания (свыше 2 недель), особенно при подозрении на внутриклеточную природу возбудителя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Лекарственные средства первого выбора.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, курс 7–10 дней; при аллергии к пенициллинам - азитромицин, курс 5 дней; кларитромицин курс 7 дней; рокситромицин , курс 7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3. Лекарственные средства  втор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 дней; цефуроксим,  курс 7 дней; при аллергии к пенициллинам -  мидекамицин, курс 7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Муколитические или откашливающие лекарственные средства (ЛС)** (по показаниям).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5.Бронхолитическая терапия*** (при бронхобструктивном синдроме). Фенотерол/ипратропиум бромид, фиксированная комбинация, через небулайзер детям до 6 лет — до 0,5 мл (10 капель), от 6 до 14 лет — от 0,5 до 1 мл (10–20 капель),  ДАИ 1–2 дозы разово; сальбутамол (ДАИ) 1–2 дозы разово; фенотерол (ДАИ) 1–2 дозы разово. При отсутствии снижения частоты дыхания на 15 в 1 мин., уменьшения втяжений межреберий и интенсивности экспираторных шумов ингаляции повторять каждые 20 минут в течение часа (до трех раз), далее каждые 6-8 часов по потребности.  При отсутствии эффекта  в течение часа с момента начала оказания помощи или усилении обструкции на фоне терапии, а также при наличии в анамнезе недавней терапии системными глюкокортикоидами: ввести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низолон в/м 5 мг/кг массы тела. При неэффективности терапии – госпитализация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6.Постуральный дренаж,  вибрационный массаж грудной клетк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затянувшемся течении и сохраняющемся кашле более 3 недель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ульсоксиметрия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ращении, далее 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лассов 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к антигенам Chlamidia </w:t>
            </w:r>
            <w:r>
              <w:rPr>
                <w:sz w:val="26"/>
                <w:szCs w:val="26"/>
                <w:lang w:val="en-US"/>
              </w:rPr>
              <w:t>trachomatis</w:t>
            </w:r>
            <w:r>
              <w:rPr>
                <w:sz w:val="26"/>
                <w:szCs w:val="26"/>
              </w:rPr>
              <w:t xml:space="preserve"> (у детей первых 6-и месяцев жизни), Chlamidophila pneumoniae и Mycоplasma pneumoniae (у детей в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расте  1 -18 лет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тразвуковое исследование сердца (далее УЗИ сердца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: врача-фтизиатра, врача-аллерголог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ция лечения или госпитализация в отделение пульмонологии областных организаций здравоохранения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 дней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стрый бронхиолит    </w:t>
            </w: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бор жалоб и анамнез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Бронхит, не уточненный как острый или хронический  (рецидивирующий бронхит)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Ј40.0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-6</w:t>
            </w:r>
          </w:p>
          <w:p>
            <w:pPr>
              <w:pStyle w:val="Style14"/>
              <w:rPr/>
            </w:pPr>
            <w:r>
              <w:rPr/>
              <w:t>4-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-6</w:t>
            </w:r>
          </w:p>
          <w:p>
            <w:pPr>
              <w:pStyle w:val="Style14"/>
              <w:rPr/>
            </w:pPr>
            <w:r>
              <w:rPr/>
              <w:t>1-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 организациях здравоохране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. сывороточного железа, ферритина, определение активности ЩФ, АсАТ,  АлАТ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антител классов 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к антигенам Chlamidophila pneumoniae и Mycоplasma pneumoniae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наличие гастроэзофагеального рефлюкса (далее  ГЭР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логическое исследование кала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кала на яйца гельминтов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 организациях здравоохран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Аэротерапия (проветривание помещения) и увлажнение возд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ильное пить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Антибактериальная терапия при признаках бактериальной инфекции (смотри  раздел  «о. бронхит»)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Лекарственные средства первого выбора. 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моксициллин, курс 7–10 дней; при аллергии к пенициллинам - азитромицин, курс 5 дней; кларитромицин, курс 7 дней;  рокситромицин, курс 7 дн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3.2. Лекарственные средства втор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 дней; цефуроксим, курс 7-10 дней;  при аллергии к пенициллинам -  мидекамицин, курс 7 дней; спирамицин, курс 7 дней,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Противовоспалительная терапия (при наличии бронхиальной обструкции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 (ДАИ)  по 100 – 400 мкг/сут (в зависимости от возраста), курс 2-4 недели; флютиказон (ДАИ) 200–500 мкг/сут (в зависимости от возраста), курс 2-4 недели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Муколитическая терапия** (при вязкой, трудно отделяемой мокроте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6.Бронхолитическая терапия*** (при признаках бронхиальной обструкции)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ФТ: ингаляционная терапия, массаж грудной клетки №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ЛФК:  дыхательная гимнастика, постуральный дренаж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9. Механотерап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Санация очагов хронической инфекци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П</w:t>
            </w:r>
            <w:r>
              <w:rPr>
                <w:sz w:val="26"/>
                <w:szCs w:val="26"/>
              </w:rPr>
              <w:t>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ращении, далее по показаниям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иновый тест (при первичном обращении, далее по показания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ая томография органов грудной полости (далее К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личества субпопуляций Т- и В-лимфоцит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ов  М, </w:t>
            </w:r>
            <w:r>
              <w:rPr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ru-RU"/>
              </w:rPr>
              <w:t xml:space="preserve"> 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ГЭР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: врача-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рголога, врача-фтизиатр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ррекция лечения  или госпитализация в отделение пульмонологии областных организаций здравоохран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-21 день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актериальная пневмония неуточнен-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я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15.9 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невмония без уточнения возбудител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исследование мочи (далее – ОИМ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боковой проекци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ния к госпитализации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раст до 6 месяцев жизни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Тяжелое состояние детей всех возрастов: пневмонии осложненные, с признаками дегидратации, гипоксии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Наличие тяжелых сопутствующих заболеваний, иммунокомпрометирующих состояни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тсутствие эффекта через 36-48 часов стартовой амбулаторной терапии.</w:t>
            </w:r>
          </w:p>
          <w:p>
            <w:pPr>
              <w:pStyle w:val="Style16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сутствие условий для лечения на дому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на дому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Аэротерапия (проветривание помещения), увлажнение возд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Антибактериальная терапия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Лекарственные средства перв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1.1.Типичные пневмонии (гомогенная тень на рентгенограмм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ксициллин, курс 7–10 дней; при аллергии к пенициллинам - азитромицин, курс 5 дней; кларитромицин, курс 7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1.2.Атипичные пневмонии (негомогенная тень на рентгенограмме)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тромицин, курс 7-10 дней; кларитромицин, курс 14–21 день; рокситромицин, курс14–21 день, мидекамицин, курс 14-21 день; джозамицин, курс 14–21 день; спирамицин, курс 14-21 день; доксициклин (дети старше 8 лет),  курс 7–10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Лекарственные средства второго выбора.  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Типичные пневмони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/клавулановая кислота, курс 7–10 дней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u w:val="single"/>
              </w:rPr>
              <w:t>цефуроксим,</w:t>
            </w:r>
            <w:r>
              <w:rPr>
                <w:sz w:val="26"/>
                <w:szCs w:val="26"/>
              </w:rPr>
              <w:t xml:space="preserve"> курс 7-14 дней; </w:t>
            </w:r>
            <w:r>
              <w:rPr>
                <w:sz w:val="26"/>
                <w:szCs w:val="26"/>
                <w:u w:val="single"/>
              </w:rPr>
              <w:t>цефтриаксон</w:t>
            </w:r>
            <w:r>
              <w:rPr>
                <w:sz w:val="26"/>
                <w:szCs w:val="26"/>
              </w:rPr>
              <w:t xml:space="preserve"> 1-3 дня с последующим переходом на пероральные формы лекарственных средств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подозрении на смешанную этиологию пневмонии (плюс «атипичная» инфекция), особенно у детей старше 6-и лет – и/или  макролиды, курс 14–21 день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уколитическая терапия **(по показаниям)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4. Бронхолитическая терапия*** (по показаниям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Постуральный дренаж,  вибрационный массаж грудной клетк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ind w:left="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- 21 день</w:t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и затянувшемся течении  более 6 недель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бор жалоб и анамнеза при болезнях бронхов и легких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Госпитализация в отделение пульмонологии областных организаций здравоохранения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sz w:val="26"/>
                <w:szCs w:val="26"/>
              </w:rPr>
              <w:t>14-21 день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невмония, вызванная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5.7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невмония, вызванная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6.0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ов  М, </w:t>
            </w:r>
            <w:r>
              <w:rPr>
                <w:sz w:val="26"/>
                <w:szCs w:val="26"/>
              </w:rPr>
              <w:t>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</w:t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1-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боковой проекци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оказания к госпитализации – смотри «Бактериальная пневмония неуточненная»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на дом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эротерапия, увлажнение воздух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тибактериальная терапия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Азитромицин, курс 7-10 дней;  мидекамицин, курс 14-21 день; кларитромицин, курс 14–21 день; рокситромицин, курс14–21 день; джозамицин, курс 14–21 день; спирамицин, курс 14-21 день; доксициклин (дети старше 8 лет),  курс 7–10 дн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 Бронхолитическая терапия** (при бронхообструктивном синдро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 Противовоспалительная терапия (по показаниям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ФТ: ингаляционная терапия, массаж грудной клетки №8-10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/>
              <w:t>6. ЛФК:  дыхательная гимнастика.</w:t>
            </w:r>
          </w:p>
        </w:tc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4-21 д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затяжном течени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Госпитализация в отделение пульмонологии областных организаций здравоохранения.</w:t>
            </w:r>
          </w:p>
        </w:tc>
        <w:tc>
          <w:tcPr>
            <w:tcW w:w="1260" w:type="dxa"/>
            <w:tcBorders/>
          </w:tcPr>
          <w:p>
            <w:pPr>
              <w:pStyle w:val="Style14"/>
              <w:rPr/>
            </w:pPr>
            <w:r>
              <w:rPr/>
              <w:t>14-21 день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Хронический бронхит неуточненный 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4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Бронхоэктатическая болезнь 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>Ј47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 на аэробные и факультативно-анаэробные микроорганизмы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</w:t>
            </w:r>
          </w:p>
          <w:p>
            <w:pPr>
              <w:pStyle w:val="Style14"/>
              <w:rPr/>
            </w:pPr>
            <w:r>
              <w:rPr/>
              <w:t>4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</w:t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, расчет массоростового коэффициент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ФВД (пациента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, сывороточного железа; определение активности АсАТ, АлАТ, ЩФ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трение легкой степени тяже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эротерапия, увлажнение возд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Антибактериальная терапия*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Показан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иление одышки + увеличение объема экспекторируемой мокроты + появление (усиление) гнойного характера мокрот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лихорадка (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 xml:space="preserve"> тела выше 38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</w:rPr>
              <w:t>С) в течение более 3 дн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трение на фоне гипотрофии. 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–10 дней; при аллергии на пенициллины - азитромицин, курс 5 дней; кларитромицин, курс 7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уколитическая терапия**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4.Бронхолитическая терапия*** (при бронхообструктивном синдро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 Противовоспалительная терапия (при наличии показаний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десонид (ДАИ)  по 100 – 400 мкг/сут (в зависимости от возраста), курс по показаниям; беклометазон по 100 – 800 мкг/сут (в зависимости от возраста), курс по показаниям;  </w:t>
            </w:r>
            <w:r>
              <w:rPr>
                <w:sz w:val="26"/>
                <w:szCs w:val="26"/>
                <w:u w:val="single"/>
              </w:rPr>
              <w:t>флю</w:t>
            </w:r>
            <w:r>
              <w:rPr>
                <w:sz w:val="26"/>
                <w:szCs w:val="26"/>
              </w:rPr>
              <w:t>тиказон (ДАИ) 200–500 мкг/сут (в зависимости от возраста), курсом по показаниям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5. Ингаляции (индивидуальным небулайзером) 0,9% раствора натрия хлорида 2 раза в день или 7% раствора натрия хлорида 2 раза в день;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ФТ: массаж грудной клетки №8-10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7. ЛФК: постуральный дренаж, дыхательная гимнастик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еханотерапия по индивидуальной программе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обострении средней и тяжелой степени тяжести – госпитализац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0–14 дней.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ращении, далее по показаниям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иновый тест (при первичном обращении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органов грудной полост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на аспергилез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на ГЭР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сультация врача-кардиолога, врача-торакального хирур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ррекция лечения  или госпитализация в отделение пульмонологии  для обследования и лечения.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 дней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Эмфизема, синдром Мак-Леода, панлобулярная эмфизема, центрилобулярная эмфизема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облитерирующий бронхиоли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Ј43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, расчет массо-ростового коэффициент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 антител класса 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 Лечение при обострении заболевания легкой степени тяже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Аэротерапия (проветривание помещения), увлажнение воздух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2.Антибактериальная терапия только при наличии признаков бактериальной инфекции, а также пациентам с бронхоэктазами*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–10 дней; цефуроксим, курс 7-14 дней; при аллергии на пенициллины - азитромицин, курс 5 дней; кларитромицин, курс 7 дней; мидекамицин, курс 7 дней; спирамицин, курс 7 дней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 Бронхолитическая терапия**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. Муколитическая терапия**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Противовоспалительная терап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 (ДАИ)  по 100 – 400 мкг/сут (в зависимости от возраста), курс по показаниям; будесонид-неб (суспензия для ингаляции) 250 – 2000 мкг/сут (в зависимости от возраста), курсом по показаниям; беклометазон по 100 – 800 мкг/сут (в зависимости от возраста), курс по показаниям; флютиказон (ДАИ) 200 – 500 мкг/сут (в зависимости от возраста), курсом по показаниям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 ФТ: массаж грудной клетки №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ЛФК: дыхательная гимнастик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При обострении средней и тяжелой степени тяжести – госпитализац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Базисная терапия в период ремиссии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1.Контроль окружающей среды, высококалорийное питание, сезонная профилактика ОРИ, симптоматическая терапия +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При  легкой степени тяже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1.Муколитическая терапия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 по показаниям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1.1.1.1.ФТ: лазеротерапия №8-10 1 курс - 6 мес, массаж грудной клетки №8-10 1 курс - 6 ме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При средней степени тяже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1.Муколитическая терапия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 по показаниям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1.2.2.Противовоспалительная терапия (при наличии гиперреактивности бронхо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тиказон (ДАИ) низкие дозы — 100–200 мкг/сут (в зависимости от возраста), на 2 приема; будесонид (ДАИ) низкие дозы — 100–400 мкг/сут (в зависимости от возраста); на 2–3 приема; будесонид-неб (суспензия для ингаляции) низкие дозы — 250 — 500 мкг/сутки (в зависимости от возраста) 1-2 раза в день, курсом по показаниям; беклометазон по 100 – 400 мкг/сут (в зависимости от возраста), курс по показания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1.2.3.Бронхолитическая терапия при наличии бронхоспазма*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по показания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4. ФТ: ингаляционная терапия, лазеротерапия №8-10 1 курс в 6 мес, массаж грудной клетки №8-10 1 курс в 6 мес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.При тяжелой степени тяже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.1.Муколитическая терапия*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3.2.Противовоспалительная терапия (при наличии гиперреактивности бронхов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тиказон (ДАИ) средние дозы — 200–500 мкг/сут (в зависимости от возраста); высокие дозы — &gt;500 мкг/сут (в зависимости от возраста) на 2 приема; будесонид (ДАИ) средние дозы — 400–800 мкг/сут (в зависимости от возраста); высокие дозы — &gt;800 мкг/сут (в зависимости от возраста) на 2–3 приема;  будесонид-неб  (суспензия для небулайзера) средние дозы — 1000 мкг/сутки; высокие дозы — 2000 мкг/сутки  1- 2 раза в день, курс по показаниям; беклометазон средние дозы — 400–800 мкг/сут (в зависимости от возраста); высокие дозы — &gt;800 мкг/сут (в зависимости от возраста) на 2 приема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альметерол с флутиказоном, фиксированная комбинация (ДАИ) 25/125 по 2 дозы 2 раза в день, курс по показаниям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Формотерол с будесонидом, фиксированная комбинация (турбухалер) 4,5мкг/80мг, 4,5 мкг/160 мг 1-2 раза в сутки, курс по показания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1.3.3. Бронхолитическая терапия при наличии бронхоспазма*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по показания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3.3. ФТ: ингаляционная терапия, лазеротерапия №8-10 1 курс в 6 мес, массаж грудной клетки №8-10 1 курс в 6 мес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10 дне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урс базисной терапии от 3 месяцев до 1,5 -3 лет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ращении, далее по показаниям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грудной клетк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, антистрептолизина-О, ревматоидного фактора, сывороточного железа; определение активности АсАТ, АлАТ,  Щ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наружение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  антинуклеарного фактор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ция врача-кардиолога, врача-аллерголога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ррекция лечения  или госпитализация в отделение пульмонологии  для обследования и лечения.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урс базисной терапии от 3 месяцев до 1,5 - 3 лет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Гиперсенситивный пневмонит, вызванный органической пылью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</w:t>
            </w:r>
            <w:r>
              <w:rPr>
                <w:bCs/>
                <w:sz w:val="26"/>
                <w:szCs w:val="26"/>
                <w:lang w:val="ru-RU"/>
              </w:rPr>
              <w:t xml:space="preserve">экзогенный аллергический альвеолит – ЭАА, гиперчувствительный пневмонит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Ј67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 при болезнях бронхов и легких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 острой фазе или обострении хронической – госпитализац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осле выписки рекомендовать гипоаллергенные быт и диету, продолжить рекомендации стациона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В</w:t>
            </w:r>
            <w:r>
              <w:rPr>
                <w:iCs/>
                <w:sz w:val="26"/>
                <w:szCs w:val="26"/>
              </w:rPr>
              <w:t xml:space="preserve"> острой фазе.</w:t>
            </w:r>
          </w:p>
          <w:p>
            <w:pPr>
              <w:pStyle w:val="Style1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 1.Противовоспалительная терапия.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еднизолон  (метилпреднизолон)  поддерживающая доза 5 мг/сут (4 мг/кг/сут) 1 раз в день, курс 2–3 месяца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2.Бронхолитическая терапия при бронхоспазме***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Симптоматическая терап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ассаж грудной клетк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Лечебная физкультур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 подострой, хронической фазе.</w:t>
            </w:r>
          </w:p>
          <w:p>
            <w:pPr>
              <w:pStyle w:val="Style1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1.Противовоспалительная терапия.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еднизолон (метилпреднизолон)  поддерживающая доза 5 мг/сут (4 мг/кг/сут) 1 раз в день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ютиказон (ДАИ) средние дозы — 200–500 мкг/сут (в зависимости от возраста); высокие дозы — &gt;500 мкг/сут (в зависимости от возраста) на 2 приема; будесонид (ДАИ) средние дозы — 400–800 мкг/сут (в зависимости от возраста); высокие дозы — &gt;800 мкг/сут (в зависимости от возраста) на 2–3 приема;  будесонид-неб  (суспензия для небулайзера) средние дозы — 1000 мкг/сутки; высокие дозы — 2000 мкг/сутки  1- 2 раза в день, курс по показаниям; беклометазон средние дозы — 400–800 мкг/сут (в зависимости от возраста); высокие дозы — &gt;800 мкг/сут (в зависимости от возраста) на 2 прием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2. Гидроксихлорохин</w:t>
            </w:r>
            <w:r>
              <w:rPr>
                <w:bCs/>
                <w:sz w:val="26"/>
                <w:szCs w:val="26"/>
              </w:rPr>
              <w:t xml:space="preserve"> детям с массой тела более 33 кг </w:t>
            </w:r>
            <w:r>
              <w:rPr>
                <w:sz w:val="26"/>
                <w:szCs w:val="26"/>
              </w:rPr>
              <w:t>– 6,5 мг/кг/сут внутрь3 раза в день, суточная доза до 400 мг, курс 6–12 месяц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Симптоматическая терап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4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Массаж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Лечебная физкультур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урс 2–3 месяц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урс до 12 месяцев и более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: глюкозы, общего белка и белковых фракций, С-реактивного белка, мочевины, креатинина, калия, натрия, кальция, хлора, антистрептолизина-О, ревматоидного фактора; определение активности: АсАТ,  АлАТ, ЩФ; обнаружение: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, антинуклеарных антите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, ЦИК. Определение количества субпопуляций Т- и В-лимфоцитов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ов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кардиолога, врача-аллерголо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ция лечения или госпитализация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левральный выпот, не классифицированный в других рубриках 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J90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Плевральный выпот при состояниях, классифи-цированных в других рубриках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J91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графия органов грудной полости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2-х проекциях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ация</w:t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ронхолегочная дисплаз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27.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, расчет массо-ростового коэффициент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 Обострение БЛД при отсутствии показаний для госпит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Аэротерапия (проветривание помещения), увлажнение воздух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2.Антибактериальная терапия  при наличии признаков бактериальной инфекции, а также пациентам с бронхоэктазами*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, курс 7–10 дней; метронидазол, курс 7 дней; при подозрении или подтвержденной микоплазменной или хламидийно/хламидофильной инфекции макролиды; джозамицин , курс 10-14 дней, мидекамицин, курс 10-14 дней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 Бронхолитическая терапия**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4. Муколитическая терапия**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5. Противовоспалительная терапия. Больным, ранее не получавшим стероиды, назначаются ингаляционные глюкокортикостероидные гормоны в низкой или средней дозе. Больным, получавшим гормональную терапию в ремиссии, дозу селективного стероида увеличивают на 25 %  на период до 7- 10 дней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казания для госпитализации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ыхательная недостаточность (</w:t>
            </w:r>
            <w:r>
              <w:rPr>
                <w:sz w:val="26"/>
                <w:szCs w:val="26"/>
                <w:lang w:val="en-US"/>
              </w:rPr>
              <w:t>Sat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&lt;95%, частота дыхания выше 60 в мин.)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имптомы выраженной интоксикации, дегидратации, вялость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– первое полугодие жизни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реднетяжелая и тяжелая БЛД, когда симптомы обострения заболевания накладываются на проявления хронической дыхательной недостаточности (имеется одышка вне ОРЗ)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родозависимые пациенты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озрении на пневмонию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Неэффективность терапии, проводимой в домашних условиях или невозможности ее проведения (по социальным показаниям)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сложненное течение БЛД (высокая легочная гипертензия, легочное сердце, тяжелая гипотрофия)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желые сопутствующие заболева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Базисная терапия в период ремисс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1.Контроль окружающей среды, высококалорийное питание. При достижении массы тела 3000 г 130 ккал/кг/сут при искусственном вскармливании, 140 ккал/кг/сут – при смешанном с последующим снижением на 5 ккал/кг ежемесячно при соответствующей прибавке масс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2.Сезонная пассивная иммунопрофилактика </w:t>
            </w:r>
            <w:r>
              <w:rPr>
                <w:sz w:val="26"/>
                <w:szCs w:val="26"/>
                <w:lang w:val="en-US"/>
              </w:rPr>
              <w:t>RSV</w:t>
            </w:r>
            <w:r>
              <w:rPr>
                <w:sz w:val="26"/>
                <w:szCs w:val="26"/>
              </w:rPr>
              <w:t>-инфекции. Показания для назначения паливизумаба: - БЛД, потребовавшей в течение последних 6 мес проведения специальной терапии -  оксигенотерапия, бронходилататоры, диуретики, кортикостероиды, при возрасте ребенка &lt;24 мес на момент начала сезонного подъема заболеваемости.</w:t>
            </w:r>
          </w:p>
          <w:p>
            <w:pPr>
              <w:pStyle w:val="Defaul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ru-RU"/>
              </w:rPr>
              <w:t>а</w:t>
            </w:r>
            <w:r>
              <w:rPr>
                <w:color w:val="000000"/>
                <w:sz w:val="26"/>
                <w:szCs w:val="26"/>
              </w:rPr>
              <w:t>ливизумаб 15 мг/кг в/м 1 раз в мес в течении периода повышенной опасности возникновения РСВ-инфекции, но не более 5 месяцев подряд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Медикаментозная базисная терапия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При  легкой степени тяжест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рапия не показа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При средней степени тяжести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2.1.Противовоспалительная терап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-неб (суспензия для ингаляции) 250 - 500  мкг/сутки на  1-2 приема; детям старше 1 года могут быть назначены флютиказон (ДАИ) низкие дозы — 100–200 мкг/сут (в зависимости от возраста), на 2 приема; будесонид (ДАИ) низкие дозы — 100–400 мкг/сут (в зависимости от возраста); на 2–3 приема курсом по показания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3.2.2.Бронхолитическая терапия при наличии бронхоспазма***. Курс по показаниям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При тяжелой степени тяже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1.Противовоспалительная терапия 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-неб  (суспензия для небулайзера) средние дозы — 500 - 750 мкг/сутки,  на 1- 2 приема, курс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ям старше 1 года - флютиказон (ДАИ) средние дозы — 200–500 мкг/сут (в зависимости от возраста); на 2 приема; будесонид (ДАИ) средние дозы — 400–800 мкг/сут (в зависимости от возраста) на 2–3 приема, курс по показаниям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3.3.3.2 Бронхолитическая терапия при наличии бронхоспазма***. Курс по показаниям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3.3.3.3.Длительная кислородотерапия, не менее 15ч/сут с продолжительной пульсоксиметрией для поддержания  </w:t>
            </w:r>
            <w:r>
              <w:rPr>
                <w:sz w:val="26"/>
                <w:szCs w:val="26"/>
                <w:lang w:val="en-US"/>
              </w:rPr>
              <w:t>Sat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выше 92%, а у больных с легочной гипертензией – выще 94%. Показания для кислородотерапи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хроническая дыхательная недостаточность 2 степени (</w:t>
            </w:r>
            <w:r>
              <w:rPr>
                <w:sz w:val="26"/>
                <w:szCs w:val="26"/>
                <w:lang w:val="en-US"/>
              </w:rPr>
              <w:t>Sat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75-89%), тяжелая легочная гипертензия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.4. Симптоматическая терапия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прекращения базисной терапии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трений заболевания при ОРЗ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симптомов хронической дыхательной недостаточности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изация показателей газов кров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уменьшение гиперинфляции на рентгенограмме органов грудной клетки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Коррекция лечения  или госпитализация в отделение пульмонологии  для обследования и лече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дне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 месяца  - 3 год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бластных и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Сбор жалоб и анамнез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грудной клетки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а 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ммунологические исследования: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пределение концентрации иммуноглобули</w:t>
            </w:r>
          </w:p>
          <w:p>
            <w:pPr>
              <w:pStyle w:val="Style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пределение количества субпопуляций Т- и В-лимфоцитов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, железа, пределение активности АсАТ, АлАТ, ЩФ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сультация врача-оториноларинголога. врача-невролога, врача-офтальмолога, врача- кардиолога, врача-гастроэнтеролога, врача-аллерголога-иммунолога, врача-торакального хирурга, врача-нейрохирург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2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  <w:t>Диагностика и лечение при оказании медицинской помощи в стационарных условиях организаций здравоохранения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  (подострый) бронхит, трахеобр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т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бронхит с обструкцией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(острый обструктивный бронхит, бронхиоли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масса тела, рост);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1/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/</w:t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7-10 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vanish/>
                <w:sz w:val="26"/>
                <w:szCs w:val="26"/>
              </w:rPr>
              <w:t>(при уверенности в выполнении рекомендаций врач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(Т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&gt;38С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&gt;3 дней, локальные симптомы, ассиметрия хрипов, при второй волне лихорадки, при кашле длительностью более 4 недель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: общего белка и белковых фракций, С-реактивного белка, мочевины, креатинина, калия, натрия, кальция, хлора,  сывороточного железа, ферритина; определение активности АсАТ, АлАТ, ЩФ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ВД (пациента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пациента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оториноларинголо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эротерапия  и увлажнение воздух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ильное пить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Антибактериальная терапия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оказ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При признаках бактериальной инфек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едавно перенесенное гнойно-септическое заболевание или «малые гнойничковые инфекц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мпература тела превышает 39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ные признаки интоксик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метрия хрип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лейкоцитоз (&gt;15∙10</w:t>
            </w:r>
            <w:r>
              <w:rPr>
                <w:sz w:val="26"/>
                <w:szCs w:val="26"/>
                <w:vertAlign w:val="superscript"/>
              </w:rPr>
              <w:t xml:space="preserve">9 </w:t>
            </w:r>
            <w:r>
              <w:rPr>
                <w:sz w:val="26"/>
                <w:szCs w:val="26"/>
              </w:rPr>
              <w:t>/л), нейтрофелез со сдвигом влево,  СОЭ&gt;20 мм/ч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тельность бронхиолита более 7 дн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1.2. Дети в возрасте до 6 месяцев с неблагоприятным преморбидным фоном (гипотрофия 2-3 степени, рахит, недоношенность, родовая травма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1.3. Дети всех возрастных групп с неблагоприятным фоном (органические поражения центральной нервной системы, врожденные пороки развития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Лекарственные средства первого выбора.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, курс 7–10 дней; при аллергии к пенициллинам - азитромицин, курс 5 дней; кларитромицин курс 7 дней; рокситромицин , курс 7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.3. Лекарственные средства  втор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 дней; цефуроксим,  курс 7 дней;   мидекамицин, курс 7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Муколитические лекарственные средства (ЛС)**внутрь, в  ингаляциях (по показаниям).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5.Бронхолитическая терапия*** (при бронхообструктивном синдроме). Фенотерол/ипратропиум бромид, фиксированная комбинация, через небулайзер детям до 6 лет — до 0,5 мл (10 капель), от 6 до 14 лет — от 0,5 до 1 мл (10–20 капель),  ДАИ 1–2 дозы разово; сальбутамол (ДАИ) 1–2 дозы разово; фенотерол (ДАИ) 1–2 дозы разово. При отсутствии снижения частоты дыхания на 15 в 1 мин., уменьшения втяжений межреберий и интенсивности экспираторных шумов ингаляции повторять каждые 20 минут в течение часа (до трех раз), далее каждые 6-8 часов по потребности.  При неэффективности   терапии в течение часа с момента начала оказания помощи или усилении обструкции на фоне терапии, а также при наличии в анамнезе недавней терапии системными глюкокортикоидами: ввести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низолон 1</w:t>
            </w:r>
            <w:r>
              <w:rPr>
                <w:rFonts w:eastAsia="Symbol" w:cs="Symbol" w:ascii="Symbol" w:hAnsi="Symbol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2 мг/кг массы тела, при асфиксическом синдроме 3-10 мг/кг массы тела в/в; 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+ аминофиллин   нагрузочная доза 5 мг/кг массы тела в течение 20 мин на 0,9% растворе хлорида натрия; затем поддерживающая доза 0,8-1,0  мг/кг/час  в/в, суточная доза до 500 мг. При наличии эффекта переход на поддерживающую терапию ингаляционными бронхолитиками по потребности.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6. Противовоспалительная терапия (при подозрении на острый облитерирующий бронхиолит, ДН 3 степени, при признаках недостаточности надпочечников).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еднизолон 1 мг /кг/сут внутрь, 3 мг/кг/сут в/в 2–3 раза в день,  или дексаметазон 0,07 мг/кг/сут внутрь, 0,3 мг/кг/сут в/в 2–3 раза в день,  и суспензия будесонида для небулайзера низкие дозы — 500 мкг/сутки; средние дозы — 1000 мкг/сутки; высокие дозы — 2000 мкг/сутки   2 раза в день с быстрой отменой по мере купирования</w:t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ксигенотерапия (по показаниям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Постуральный дренаж,  вибрационный массаж грудной клет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-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8" w:hRule="atLeast"/>
        </w:trPr>
        <w:tc>
          <w:tcPr>
            <w:tcW w:w="140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актериальная пневмония неуточненная;   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5.9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Пневмония без уточнения возбудител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;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ульсоксиметрия.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2/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боков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глюкозы, общего белка и белковых фракций, С-реактивного белка, мочевины, креатинина, калия, натрия, кальция, хлора, сывороточного железа, ферритина; определение активности АсАТ, АлАТ, 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ислотно-основного состояния  (далее КОС) крови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Исследование ФВД (детям старше 5 лет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нтибактериальная терапия*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Дети 1–6 мес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1.1.Типичная пневмония (гомогенная тень на рентгенограм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1.1.1.Лекарственные средства первого выбор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/клавулановая кислота  курс 7–14 дней;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антибиотиков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пициллин + оксациллин, в/в, курс 7–14 дней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тяжелой форме пневмонии цефалоспорины ІІІ - ІV поколения (цефтриаксон, цефотаксим, цефепим), ингибиторзащищенные аминопенициллины  курс 14 - 21 день, при необходимости в комбинации с аминогликозидами (гентамицин  или амикацин),  курс 7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1.1.2. Лекарственные средства второго выбора.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уроксим или   цефтриаксон или цефотаксим,  курс 7-14 дней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енем, курс  7–10 дней;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ипенем/ циластатин,  курс  7–10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1.2. Атипичные пневмонии (негомогенная тень на рентгенограмме)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итромицин, курс 5 дней; мидекамицин, курс 10–14 дней; спирамицин, курс 10-14 дней;  джозамицин, курс 10–14 дней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1.3.При подозрении на пневмоцистную инфекцию - ко-тримоксазол, курс 10–14 дней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2. Дети 6 месяцев –15 лет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2.1. Типичная пневмония (гомогенная тень на рентгенограм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2.1.1. Лекарственные средства первого выбор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Амоксициллин, курс 7–14 дней; цефуроксим, курс 7-14 дней; у недавно леченых антибиотиками детей – пенициллины, защищенные клавулановой кислотой, курс 7-14 дней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ри аллергии к пенициллинам - азитромицин, курс 5 дней; кларитромицин курс 7–10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тяжелой форме заболевания – пенициллины, защищенные клавулановой кислотой или цефалоспорины ІІІ - ІV поколения (цефтриаксон, цефотаксим, цефепим) или карбапенемы + макролиды (азитромицин)</w:t>
            </w:r>
            <w:r>
              <w:rPr>
                <w:sz w:val="26"/>
                <w:szCs w:val="26"/>
                <w:vertAlign w:val="subscript"/>
              </w:rPr>
              <w:t xml:space="preserve">  </w:t>
            </w:r>
            <w:r>
              <w:rPr>
                <w:sz w:val="26"/>
                <w:szCs w:val="26"/>
              </w:rPr>
              <w:t>в/в. Курс 10 – 21 день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2.1.2. Лекарственные средства второго выбор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ям до 6 ле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Амоксициллин/клавулановая кислота, курс 7–10 дней;  цефотаксим, курс  7–10 дней; цефтриаксон, курс  7–10 дней; меропенем, курс  7–10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ям старше 6 лет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 пенициллинам, цефалоспоринам 3 поколения добавить: азитромицин курс 5 дней или  кларитромицин курс 7-14 дней или мидекамицин курс 7-14 дней или  джозамицин курс 7-14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переносимости лактамов макролиды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Атипичные пневмо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2.1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лиды, курс 10-21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Пневмония, осложненная гнойным плевритом или абсцессом легкого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 Лекарственные средства первого выбо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 в/в, курс 21-28 дней, ампициллин/сульбактам в/в, курс 21-28 дней, цефоперазон/сульбактам  в/в, курс 21-28 дн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2. Лекарственные средства второго выбора. Антибактериальная терапия проводится с учетом данных микробиологического исследования. Если гнойный выпот  оказывается стерильным, показаны антибиотики или их комбинации, обладающие активностью в отношении анаэробов и аэробных грамотрицательных энтеробактерий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цефалоспорины ІІІ - ІV поколения (цефтриаксон, цефотаксим, цефепим) + метронидазол в/в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рбапенемы 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в/в, линкозамид в/в,  ванкомицин. Курс антибактериальной терапии  21 – 28 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озокомиальная пневмо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.Без факторов риска****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3.1.1.Лекарственные средства перв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–14 дней; цефтриаксон, курс  7–10 дней;  цефотаксим, курс  7–10 дней; меропенем, курс  7–10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3.1.2.Лекарственные средства второго выбора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епим + аминогликозид, курс 7-10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.2. При наличии факторов риска.****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Цефепим или  цефтазидим или цефоперазон, цефоперазон/сульбактам или  имипенем или  меропенем +  амикацин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±  линезолид или ванкомицин. Курс антибактериальной терапии 14 – 21 день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Муколитическая терапия**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Бронхолитическая терапия (при бронхообструктивном синдроме)***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 Противовоспалительная терапия (при наличии показаний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десонид (ДАИ)  по 200 мкг 2 раза в день, курс по показаниям; флутиказон (ДАИ) 200–500 мкг/сут, курс по показаниям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Ингаляции (индивидуальным небулайзером) 0,9% раствора натрия хлорида 2 раза в день 2 раза в день (по показаниям детям старше 10 лет); ацетилцистеин 2–5% раствор — 8–10 мл на ингаляцию 2 раза в сутки (по показаниям), амброксол, раствор для ингаляций 0,0075/1 мл, детям до 6 лет — 1–2 мл раствора на ингаляцию 2 раза в сутки; детям старше 6 лет — 2 мл раствора на ингаляцию 2 раза/сут (по показаниям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6. Лечебная физкультура, постуральный дренаж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7. ФТ по показаниям: высокочастотная электротерапия (УВЧ-, ДМВ-, СМВ-терапия) № 5-7; лазеротерапия № 5-7; внутритканевой электрофорез антибактериальных препаратов № 7-10; импульсная электротерапия (ДДТ, СМТ и др.) на грудную клетку № 5-8; парафино-озокеритовые аппликации на грудную клетку № 5-7; массаж грудной клетки (вакуумный, вибрационный) № 5-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Бронхосанационная терапия (по показаниям.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няя степень тяже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 же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крови на аэробные и факультативно-анаэробные микроорганизмы (проводить забор двух проб венозной крови из разных вен с интервалом 30-60 мин.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Определение количества субпопуляций Т- и В-лимфоцит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торакального хирур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яжелая степень тяжест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21 день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Пневмония, вызванная 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lang w:val="ru-RU"/>
              </w:rPr>
              <w:t>15.7</w:t>
            </w:r>
          </w:p>
          <w:p>
            <w:pPr>
              <w:pStyle w:val="Style1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невмония, вызванная </w:t>
            </w:r>
            <w:r>
              <w:rPr>
                <w:sz w:val="26"/>
                <w:szCs w:val="26"/>
              </w:rPr>
              <w:t>C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lang w:val="ru-RU"/>
              </w:rPr>
              <w:t>16.0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ИК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</w:t>
            </w:r>
          </w:p>
          <w:p>
            <w:pPr>
              <w:pStyle w:val="Style14"/>
              <w:rPr/>
            </w:pPr>
            <w:r>
              <w:rPr/>
              <w:t>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боковой проекции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а 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; определение активности АсАТ,  АлАТ, ЩФ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нтибактериальная терапия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Азитромицин, курс 5 дней; кларитромицин, курс 7–10 дней, рокситромицин, курс 7–14 дней; мидекамицин, курс 7–14 дней;  джозамицин, курс 10–14 дней; доксициклин (дети старше 8 лет и массой тела более 50 кг),  курс 7–10 дней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.Бронхолитическая терапия*** (при бронхообструктивном синдро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 Противовоспалительная терапия (при наличии показаний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Лечебная физкульту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ФТ по показаниям: высокочастотная электротерапия (УВЧ-, ДМВ-, СМВ-терапия) № 5-7; лазеротерапия № 5-7; внутритканевой электрофорез антибактериальных препаратов № 7-10; импульсная электротерапия (ДДТ, СМТ и др.) на грудную клетку № 5-8; парафино-озокеритовые аппликации на грудную клетку № 5-7; массаж грудной клетки (вакуумный, вибрационный) № 5-7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4–21 дней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а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 на аэробные и факультативно-анаэробные микроорганизм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крови на аэробные и факультативно-анаэробные микроорганизмы (проводить забор двух проб венозной крови из разных вен с интервалом 30-60 мин.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Определение количества субпопуляций Т- и В-лимфоцитов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торакального хирур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 xml:space="preserve">Пневмония, вызванная - </w:t>
            </w:r>
            <w:r>
              <w:rPr>
                <w:sz w:val="26"/>
                <w:szCs w:val="26"/>
              </w:rPr>
              <w:t>Pseudomonas</w:t>
            </w:r>
            <w:r>
              <w:rPr>
                <w:sz w:val="26"/>
                <w:szCs w:val="26"/>
                <w:lang w:val="ru-RU"/>
              </w:rPr>
              <w:t xml:space="preserve"> (синегнойной палочкой)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15</w:t>
            </w:r>
            <w:r>
              <w:rPr>
                <w:sz w:val="26"/>
                <w:szCs w:val="26"/>
                <w:lang w:val="ru-RU"/>
              </w:rPr>
              <w:t>.1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;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; определение актив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Т,  АлАТ, Щ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>
                <w:lang w:val="en-US"/>
              </w:rPr>
            </w:pPr>
            <w:r>
              <w:rPr/>
              <w:t>1/10 дн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-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клетки в боков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. крови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Исследование ФВД (детям старше 5 лет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леврального экссудата при осложнении плеврит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нтибактериальная терапия*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Лекарственные средства первого выбор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антибиотиков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тазидим  или цефоперазон или цефепим  +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ентамицин или амикацин, курс 10-14 дней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Лекарственные средства второго выбор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Меропенем, курс 14 дней;  имипенем/ циластатин,  курс 14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ация антибиотиков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Меропенем или имипенем/ циластатин + аминогликозиды, курс 14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полирезистентной синегнойной инфекции можно сочетать несколько групп антибиотиков: аминогликозиды+ карбапенемы+ защищенные уреидопеницилиныы или фторхинолоны (ципрофлоксацин или офлоксацин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колитическая терапия*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Бронхолитическая терапия*** (при бронхообструктивном синдроме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 Противовоспалительная терапия (при наличии показаний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Ингаляции 0,9% раствора натрия хлорида 2 раза в день или 4% раствора натрия хлорида 2 раза в день (по показаниям детям старше 10 лет); ацетилцистеин 2–5% раствор — 8–10 мл на ингаляцию 2 раза в сутки (по показаниям), амброксол, раствор для ингаляций 0,0075/1 мл, детям до 6 лет — 1–2 мл раствора на ингаляцию 2 раза в сутки; детям старше 6 лет — 2 мл раствора на ингаляцию 2 раза/сут (по показаниям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6. Лечебная физкультура, постуральный дренаж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7. ФТ по показаниям: высокочастотная электротерапия (УВЧ-, ДМВ-, СМВ-терапия) № 5-7; лазеротерапия № 5-7; внутритканевой электрофорез антибактериальных препаратов № 7-10; импульсная электротерапия (ДДТ, СМТ и др.) на грудную клетку № 5-8; парафино-озокеритовые аппликации на грудную клетку № 5-7; массаж грудной клетки (вакуумный, вибрационный) № 5-7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Бронхосанационная терапия (по показаниям).</w:t>
            </w:r>
          </w:p>
        </w:tc>
        <w:tc>
          <w:tcPr>
            <w:tcW w:w="12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няя степень тяжести 14-18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яжелая степень тяжести - 21 день и более.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 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ределение концентрации хлора и натрия в поте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териологическое исследование крови на аэробные и факультативно-анаэробные микроорганизмы (проводить забор двух проб венозной крови из разных вен с интервалом 30-60 мин.)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торакального хирур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Бронхит, не уточненный как острый или хрони-ческий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(рецидивирующий бронхит)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lang w:val="en-US"/>
              </w:rPr>
              <w:t>J40</w:t>
            </w:r>
            <w:r>
              <w:rPr>
                <w:sz w:val="26"/>
                <w:szCs w:val="26"/>
              </w:rPr>
              <w:t>.0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ктериологическое исследование мокроты на аэробные и факультативно-анаэробные микроорганизмы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 поступлении в стационар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следование ФВД (детям старше 5 лет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а 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 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; определение активности АсАТ,  АлАТ, ЩФ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ронходилатационный тест (детям старше 5 лет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ст на гиперреактивность бронхов (детям старше 5 ле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63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. Обострение средней или тяжелой степени тяже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ильное пить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тибактериальная терап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Показ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.При признаках бактериальной инфек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температура тела превышает 39</w:t>
            </w:r>
            <w:r>
              <w:rPr>
                <w:sz w:val="26"/>
                <w:szCs w:val="26"/>
                <w:vertAlign w:val="superscript"/>
              </w:rPr>
              <w:t xml:space="preserve">0 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ные признаки интоксик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ышка без обструкции с частотой дых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50 в 1 мин у детей в возрасте до 1г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40 в 1 мин у детей в возрасте 1 – 3 год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≥</w:t>
            </w:r>
            <w:r>
              <w:rPr>
                <w:sz w:val="26"/>
                <w:szCs w:val="26"/>
              </w:rPr>
              <w:t>30 в 1 мин у детей 3 – 18 лет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иметрия хрип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лейкоцитоз (15∙10</w:t>
            </w:r>
            <w:r>
              <w:rPr>
                <w:sz w:val="26"/>
                <w:szCs w:val="26"/>
                <w:vertAlign w:val="superscript"/>
              </w:rPr>
              <w:t xml:space="preserve">9 </w:t>
            </w:r>
            <w:r>
              <w:rPr>
                <w:sz w:val="26"/>
                <w:szCs w:val="26"/>
              </w:rPr>
              <w:t>/л), ускорение СОЭ˃20 мм/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1.2. Дети всех возрастных групп с неблагоприятным фоном (гипотрофия 2-3 степени, рахит, недоношенность, органические поражения центральной нервной системы, врожденные пороки развития сердца и сосудов, другие наследственные и врожденные заболевания, создающие предпосылки для неблагоприятного течения болезни 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тибиотики назначаются с учетом антибактериального лечения  в предшествующие 3 месяца, кратности обострений и сопутствующей патологии*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моксициллин/клавулановая кислота, курс 7–10 дней;  цефтриаксон, курс  7–10 дней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аллергии к пенициллинам или подозрении на атипичную инфекцию – кларитромицин, курс 7–10 дней; азитромицин, курс 5 дней; мидекамицин, курс 7-10 дней; рокситромицин</w:t>
            </w:r>
            <w:r>
              <w:rPr>
                <w:sz w:val="26"/>
                <w:szCs w:val="26"/>
                <w:u w:val="single"/>
              </w:rPr>
              <w:t>,</w:t>
            </w:r>
            <w:r>
              <w:rPr>
                <w:sz w:val="26"/>
                <w:szCs w:val="26"/>
              </w:rPr>
              <w:t xml:space="preserve"> курс 7-10 дней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отивовоспалительная терап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Больным, с бронхообструктивным синдромом или затяжным кашлем, ранее не получавшим стероиды, назначаются ингаляционные гормоны в низкой или средней дозе. Больным, получавшим гормональную терапию в ремиссии, дозу селективного стероида увеличивают или по показаниям дополнительно назначаются системные кортикостероид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лютиказон (ДАИ) низкие дозы — 100–200 мкг/сутки; средние дозы — 200–400 мкг/сутки; высокие дозы — &gt;400 мкг/сутки на 2 приема; будесонид (ДАИ) низкие дозы — 100–400 мкг/сутки; средние дозы — 400–800 мкг/сутки; высокие дозы — &gt;800 мкг/сутки на 2–3 приема; суспензия будесонида для небулайзера низкие дозы — 500 мкг/сутки; средние дозы — 1000 мкг/сутки; высокие дозы — 2000 мкг/сутки   2 раза в день, курс по показаниям.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>реднизолон 1 мг /кг/сут внутрь, 5 мг/кг/сут в/в 2–3 раза в день, курс 3–4 дня или дексаметазон 0,07 мг/кг/сут внутрь, 0,3 мг/кг/сут в/в 2–3 раза в день, курс 3–4 дня с переходом на ингаляционные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 Муколитическая терапия (при вязкой, трудно отделяемой мокроте)*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4.Бронхолитическая терапия*** (при бронхообструктивном синдроме).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Фенотерол/ипратропиум бромид, фиксированная комбинация, через небулайзер детям до 6 лет — до 0,5 мл (10 капель), от 6 до 14 лет — от 0,5 до 1 мл (10–20 капель),  ДАИ 1–2 дозы разово; сальбутамол (ДАИ) 1–2 дозы разово; фенотерол (ДАИ) 1–2 дозы разово. При отсутствии эффекта ингаляции повторять каждые 20 минут в течение часа (до трех раз), далее каждые 6-8 часов по потребности.  При отсутствии эффекта в течение часа с момента начала оказания помощи или усилении обструкции на фоне терапии, а также при наличии в анамнезе недавней терапии системными глюкокортикоидами: ввести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низолон 1</w:t>
            </w:r>
            <w:r>
              <w:rPr>
                <w:rFonts w:eastAsia="Symbol" w:cs="Symbol" w:ascii="Symbol" w:hAnsi="Symbol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2 мг/кг массы тела, при асфиксическом синдроме 3-10 мг/кг массы тела в/в; 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+ аминофиллин   нагрузочная доза 5 мг/кг массы тела в течение 20 мин на 0,9% растворе хлорида натрия; затем поддерживающая доза 0,8-1,0  мг/кг/час  в/в, суточная доза до 500 мг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Постуральный дренаж, массаж перкуссионный по индивидуальной программ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ЛФК. Дыхательная гимнастика. Тренировка дыхательной мускулатуры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бучение в  «пульмонологической школе»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9. ФТ по показаниям: Высокочастотная электротерапия (ДМВ-, СМВ-терапия №7-8, импульсная электротерапия на грудную клетку №7-8, лазеротерапия №8-10, массаж грудной клетки №8-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–14 дней.</w:t>
            </w:r>
          </w:p>
        </w:tc>
      </w:tr>
      <w:tr>
        <w:trPr/>
        <w:tc>
          <w:tcPr>
            <w:tcW w:w="140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следовании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иновый тест (при первичном обследовании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ронходилатационный тест (детям старше 5 лет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 на гиперреактивность бронхов (детям старше 5 лет)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Эзофагогастродуоденоскоп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аллерголога, врача-оториноларинголога, врача-генетик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–14 дней.</w:t>
            </w:r>
          </w:p>
        </w:tc>
      </w:tr>
      <w:tr>
        <w:trPr/>
        <w:tc>
          <w:tcPr>
            <w:tcW w:w="140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альфа-1-антитрипсина.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.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тимизация схем лечения  при недостаточной эффективности на предыдущих этапах.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Хронический бронхит неуточненный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lang w:val="ru-RU"/>
              </w:rPr>
              <w:t>42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Рентгенография органов грудной полости в прямой  проекции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рография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; определение активности АсАТ,  АлАТ,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дилатационный тест (детям старше 5 лет)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 на гиперреактивность бронхов (детям старше 5 лет)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и областных организациях здравоохране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нтибактериальная терапия*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Лекарственные средства первого выбора.  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/клавулановая кислота, курс 7–10 дней; при аллергии на пенициллины - азитромицин, курс 5 дней; кларитромицин, курс 7 дней, - мидекамицин, курс 7-10 дней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 второго выбор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гласно чувствительности выделенной флоры к антибиотикам или эмпирическ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отаксим, курс 7-10 дней;  цефтриаксон, курс 7-10 дней; цефепим, курс 7-10 дней;  меропенем, курс 5-7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колитическая терапия*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Бронхолитическая терапия (при бронхообструктивном синдроме)***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4. Лечебная физкультура, массаж дренажный, перкуссионный, механотерапия по индивидуальной программе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ксигенотерапия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Бронхосанационная терапия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учение в «пульмонологической школе»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8. ФТ по показаниям: Высокочастотная электротерапия (ДМВ-, СМВ-терапия №7-8, импульсная электротерапия на грудную клетку №7-8, лазеротерапия №8-10, массаж грудной клетки №8-10.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.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следовании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иновый тест (при первичном обследовании)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>2,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скоп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зофагогастродуоденоскопия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сультация врача-фтизиатра, врача-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лерголога,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а-отоларинголог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альфа-1-антитрипсин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тимизация схем лечения при недостаточной эффективности на предыдущих этапах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дром Мак-Леода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(хронический облитерирующий бронхиолит)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43</w:t>
            </w:r>
            <w:r>
              <w:rPr>
                <w:sz w:val="26"/>
                <w:szCs w:val="26"/>
                <w:lang w:val="ru-RU"/>
              </w:rPr>
              <w:t>.0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 проекци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 на аэробные и факультативно-анаэробные микроорганизмы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етям старше 5 лет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 определение активности АсАТ,  АлАТ,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Антибактериальная терапия*.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Показания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личие признаков бактериальной инфекции; дети всех возрастных групп с неблагоприятным фоном (гипотрофия 2-3 степени, рахит, недоношенность, органические поражения центральной нервной системы, врожденные пороки развития сердца и сосудов, другие наследственные и врожденные заболевания, создающие предпосылки для неблагоприятного течения болезни);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 бронхоэктазов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Лекарственные средства первого выбо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Амоксициллин, курс 7–10дней; амоксициллин/клавулановая кислота, курс 7–10 дней; при аллергии на пенициллины – макролиды, курс 7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Лекарственные средства второго выбор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фуроксим, курс 7-14 дней; цефотаксим, курс 7-10 дней;  цефтриаксон, курс 7-10 дней;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отивовоспалительная терап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Больным, ранее не получавшим стероиды, назначаются ингаляционные гормоны в низкой или средней дозе. Больным, получавшим гормональную терапию в ремиссии, дозу селективного стероида увеличивают и по показаниям дополнительно назначаются системные кортикостероид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утиказон (ДАИ) низкие дозы — 100–200 мкг/сутки; средние дозы — 200–500 мкг/сутки; высокие дозы — &gt;500 мкг/сутки на 2 приема; будесонид (ДАИ) низкие дозы — 100–400 мкг/сутки; средние дозы — 400–800 мкг/сутки; высокие дозы — &gt;800 мкг/сутки на 2–3 приема; суспензия будесонида для небулайзера низкие дозы — 500 мкг/сутки; средние дозы — 1000 мкг/сутки; высокие дозы — 2000 мкг/сутки   2 раза в день, курс по показаниям; беклометазон низкие дозы — 100–400 мкг/сутки, средние дозы — 400–800  мкг/сут; высокие дозы — &gt;800 мкг/сут  на 2 приема, курс по показаниям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еднизолон 1 мг /кг/сут внутрь, 5 мг/кг/сут в/в 2–3 раза в день, курс 3–4 дня или дексаметазон 0,07 мг/кг/сут внутрь, 0,3 мг/кг/сут в/в 2–3 раза в день, курс 3–4 дня с переходом на ингаляционные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 Муколитическая терапия (при вязкой, трудно отделяемой мокроте)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Бронхолитическая терапия.**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Фенотерол/ипратропиум бромид, фиксированная комбинация, через небулайзер детям до 6 лет — до 0,5 мл (10 капель), от 6 до 14 лет — от 0,5 до 1 мл (10–20 капель),  ДАИ 1–2 дозы разово; сальбутамол (ДАИ) 1–2 дозы разово; фенотерол (ДАИ) 1–2 дозы разово. При отсутствии эффекта ингаляции повторять каждые 20 минут в течение часа (до трех раз), далее каждые 6-8 часов по потребности.  При отсутствии эффекта в течение часа с момента начала оказания помощи или усилении обструкции на фоне терапии, а также при наличии в анамнезе недавней терапии системными глюкокортикоидами: ввести: преднизолон 1</w:t>
            </w:r>
            <w:r>
              <w:rPr>
                <w:rFonts w:eastAsia="Symbol" w:cs="Symbol" w:ascii="Symbol" w:hAnsi="Symbol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2 мг/кг массы тела, при асфиксическом синдроме 3-10 мг/кг массы тела в/в; аминофиллин   нагрузочная доза 5 мг/кг массы тела в течение 20 мин на 0,9% растворе хлорида натрия; затем поддерживающая доза 0,8-1,0 мг/кг/час  в/в, суточная доза до 500 мг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5. Лечебная физкультура, массаж дренажный, перкуссионный, механотерапия по индивидуальной программе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Оксигенотерапия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бучение в «пульмонологической школ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ФТ: лазеротерапия по показаниям №8-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–10 дней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следовании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Т органов грудной пол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ревматоидного фактора, обнаружение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  антинуклеарных антител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на гиперреактивность бронхов (детя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>2,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зофагогастродуоденоскопия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аллерголога, врача-оториноларинголог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10 дней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альфа-1-антитрипсин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тимизация схем лечения при недостаточной эффективности на предыдущих этапах.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–10 дней</w:t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Style18"/>
              <w:rPr/>
            </w:pPr>
            <w:r>
              <w:rPr>
                <w:sz w:val="26"/>
                <w:szCs w:val="26"/>
                <w:lang w:val="ru-RU"/>
              </w:rPr>
              <w:t>Бронхоэктатическая болезнь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J</w:t>
            </w:r>
            <w:r>
              <w:rPr>
                <w:sz w:val="26"/>
                <w:szCs w:val="26"/>
                <w:lang w:val="ru-RU"/>
              </w:rPr>
              <w:t>47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Style16"/>
              <w:jc w:val="both"/>
              <w:rPr/>
            </w:pPr>
            <w:r>
              <w:rPr>
                <w:sz w:val="26"/>
                <w:szCs w:val="26"/>
              </w:rPr>
              <w:t>(при поступлении в стационар)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–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боковой прое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ктивности АсАТ,  АлАТ, ЩФ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vMerge w:val="restart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и областных организациях здравоохра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Антибактериальная терапия*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Лекарственные средства первого выбора.  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ксициллин/клавулановая кислота, курс 7–10 дней; при аллергии на пенициллины - азитромицин, курс 5 дней; кларитромицин, курс 7 дней., мидекамицин , курс 7 дней.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 второго выбор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отаксим, курс 7-10 дней;  цефтриаксон, курс 7-10 дней; цефепим, курс 7-10 дней;  меропенем, курс 5-7 дней;</w:t>
            </w:r>
          </w:p>
          <w:p>
            <w:pPr>
              <w:pStyle w:val="Style13"/>
              <w:tabs>
                <w:tab w:val="clear" w:pos="643"/>
                <w:tab w:val="left" w:pos="708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курс  2–3 недели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 Муколитическая терапия** (при вязкой, трудно отделяемой мокроте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3.Бронхолитическая терапия при бронхообструктивном синдроме***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4. Лечебная физкультура, постуральный дренаж, вибрационный массаж, механотерапия по индивидуальной программе.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ксигенотерапия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Лечебная бронхоскопия (по показания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учение в «пульмонологической школе»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8. ФТ по показаниям: высокочастотная электротерапия (УВЧ-, ДМВ-, СМВ-терапия) № 5-7; лазеротерапия № 5-7; внутритканевой электрофорез антибактериальных препаратов № 7-10; импульсная электротерапия (ДДТ, СМТ и др.) на грудную клетку № 5-8; парафино-озокеритовые аппликации на грудную клетку № 5-7; массаж грудной клетки (вакуумный, вибрационный) № 5-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.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концентрации хлора и натрия в поте (при первичном обследовании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Бронхоскоп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>2,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фтизиатра, врача-торакального хирурга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.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 альфа-1-антитрипсин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тимизация схем лечения при недостаточной эффективности на предыдущих этап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вопроса о целесообразности хирургического лечения (при долевом поражении и стойким гнойным эндобронхитом, не поддающимся консервативному лечению; при тяжелых двусторонних процессах не поддающимся консервативному лечению удаление наиболее пораженных сегментов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-21 день</w:t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иперсенситивный пневмонит, вызванный органической пылью (экзогенный аллергический альвеолит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67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сывороточного железа; определение активности АсАТ,  АлАТ, ЩФ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ст на гиперреактивность бронхов (детям старше 5 лет)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 В хронической фазе при обострениях, провоцируемых бактериальной инфекци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1.Продолжение базисной терапии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2. Антибиотики по показания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. Симптоматическая терап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4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5.ФТ: лазеротерапия №8-10, высокочастотная электротерапия № 8-10, ингаляционная терапия, массаж грудной клетки №8-10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6. Лечебная физкультура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Е,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Исследование ФВД (детям старше 5 лет)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Исследование РаО</w:t>
            </w:r>
            <w:r>
              <w:rPr>
                <w:sz w:val="26"/>
                <w:szCs w:val="26"/>
                <w:vertAlign w:val="subscript"/>
              </w:rPr>
              <w:t>2,</w:t>
            </w:r>
            <w:r>
              <w:rPr>
                <w:sz w:val="26"/>
                <w:szCs w:val="26"/>
              </w:rPr>
              <w:t xml:space="preserve"> РаСО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  <w:p>
            <w:pPr>
              <w:pStyle w:val="Style15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ргологическое исследование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ое исследование крови: определение концентрации антистрептолизина-О, ревматоидного фактора, антистрептолизина-О, обнаружение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  антинуклеарных антител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ктиви-рованного частичного тромбопластинового времени (далее-АЧТВ), протромбинового вре-мени (далее-ПТВ) с расчетом протромбинового индекса (далее-ПТИ), определение концентрации фибриноген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Определение концентрации хлора и натрия в поте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врача-аллерголог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организациях здравоохранения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В</w:t>
            </w:r>
            <w:r>
              <w:rPr>
                <w:iCs/>
                <w:sz w:val="26"/>
                <w:szCs w:val="26"/>
              </w:rPr>
              <w:t xml:space="preserve"> острой фазе. </w:t>
            </w:r>
          </w:p>
          <w:p>
            <w:pPr>
              <w:pStyle w:val="Style1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 1.Противовоспалительная терапия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еднизолон 1,5  мг /кг/сут внутрь 2–3 раза в день, суточная доза до 60 мг,  дозу снижают после уменьшения одышки и начала увеличения жизненной емкости легких по 5 мг в неделю; поддерживающая доза (5 мг/сут) 1 раз в день, курс 2–3 месяца;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Пульс-терапия (по показаниям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</w:t>
            </w:r>
            <w:r>
              <w:rPr>
                <w:sz w:val="26"/>
                <w:szCs w:val="26"/>
              </w:rPr>
              <w:t xml:space="preserve">етилпреднизолон 10–30 мг/кг/сут в/в  1 раз в день, суточная доза до 1000 мг, курс 1–3 дня 1 раз в месяц в течение 3–4 месяцев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1.2.Бронхолитическая терапия при бронхоспазме***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3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4.Лечебная физкультура, дыхательная гимнастик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1.5. ФТ: лазеротерапия №8-10, ингаляционная терапия, массаж грудной клетки №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В хронической фазе (развитие пневмофиброза).</w:t>
            </w:r>
          </w:p>
          <w:p>
            <w:pPr>
              <w:pStyle w:val="Style1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1.Противовоспалительная терапия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еднизолон 1,5–2  мг /кг/сут внутрь 3–2 раза в день, суточная доза до 60 мг,  дозу снижают после уменьшения одышки и начала увеличения жизненной емкости легких по 2,5 мг в неделю; поддерживающая доза (5 мг/сут) 1 раз в день, курс 6–8 месяцев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быстром прогрессировании фиброза терапия метилпреднизолоном; или преднизолон 5 мг/кг/сут в/в 1 раз в день 3–4 дня с последующим переходом на пероральный путь введения по выше приведенной схеме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2. Гидроксихлорохин</w:t>
            </w:r>
            <w:r>
              <w:rPr>
                <w:bCs/>
                <w:sz w:val="26"/>
                <w:szCs w:val="26"/>
              </w:rPr>
              <w:t xml:space="preserve"> детям с массой тела более 33 кг </w:t>
            </w:r>
            <w:r>
              <w:rPr>
                <w:sz w:val="26"/>
                <w:szCs w:val="26"/>
              </w:rPr>
              <w:t>– 6,5 мг/кг/сут внутрь3 раза в день, суточная доза до 400 мг, курс 6–12 месяц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Симптоматическая терап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4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5.ФТ: лазеротерапия №8-10, высокочастотная электротерапия № 8-10, ингаляционная терапия, массаж грудной клетки №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Лечебная физкультур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диффузионной способности легких в покое и при нагруз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 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птимизация схем лечения при недостаточной эффективности на предыдущих этапах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лазмаферез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Лимфоцитоферез.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интерстициальные легочные болезни с упоминанием о фиброзе (идиопа-тический фибро-зирующий альвеолит, диффузный легочный фиброз, синдром Хаммена-Рича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84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сывороточного железа, хлора; определение активности</w:t>
            </w:r>
            <w:r>
              <w:rPr/>
              <w:t xml:space="preserve"> АсАТ,  АлАТ, Щ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 полости в прям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ирография 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КОС кров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–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ходилатационный тест (детям старше 5 лет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 на гиперреактивность бронхов (детям старше 5 лет)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обострениях, провоцируемых респираторной инфекцией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Продолжение базисной терап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тибиотики: макролиды или пенициллинового ря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имптоматическая терапия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ссаж грудной клетки № 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Лечебная физкульту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7. ФТ по показаниям: ингаляционная терапия, лазеротерапия № 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дней.</w:t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 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П</w:t>
            </w:r>
            <w:r>
              <w:rPr>
                <w:sz w:val="26"/>
                <w:szCs w:val="26"/>
              </w:rPr>
              <w:t>ульсоксимет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пределение концент-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ции иммуногло-булинов классов Е,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. Определение количества субпопуляций Т- и В-лимфоцитов. Определение факторов неспецифической ре-зистентности: показа-тели фагоцитоза, системы комплемента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 с определением давления в легочной артер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антистрептолизина-О, ревматоидного фактора, антистрептолизина-О, обнаружение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  антинуклеарных антит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ергологическое исследование</w:t>
            </w:r>
          </w:p>
          <w:p>
            <w:pPr>
              <w:pStyle w:val="Style14"/>
              <w:rPr/>
            </w:pPr>
            <w:r>
              <w:rPr/>
              <w:t>Консультация  врача аллерголога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исная терапия:</w:t>
            </w:r>
          </w:p>
          <w:p>
            <w:pPr>
              <w:pStyle w:val="Style16"/>
              <w:rPr/>
            </w:pPr>
            <w:r>
              <w:rPr>
                <w:iCs/>
                <w:sz w:val="26"/>
                <w:szCs w:val="26"/>
              </w:rPr>
              <w:t>1.П</w:t>
            </w:r>
            <w:r>
              <w:rPr>
                <w:sz w:val="26"/>
                <w:szCs w:val="26"/>
              </w:rPr>
              <w:t xml:space="preserve">реднизолон 1–1,5  мг /кг/сут внутрь 3–2 раза в день, суточная доза до 60 мг,  курс 6–12 недель, затем дозу снижают по 2,5 мг в неделю; поддерживающая доза (2,5–5 мг/сут) 1 раз в день, курс 9–12 месяцев;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быстром прогрессировании фиброза терапия метилпреднизолоном; или преднизолон 5 мг/кг/сут в/в 1 раз в день 3–4 дня с последующим переходом на пероральный путь введения по выше приведенной схеме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2.Гидроксихлорохин</w:t>
            </w:r>
            <w:r>
              <w:rPr>
                <w:bCs/>
                <w:sz w:val="26"/>
                <w:szCs w:val="26"/>
              </w:rPr>
              <w:t xml:space="preserve"> детям с массой тела более 33 кг </w:t>
            </w:r>
            <w:r>
              <w:rPr>
                <w:sz w:val="26"/>
                <w:szCs w:val="26"/>
              </w:rPr>
              <w:t>– 6,5 мг/кг/сут внутрь3 раза в день, суточная доза до 400 мг, курс 6–12 месяцев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ронхолитическая терапия при бронхоспаз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имптоматическая терап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5.  Длительная оксигенотерапия (при Ра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&lt;60 мм.рт.ст</w:t>
            </w:r>
            <w:r>
              <w:rPr>
                <w:sz w:val="26"/>
                <w:szCs w:val="26"/>
                <w:vertAlign w:val="subscript"/>
              </w:rPr>
              <w:t>.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6. Массаж грудной клетки.  Лечебная физкультур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8. ФТ по показаниям: ингаляционная терапия, лазеротерапия № 8-10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дней.</w:t>
            </w:r>
          </w:p>
        </w:tc>
      </w:tr>
      <w:tr>
        <w:trPr>
          <w:trHeight w:val="785" w:hRule="atLeast"/>
        </w:trPr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 республиканских организациях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диффузионной способности легких в покое и при нагрузке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тимизация схем лечения при недостаточной эффективности на предыдущих этапах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Ацетилцистеин  30 мг/кг/сут в/в 1 раз в день, суточная доза до 1800 мг, курс 14 дней, затем 30 мг/кг/сут внутрь 3 раза в день, суточная доза до 1800 мг, курс 1 месяц, затем 10 мг/кг/сут внутрь 3 раза в день, суточная доза до 600 мг, курс 3 месяц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лазмафере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Лимфоцитофере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–30 дней.</w:t>
            </w:r>
          </w:p>
        </w:tc>
      </w:tr>
      <w:tr>
        <w:trPr/>
        <w:tc>
          <w:tcPr>
            <w:tcW w:w="1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евральный выпот, не классифицированный в других рубриках (J90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еврит с выпотом при пневмонии кодируется как пневмо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;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; определение актив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Т,  АлАТ,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и боков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  <w:u w:val="single"/>
              </w:rPr>
              <w:t>П</w:t>
            </w:r>
            <w:r>
              <w:rPr>
                <w:sz w:val="26"/>
                <w:szCs w:val="26"/>
              </w:rPr>
              <w:t>ульсокси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и плеврального выпота на аэробные и факультативно-анаэробные микроорганизмы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параметров КОС кров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леврального экссудата (определение концентрации белка, глюкозы, рН, количество лейкоцитов, эритроцитов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</w:tc>
        <w:tc>
          <w:tcPr>
            <w:tcW w:w="630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районных организациях здравоохранения 1.Антибиотикотерапия*. Смотри раздел «Бактериальная пневмония неуточненная;  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 xml:space="preserve">15.9. Пневмония без уточнения возбудителя; </w:t>
            </w:r>
            <w:r>
              <w:rPr>
                <w:sz w:val="26"/>
                <w:szCs w:val="26"/>
                <w:lang w:val="en-US"/>
              </w:rPr>
              <w:t>J</w:t>
            </w:r>
            <w:r>
              <w:rPr>
                <w:sz w:val="26"/>
                <w:szCs w:val="26"/>
              </w:rPr>
              <w:t>18»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При аллергической этиологии или при наличии системных заболеваний – преднизолон 1мг/кг/сут внутрь 2–3 раза в день, суточная доза до 20-30 мг, курс 4–5 дней с последующим снижением суточной дозы по индивидуальной схем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При болевом синдроме: ибупрофен 20–40 мг/кг/сут внутрь 3–4 раза  в день, суточная доза до 2, 4 г, курс по показаниям.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ри наличии показаний – эвакуация плеврального экссудата (показания: большое количество выпота, вызывающее одышку, смещение органов средостенья, притупление перкуторного звука до 2-го ребра по передней грудной стенке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Т по показаниям: лекарственный электрофорез дефиброзирующих препаратов № 8-10, ультразвуковая терапия № 8-10, лазеротерапия № 8-10, массаж грудной клетки № 8-1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ЛФК, дыхательная гимнастика.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5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областных и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плевральной пол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И сердц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ВР органов грудной полост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ределение концентрации антистрептолизина-О, ревматоидного фактора, антистрептолизина-О, обнаружение </w:t>
            </w:r>
            <w:r>
              <w:rPr>
                <w:sz w:val="26"/>
                <w:szCs w:val="26"/>
                <w:lang w:val="en-US"/>
              </w:rPr>
              <w:t>LE</w:t>
            </w:r>
            <w:r>
              <w:rPr>
                <w:sz w:val="26"/>
                <w:szCs w:val="26"/>
              </w:rPr>
              <w:t>-клеток  антинуклеарных антител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левроцентез при выпоте неясной этиологи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следование показателей гемостаза: определение АЧТВ, ПТВ с расчетом МНО и ПТИ, определение концентрации фибриногена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онсультация врача-фтизиатра, врача-торакального хирурга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сследование ФВД детям старше 5 лет (при спайках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областных организациях здравоохранения дополнительн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 наличии показаний – дренирование плевральной полости</w:t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5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торакоскоп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Биопсия плев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еспубликанских организациях здравоохранения дополнительно: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птимизация схем лечения при его неэффективности на предыдущих этапах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25 дн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ронхолегочная дисплаз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27.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</w:t>
            </w:r>
          </w:p>
          <w:p>
            <w:pPr>
              <w:pStyle w:val="Style14"/>
              <w:rPr/>
            </w:pPr>
            <w:r>
              <w:rPr/>
              <w:t>при поступлении и 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 КОС кров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нтгенография органов грудной полости в прямой прое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 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-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-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>В районных организациях здравоохран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эробные микроорганиз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 железа; определение актив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Т,  АлАТ, ЩФ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И сердца 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йонных организациях здравоохран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ловной конец кровати приподнимают на 10-30</w:t>
            </w:r>
            <w:r>
              <w:rPr>
                <w:sz w:val="26"/>
                <w:szCs w:val="26"/>
                <w:vertAlign w:val="superscript"/>
              </w:rPr>
              <w:t>0.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нтибактериальная терапия. Показания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брильная лихорадка более 3 дней и тяжелая интоксикац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мптом «второй волны» лихорадки (повторный подъем температуры после кратковременной – 1 – 2 дня нормализации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явление гнойного, слизисто-гнойного отделяемого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тяжной характер респираторной инфекции (более 3 недель), что может свидетельствовать об атипичной инфекци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йкоцитоз более 15*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/л, число палочкоядерных нейтрофилов более 1,5*10</w:t>
            </w:r>
            <w:r>
              <w:rPr>
                <w:sz w:val="26"/>
                <w:szCs w:val="26"/>
                <w:vertAlign w:val="superscript"/>
              </w:rPr>
              <w:t>9</w:t>
            </w:r>
            <w:r>
              <w:rPr>
                <w:sz w:val="26"/>
                <w:szCs w:val="26"/>
              </w:rPr>
              <w:t>/л, отношение числа палочкоядерных нейтрофилов к общему числу нейтрофилов более 0,2, уровень С-реактивного белка свыше 70 мг/л, прокальцитонина более 2нг/мл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араты выбора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При подозрении на анаэробную инфекцию (пациенты с ГЭР, поражением ЦНС) - амоксицллин/клавулановая кислота, курс 7 – 10 дней; метронидазол, курс 7–10 дней; имипенем,  курс 7 – 10 дней; меропенем, курс 7 – 10 дней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подозрении на  «атипичную» инфекцию – макролиды  - мидекамицин, курс 7 – 10 дней; джозамицин, курс 7-10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подозрении на нозокомиальную инфекцию: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&lt;5 дней  - цефотаксим, курс 7-10 дней;  цефтриаксон, курс 7-10 дней; амоксицллин/клавулановая кислота, курс 7 – 10 дней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&gt;5 дней – цефепим курс 7-10 дней; цефтазидим курс 7-10 дней; цефеперазо</w:t>
            </w:r>
            <w:r>
              <w:rPr>
                <w:sz w:val="26"/>
                <w:szCs w:val="26"/>
                <w:u w:val="single"/>
              </w:rPr>
              <w:t>н</w:t>
            </w:r>
            <w:r>
              <w:rPr>
                <w:sz w:val="26"/>
                <w:szCs w:val="26"/>
              </w:rPr>
              <w:t xml:space="preserve"> курс 7-10 дней; имипенем курс 7-10 дней;  меропенем + амикацин, курс 7 дней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Противовоспалительная терап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Больным, ранее не получавшим стероиды, назначаются ингаляционные гормоны в низкой или средней дозе. Больным, получавшим гормональную терапию в ремиссии, дозу селективного стероида увеличивают на 25-50%.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Больным с тяжелым обострением, нуждающиеся в кислородной терапии, ИВЛ, имеющие признаки надпочечниковой недостаточности показаны  системные кортикостероиды: дексаметазон 0,5-1,0 мг/кг/сут в\в, в/м, курсом 3 -5 дней; преднизолон 5 мг/кг/сут в\м, в/в, курс 3- 5 дней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3. Муколитическая терапия (при вязкой, трудно отделяемой мокроте)**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Бронхолитическая терапия.**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Ингаляционные бронхолитики предшествуют (за 15 – 20 мин) ингаляции кортикостероидов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Альтернативными препаратами при обострении БЛД являются метилксантины: аминофиллин 10 – 24 мг/кг/сут,  в\в, капельно 2,4% раствор из расчета стартовой дозы 4 – 5 мг/кг в 100 – 150 мл изотонического раствора хлорида натрия с последующим введенем по 1 мг/кг/ч.  Отмена аминофиллина производится постепенно в связи с возможностью рецидива бронхиальной обструкции при быстрой отмене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Диуретики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Спиронолактон, 4 мг/кг/сут на 2 приема  во второй половине дня. Курс – по показания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спираторная терапия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галяция 30 – 40 % кислородом до ликвидации одышки и цианоз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Sa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>&lt; 90% - пациентам без хронической дыхательной недостаточности,  лихорадки с нормальным аппетитом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Sa</w:t>
            </w: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≤94%  - пациентам с хронической дыхательной недостаточностью, легочной гипертензией, лихорадкой , ацидозо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ния к ИВЛ: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абление дыхательного шума на вдохе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периферический цианоз, его сохранение при дыхании 40 % кислородом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созна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снижение Ра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менее 60 мм рт. ст. или увеличение РаСО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  <w:r>
              <w:rPr>
                <w:sz w:val="26"/>
                <w:szCs w:val="26"/>
              </w:rPr>
              <w:t xml:space="preserve"> более 55 мм рт. ст.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е апноэ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щение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7. Лечебная физкультура, массаж, механотерапия по индивидуальной программ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0 дн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 железа; определение актив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АТ,  АлАТ,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льоксимет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И сердца  с определением давления в легочной артерии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областных и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Бактериологическое исследование мокроты на аэробные и факультативно-ана-эробные микроор-ганизмы.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. </w:t>
            </w:r>
          </w:p>
          <w:p>
            <w:pPr>
              <w:pStyle w:val="Style1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ределение антител класса  </w:t>
            </w:r>
            <w:r>
              <w:rPr>
                <w:sz w:val="26"/>
                <w:szCs w:val="26"/>
              </w:rPr>
              <w:t>Ig</w:t>
            </w:r>
            <w:r>
              <w:rPr>
                <w:sz w:val="26"/>
                <w:szCs w:val="26"/>
                <w:lang w:val="ru-RU"/>
              </w:rPr>
              <w:t xml:space="preserve">М, </w:t>
            </w:r>
            <w:r>
              <w:rPr>
                <w:sz w:val="26"/>
                <w:szCs w:val="26"/>
              </w:rPr>
              <w:t>IgG</w:t>
            </w:r>
            <w:r>
              <w:rPr>
                <w:sz w:val="26"/>
                <w:szCs w:val="26"/>
                <w:lang w:val="ru-RU"/>
              </w:rPr>
              <w:t xml:space="preserve">.к антигенам </w:t>
            </w:r>
            <w:r>
              <w:rPr>
                <w:sz w:val="26"/>
                <w:szCs w:val="26"/>
              </w:rPr>
              <w:t>Chlamidophil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  <w:r>
              <w:rPr>
                <w:sz w:val="26"/>
                <w:szCs w:val="26"/>
                <w:lang w:val="ru-RU"/>
              </w:rPr>
              <w:t xml:space="preserve"> и </w:t>
            </w:r>
            <w:r>
              <w:rPr>
                <w:sz w:val="26"/>
                <w:szCs w:val="26"/>
              </w:rPr>
              <w:t>Myc</w:t>
            </w:r>
            <w:r>
              <w:rPr>
                <w:sz w:val="26"/>
                <w:szCs w:val="26"/>
                <w:lang w:val="ru-RU"/>
              </w:rPr>
              <w:t>о</w:t>
            </w:r>
            <w:r>
              <w:rPr>
                <w:sz w:val="26"/>
                <w:szCs w:val="26"/>
              </w:rPr>
              <w:t>plasm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pneumoniae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ммунологические исследования: 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 xml:space="preserve">определение концентрации иммуноглобулинов классов А, М,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>. Определение количества субпопуляций Т- и В-лимфоцитов. Определение факторов неспецифической резистентности: показатели фагоцитоза, системы комплемент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ультация врача-оториноларинголога, врача-невролога, врача-офтальмолога, врача-кардиолога, врача-гастроэнтеролога, врача-аллерголога-иммунолога, врача-торакального хирурга, врача-нейрохирур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организациях здравоохранения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полнительно: обучение в «пульмонологической школ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дне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еспубликанских организациях здравоохран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тимизация схем лечения при его неэффективности на предыдущих этап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ородные тела бронх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17.5</w:t>
            </w:r>
          </w:p>
        </w:tc>
        <w:tc>
          <w:tcPr>
            <w:tcW w:w="288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бластных организациях здравоохранения 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Сбор жалоб и анамнез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льные исследова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етр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асса тела, рост)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при поступлении 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ыписке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дети до года (масса тела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ия обща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К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М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графия органов грудной полости в прямой и боковой проек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Измерение артериального давлен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/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7-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/10 дн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организациях здравоохранения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КТ органов грудной полост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охимическое исследование крови: определение концентрации, глюкозы, общего белка и белковых фракций, С-реактивного белка, мочевины, креатинина, калия, натрия, кальция, хлора, железа; определение активност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АТ,  АлАТ, ЩФ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ние параметров  КОС кров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Консультация врача-торакального хирурга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бластных организациях здравоохранен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Удаление инородного тела через бронхоско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Антибактериальная терапия*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оксициллин, курс 7–10 дней.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3. При сохранении изменений, невозможности удаления инородного тела из нижних дыхательных путей из-за отека слизистой оболочки  или грануляций повторная бронхоскопия после 3-дневной терапии: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амоксициллин + преднизолон 1  мг /кг/сут (метилпреднизолон, дексаметазон в перерасчете по преднизолону) внутрь 3 раза в день, суточная доза до 30 мг.  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4.Бронхолитическая терапия при бронхообструктивном синдроме после удаления инородного тела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0" w:type="dxa"/>
            <w:gridSpan w:val="2"/>
            <w:tcBorders/>
          </w:tcPr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–10 дн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----------------------------------------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rPr/>
      </w:pPr>
      <w:r>
        <w:rPr>
          <w:sz w:val="26"/>
          <w:szCs w:val="26"/>
        </w:rPr>
        <w:t>*Общие принципы антибактериальной терапии.</w:t>
      </w:r>
    </w:p>
    <w:p>
      <w:pPr>
        <w:pStyle w:val="Normal"/>
        <w:jc w:val="both"/>
        <w:rPr/>
      </w:pPr>
      <w:r>
        <w:rPr>
          <w:sz w:val="26"/>
          <w:szCs w:val="26"/>
        </w:rPr>
        <w:t>Антибиотики назначаются при  бактериальной природе активного воспалительного проце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бор антибиотика, активного в отношении предполагаемых (эмпирическая антибиотикотерапия) или установленных (целенаправленная терапия) возбудителей заболе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мпирический выбор антибиотика для стартовой терапии при острых инфекциях базируется на  знаниях  о вероятных потенциальных возбудителях  и их чувствительности к антибиотикам с учетом: возраста пациента и его преморбидного фона, условий инфицирования (вне больницы, в стационаре (профиль отделения и эпидемиологическая обстановка в нем, применение искусственной вентиляция легких)), нозологической формы и клинических особенностей заболевания, предшествующей антибактериальной терапии. </w:t>
      </w:r>
    </w:p>
    <w:p>
      <w:pPr>
        <w:pStyle w:val="Normal"/>
        <w:jc w:val="both"/>
        <w:rPr/>
      </w:pPr>
      <w:r>
        <w:rPr>
          <w:sz w:val="26"/>
          <w:szCs w:val="26"/>
        </w:rPr>
        <w:t>Эмпирический выбор антибиотика при обострении хронического процесса до получения результатов бактериологического исследования мокроты сводится к назначению антибактериальных лекарственных средств, эффективных по отношению микроорганизмов, наиболее часто выделяемых у данного пациента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Антибиотики второго выбора используют при неэффективности стартовой терапии (оценка через 48 часо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бинации антибиотиков показаны при осложненных формах  тяжелой бронхолегочной патологии и неясности этиологии.</w:t>
      </w:r>
    </w:p>
    <w:p>
      <w:pPr>
        <w:pStyle w:val="Style13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альные формы антибиотиков показаны при лечении бронхолегочной патологии легкой и средней степени тяжести без выраженных симптомов интоксикации.</w:t>
      </w:r>
    </w:p>
    <w:p>
      <w:pPr>
        <w:pStyle w:val="Normal"/>
        <w:jc w:val="both"/>
        <w:rPr/>
      </w:pPr>
      <w:r>
        <w:rPr>
          <w:sz w:val="26"/>
          <w:szCs w:val="26"/>
        </w:rPr>
        <w:t>Парентеральное введение антибактериальных лекарственных средств показано в следующих случаях: болезни средней и тяжелой степени тяжести с выраженными симптомами интоксикации; острые деструктивные процессы в легких; обострение хронических воспалительных процессов в бронхолегочной системе, когда проницаемость антибиотиков в ткани значительно снижена из-за пневмосклероза;  при  затруднении или невозможности приема лекарственных средств внутрь (больные без сознания, с неадекватным поведением, рвота);  при заболеваниях или состояниях, приводящих к ухудшению всасывания лекарственных средств в кишечнике; при обоснованных сомнениях в выполнении пациентом врачебных рекомендаций; при отсутствии у выбранного лекарственного средства лекарственных форм, предназначенных для приема внутрь. По достижении эффекта следует перейти на оральную форму того же антибиотика («ступенчатая терапия»), или оральную форму другого антибиотика («последовательная терапия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критерии для перевода пациента с парентерального на пероральный прием антибиотиков: стойкая (в течение 3 суток) тенденция к снижению температуры тела, явное уменьшение выраженности признаков интоксикации, стабилизация клинической картины заболевания, тенденция к нормализации клинического анализа крови, возможность приема пищи и жидкости через рот, отсутствие нарушений всасывания в кишечнике.</w:t>
      </w:r>
    </w:p>
    <w:p>
      <w:pPr>
        <w:pStyle w:val="Normal"/>
        <w:jc w:val="both"/>
        <w:rPr/>
      </w:pPr>
      <w:r>
        <w:rPr>
          <w:sz w:val="26"/>
          <w:szCs w:val="26"/>
        </w:rPr>
        <w:t>Эндобронхиальное  введение антибиотиков (через гортанный шприц, при бронхоскопии)  показано при гнойных процессах, удалении инородных тел из бронхов. Используются аминогликозиды.  Вводится суточная доза лекарственного сре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циентам с пневмонией антибиотики вводятся в первые два часа с момента госпит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тибактериальная терапия назначается индивидуально в зависимости от возраста пациента и степени тяжести основного заболевания и наличия сопутствующей патологии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нициллины расширенного спектра действия: амоксициллин 45 мг/кг/сут внутрь, 3 раза в день, суточная доза до 3 г, курс 7–14 дней; </w:t>
      </w:r>
      <w:r>
        <w:rPr>
          <w:bCs/>
          <w:iCs/>
          <w:sz w:val="26"/>
          <w:szCs w:val="26"/>
        </w:rPr>
        <w:t xml:space="preserve">У детей с риском того, что заболевание вызвано резистентным штаммом (возраст до 2 лет, антибактериальная терапия за последние 3 месяца, посещение детских дошкольных учреждений, нахождение в детских образовательных учреждениях с круглосуточным пребыванием) рекомендуется использование дозы амоксициллина 80-90 мг/кг/сутки;  </w:t>
      </w:r>
      <w:r>
        <w:rPr>
          <w:sz w:val="26"/>
          <w:szCs w:val="26"/>
        </w:rPr>
        <w:t xml:space="preserve">амоксициллин/клавулановая кислота 45 мг/кг/сут по амоксициллину в форме со стандартным содержанием амоксициллина/клавуланата 4:1 внутрь, в/в 3 раза в день, максимальная суточная доза для амоксициллина  6 г, для клавулановой кислоты 600 мг (10 мг/кг), курс 7–10 дней; </w:t>
      </w:r>
      <w:r>
        <w:rPr>
          <w:bCs/>
          <w:iCs/>
          <w:sz w:val="26"/>
          <w:szCs w:val="26"/>
        </w:rPr>
        <w:t xml:space="preserve"> Детям из группы риска по развитию болезни  вызванной </w:t>
      </w:r>
      <w:r>
        <w:rPr>
          <w:bCs/>
          <w:iCs/>
          <w:sz w:val="26"/>
          <w:szCs w:val="26"/>
          <w:u w:val="single"/>
        </w:rPr>
        <w:t>β-лактамазопродуцирующим</w:t>
      </w:r>
      <w:r>
        <w:rPr>
          <w:bCs/>
          <w:iCs/>
          <w:sz w:val="26"/>
          <w:szCs w:val="26"/>
        </w:rPr>
        <w:t xml:space="preserve"> штаммом гемофильной палочки,  наилучшим выбором является использование </w:t>
      </w:r>
      <w:r>
        <w:rPr>
          <w:bCs/>
          <w:iCs/>
          <w:sz w:val="26"/>
          <w:szCs w:val="26"/>
          <w:u w:val="single"/>
        </w:rPr>
        <w:t>амоксициллина/клавуланата</w:t>
      </w:r>
      <w:r>
        <w:rPr>
          <w:bCs/>
          <w:iCs/>
          <w:sz w:val="26"/>
          <w:szCs w:val="26"/>
        </w:rPr>
        <w:t xml:space="preserve"> с высоким содержанием амоксициллина ( препараты с соотношением амоксициллина и клавуланата – 7:1 с рождения, 14:1 с 3 месяцев до 12 лет  и 16:1 у детей старше 12 лет), что дает возможность использовать дозу 90 мг/кг/сут по амоксициллину. Наиболее оптимально применение амоксициллина/клавуланата в соотношении 14:1; </w:t>
      </w:r>
      <w:r>
        <w:rPr>
          <w:sz w:val="26"/>
          <w:szCs w:val="26"/>
        </w:rPr>
        <w:t xml:space="preserve"> ампициллин 50–100 мг/кг/сут  в/в, в/м 2–3 раза в день, суточная доза от 3 г до 10 г, курс 7–14 дней; оксациллин 50–100 мг/кг/сут, внутрь,  в/в, в/м, 4-6 раз в день, суточная доза от 4 г до 8 г, курс 7–10 дней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фалоспорины:; цефуроксим 30 мг/кг/сут, внутрь, 2 раза в день, суточная доза до 1 г, 50-100 мг/кг/сут,  в/м , в/в  2- 3 раза в день, суточная доза до 6 г, курс 7-14 дней;  цефтриаксон 80–100 мг/кг/сут в/в, в/м 1-2 раза в день, суточная доза до 4 г, курс  7–10 дней;  цефотаксим 50–100 мг/кг/сут в/в, в/м  2-4 раза в день, суточная доза до 12г, курс  7–10 дней; цефоперазон 50–100 мг/кг/сут в/в 2 раза в день, суточная доза до 4 г,  курс 14 дней; цефтазидим 100–200 мг/кг/сут в/в 3 раза в день, суточная доза до 9 г,  курс 14 дней; цефепим 50 – 100 мг/кг/сут в/в 2 раза в день, суточная доза до 6 г, курс 14 дней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ролиды: рокситромицин 5–8 мг/кг/сут внутрь, 2 раза в день, суточная доза до 600 мг, курс 7–14 дней;  кларитромицин 15 мг/кг/сут внутрь, в/в 2 раза в день, суточная доза до 1 г, курс 7–14 дней; азитромицин 10 мг/кг/сут, внутрь, в/в, 1 раз в день, суточная доза до 0,5 г, курс 5 дней; спирамицин 1,5 млн. МЕ/10кг/сут внутрь 3 раза в день, суточная доза 6-9 млн. ЕД, курс 7-10 дней; мидекамицин 30–50 мг/кг/сут внутрь 2–3 раза в день, суточная доза до 1,6 г, курс 7–14 дней; джозамицин 30–50 мг/кг/сут внутрь 3 раза в день, суточная доза 2 г, курс 10–14 дней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Аминогликозиды: гентамицин 3–5 мг/кг/сут в/м, в/в  2 раза в день, суточная доза до 1,2 г, курс 7 дней; амикацин 15 – 20  мг/кг/сут в/м, в/в  2–3 раза в день, суточная доза до 1,5 г, курс 7 дней; нетилмицин  4 – 7,5 мг/кг/сут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/м, в/в 1–2 раза в день, курс 7 дней.</w:t>
      </w:r>
    </w:p>
    <w:p>
      <w:pPr>
        <w:pStyle w:val="Style16"/>
        <w:jc w:val="both"/>
        <w:rPr/>
      </w:pPr>
      <w:r>
        <w:rPr>
          <w:sz w:val="26"/>
          <w:szCs w:val="26"/>
        </w:rPr>
        <w:t>Линкосамиды: линкомицин 30–60 мг/кг/сут, внутрь, в/в 2–3 раза вдень, суточная доза до 2 г, курс 7–10 дней; клиндамицин 10мг/кг/сут, внутрь, 4 раза в день, суточная доза до 1,8 г, 20-40 мг/кг/сут, в/м в/в, 4 раза в день, суточная доза до 4,8 г, курс 10-14 дней.</w:t>
      </w:r>
    </w:p>
    <w:p>
      <w:pPr>
        <w:pStyle w:val="Normal"/>
        <w:jc w:val="both"/>
        <w:rPr/>
      </w:pPr>
      <w:r>
        <w:rPr>
          <w:sz w:val="26"/>
          <w:szCs w:val="26"/>
        </w:rPr>
        <w:t>Тетрациклины: доксициклин (дети старше 8 лет) 4 мг/кг/сут внутрь, 2,5 мг/кг/сут,  в/в,1–2 раза в день, суточная доза до 200 мг,  курс 7–10 дней.</w:t>
      </w:r>
    </w:p>
    <w:p>
      <w:pPr>
        <w:pStyle w:val="Style16"/>
        <w:jc w:val="both"/>
        <w:rPr/>
      </w:pPr>
      <w:r>
        <w:rPr>
          <w:sz w:val="26"/>
          <w:szCs w:val="26"/>
        </w:rPr>
        <w:t>Карбопенемы: имипенем/ циластатин 60–100 мг/кг/сут в/в 4 раза в день, суточная доза до 4 г,  курс  7–10 дней; меропенем 30 мг/кг/сут в/в 3 раза в день, суточная доза до 2 г, курс  7–10 дней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Гликопептиды: ванкомицин 40-60 мг/кг/сут в/в3–4 раза в день, суточная доза до 2 г, курс 7–10 дней.</w:t>
      </w:r>
    </w:p>
    <w:p>
      <w:pPr>
        <w:pStyle w:val="Style16"/>
        <w:jc w:val="both"/>
        <w:rPr/>
      </w:pPr>
      <w:r>
        <w:rPr>
          <w:sz w:val="26"/>
          <w:szCs w:val="26"/>
        </w:rPr>
        <w:t>Оксазолизины: линезолид 20 мг/кг/сут внутрь, в/в 2 раза в день, суточная доза до 1200 мг, курс 7–10 дней.</w:t>
      </w:r>
    </w:p>
    <w:p>
      <w:pPr>
        <w:pStyle w:val="Style16"/>
        <w:jc w:val="both"/>
        <w:rPr/>
      </w:pPr>
      <w:r>
        <w:rPr>
          <w:sz w:val="26"/>
          <w:szCs w:val="26"/>
        </w:rPr>
        <w:t>Сульфаниламиды и триметоприм: ко-тримоксазол до 20 мг/кг/сут по триметоприму внутрь, 2 раза в день,  суточная доза 160 мг триметоприма, курс 7–14 дней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Рифампицин 10 мг/кг/сут внутрь 3 раза в день, суточная доза до 300 мг, курс 7 дней. Резервное лекарственное средство - используется только при нозокомиальной инфе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ронидазол 20-40мг/кг/сут внутрь, в/в  3 раза в день, суточная доза 1,5 г,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*Муколитическая терапия. </w:t>
      </w:r>
    </w:p>
    <w:p>
      <w:pPr>
        <w:pStyle w:val="Style16"/>
        <w:jc w:val="both"/>
        <w:rPr/>
      </w:pPr>
      <w:r>
        <w:rPr>
          <w:sz w:val="26"/>
          <w:szCs w:val="26"/>
        </w:rPr>
        <w:t>Амброксол 2 мг/кг/сут внутрь, 2–3 раза в день, суточная доза до 90 мг, курс  7–10 дней; раствор для ингаляций 0,0075/1 мл, детям до 6 лет — 1–2 мл раствора на ингаляцию 2 раза в сутки; детям старше 6 лет — 2 мл раствора на ингаляцию 2 раза/сут (по показаниям)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цетилцистеин  20 мг/кг/сут внутрь, 2–3 раза в день, суточная доза до 600 мг, курс 7–10 дней; 2–5% раствор — 8–10 мл на ингаляцию 2 раза в сутки (по показаниям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***Бронхолитическая терапия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нотерол/ипратропиум бромид, фиксированная комбинация, раствор для ингаляций, детям до 6 лет – 1 капля/кг на ингаляцию, детям 6-14 лет – 1 мл  на ингаляции, детям 14 лет и старше – 1–2 мл на ингаляцию 3 раза в день, (ДАИ) 1–2 дозы 2–3  раза в день;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льбутамол (ДАИ) 1–2 дозы 3–4 раза в день; фенотерол ДАИ) 1–2 дозы 3–4 раза в день; при невозможности использования ингаляционных форм лекарственных средств - аминофиллин  15 мг/кг/сут внутрь 3 раза в день, суточная доза до 500 мг; </w:t>
      </w:r>
      <w:r>
        <w:rPr>
          <w:bCs/>
          <w:sz w:val="26"/>
          <w:szCs w:val="26"/>
        </w:rPr>
        <w:t>сальметерол у детей с 4 лет (ДАИ) 50 мкг 2 раза в день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или формотерол у детей с 6 лет (аэролайзер) 12 мкг/доза (турбухалер)  4,5 мкг/доза по 1 дозе 1 – 2 раза в сут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**** Факторы риска:  абдоминальная операция в предшествующие 3 месяца,  аспирация – анаэробы; кома, травма головы, диабет, хроническая почечная недостаточность, «в/в наркоманы» - золотистый стафилококк; высокие дозы стероидов, цитостатики, нейтропения – легионелла, синегнойная палочка, аспергиллы; длительное пребывание в отделении интенсивной терапии, лечение кортикостероидами, антибиотиками, бронхоэктазы, муковисцидоз – синегнойная палочка, энетеробактерии, ацинобактер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5521325</wp:posOffset>
              </wp:positionH>
              <wp:positionV relativeFrom="paragraph">
                <wp:posOffset>4572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3.6pt;mso-position-vertical-relative:text;margin-left:434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jc w:val="center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autoSpaceDE w:val="false"/>
      <w:ind w:left="2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643" w:leader="none"/>
      </w:tabs>
      <w:autoSpaceDE w:val="false"/>
      <w:ind w:left="643" w:hanging="360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ind w:left="737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6"/>
      <w:szCs w:val="20"/>
      <w:lang w:val="en-GB"/>
    </w:rPr>
  </w:style>
  <w:style w:type="paragraph" w:styleId="Style14">
    <w:name w:val="Центр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Влево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3">
    <w:name w:val="Влево_сжат_0.3"/>
    <w:basedOn w:val="Heading1"/>
    <w:next w:val="Style15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bCs w:val="false"/>
      <w:spacing w:val="-6"/>
      <w:sz w:val="24"/>
      <w:szCs w:val="24"/>
    </w:rPr>
  </w:style>
  <w:style w:type="paragraph" w:styleId="031">
    <w:name w:val="Центр_сжат_0.3"/>
    <w:basedOn w:val="Heading1"/>
    <w:next w:val="Style14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bCs w:val="false"/>
      <w:spacing w:val="-6"/>
      <w:sz w:val="24"/>
      <w:szCs w:val="24"/>
    </w:rPr>
  </w:style>
  <w:style w:type="paragraph" w:styleId="Style16">
    <w:name w:val="влево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РОТОКОЛЫ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8">
    <w:name w:val="Нозологии"/>
    <w:basedOn w:val="Style16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Style19">
    <w:name w:val="Протоколы"/>
    <w:basedOn w:val="Heading1"/>
    <w:qFormat/>
    <w:pPr>
      <w:numPr>
        <w:ilvl w:val="0"/>
        <w:numId w:val="0"/>
      </w:numPr>
      <w:autoSpaceDE w:val="true"/>
      <w:spacing w:before="0" w:after="0"/>
      <w:ind w:left="198" w:hanging="0"/>
      <w:outlineLvl w:val="9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5">
    <w:name w:val=" Знак Знак5"/>
    <w:basedOn w:val="Normal"/>
    <w:qFormat/>
    <w:pPr>
      <w:autoSpaceDE w:val="false"/>
    </w:pPr>
    <w:rPr>
      <w:rFonts w:ascii="Arial" w:hAnsi="Arial" w:cs="Arial"/>
      <w:sz w:val="3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0:00Z</dcterms:created>
  <dc:creator>Customer</dc:creator>
  <dc:description/>
  <cp:keywords/>
  <dc:language>en-US</dc:language>
  <cp:lastModifiedBy>ygrok</cp:lastModifiedBy>
  <dcterms:modified xsi:type="dcterms:W3CDTF">2013-03-13T09:00:00Z</dcterms:modified>
  <cp:revision>2</cp:revision>
  <dc:subject/>
  <dc:title>Приложение</dc:title>
</cp:coreProperties>
</file>