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ассификация факторов предоставления медицинских услуг</w:t>
      </w:r>
    </w:p>
    <w:p>
      <w:pPr>
        <w:pStyle w:val="Normal"/>
        <w:rPr/>
      </w:pPr>
      <w:r>
        <w:rPr/>
      </w:r>
    </w:p>
    <w:tbl>
      <w:tblPr>
        <w:tblW w:w="1504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963"/>
        <w:gridCol w:w="11057"/>
      </w:tblGrid>
      <w:tr>
        <w:trPr>
          <w:tblHeader w:val="true"/>
          <w:trHeight w:val="3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звание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81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плата труда работник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плата труда работников относиться к общему вознаграждению в денежной или в натуральной форме, уплачиваемому организацией работнику в обмен на труд, предоставленный им в отчетном периоде. Она включает в себя оклады и заработную плату и все формы социальных благ, оплату за сверхурочную или ночную работу, премиальные, пособия, а также стоимость таких платежей в натуральной форме, как предоставление униформы для медицинского работника, спецпитания работающим во вредных условиях труда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плата труда работников включает вознаграждение всех лиц, нанятых поставщиком медицинских услуг, независимо от того, являются они медицинскими работниками или нет.</w:t>
            </w:r>
          </w:p>
        </w:tc>
      </w:tr>
      <w:tr>
        <w:trPr>
          <w:trHeight w:val="100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клады и заработная плат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клады и заработная плата работников включает в себя вознаграждение, как в денежной, так и в натуральной форме, получаемое в виде регулярных выплат либо в виде оплаты за повременную, сдельную, сверхурочную или ночную работу, работу в выходные и (или) праздничные дни, в виде доплат за работу во вредных и неблагоприятных условиях, жилищные, командировочные или больничные пособия, премиальные, комиссионные, наградные, а также предоставление товаров и услуг в натуральной форме, необходимых для выполнения работы, или в форме еды и напитков, униформы и транспортных услуг.</w:t>
            </w:r>
          </w:p>
        </w:tc>
      </w:tr>
      <w:tr>
        <w:trPr>
          <w:trHeight w:val="48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1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оциальные отчисл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оциальные отчисления - это фактическая или вмененная оплата в Фонд социальной защиты Министерства труда и социальной защиты Республики Беларусь для получения работниками права на получение социальных услуг, включая пенсии и прочие пособия, связанные с выходом на пенсию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ключает: обязательные страховые взносы в Фонд социальной защиты населения Минтруда и соцзащиты, страховые взносы по обязательному страхованию от несчастных случаев на производстве и профессиональных заболеваний, обязательные страховые взносы на профессиональное пенсионное страхование</w:t>
            </w:r>
          </w:p>
        </w:tc>
      </w:tr>
      <w:tr>
        <w:trPr>
          <w:trHeight w:val="22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1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се прочие затраты, связанные с работнико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Специальные стимулы в денежной и в натуральной форме в рамках политики удержания персонала, а также дополнительные сопутствующие льготы, такие как предоставление автомашины работникам или предоставление льгот для получения работником автомашины с большой скидкой.</w:t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ознаграждения самозанятых специалис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ознаграждение независимой профессиональной практики, доходы самозанятых профессионалов, работающих не на зарплату, дополнительный или добавочный доход, полученный путем независимой практики медицинского персонала, работающего на зарплату.</w:t>
            </w:r>
          </w:p>
        </w:tc>
      </w:tr>
      <w:tr>
        <w:trPr>
          <w:trHeight w:val="2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спользуемые материалы и услуг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бщая стоимость товаров и услуг, использованных для предоставления товаров и услуг здравоохранения (не собственного производства), закупленных у других поставщиков и в других отраслях экономики. Все материалы и услуги должны быть полностью потреблены в производстве.</w:t>
            </w:r>
          </w:p>
        </w:tc>
      </w:tr>
      <w:tr>
        <w:trPr>
          <w:trHeight w:val="12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3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Медицинские услуги здравоохранения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Широкий спектр услуг, таких как диагностические услуги и службы контроля, визуализация результатов исследований и лабораторные анализы и др. в рамках протокола лечения.</w:t>
            </w:r>
          </w:p>
        </w:tc>
      </w:tr>
      <w:tr>
        <w:trPr>
          <w:trHeight w:val="12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3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Медицинские товары здравоохранения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се лекарственные средства и фармацевтические продукты, такие как вакцины и сыворотки, другие потребительские товары, такие как вата, перевязочный материал и инструменты, используемые исключительно или главным образом на работе, напр., средства индивидуальной защиты (напр., одежда или обувь, одеваемые на работе и униформа).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Исключает: все товары, приобретенные для повышения уровня запасов, напр., лекарственные препараты для хранения для будущего использования, также исключается оборудование и инструменты, которые будут многократно использоваться и которые являются частью капитала.</w:t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FP.3.2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армацевтические препараты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FP.3.2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чие товары здравоохран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3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Немедицинские услуг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ключает: текущий ремонт зданий и оборудования, любые приобретенные услуги, такие как обучение персонала, операционные исследования, транспорт, проживание, питание и напитки, а также арендная плата за оборудование и помещение.</w:t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3.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Немедицинские това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ключает: канцтовары, больничная кухонная утварь (если эти услуги не отданы в субподряд), транспорт (напр., топливо и инструменты для обеспечения работы транспорта), электричество, вода и т.д.</w:t>
            </w:r>
          </w:p>
        </w:tc>
      </w:tr>
      <w:tr>
        <w:trPr>
          <w:trHeight w:val="17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отребление основного капитал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Отражает использование соответствующего капитала как фактора производства на момент осуществления производства.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ключает оценки использования зданий, оборудования и прочих инвестиционных товаров, таких как автомобили. Не включается плата за аренду оборудования или зданий, а также сборы, комиссионные, роялти и т.д., подлежащие уплате в рамках лицензионных соглашений (учитываются как приобретение услуг).</w:t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Прочие статьи расходов на исходные ресурс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Включает в себя все финансовые затраты, такие как процентные выплаты по займам, налоги и т.д.</w:t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5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Налог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Обязательные безвозмездные платежи в денежном или натуральном выражении, выплачиваемые субъектами экономической деятельности.</w:t>
            </w:r>
          </w:p>
        </w:tc>
      </w:tr>
      <w:tr>
        <w:trPr>
          <w:trHeight w:val="7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FP.5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 xml:space="preserve">Прочие статьи расходов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ru-RU"/>
              </w:rPr>
              <w:t>Транзакции, относящиеся к статья, не вошедшим в другие категории, такие как расходы на имущество, штрафы и взыскания, налагаемые госорганами, процентные ставки и затраты на использование займов, страховые платежи на имущественное страхование и платежные требова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 Терминология, применяемая в настоящих Рекомендациях, используется только для заполнения «Отчета о доходах и расходах на здравоохранение», утвержденного постановлением Национального статистического комитета Республики Беларусь от 8 октября 2014 г. № 1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17:00Z</dcterms:created>
  <dc:creator>Алеся</dc:creator>
  <dc:description/>
  <dc:language>en-US</dc:language>
  <cp:lastModifiedBy>Светлана</cp:lastModifiedBy>
  <dcterms:modified xsi:type="dcterms:W3CDTF">2015-01-06T13:17:00Z</dcterms:modified>
  <cp:revision>2</cp:revision>
  <dc:subject/>
  <dc:title/>
</cp:coreProperties>
</file>