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firstLine="103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7 </w:t>
      </w:r>
    </w:p>
    <w:p>
      <w:pPr>
        <w:pStyle w:val="ConsPlusNormal"/>
        <w:widowControl/>
        <w:spacing w:lineRule="exact" w:line="280"/>
        <w:ind w:firstLine="10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ConsPlusNormal"/>
        <w:widowControl/>
        <w:spacing w:lineRule="exact" w:line="280"/>
        <w:ind w:firstLine="10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firstLine="10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ConsPlusNormal"/>
        <w:widowControl/>
        <w:spacing w:lineRule="exact" w:line="280"/>
        <w:ind w:firstLine="10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.     .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exact" w:line="280"/>
        <w:ind w:firstLine="107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1077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11016" w:type="dxa"/>
        <w:jc w:val="left"/>
        <w:tblInd w:w="1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0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3"/>
      </w:tblGrid>
      <w:tr>
        <w:trPr/>
        <w:tc>
          <w:tcPr>
            <w:tcW w:w="1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исле профессиональных заболеваний (случаев), впервые зарегистрированных в районе обслуживания центра гигиены и эпидемиологии 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 ___ год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8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827"/>
        <w:gridCol w:w="2685"/>
        <w:gridCol w:w="371"/>
        <w:gridCol w:w="11"/>
        <w:gridCol w:w="2357"/>
      </w:tblGrid>
      <w:tr>
        <w:trPr>
          <w:cantSplit w:val="true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4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иодичность</w:t>
              <w:br/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trHeight w:val="320" w:hRule="atLeast"/>
          <w:cantSplit w:val="true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йонные, районные в городах, зональные, городские центры гигиены и эпидемиологии 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, Минскому городскому центру гигиены и эпидемиологии</w:t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январ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8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highlight w:val="cyan"/>
                <w:u w:val="single"/>
              </w:rPr>
            </w:pPr>
            <w:r>
              <w:rPr>
                <w:sz w:val="22"/>
                <w:szCs w:val="22"/>
                <w:highlight w:val="cyan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, Минский городской центр гигиены и эпидемиологии – сводные данные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10 января</w:t>
            </w:r>
          </w:p>
        </w:tc>
        <w:tc>
          <w:tcPr>
            <w:tcW w:w="3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highlight w:val="cyan"/>
                <w:u w:val="single"/>
              </w:rPr>
            </w:pPr>
            <w:r>
              <w:rPr>
                <w:sz w:val="22"/>
                <w:szCs w:val="22"/>
                <w:highlight w:val="cyan"/>
                <w:u w:val="single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ИСЛО ПРОФЕССИОНАЛЬНЫХ ЗАБОЛЕВАНИЙ (СЛУЧАЕВ), ВПЕРВЫЕ ЗАРЕГИСТРИРОВАННЫХ В РАЙОНЕ ОБСЛУЖИВАНИЯ ЦЕНТРА ГИГИЕНЫ И ЭПИДЕМИОЛО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ЪЕКТАХ НАДЗОРА, </w:t>
        <w:br/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98"/>
        <w:gridCol w:w="858"/>
        <w:gridCol w:w="3619"/>
        <w:gridCol w:w="2113"/>
        <w:gridCol w:w="2282"/>
      </w:tblGrid>
      <w:tr>
        <w:trPr>
          <w:tblHeader w:val="true"/>
          <w:trHeight w:val="755" w:hRule="atLeast"/>
          <w:cantSplit w:val="true"/>
        </w:trPr>
        <w:tc>
          <w:tcPr>
            <w:tcW w:w="56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дзора по вид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й деятельности </w:t>
              <w:br/>
              <w:t>по ОКЭ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первые зарегистрированных случаев профессиональных заболеваний, единиц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лиц, у которых в отчетн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у  впервые зарегистрированы профессиональные заболевания, человек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56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данные по строке 01=сумме данных по строкам с 02 по 05, с 20 по 3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 А 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B 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 C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рабатывающая промышленность </w:t>
              <w:br/>
              <w:t>(данные по строке 05 = сумме данных по строкам с 06 по 19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A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B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C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жи, изделий из кожи и производство обу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D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древесины и производство изделий </w:t>
              <w:br/>
              <w:t>из дере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ое производство. Издательск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F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, нефтепродуктов и ядерных материа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G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е производ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H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I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J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K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L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M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N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трасли промышлен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, ремонт автомобилей, бытовых изделий и предметов личного поль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J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K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, аренда и предоставление услуг потребителя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M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коммунальных, социальных и 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х усл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ПРОФЕССИОНАЛЬНЫХ ЗАБОЛЕВАНИЙ (СЛУЧАЕВ), ВПЕРВЫЕ ЗАРЕГИСТРИРОВАННЫХ В РАЙОНЕ ОБСЛУЖИВАНИЯ ЦЕНТРА ГИГИЕНЫ И ЭПИДЕМИОЛО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БЪЕКТАХ НАДЗОРА,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ПО ГОСУДАРСТВЕННЫМ ОРГАНАМ (ОРГАНИЗАЦИЯ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28"/>
        <w:gridCol w:w="1000"/>
        <w:gridCol w:w="3000"/>
        <w:gridCol w:w="3236"/>
        <w:gridCol w:w="1864"/>
      </w:tblGrid>
      <w:tr>
        <w:trPr>
          <w:tblHeader w:val="true"/>
          <w:trHeight w:val="113" w:hRule="atLeast"/>
          <w:cantSplit w:val="true"/>
        </w:trPr>
        <w:tc>
          <w:tcPr>
            <w:tcW w:w="522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 органа (организации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первы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х случаев профессиональных заболеваний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у которых в отчетном году впервые зарегистрированы профессиональные заболевания, человек</w:t>
            </w:r>
          </w:p>
        </w:tc>
      </w:tr>
      <w:tr>
        <w:trPr>
          <w:tblHeader w:val="true"/>
          <w:trHeight w:val="141" w:hRule="atLeast"/>
          <w:cantSplit w:val="true"/>
        </w:trPr>
        <w:tc>
          <w:tcPr>
            <w:tcW w:w="522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данные по строке 01=сумме данных по строкам с 02 по 37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жилкомхо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4"/>
                <w:szCs w:val="24"/>
              </w:rPr>
              <w:br/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культу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лесхо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вя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ельхозпро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руда и соцзащи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ор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транс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ф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эконом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энерго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ю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тройархитекту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фор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комимущество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станда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НАН Беларус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банк Республики Белару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легпро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лесбумпро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нефтехи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госпищепро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оопсою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 по оздоровлению и санаторному лечен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ные Советы депутатов, исполнительные и распорядительные органы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rPr/>
            </w:pPr>
            <w:r>
              <w:rPr>
                <w:sz w:val="24"/>
                <w:szCs w:val="24"/>
              </w:rPr>
              <w:t>юридические лица без ведомственной подчин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709"/>
        <w:jc w:val="both"/>
        <w:rPr/>
      </w:pPr>
      <w:r>
        <w:rPr/>
        <w:t>Примечание. Данные по строке 01 раздела I должны быть равны данным по строке 01 раздела II во всех графах.</w:t>
      </w:r>
    </w:p>
    <w:p>
      <w:pPr>
        <w:pStyle w:val="Normal"/>
        <w:spacing w:lineRule="exact" w:line="240"/>
        <w:ind w:left="-357" w:firstLine="215"/>
        <w:jc w:val="both"/>
        <w:rPr/>
      </w:pPr>
      <w:r>
        <w:rPr/>
      </w:r>
    </w:p>
    <w:p>
      <w:pPr>
        <w:pStyle w:val="Normal"/>
        <w:spacing w:lineRule="exact" w:line="240"/>
        <w:ind w:left="-357" w:firstLine="215"/>
        <w:jc w:val="both"/>
        <w:rPr/>
      </w:pPr>
      <w:r>
        <w:rPr/>
        <w:t xml:space="preserve"> </w:t>
      </w:r>
      <w:r>
        <w:rPr>
          <w:sz w:val="22"/>
          <w:szCs w:val="22"/>
        </w:rPr>
        <w:t>Руководитель организации</w:t>
        <w:tab/>
        <w:tab/>
        <w:t xml:space="preserve">                                             _____________________</w:t>
        <w:tab/>
        <w:t xml:space="preserve">          ______________________________</w:t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  <w:tab/>
        <w:t xml:space="preserve">                                                                                   (подпись)</w:t>
        <w:tab/>
        <w:t xml:space="preserve">                                    (инициалы, фамилия)</w:t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цо, ответственное  за составление отчета</w:t>
        <w:tab/>
        <w:tab/>
        <w:t>__________________</w:t>
        <w:tab/>
        <w:t xml:space="preserve">                       ____________________</w:t>
        <w:tab/>
        <w:t xml:space="preserve">         ______________________________</w:t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</w:t>
        <w:tab/>
        <w:t xml:space="preserve">                                                 (должность)</w:t>
        <w:tab/>
        <w:tab/>
        <w:t xml:space="preserve">                       (подпись)</w:t>
        <w:tab/>
        <w:tab/>
        <w:t xml:space="preserve">           (инициалы, фамилия)</w:t>
      </w:r>
    </w:p>
    <w:p>
      <w:pPr>
        <w:pStyle w:val="Normal"/>
        <w:spacing w:lineRule="exact" w:line="20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ind w:left="-357" w:firstLine="21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                                                                                «___ »  ________________________20____ г.</w:t>
      </w:r>
    </w:p>
    <w:p>
      <w:pPr>
        <w:pStyle w:val="Normal"/>
        <w:spacing w:lineRule="exact" w:line="20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номер контактного телефона)                                                                                                 (дата составления отчета)</w:t>
      </w:r>
    </w:p>
    <w:p>
      <w:pPr>
        <w:pStyle w:val="Normal"/>
        <w:suppressAutoHyphens w:val="false"/>
        <w:autoSpaceDE w:val="fals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624" w:top="680" w:footer="34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9.05pt;mso-wrap-distance-top:0pt;mso-wrap-distance-bottom:0pt;margin-top:0.05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1905</wp:posOffset>
              </wp:positionV>
              <wp:extent cx="280670" cy="147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1.65pt;mso-wrap-distance-left:9.05pt;mso-wrap-distance-right:0pt;mso-wrap-distance-top:0pt;mso-wrap-distance-bottom:0pt;margin-top:-0.15pt;mso-position-vertical-relative:text;margin-left:706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 Знак1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4">
    <w:name w:val="Название объекта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11">
    <w:name w:val="табул 1"/>
    <w:basedOn w:val="Normal"/>
    <w:qFormat/>
    <w:pPr>
      <w:suppressAutoHyphens w:val="true"/>
      <w:spacing w:before="120" w:after="0"/>
    </w:pPr>
    <w:rPr>
      <w:sz w:val="22"/>
    </w:rPr>
  </w:style>
  <w:style w:type="paragraph" w:styleId="Xl30">
    <w:name w:val="xl30"/>
    <w:basedOn w:val="Normal"/>
    <w:qFormat/>
    <w:pPr>
      <w:suppressAutoHyphens w:val="true"/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exact" w:line="280" w:before="120" w:after="120"/>
      <w:ind w:firstLine="709"/>
      <w:jc w:val="both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2">
    <w:name w:val="Обычный1"/>
    <w:qFormat/>
    <w:pPr>
      <w:widowControl/>
      <w:bidi w:val="0"/>
      <w:ind w:left="284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24:00Z</dcterms:created>
  <dc:creator>Ломако</dc:creator>
  <dc:description/>
  <dc:language>en-US</dc:language>
  <cp:lastModifiedBy>Ломако</cp:lastModifiedBy>
  <cp:lastPrinted>2013-10-28T11:20:00Z</cp:lastPrinted>
  <dcterms:modified xsi:type="dcterms:W3CDTF">2014-09-29T09:08:00Z</dcterms:modified>
  <cp:revision>50</cp:revision>
  <dc:subject/>
  <dc:title/>
</cp:coreProperties>
</file>