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43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      . 2014 № </w:t>
      </w:r>
    </w:p>
    <w:p>
      <w:pPr>
        <w:pStyle w:val="Normal"/>
        <w:spacing w:lineRule="exact" w:line="280"/>
        <w:jc w:val="right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</w:r>
    </w:p>
    <w:p>
      <w:pPr>
        <w:pStyle w:val="Normal"/>
        <w:spacing w:lineRule="exact" w:line="280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</w:tblGrid>
      <w:tr>
        <w:trPr/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firstLine="720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30"/>
                <w:szCs w:val="30"/>
              </w:rPr>
              <w:t xml:space="preserve">о деятельности организаций здравоохранения </w:t>
              <w:br/>
              <w:t xml:space="preserve">по формированию здорового образа жизни   </w:t>
              <w:br/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за   20____ 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tbl>
      <w:tblPr>
        <w:tblW w:w="1459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4678"/>
        <w:gridCol w:w="1701"/>
        <w:gridCol w:w="567"/>
        <w:gridCol w:w="1984"/>
      </w:tblGrid>
      <w:tr>
        <w:trPr>
          <w:trHeight w:val="202" w:hRule="atLeast"/>
          <w:cantSplit w:val="true"/>
        </w:trPr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то </w:t>
            </w:r>
          </w:p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ставляет отчетност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му </w:t>
            </w:r>
          </w:p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ставляется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spacing w:lineRule="exact" w:line="240"/>
              <w:ind w:hanging="4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4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spacing w:lineRule="exact" w:line="24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t>представления</w:t>
            </w:r>
          </w:p>
          <w:p>
            <w:pPr>
              <w:pStyle w:val="Heading4"/>
              <w:spacing w:lineRule="exact" w:line="240" w:before="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br/>
              <w:t>годова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00" w:before="60" w:after="120"/>
              <w:ind w:left="-5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районные, зональные, городские, центры гигиены и эпидемиологии</w:t>
            </w:r>
          </w:p>
          <w:p>
            <w:pPr>
              <w:pStyle w:val="Normal"/>
              <w:spacing w:lineRule="exact" w:line="200" w:before="60" w:after="0"/>
              <w:ind w:hanging="4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exact" w:line="200" w:before="60" w:after="0"/>
              <w:ind w:hanging="0"/>
              <w:rPr>
                <w:rFonts w:ascii="Times New Roman;Times New Roman" w:hAnsi="Times New Roman;Times New Roman" w:cs="Times New Roman;Times New Roman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областные центры гигиены, эпидемиологии и общественного здоровья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инский городской центр гигиены и эпидемиологи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  <w:t xml:space="preserve"> –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 сводные  данные;</w:t>
            </w:r>
          </w:p>
          <w:p>
            <w:pPr>
              <w:pStyle w:val="Normal"/>
              <w:spacing w:lineRule="exact" w:line="200" w:before="60" w:after="0"/>
              <w:ind w:hanging="4"/>
              <w:rPr>
                <w:rFonts w:ascii="Times New Roman;Times New Roman" w:hAnsi="Times New Roman;Times New Roman" w:cs="Times New Roman;Times New Roman"/>
                <w:color w:val="00B0F0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государственные организации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ывающие медицинскую помощь в стационарных и амбулаторных условиях,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 xml:space="preserve">подчиненные Министерству здравоохранения Республики Беларусь 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ым центрам гигиены, эпидемиологии и общественного здоровья, Минскому городскому центру гигиены и эпидемиологии</w:t>
              <w:br/>
              <w:br/>
              <w:br/>
              <w:br/>
              <w:br/>
              <w:t>государственному учреждению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убликанский центр гигиены, эпидемиологии и общественного здоровь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января</w:t>
            </w:r>
          </w:p>
          <w:p>
            <w:pPr>
              <w:pStyle w:val="Normal"/>
              <w:spacing w:lineRule="exact" w:line="200" w:before="60" w:after="0"/>
              <w:ind w:hanging="4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00" w:before="60" w:after="0"/>
              <w:ind w:hanging="4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br/>
            </w:r>
          </w:p>
          <w:p>
            <w:pPr>
              <w:pStyle w:val="Normal"/>
              <w:spacing w:lineRule="exact" w:line="200" w:before="6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00" w:before="6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br/>
              <w:t>20 января</w:t>
            </w:r>
          </w:p>
          <w:p>
            <w:pPr>
              <w:pStyle w:val="Normal"/>
              <w:widowControl w:val="false"/>
              <w:spacing w:lineRule="exact" w:line="200" w:before="60" w:after="0"/>
              <w:ind w:hanging="4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819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ДОЛЖНОСТЯХ СПЕЦИАЛИСТОВ ПО ФОРМИРОВАНИЮ ЗДОРОВОГО ОБРАЗА ЖИЗНИ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КОНЕЦ ОТЧЕТНОГО ПЕРИОД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4"/>
        <w:gridCol w:w="674"/>
        <w:gridCol w:w="1214"/>
        <w:gridCol w:w="1088"/>
        <w:gridCol w:w="1345"/>
        <w:gridCol w:w="1192"/>
        <w:gridCol w:w="1088"/>
        <w:gridCol w:w="1177"/>
        <w:gridCol w:w="1220"/>
        <w:gridCol w:w="842"/>
        <w:gridCol w:w="840"/>
        <w:gridCol w:w="690"/>
      </w:tblGrid>
      <w:tr>
        <w:trPr>
          <w:trHeight w:val="1633" w:hRule="atLeast"/>
          <w:cantSplit w:val="true"/>
        </w:trPr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должностей,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щихся за счет бюджетных средств, единиц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лжностей,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одержащихся за счет средств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предпринимательской деятельности, единиц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и курсы повышения квалификации и переподготов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отчетном го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енность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ециалистов,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меющих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лификационную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тегорию, человек</w:t>
            </w:r>
          </w:p>
        </w:tc>
      </w:tr>
      <w:tr>
        <w:trPr>
          <w:trHeight w:val="1408" w:hRule="atLeast"/>
          <w:cantSplit w:val="true"/>
        </w:trPr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атны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нятых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ых работнико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занятых должностя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атны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няты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ых работников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занятых должностях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сшу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280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</w:tr>
      <w:tr>
        <w:trPr>
          <w:trHeight w:val="276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рачи, всего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 валеологи</w:t>
            </w:r>
          </w:p>
          <w:p>
            <w:pPr>
              <w:pStyle w:val="Normal"/>
              <w:spacing w:before="40" w:after="0"/>
              <w:ind w:left="32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ы с высшим немедицинским образованием, всег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циологи</w:t>
            </w:r>
          </w:p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дактор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урналис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ис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сихологи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ний медицинский персонал, всего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ельдшеры-валеолог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структоры-валеолог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й персонал (указать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должност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ИЕ КАДРОВ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45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779"/>
        <w:gridCol w:w="1639"/>
        <w:gridCol w:w="1500"/>
        <w:gridCol w:w="1778"/>
        <w:gridCol w:w="2189"/>
      </w:tblGrid>
      <w:tr>
        <w:trPr>
          <w:cantSplit w:val="true"/>
        </w:trPr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тегории кадров, с которыми проведены занятия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формированию здорового образа жизни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й, единиц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лиц, с которыми проведены занятия,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</w:tr>
      <w:tr>
        <w:trPr>
          <w:trHeight w:val="645" w:hRule="atLeast"/>
          <w:cantSplit w:val="true"/>
        </w:trPr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мина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дицинские работники, 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службы формирования здорового образа жизн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ники других ведомств, всег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культур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физической культуры, спорта и туриз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общественного пит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сферы обслужи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ЖК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й УВ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ком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ственных организ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лонтер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(указать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ГОТОВКА ДИРЕКТИВНЫХ ДОКУМЕНТОВ, ИЗДАНИЕ МЕТОДИЧЕСКИХ,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ОННО-ОБРАЗОВАТЕЛЬНЫХ, СПРАВОЧНЫХ, ВИДЕОМАТЕРИАЛОВ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218"/>
        <w:gridCol w:w="1711"/>
        <w:gridCol w:w="1269"/>
        <w:gridCol w:w="1712"/>
        <w:gridCol w:w="1269"/>
        <w:gridCol w:w="1712"/>
        <w:gridCol w:w="1424"/>
      </w:tblGrid>
      <w:tr>
        <w:trPr>
          <w:cantSplit w:val="true"/>
        </w:trPr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дан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дано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издано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, 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раж, экземпляр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, едини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раж, экземпляр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, единиц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раж, экземпляров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рективные докумен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ические рекоменд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еофильм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еорол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данные материалы, 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ационные бюллетени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ошю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мят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кле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стов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ка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лендар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ладки для кни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тикет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тяж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фиш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иллбор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(указать какие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IV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ЦИОЛОГИЧЕСКИЕ ИССЛЕДОВАНИ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975"/>
        <w:gridCol w:w="1343"/>
        <w:gridCol w:w="1342"/>
        <w:gridCol w:w="1342"/>
        <w:gridCol w:w="1342"/>
        <w:gridCol w:w="1342"/>
        <w:gridCol w:w="1342"/>
        <w:gridCol w:w="1342"/>
        <w:gridCol w:w="1337"/>
      </w:tblGrid>
      <w:tr>
        <w:trPr/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исследова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firstLine="28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8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республиканском</w:t>
            </w:r>
          </w:p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ровне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уровне области/</w:t>
            </w:r>
          </w:p>
          <w:p>
            <w:pPr>
              <w:pStyle w:val="Normal"/>
              <w:spacing w:lineRule="exact" w:line="200"/>
              <w:ind w:left="-106" w:right="-16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. Минска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 рамках акций, ЕДЗ и др.)</w:t>
            </w:r>
          </w:p>
        </w:tc>
      </w:tr>
      <w:tr>
        <w:trPr/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color w:val="00B0F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й, едини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еспондентов, челове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й, едини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еспондентов, челове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й, едини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еспондентов, челове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й, 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респондентов, человек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циологические исследования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с использованием:</w:t>
            </w:r>
          </w:p>
          <w:p>
            <w:pPr>
              <w:pStyle w:val="Normal"/>
              <w:spacing w:lineRule="exact" w:line="220"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кетного опро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кспертного опро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тервь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ализа докумен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кус-груп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 методов (указат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2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2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2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25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106" w:right="-16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ИЕ ПРИНЦИПАМ ФОРМИРОВАНИЯ ЗДОРОВОГО ОБРАЗА ЖИЗН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3700" w:type="pct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243"/>
        <w:gridCol w:w="1939"/>
        <w:gridCol w:w="2211"/>
        <w:gridCol w:w="2903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ы обу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1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1651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форм обучения, едини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ведено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й, единиц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лиц, с которыми проведены занятия, человек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ind w:left="-50"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новидеолектор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spacing w:before="40" w:after="0"/>
              <w:ind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ктор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spacing w:before="40" w:after="0"/>
              <w:ind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колы здоровь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spacing w:before="40" w:after="0"/>
              <w:ind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ее (указат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</w:tabs>
              <w:spacing w:before="40" w:after="0"/>
              <w:ind w:right="-5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СУЛЬТАТИВНАЯ РАБОТА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2"/>
        <w:gridCol w:w="1985"/>
        <w:gridCol w:w="1842"/>
        <w:gridCol w:w="2127"/>
        <w:gridCol w:w="1134"/>
        <w:gridCol w:w="1417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ов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  <w:p>
            <w:pPr>
              <w:pStyle w:val="Normal"/>
              <w:ind w:left="-87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сультации</w:t>
            </w:r>
          </w:p>
        </w:tc>
      </w:tr>
      <w:tr>
        <w:trPr>
          <w:trHeight w:val="524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28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пповы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ые, едини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телефону</w:t>
            </w:r>
          </w:p>
        </w:tc>
      </w:tr>
      <w:tr>
        <w:trPr>
          <w:trHeight w:val="456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,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4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охваченных лиц,</w:t>
            </w:r>
          </w:p>
          <w:p>
            <w:pPr>
              <w:pStyle w:val="Normal"/>
              <w:ind w:left="-108" w:right="-63" w:firstLine="4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н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вонков, единиц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о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том числе по вопросам: </w:t>
            </w:r>
          </w:p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лкогол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бакоку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рко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циональ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вигательной а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сихогигиены, психо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ы труда и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ой и общественной гиги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ацио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раны здоровья матери и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сердечно-сосудисты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онкологических заболе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гри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инфекций, передающихся половым пу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ВИЧ-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арентеральных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вирусных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гепат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и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прочим вопросам (указ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ОННАЯ РАБОТА ПО ТЕМАТИКАМ</w:t>
      </w:r>
    </w:p>
    <w:p>
      <w:pPr>
        <w:pStyle w:val="Normal"/>
        <w:ind w:right="-414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 xml:space="preserve">единиц </w:t>
      </w:r>
    </w:p>
    <w:tbl>
      <w:tblPr>
        <w:tblW w:w="1634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56"/>
        <w:gridCol w:w="530"/>
        <w:gridCol w:w="565"/>
        <w:gridCol w:w="426"/>
        <w:gridCol w:w="567"/>
        <w:gridCol w:w="425"/>
        <w:gridCol w:w="567"/>
        <w:gridCol w:w="425"/>
        <w:gridCol w:w="425"/>
        <w:gridCol w:w="567"/>
        <w:gridCol w:w="567"/>
        <w:gridCol w:w="567"/>
        <w:gridCol w:w="567"/>
        <w:gridCol w:w="521"/>
        <w:gridCol w:w="641"/>
        <w:gridCol w:w="425"/>
        <w:gridCol w:w="425"/>
        <w:gridCol w:w="567"/>
        <w:gridCol w:w="426"/>
        <w:gridCol w:w="425"/>
        <w:gridCol w:w="27"/>
        <w:gridCol w:w="22"/>
        <w:gridCol w:w="480"/>
        <w:gridCol w:w="679"/>
        <w:gridCol w:w="561"/>
        <w:gridCol w:w="429"/>
        <w:gridCol w:w="6"/>
        <w:gridCol w:w="426"/>
        <w:gridCol w:w="430"/>
        <w:gridCol w:w="432"/>
      </w:tblGrid>
      <w:tr>
        <w:trPr>
          <w:tblHeader w:val="true"/>
          <w:trHeight w:val="77" w:hRule="atLeast"/>
          <w:cantSplit w:val="true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темы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6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выступлений</w:t>
            </w:r>
          </w:p>
        </w:tc>
        <w:tc>
          <w:tcPr>
            <w:tcW w:w="30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бликаций в печати</w:t>
            </w:r>
          </w:p>
        </w:tc>
        <w:tc>
          <w:tcPr>
            <w:tcW w:w="3917" w:type="dxa"/>
            <w:gridSpan w:val="11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 мероприятий</w:t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телевидению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радио</w:t>
            </w:r>
          </w:p>
        </w:tc>
        <w:tc>
          <w:tcPr>
            <w:tcW w:w="30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917" w:type="dxa"/>
            <w:gridSpan w:val="11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55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right="-108" w:firstLine="34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  <w:tc>
          <w:tcPr>
            <w:tcW w:w="52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  <w:tc>
          <w:tcPr>
            <w:tcW w:w="3917" w:type="dxa"/>
            <w:gridSpan w:val="11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blHeader w:val="true"/>
          <w:trHeight w:val="780" w:hRule="atLeast"/>
          <w:cantSplit w:val="true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убликанскому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м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йонном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одском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бельному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убликанском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м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йонном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одском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омственному</w:t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убликанско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ластно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йонно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одско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омственно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сс-мероприятий</w:t>
            </w:r>
          </w:p>
        </w:tc>
        <w:tc>
          <w:tcPr>
            <w:tcW w:w="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териалов на сайтах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ляциявидеомате-риалов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ляция бегущей строки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ое</w:t>
            </w:r>
          </w:p>
        </w:tc>
      </w:tr>
      <w:tr>
        <w:trPr>
          <w:tblHeader w:val="true"/>
          <w:trHeight w:val="2495" w:hRule="atLeast"/>
          <w:cantSplit w:val="true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плазменных мониторах (светодиодных экранах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телевидении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ранспорт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телевид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других местах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оровый образ жизн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зическая активность, закаливани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циональное питани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жим труда и отдых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а детей дошкольного возраст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а школьник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алкоголизм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курени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наркоманий и токсиком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ая гигие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ружающая среда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здоровь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инфекционных 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рых кишечных инфекций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евого энцефалита и болезни Лайм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color w:val="00B0F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B0F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B0F0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иппа, острых респира-торных вирусных инфекц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нингококковой инфекц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фтерии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ешенства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пищевых отравле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паразитарных 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заболеваний, передающихся 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вым путем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spacing w:before="40" w:after="0"/>
              <w:ind w:right="-237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Ч-инфекции, парентеральных   вирусных гепатито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сердечно-сосудистых 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нкологических</w:t>
            </w:r>
          </w:p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эндокринных</w:t>
            </w:r>
          </w:p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ов дыхани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болеваний </w:t>
            </w:r>
          </w:p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ов пищеварени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урологических 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оториноларингологических 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стоматологических 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аллергических 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кожных заболеваний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нервно-психических расстройст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вое воспитание и сексуальное здоровь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рана здоровья матери и ребен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дное вскармливани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травматизм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ливание крови, донорств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молечение и вред</w:t>
            </w:r>
          </w:p>
          <w:p>
            <w:pPr>
              <w:pStyle w:val="Normal"/>
              <w:spacing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нег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left="12036" w:right="-594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</w:t>
      </w:r>
      <w:r>
        <w:br w:type="page"/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I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МАССОВЫХ МЕРОПРИЯТИЙ ПО ТЕМАТИКАМ</w:t>
      </w:r>
    </w:p>
    <w:p>
      <w:pPr>
        <w:pStyle w:val="Normal"/>
        <w:ind w:right="-41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единиц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60"/>
        <w:gridCol w:w="950"/>
        <w:gridCol w:w="1134"/>
        <w:gridCol w:w="992"/>
        <w:gridCol w:w="992"/>
        <w:gridCol w:w="1134"/>
        <w:gridCol w:w="1134"/>
        <w:gridCol w:w="992"/>
        <w:gridCol w:w="993"/>
        <w:gridCol w:w="1134"/>
        <w:gridCol w:w="1134"/>
        <w:gridCol w:w="992"/>
        <w:gridCol w:w="992"/>
      </w:tblGrid>
      <w:tr>
        <w:trPr>
          <w:tblHeader w:val="true"/>
          <w:trHeight w:val="416" w:hRule="atLeast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тем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12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мероприятий </w:t>
            </w:r>
          </w:p>
        </w:tc>
      </w:tr>
      <w:tr>
        <w:trPr>
          <w:tblHeader w:val="true"/>
          <w:trHeight w:val="2093" w:hRule="atLeast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ней, праздников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седаний круглых ст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рупповых бесе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нятий школ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к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новиде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матических вечеров и диск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вых форм работы 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по принципу арт-моб, </w:t>
            </w:r>
          </w:p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лэш-моб и др.)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х</w:t>
            </w:r>
          </w:p>
        </w:tc>
      </w:tr>
      <w:tr>
        <w:trPr>
          <w:tblHeader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доровый образ жи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зическая активность, закали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циональное пит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жим труда и отды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а детей дошкольного возрас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игиена школьни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алкоголиз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ку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наркоманий и токсиком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ая гигие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ружающая среда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здоровь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инфекционны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рых кишечных инфекций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евого энцефалита и болезни Лай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риппа, </w:t>
            </w:r>
          </w:p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трых респираторных вирусных инфек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нингококковой инфе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фтер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ешенств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пищевых отрав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паразитарны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заболеваний, передающихся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вым пут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Ч-инфе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сердечно-сосудисты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онкологически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эндокринных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й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филактика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болеваний </w:t>
            </w:r>
          </w:p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урологически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оториноларингологически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стоматологически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аллергически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кожных заболе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нервно-психических расстрой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вое воспитание и сексуальное здоровь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храна здоровья матери и ребен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удное вскармли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илактика травматиз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ливание крови, донор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молечение и вред</w:t>
            </w:r>
          </w:p>
          <w:p>
            <w:pPr>
              <w:pStyle w:val="Normal"/>
              <w:spacing w:lineRule="exact" w:line="20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н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30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775"/>
        <w:gridCol w:w="2145"/>
        <w:gridCol w:w="3187"/>
        <w:gridCol w:w="3265"/>
      </w:tblGrid>
      <w:tr>
        <w:trPr/>
        <w:tc>
          <w:tcPr>
            <w:tcW w:w="6727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18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672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18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цо, ответственное за составление отчета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олжность)</w:t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59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__________________________ </w:t>
            </w:r>
          </w:p>
          <w:p>
            <w:pPr>
              <w:pStyle w:val="Normal"/>
              <w:spacing w:lineRule="exact" w:line="18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омер контактного телефона)</w:t>
            </w:r>
          </w:p>
        </w:tc>
        <w:tc>
          <w:tcPr>
            <w:tcW w:w="9372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____» ___________ 20 ___г.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дата составления отчета)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94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11.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0"/>
      <w:jc w:val="both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0"/>
      <w:jc w:val="left"/>
      <w:outlineLvl w:val="3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  <w:lang w:val="ru-RU"/>
    </w:rPr>
  </w:style>
  <w:style w:type="character" w:styleId="Style12">
    <w:name w:val="Верхний колонтитул Знак"/>
    <w:qFormat/>
    <w:rPr>
      <w:rFonts w:ascii="Arial" w:hAnsi="Arial" w:cs="Arial"/>
      <w:sz w:val="16"/>
      <w:szCs w:val="16"/>
      <w:lang w:val="ru-RU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Нижний колонтитул Знак"/>
    <w:qFormat/>
    <w:rPr>
      <w:rFonts w:ascii="Arial" w:hAnsi="Arial" w:cs="Arial"/>
      <w:sz w:val="16"/>
      <w:szCs w:val="16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sz w:val="20"/>
      <w:szCs w:val="20"/>
      <w:lang w:val="en-US"/>
    </w:rPr>
  </w:style>
  <w:style w:type="paragraph" w:styleId="11">
    <w:name w:val="Знак Знак1 Знак Знак Знак1"/>
    <w:basedOn w:val="Normal"/>
    <w:qFormat/>
    <w:pPr>
      <w:autoSpaceDE w:val="false"/>
      <w:ind w:hanging="0"/>
      <w:jc w:val="left"/>
    </w:pPr>
    <w:rPr>
      <w:sz w:val="20"/>
      <w:szCs w:val="20"/>
      <w:lang w:val="en-ZA"/>
    </w:rPr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/>
  </w:style>
  <w:style w:type="paragraph" w:styleId="12">
    <w:name w:val="Знак Знак1 Знак Знак Знак Знак Знак Знак Знак Знак Знак Знак"/>
    <w:basedOn w:val="Normal"/>
    <w:qFormat/>
    <w:pPr>
      <w:autoSpaceDE w:val="false"/>
      <w:ind w:hanging="0"/>
      <w:jc w:val="left"/>
    </w:pPr>
    <w:rPr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5:00Z</dcterms:created>
  <dc:creator>user</dc:creator>
  <dc:description/>
  <cp:keywords/>
  <dc:language>en-US</dc:language>
  <cp:lastModifiedBy>PC</cp:lastModifiedBy>
  <cp:lastPrinted>2014-10-28T15:36:00Z</cp:lastPrinted>
  <dcterms:modified xsi:type="dcterms:W3CDTF">2014-11-18T08:59:00Z</dcterms:modified>
  <cp:revision>19</cp:revision>
  <dc:subject/>
  <dc:title/>
</cp:coreProperties>
</file>