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6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.   . 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2"/>
      </w:tblGrid>
      <w:tr>
        <w:trPr/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иностранных гражданах, получивших медицинскую помощь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государственных организациях здравоохранения Республики Беларусь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- _____________________  20 ___ 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3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3120"/>
        <w:gridCol w:w="240"/>
        <w:gridCol w:w="3000"/>
      </w:tblGrid>
      <w:tr>
        <w:trPr>
          <w:trHeight w:val="4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ячная</w:t>
            </w:r>
          </w:p>
        </w:tc>
      </w:tr>
      <w:tr>
        <w:trPr>
          <w:trHeight w:val="1450" w:hRule="atLeas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</w:t>
            </w:r>
          </w:p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/>
              <w:rPr>
                <w:u w:val="single"/>
              </w:rPr>
            </w:pPr>
            <w:r>
              <w:rPr>
                <w:spacing w:val="-8"/>
              </w:rPr>
              <w:t xml:space="preserve">управления здравоохранения  областных (Комитет  по здравоохранению Минского городского)  исполнительных комитетов </w:t>
            </w:r>
            <w:r>
              <w:rPr/>
              <w:t xml:space="preserve">– сводные данные; </w:t>
              <w:br/>
              <w:t>государственные организации, подчиненные Министерству здравоохранения Республики Беларус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</w:rPr>
              <w:t xml:space="preserve">управлениям здравоохранения областных (Комитету по здравоохранению Минского городского)  исполнительных комитетов </w:t>
            </w:r>
          </w:p>
          <w:p>
            <w:pPr>
              <w:pStyle w:val="Normal"/>
              <w:autoSpaceDE w:val="false"/>
              <w:spacing w:lineRule="exact" w:line="22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  <w:t xml:space="preserve">Министерству здравоохранения Республики Беларусь </w:t>
              <w:b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числа после </w:t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исла после </w:t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07"/>
        <w:gridCol w:w="688"/>
        <w:gridCol w:w="688"/>
        <w:gridCol w:w="1083"/>
        <w:gridCol w:w="676"/>
        <w:gridCol w:w="676"/>
        <w:gridCol w:w="1083"/>
        <w:gridCol w:w="1566"/>
        <w:gridCol w:w="1638"/>
        <w:gridCol w:w="946"/>
        <w:gridCol w:w="736"/>
        <w:gridCol w:w="740"/>
        <w:gridCol w:w="1089"/>
        <w:gridCol w:w="818"/>
        <w:gridCol w:w="688"/>
        <w:gridCol w:w="1083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остранных граждан, получивших медицинскую помощь, человек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 средств, выставленных организацией иностранным гражданам за оказание медицинской помощ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 средств, оплаченных иностранными гражданами за оказание медицинской помощ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яч  рублей</w:t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ностранных граждан, получивших медицинскую помощь и не оплативших ее, человек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</w:t>
            </w:r>
          </w:p>
          <w:p>
            <w:pPr>
              <w:pStyle w:val="Normal"/>
              <w:jc w:val="center"/>
              <w:rPr/>
            </w:pPr>
            <w:r>
              <w:rPr/>
              <w:t>за исключением стран СНГ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, входящих в СНГ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 за исключением стран СНГ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, входящих в СН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ющих страховой полис                      (из граф </w:t>
              <w:br/>
              <w:t>2 и 3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ющих страховой полис                      (из граф </w:t>
              <w:br/>
              <w:t>5 и 6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ющих страховой полис                      (из граф 11 и 1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ющих страховой полис                      (из граф 14 и 15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уководитель организации</w:t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0 ___г.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24:00Z</dcterms:created>
  <dc:creator>Халявина</dc:creator>
  <dc:description/>
  <dc:language>en-US</dc:language>
  <cp:lastModifiedBy>Ломако</cp:lastModifiedBy>
  <cp:lastPrinted>2011-12-06T15:53:00Z</cp:lastPrinted>
  <dcterms:modified xsi:type="dcterms:W3CDTF">2014-09-29T09:22:00Z</dcterms:modified>
  <cp:revision>77</cp:revision>
  <dc:subject/>
  <dc:title/>
</cp:coreProperties>
</file>