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8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1481" w:firstLine="555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№ </w:t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708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708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 xml:space="preserve">о  заболеваемости острыми коронарными синдромами, эффективности диагностических </w:t>
        <w:br/>
        <w:t xml:space="preserve">и лечебно-реабилитационных мероприятий в организациях здравоохранения </w:t>
      </w:r>
      <w:r>
        <w:rPr>
          <w:caps/>
          <w:sz w:val="30"/>
          <w:szCs w:val="30"/>
        </w:rPr>
        <w:t>р</w:t>
      </w:r>
      <w:r>
        <w:rPr>
          <w:sz w:val="30"/>
          <w:szCs w:val="30"/>
        </w:rPr>
        <w:t xml:space="preserve">еспублики Беларусь, </w:t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708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708"/>
        </w:tabs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за январь - ___________________20__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680"/>
        <w:gridCol w:w="1992"/>
        <w:gridCol w:w="747"/>
        <w:gridCol w:w="1901"/>
      </w:tblGrid>
      <w:tr>
        <w:trPr>
          <w:trHeight w:val="386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полугодовая</w:t>
            </w:r>
          </w:p>
        </w:tc>
      </w:tr>
      <w:tr>
        <w:trPr>
          <w:trHeight w:val="38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здравоохранения областных (комитет по здравоохранению Минского городского) исполнительных комитетов – сводные  данные;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инистерству здравоохранения Республики Беларус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«Кардиология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числа после отчетного пери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6"/>
      </w:tblGrid>
      <w:tr>
        <w:trPr/>
        <w:tc>
          <w:tcPr>
            <w:tcW w:w="1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50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  <w:gridCol w:w="952"/>
        <w:gridCol w:w="1161"/>
        <w:gridCol w:w="1337"/>
        <w:gridCol w:w="1981"/>
      </w:tblGrid>
      <w:tr>
        <w:trPr>
          <w:tblHeader w:val="true"/>
          <w:trHeight w:val="60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ом числе в трудоспособном возрасте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ациентов, поступивших с острым коронарным синдромом (ОКС)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 xml:space="preserve">с подъемом сегмента </w:t>
            </w:r>
            <w:r>
              <w:rPr>
                <w:lang w:val="en-US"/>
              </w:rPr>
              <w:t>ST</w:t>
            </w:r>
            <w:r>
              <w:rPr/>
              <w:t>, 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 xml:space="preserve">в первые 6 часов от начала заболевания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1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в период 7-12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с мелкоочаговым инфарктом миокарда (ИМ)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в первые 6 часов от начала заболевания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период 7-12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нестабильной стенокарди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ациентов, у которых  инфаркт миокарда подтвержден биохимически (тропонин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использованием количественных мет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роцедур тромболитической терапии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на догоспитальном этап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 использованием альтеплазы или тенектеплаз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количество случаев успешного тромболизис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Число пациентов с ОКС, которым проведена коронароангиограф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Число пациентов с ОКС, которым проведены чрескожные оперативные вмешательств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поводу ОКС с подъемом сегмента ST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поводу мелкоочагового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 поводу нестабильной стенокард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тентов, имплантированных пациентам с ОКС, </w:t>
            </w:r>
            <w:r>
              <w:rPr/>
              <w:t>которым проведены чрескожные оперативные вмешатель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Из числа пациентов с ОКС, которым проведены чрескожные оперативные вмешательства (из строки 5.0)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исло пациентов, которым была выполнена аспирация тромб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число пациентов, которым были выполнена тромболитическая терапия с последующим интервенционным вмешательств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5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ациентов с ОКС, которым проведены чрескожные оперативные вмеш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из строки 5.0)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ервые 12 часов от начала заболева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в период 13-72 часа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 период свыше 72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циентов с ИМ, выписанных за отчетный период из стационар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с ИМ с зубцом </w:t>
            </w:r>
            <w:r>
              <w:rPr>
                <w:lang w:val="en-US"/>
              </w:rPr>
              <w:t>Q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овторным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циентов с ИМ, умерших в стационар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от ИМ с зубцом </w:t>
            </w:r>
            <w:r>
              <w:rPr>
                <w:lang w:val="en-US"/>
              </w:rPr>
              <w:t>Q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с повторным ИМ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числа пациентов с ИМ, умерших в стационаре (из строки 7.0), умерло в первые сут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циентов, умерших в стационаре от острой коронарной недостаточности (</w:t>
            </w:r>
            <w:r>
              <w:rPr>
                <w:lang w:val="en-US"/>
              </w:rPr>
              <w:t>I</w:t>
            </w:r>
            <w:r>
              <w:rPr/>
              <w:t>24.8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ациентов с ИМ, которым проведены экстренные  кардиохирургические опера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циентов с ИМ, направленных в стационарные отделения реабилит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циентов с ИМ, прошедших поликлинический этап реабилит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" w:hanging="0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ациентов трудоспособного возраста, работавших до заболевания ИМ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вернулись к тру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ациентов трудоспособного возраста, не имевших инвалидности до заболевания ИМ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из них впервые признаны инвали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из них признаны инвалидами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ы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80"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Руководитель организации                                                                                    _________________</w:t>
        <w:tab/>
        <w:tab/>
        <w:t xml:space="preserve"> 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                                                                                                (подпись)</w:t>
        <w:tab/>
        <w:tab/>
        <w:tab/>
        <w:t xml:space="preserve">             (инициалы, фамилия)</w:t>
      </w:r>
    </w:p>
    <w:p>
      <w:pPr>
        <w:pStyle w:val="Normal"/>
        <w:jc w:val="both"/>
        <w:rPr/>
      </w:pPr>
      <w:r>
        <w:rPr/>
        <w:t>Лицо, ответственное за составление  отчета</w:t>
        <w:tab/>
        <w:t xml:space="preserve">      _____________</w:t>
        <w:tab/>
        <w:t xml:space="preserve">            _________________</w:t>
        <w:tab/>
        <w:t xml:space="preserve">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(должность)</w:t>
        <w:tab/>
        <w:tab/>
        <w:t xml:space="preserve">                         (подпись)</w:t>
        <w:tab/>
        <w:tab/>
        <w:t xml:space="preserve">                           (инициалы, фамилия)</w:t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263"/>
        <w:gridCol w:w="4578"/>
      </w:tblGrid>
      <w:tr>
        <w:trPr>
          <w:trHeight w:val="519" w:hRule="atLeast"/>
        </w:trPr>
        <w:tc>
          <w:tcPr>
            <w:tcW w:w="45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«___» ______________________  20___г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(дата составления 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Calibri;Century Gothic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Calibri;Century Gothi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;Century Gothi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310"/>
      <w:jc w:val="both"/>
      <w:outlineLvl w:val="3"/>
    </w:pPr>
    <w:rPr>
      <w:rFonts w:eastAsia="Calibri;Century Gothic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Calibri;Century Gothic" w:cs="Calibri;Century Gothic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Calibri;Century Gothic" w:cs="Calibri;Century Gothic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Calibri;Century Gothic" w:cs="Calibri;Century Gothic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Calibri;Century Gothic" w:cs="Cambria;Palatino Linotype"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Calibri;Century Gothic" w:cs="Times New Roman;Times New Roman"/>
      <w:sz w:val="30"/>
      <w:szCs w:val="30"/>
    </w:rPr>
  </w:style>
  <w:style w:type="character" w:styleId="2">
    <w:name w:val="Заголовок 2 Знак"/>
    <w:qFormat/>
    <w:rPr>
      <w:rFonts w:ascii="Times New Roman;Times New Roman" w:hAnsi="Times New Roman;Times New Roman" w:eastAsia="Calibri;Century Gothic" w:cs="Times New Roman;Times New Roman"/>
      <w:sz w:val="30"/>
      <w:szCs w:val="30"/>
    </w:rPr>
  </w:style>
  <w:style w:type="character" w:styleId="3">
    <w:name w:val="Заголовок 3 Знак"/>
    <w:qFormat/>
    <w:rPr>
      <w:rFonts w:ascii="Times New Roman;Times New Roman" w:hAnsi="Times New Roman;Times New Roman" w:eastAsia="Calibri;Century Gothic" w:cs="Times New Roman;Times New Roman"/>
      <w:sz w:val="30"/>
      <w:szCs w:val="30"/>
    </w:rPr>
  </w:style>
  <w:style w:type="character" w:styleId="4">
    <w:name w:val="Заголовок 4 Знак"/>
    <w:qFormat/>
    <w:rPr>
      <w:rFonts w:ascii="Times New Roman;Times New Roman" w:hAnsi="Times New Roman;Times New Roman" w:eastAsia="Calibri;Century Gothic" w:cs="Times New Roman;Times New Roman"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Calibri;Century Gothic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Calibri;Century Gothic" w:cs="Times New Roman;Times New Roman"/>
      <w:b/>
      <w:bCs/>
      <w:sz w:val="20"/>
      <w:szCs w:val="20"/>
    </w:rPr>
  </w:style>
  <w:style w:type="character" w:styleId="7">
    <w:name w:val="Заголовок 7 Знак"/>
    <w:qFormat/>
    <w:rPr>
      <w:rFonts w:ascii="Calibri;Century Gothic" w:hAnsi="Calibri;Century Gothic" w:eastAsia="Calibri;Century Gothic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Calibri;Century Gothic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Calibri;Century Gothic" w:cs="Times New Roman;Times New Roman"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-Вид документа"/>
    <w:basedOn w:val="Normal"/>
    <w:qFormat/>
    <w:pPr>
      <w:widowControl/>
      <w:autoSpaceDE w:val="true"/>
      <w:spacing w:lineRule="exact" w:line="28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29:00Z</dcterms:created>
  <dc:creator>User</dc:creator>
  <dc:description/>
  <cp:keywords/>
  <dc:language>en-US</dc:language>
  <cp:lastModifiedBy>PC</cp:lastModifiedBy>
  <cp:lastPrinted>2014-10-30T13:29:00Z</cp:lastPrinted>
  <dcterms:modified xsi:type="dcterms:W3CDTF">2014-11-18T08:45:00Z</dcterms:modified>
  <cp:revision>15</cp:revision>
  <dc:subject/>
  <dc:title/>
</cp:coreProperties>
</file>