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860"/>
      </w:tblGrid>
      <w:tr>
        <w:trPr/>
        <w:tc>
          <w:tcPr>
            <w:tcW w:w="10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right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/>
            </w:pPr>
            <w:r>
              <w:rPr>
                <w:sz w:val="30"/>
                <w:szCs w:val="30"/>
              </w:rPr>
              <w:t xml:space="preserve">Приложение 54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приказ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 xml:space="preserve">.   . 2014 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8664" w:type="dxa"/>
        <w:jc w:val="left"/>
        <w:tblInd w:w="3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АЯ ОТЧЕТНОСТЬ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692" w:type="dxa"/>
        <w:jc w:val="left"/>
        <w:tblInd w:w="3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2"/>
      </w:tblGrid>
      <w:tr>
        <w:trPr/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 количестве каждого изготовленного или произведенного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ркотического средства, психотропного вещества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Cs w:val="24"/>
              </w:rPr>
              <w:t>за ______ квартал 20__ г.</w:t>
            </w:r>
          </w:p>
        </w:tc>
      </w:tr>
    </w:tbl>
    <w:p>
      <w:pPr>
        <w:pStyle w:val="TextBody"/>
        <w:ind w:lef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lef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420"/>
        <w:gridCol w:w="4320"/>
        <w:gridCol w:w="540"/>
        <w:gridCol w:w="2160"/>
      </w:tblGrid>
      <w:tr>
        <w:trPr>
          <w:trHeight w:val="7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о представляет отчетность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иодичность предоставления:</w:t>
            </w:r>
          </w:p>
          <w:p>
            <w:pPr>
              <w:pStyle w:val="TextBod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альная</w:t>
            </w:r>
          </w:p>
        </w:tc>
      </w:tr>
      <w:tr>
        <w:trPr>
          <w:trHeight w:val="51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, имеющие специальное разрешение (лицензию) Министерства здравоохранения Республики Беларусь на деятельность, связанную с оборотом наркотических средств, психотропных веществ, прекурсоро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-го числа месяца, следующего за отчетным кварталом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 ________________________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ЗДЕЛ I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ВЕДЕНИЯ ОБ ИЗГОТОВЛЕННЫХ НАРКОТИЧЕСКИХ СРЕДСТВАХ И ПСИХОТРОПНЫХ ВЕЩЕСТВАХ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365"/>
        <w:gridCol w:w="1202"/>
        <w:gridCol w:w="3846"/>
        <w:gridCol w:w="3518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непатентованное название наркотического средства, психотропного веще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отчетного квартал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четном квартал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ЗДЕЛ II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ВЕДЕНИЯ О ПРОИЗВЕДЕННЫХ НАРКОТИЧЕСКИХ СРЕДСТВАХ И ПСИХОТРОПНЫХ ВЕЩЕСТВАХ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473"/>
        <w:gridCol w:w="1289"/>
        <w:gridCol w:w="3195"/>
        <w:gridCol w:w="3066"/>
        <w:gridCol w:w="1908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непатентованное название наркотического средства, психотропного веще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начало отчетного квартала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о в производстве наркотических средств, психотропных веществ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  <w:szCs w:val="22"/>
              </w:rPr>
              <w:footnoteReference w:customMarkFollows="1" w:id="2"/>
              <w:t></w:t>
            </w:r>
            <w:r>
              <w:rPr>
                <w:sz w:val="22"/>
                <w:szCs w:val="22"/>
              </w:rPr>
              <w:t xml:space="preserve">, </w:t>
              <w:br/>
              <w:t>в отчетном квартал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а конец отчетного квартала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rPr/>
      </w:pPr>
      <w:r>
        <w:rPr>
          <w:sz w:val="20"/>
          <w:szCs w:val="20"/>
        </w:rPr>
        <w:t>(номер контактного телефона)                                  “______”______________20___г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дата составления отчета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08"/>
        <w:jc w:val="both"/>
        <w:outlineLvl w:val="0"/>
        <w:rPr>
          <w:sz w:val="20"/>
          <w:szCs w:val="20"/>
        </w:rPr>
      </w:pPr>
      <w:r>
        <w:rPr>
          <w:rStyle w:val="FootnoteCharacters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наркотических средств и психотропных веществ в виде готовых лекарственных средств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37:00Z</dcterms:created>
  <dc:creator>Пользователь</dc:creator>
  <dc:description/>
  <dc:language>en-US</dc:language>
  <cp:lastModifiedBy>Ломако</cp:lastModifiedBy>
  <cp:lastPrinted>2013-09-02T17:16:00Z</cp:lastPrinted>
  <dcterms:modified xsi:type="dcterms:W3CDTF">2014-09-29T09:11:00Z</dcterms:modified>
  <cp:revision>18</cp:revision>
  <dc:subject/>
  <dc:title>Приложение </dc:title>
</cp:coreProperties>
</file>