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23"/>
              <w:spacing w:lineRule="exact" w:line="220"/>
              <w:ind w:left="0" w:right="-3348" w:firstLine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2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58                        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здравоохранения 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.       . 2014 № 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/>
        <w:ind w:hanging="0"/>
        <w:jc w:val="center"/>
        <w:rPr/>
      </w:pPr>
      <w:r>
        <w:rPr>
          <w:b/>
        </w:rPr>
        <w:t>Перечень форм ведомственной отчетности на  2015 год</w:t>
      </w:r>
    </w:p>
    <w:p>
      <w:pPr>
        <w:pStyle w:val="2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6"/>
        <w:gridCol w:w="1780"/>
        <w:gridCol w:w="4762"/>
        <w:gridCol w:w="1236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отче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 отчетност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ставляется отчетность,</w:t>
            </w:r>
          </w:p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color w:val="339966"/>
              </w:rPr>
              <w:t>1</w:t>
            </w:r>
            <w:r>
              <w:rPr/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Сведения о состоянии службы скорой медицинской помощи 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спубликанскому центру «Скорая (неотложная) медицинская помощь»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>e-mail: s</w:t>
            </w:r>
            <w:r>
              <w:rPr>
                <w:lang w:val="fr-FR"/>
              </w:rPr>
              <w:t>mp_minsk@tu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/>
              <w:t>Сведения о числе травм, несчастных случаев и отравлений, зарегистрированных впервые в жизни в районе обслуживания организации</w:t>
            </w:r>
            <w:r>
              <w:rPr>
                <w:sz w:val="26"/>
                <w:szCs w:val="26"/>
              </w:rPr>
              <w:t xml:space="preserve"> здравоохра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«Республиканский научно-практический центр травматологии и ортопедии»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ortoped@mail.belpak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 деятельности травматологических и травматолого-ортопедических отделений организаций здравоохранения Республики Беларусь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«Республиканский научно-практический центр травматологии и ортопедии»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 xml:space="preserve">ortoped@mail.belpak.by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jc w:val="both"/>
              <w:rPr/>
            </w:pPr>
            <w:r>
              <w:rPr/>
              <w:t>Сведения об основных показателях здоровья пациентов с сахарным диабет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rPr/>
            </w:pPr>
            <w:r>
              <w:rPr/>
              <w:t>ГУ «Республиканский центр медицинской реабилитации и бальнеолечения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rPr>
                <w:lang w:val="en-US"/>
              </w:rPr>
            </w:pPr>
            <w:r>
              <w:rPr>
                <w:spacing w:val="-8"/>
                <w:lang w:val="en-US"/>
              </w:rPr>
              <w:t>e-mail: dispanser@mail.belpak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состоянии медицинской помощи пациентам с сахарным диабетом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центр медицинской реабилитации и бальнеолечения»</w:t>
            </w:r>
          </w:p>
          <w:p>
            <w:pPr>
              <w:pStyle w:val="Normal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e-mail: dispanser@mail.belpak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татках инсулинов, закупаемых за счет средств республиканск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центр медицинской реабилитации и бальнеолечения»</w:t>
            </w:r>
          </w:p>
          <w:p>
            <w:pPr>
              <w:pStyle w:val="Normal"/>
              <w:rPr/>
            </w:pPr>
            <w:r>
              <w:rPr>
                <w:spacing w:val="-8"/>
                <w:lang w:val="en-US"/>
              </w:rPr>
              <w:t>e-mail: dispanser@mail.belpak. by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 высокотехнологичных и сложных кардиохирургических медицинских вмешательствах и исследованиях, выполненных в организациях здравоохранения </w:t>
            </w:r>
            <w:r>
              <w:rPr>
                <w:cap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еспублики Беларусь </w:t>
            </w:r>
          </w:p>
          <w:p>
            <w:pPr>
              <w:pStyle w:val="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ч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spacing w:val="-8"/>
              </w:rPr>
              <w:t>ГУ «Республиканский научно-практический центр  «Кардиология»</w:t>
            </w:r>
          </w:p>
          <w:p>
            <w:pPr>
              <w:pStyle w:val="Normal"/>
              <w:rPr>
                <w:spacing w:val="-4"/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omo@cardio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ведения о заболеваемости острыми коронарными синдромами, эффективности диагностических и лечебно-реабилитационных мероприятий в организациях здравоохранения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09" w:hanging="709"/>
              <w:rPr/>
            </w:pPr>
            <w:r>
              <w:rPr/>
              <w:t>полу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spacing w:val="-8"/>
              </w:rPr>
              <w:t>ГУ «Республиканский научно-практический центр  «Кардиология»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omo@cardio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еятельности оториноларингологической служб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У «Республиканский научно-практический центр оториноларингологи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en-US"/>
              </w:rPr>
              <w:t>e-mail: rnpc@lor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б объемах оказания реабилитационной помощ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«</w:t>
            </w:r>
            <w:r>
              <w:rPr>
                <w:spacing w:val="-4"/>
              </w:rPr>
              <w:t xml:space="preserve">Республиканский научно-практический центр </w:t>
            </w:r>
            <w:r>
              <w:rPr/>
              <w:t>медицинской экспертизы и реабилитации»</w:t>
            </w:r>
          </w:p>
          <w:p>
            <w:pPr>
              <w:pStyle w:val="Normal"/>
              <w:spacing w:before="40" w:after="40"/>
              <w:jc w:val="both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ntimr@mail.ru</w:t>
              </w:r>
            </w:hyperlink>
            <w:r>
              <w:rPr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niimser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медицинской помощи ветеранам и лицам пожилого возрас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У «Республиканский клинический госпиталь инвалидов Великой Отечественной войны им. П.М.Машерова»</w:t>
            </w:r>
          </w:p>
          <w:p>
            <w:pPr>
              <w:pStyle w:val="Normal"/>
              <w:rPr>
                <w:spacing w:val="-8"/>
                <w:lang w:val="fr-FR"/>
              </w:rPr>
            </w:pPr>
            <w:r>
              <w:rPr>
                <w:spacing w:val="-8"/>
                <w:lang w:val="fr-FR"/>
              </w:rPr>
              <w:t>e-mail: rkgivov@tu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>
          <w:trHeight w:val="13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1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травлениях лекарственными средствами, биологически активными веществами и токсическом действии веществ, преимущественного немедицинского назнач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/>
            </w:pPr>
            <w:r>
              <w:rPr/>
              <w:t>Республиканскому токсикологическому центру на базе учреждения здравоохранения «Городская клиническая больница скорой медицинской помощи» г. Минска</w:t>
            </w:r>
          </w:p>
          <w:p>
            <w:pPr>
              <w:pStyle w:val="Normal"/>
              <w:widowControl w:val="false"/>
              <w:spacing w:lineRule="atLeast" w:line="240" w:before="120" w:after="0"/>
              <w:rPr>
                <w:spacing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  <w:lang w:val="en-US"/>
              </w:rPr>
              <w:t>-</w:t>
            </w:r>
            <w:r>
              <w:rPr>
                <w:spacing w:val="-8"/>
                <w:lang w:val="fr-FR"/>
              </w:rPr>
              <w:t xml:space="preserve">mail: </w:t>
            </w:r>
            <w:r>
              <w:rPr>
                <w:spacing w:val="-8"/>
                <w:lang w:val="en-US"/>
              </w:rPr>
              <w:t>rbtox@tut.by</w:t>
            </w:r>
          </w:p>
          <w:p>
            <w:pPr>
              <w:pStyle w:val="Normal"/>
              <w:widowControl w:val="false"/>
              <w:spacing w:lineRule="atLeast" w:line="240" w:before="120" w:after="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240" w:before="12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закупках лекарственных средств, в том числе по годовому плану конкурсных (иных видов процедур) закупок лекарственных средств 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nmalashko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40" w:after="40"/>
              <w:rPr/>
            </w:pPr>
            <w:r>
              <w:rPr/>
              <w:t>Сведения 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nmalashko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both"/>
              <w:rPr/>
            </w:pPr>
            <w:r>
              <w:rPr/>
              <w:t>Сведения 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полнении годового плана конкурсных (иных видов процедур) закупок лекарственных средств </w:t>
            </w:r>
          </w:p>
          <w:p>
            <w:pPr>
              <w:pStyle w:val="Text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лу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nmalashko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б обследовании населения на паразитарные заболе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hyperlink r:id="rId5">
              <w:r>
                <w:rPr>
                  <w:rStyle w:val="InternetLink"/>
                  <w:lang w:val="fr-FR"/>
                </w:rPr>
                <w:t>mail@rcheph.by</w:t>
              </w:r>
            </w:hyperlink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сроках малярийного сез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1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б оказании медицинской помощи лицам, имевшим контакт с больным или подозрительным на бешенство животны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полу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ведении антиретровирусной терапии, профилактики, лечения оппортунистических инфекций  взрослым и детям, заместительном вскармливании детей, рожденных ВИЧ-инфицированными матеря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US"/>
              </w:rPr>
              <w:t>,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belaidse@mail.ru</w:t>
            </w:r>
          </w:p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тивоэпидемических мероприятия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адиационно-гигиенической обстановке на территор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овая, полугодо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азделы </w:t>
            </w:r>
            <w:r>
              <w:rPr>
                <w:lang w:val="en-US"/>
              </w:rPr>
              <w:t>VII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У "Республиканский центр гигиены, эпидемиологии и общественного здоровья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fr-FR"/>
              </w:rPr>
              <w:t>"</w:t>
            </w: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нтгенологических, радионуклидных исследованиях, лучевой терапии и дозах облучения пациентов, полученных при проведении медицинских процеду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радиационной медицины и экологии человека» (Государственный дозиметрический регистр)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  <w:lang w:val="fr-FR"/>
              </w:rPr>
              <w:t xml:space="preserve">e-mail: rcrm@tut.by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штатах, сети, материально-технической базе центров гигиены и эпидемиологии, центров дезинфекции и стерилизации, центров профилактической дезинфекц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lang w:val="fr-FR"/>
                </w:rPr>
                <w:t>mail@rcheph.by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проведении информационно-образовательной деятельности по проблеме ВИЧ-инфек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belaidse@mail.ru</w:t>
              </w:r>
            </w:hyperlink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исследования крови на вирус иммунодефицита человека методом иммуноферментного анали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belaidse@mail.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б инфицированности вирусом иммунодефицита челове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belaidse@mail.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консультировании населения по проблеме ВИЧ-инфекции в организациях здравоохра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belaidse@mail.ru</w:t>
              </w:r>
            </w:hyperlink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асходах на мероприятия по профилактике ВИЧ-инфекции, лечению, уходу и поддержке ВИЧ-инфицированных пациен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u w:val="none"/>
                  <w:lang w:val="fr-FR"/>
                </w:rPr>
                <w:t>mail@rcheph.by</w:t>
              </w:r>
            </w:hyperlink>
          </w:p>
          <w:p>
            <w:pPr>
              <w:pStyle w:val="Normal"/>
              <w:spacing w:lineRule="exact" w:line="240"/>
              <w:rPr>
                <w:spacing w:val="-8"/>
                <w:lang w:val="fr-FR"/>
              </w:rPr>
            </w:pPr>
            <w:r>
              <w:rPr>
                <w:spacing w:val="-8"/>
                <w:lang w:val="fr-F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 мероприятиях по оптимизации сети и штатов учреждений здравоохранения, финансируемых из бюджета и других мероприятиях по экономному использованию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Министерству здравоохранения Республики Беларусь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>Управлению экономического анализа и развития  здравоохранения</w:t>
            </w:r>
          </w:p>
          <w:p>
            <w:pPr>
              <w:pStyle w:val="Normal"/>
              <w:spacing w:lineRule="exact" w:line="240"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0">
              <w:r>
                <w:rPr>
                  <w:rStyle w:val="InternetLink"/>
                  <w:color w:val="000000"/>
                  <w:u w:val="none"/>
                  <w:lang w:val="fr-FR"/>
                </w:rPr>
                <w:t>opibf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ведения о численности лиц, имеющих среднее специальное образование по профилю «здравоохранение»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 полу и возраст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Министерству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</w:rPr>
              <w:t xml:space="preserve"> здравоохранения Республики Беларусь</w:t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Управлению кадровой политики, учреждений образования и  внешних связ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</w:rPr>
              <w:t>-</w:t>
            </w:r>
            <w:r>
              <w:rPr>
                <w:spacing w:val="-8"/>
                <w:lang w:val="fr-FR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lang w:val="en-US"/>
              </w:rPr>
              <w:t>rnpcmt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креплении материально-технической базы организаций здравоохра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лугодов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 xml:space="preserve">Министерству 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</w:rPr>
              <w:t>здравоохранения Республики Беларусь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тделу инвестиций, капитального строительства и материально-технической базы </w:t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  <w:lang w:val="fr-FR"/>
              </w:rPr>
              <w:t xml:space="preserve">e-mail: : </w:t>
            </w:r>
            <w:hyperlink r:id="rId11">
              <w:r>
                <w:rPr>
                  <w:rStyle w:val="InternetLink"/>
                  <w:spacing w:val="-8"/>
                  <w:lang w:val="fr-FR"/>
                </w:rPr>
                <w:t>uksmz@belcmt.by</w:t>
              </w:r>
            </w:hyperlink>
          </w:p>
          <w:p>
            <w:pPr>
              <w:pStyle w:val="Normal"/>
              <w:spacing w:lineRule="exact" w:line="240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 о  направлении выпускников учреждений  образования, осуществляющих подготовку специалистов с высшим или средним медицинским (фармацевтическим) образованием,  в организации здравоохранения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Министерству  здравоохранения Республики Беларус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Управлению кадровой политики, учреждений образования и  внешних связей </w:t>
            </w: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</w:rPr>
              <w:t>-</w:t>
            </w:r>
            <w:r>
              <w:rPr>
                <w:spacing w:val="-8"/>
                <w:lang w:val="fr-FR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lang w:val="en-US"/>
              </w:rPr>
              <w:t>stahovskaya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трудоустройстве выпускников учреждений образования, осуществляющих подготовку специалистов с высшим медицинским (фармацевтическим) образованием, приступивших к интернатуре, о трудоустройстве выпускников учреждений образования, осуществляющих подготовку специалистов с высшим или средним медицинским (фармацевтическим) образованием, прибывших на первое место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Министерству здравоохранения Республики Беларусь</w:t>
            </w:r>
          </w:p>
          <w:p>
            <w:pPr>
              <w:pStyle w:val="23"/>
              <w:spacing w:lineRule="exact" w:line="240" w:before="40" w:after="40"/>
              <w:ind w:left="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правлению кадровой политики, учреждений образования и  внешних связей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</w:rPr>
              <w:t>-</w:t>
            </w:r>
            <w:r>
              <w:rPr>
                <w:spacing w:val="-8"/>
                <w:lang w:val="fr-FR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lang w:val="en-US"/>
              </w:rPr>
              <w:t xml:space="preserve"> stahovskaya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  <w:p>
            <w:pPr>
              <w:pStyle w:val="23"/>
              <w:spacing w:lineRule="exact" w:line="240" w:before="40" w:after="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3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б обеспечении жильем медицинских и фармацевтических работников организаций здравоохранения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инистерству здравоохранения Республики Беларусь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Управлению кадровой политики, учреждений образования и  внешних связей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  <w:lang w:val="en-US"/>
              </w:rPr>
              <w:t>-</w:t>
            </w:r>
            <w:r>
              <w:rPr>
                <w:spacing w:val="-8"/>
                <w:lang w:val="fr-FR"/>
              </w:rPr>
              <w:t>mail</w:t>
            </w:r>
            <w:r>
              <w:rPr>
                <w:spacing w:val="-8"/>
                <w:lang w:val="en-US"/>
              </w:rPr>
              <w:t>:</w:t>
            </w:r>
            <w:r>
              <w:rPr>
                <w:lang w:val="en-US"/>
              </w:rPr>
              <w:t xml:space="preserve"> stahovskaya@gmail.co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б иностранных гражданах, получивших медицинскую помощь в государственных организациях здравоохранения Республики Бела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Отделу предпринимательской деятельности, ценообразования и управления государственным имуществом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  <w:lang w:val="en-US"/>
              </w:rPr>
              <w:t>-</w:t>
            </w:r>
            <w:r>
              <w:rPr>
                <w:spacing w:val="-8"/>
                <w:lang w:val="fr-FR"/>
              </w:rPr>
              <w:t>mail</w:t>
            </w:r>
            <w:r>
              <w:rPr>
                <w:spacing w:val="-8"/>
                <w:lang w:val="en-US"/>
              </w:rPr>
              <w:t xml:space="preserve">: </w:t>
            </w:r>
            <w:r>
              <w:rPr>
                <w:spacing w:val="-8"/>
                <w:lang w:val="fr-FR"/>
              </w:rPr>
              <w:t>mito</w:t>
            </w:r>
            <w:r>
              <w:rPr>
                <w:lang w:val="fr-FR"/>
              </w:rPr>
              <w:t>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7560" w:leader="none"/>
                <w:tab w:val="left" w:pos="7920" w:leader="none"/>
                <w:tab w:val="left" w:pos="8100" w:leader="none"/>
              </w:tabs>
              <w:rPr/>
            </w:pPr>
            <w:r>
              <w:rPr/>
              <w:t xml:space="preserve">Сведения о внедрении мероприятий по экономии материальных ресурс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8"/>
              </w:rPr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епартаменту фармацевтической промышленности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spacing w:val="-8"/>
                <w:lang w:val="fr-FR"/>
              </w:rPr>
              <w:t>e-mail:</w:t>
            </w:r>
            <w:r>
              <w:rPr>
                <w:spacing w:val="-8"/>
                <w:lang w:val="en-US"/>
              </w:rPr>
              <w:t xml:space="preserve"> plan_dfp@mail.ru</w:t>
            </w:r>
            <w:r>
              <w:rPr>
                <w:spacing w:val="-8"/>
                <w:lang w:val="fr-FR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3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7560" w:leader="none"/>
                <w:tab w:val="left" w:pos="7920" w:leader="none"/>
                <w:tab w:val="left" w:pos="8100" w:leader="none"/>
              </w:tabs>
              <w:spacing w:lineRule="exact" w:line="240"/>
              <w:rPr/>
            </w:pPr>
            <w:r>
              <w:rPr/>
              <w:t>Сведения о поставках  лекарственных сред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епартаменту фармацевтической промышленности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en-US"/>
              </w:rPr>
              <w:t>reklama_dfp@mail.ru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7560" w:leader="none"/>
                <w:tab w:val="left" w:pos="7920" w:leader="none"/>
                <w:tab w:val="left" w:pos="8100" w:leader="none"/>
              </w:tabs>
              <w:spacing w:lineRule="exact" w:line="240"/>
              <w:rPr/>
            </w:pPr>
            <w:r>
              <w:rPr>
                <w:lang w:val="en-US"/>
              </w:rPr>
              <w:t>Сведен</w:t>
            </w:r>
            <w:r>
              <w:rPr/>
              <w:t>и</w:t>
            </w:r>
            <w:r>
              <w:rPr>
                <w:lang w:val="en-US"/>
              </w:rPr>
              <w:t>я</w:t>
            </w:r>
            <w:r>
              <w:rPr/>
              <w:t xml:space="preserve"> об обращениях гражда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>Департаменту фармацевтической промышленности</w:t>
            </w:r>
          </w:p>
          <w:p>
            <w:pPr>
              <w:pStyle w:val="Normal"/>
              <w:spacing w:lineRule="exact" w:line="240" w:before="40" w:after="40"/>
              <w:rPr>
                <w:spacing w:val="-8"/>
              </w:rPr>
            </w:pPr>
            <w:r>
              <w:rPr>
                <w:color w:val="FF0000"/>
                <w:spacing w:val="-8"/>
                <w:lang w:val="fr-FR"/>
              </w:rPr>
              <w:t xml:space="preserve"> </w:t>
            </w:r>
            <w:r>
              <w:rPr>
                <w:spacing w:val="-8"/>
                <w:lang w:val="fr-FR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spacing w:val="-8"/>
                  <w:u w:val="none"/>
                  <w:lang w:val="fr-FR"/>
                </w:rPr>
                <w:t>depfarmprom@gmail.com</w:t>
              </w:r>
            </w:hyperlink>
          </w:p>
          <w:p>
            <w:pPr>
              <w:pStyle w:val="Normal"/>
              <w:spacing w:lineRule="exact" w:line="240" w:before="40" w:after="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 производственной деятельности станции, отделения переливания крови (СПК, ОПК), кабинета трансфузиологической помощи (КТП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 xml:space="preserve">ГУ «Республиканский научно-практический центр гематологии и трансфузиологии» </w:t>
            </w:r>
          </w:p>
          <w:p>
            <w:pPr>
              <w:pStyle w:val="Normal"/>
              <w:spacing w:lineRule="exact" w:line="240" w:before="40" w:after="40"/>
              <w:rPr>
                <w:spacing w:val="-8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3">
              <w:r>
                <w:rPr>
                  <w:rStyle w:val="InternetLink"/>
                  <w:color w:val="000000"/>
                  <w:spacing w:val="-8"/>
                  <w:u w:val="none"/>
                  <w:lang w:val="fr-FR"/>
                </w:rPr>
                <w:t>rspk@anitex.by</w:t>
              </w:r>
            </w:hyperlink>
          </w:p>
          <w:p>
            <w:pPr>
              <w:pStyle w:val="Normal"/>
              <w:spacing w:lineRule="exact" w:line="240" w:before="40" w:after="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4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ечении (обследовании) больных призыв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ГУ «</w:t>
            </w:r>
            <w:r>
              <w:rPr/>
              <w:t>Республиканский научно-практический центр «Мать и дит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spacing w:val="-8"/>
                <w:lang w:val="en-US"/>
              </w:rPr>
              <w:t>sevenhos@mail. .belpac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б эпидемической ситуации по туберкулезу и результатах лечения пациентов, больных туберкулезом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ГУ «Республиканский научно-практический центр пульмонологии и фтизиатрии»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lang w:val="fr-FR"/>
              </w:rPr>
              <w:t xml:space="preserve"> </w:t>
            </w:r>
            <w:r>
              <w:rPr>
                <w:spacing w:val="-8"/>
                <w:lang w:val="fr-FR"/>
              </w:rPr>
              <w:t xml:space="preserve">e-mail: </w:t>
            </w:r>
            <w:hyperlink r:id="rId14">
              <w:r>
                <w:rPr>
                  <w:rStyle w:val="InternetLink"/>
                  <w:lang w:val="fr-FR"/>
                </w:rPr>
                <w:t>niipulm@tut.by</w:t>
              </w:r>
            </w:hyperlink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деятельности организаций здравоохранения по формированию здорового образа жизн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391" w:leader="none"/>
              </w:tabs>
              <w:spacing w:before="40" w:after="40"/>
              <w:jc w:val="both"/>
              <w:rPr/>
            </w:pPr>
            <w:r>
              <w:rPr/>
              <w:t>Сведения о характеристике циркулирующих штаммов менингококка среди больных и носите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 xml:space="preserve">Сведения о количестве случаев присасывания иксодовых клещей по данным организаций здравоохранения и о сезонной численности иксодовых клеще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с марта по ноябр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hyperlink r:id="rId15">
              <w:r>
                <w:rPr>
                  <w:rStyle w:val="InternetLink"/>
                  <w:lang w:val="fr-FR"/>
                </w:rPr>
                <w:t>mail@rcheph.by</w:t>
              </w:r>
            </w:hyperlink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числе лиц, привитых против грипп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ьная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сентября по декабр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u w:val="none"/>
                  <w:lang w:val="fr-FR"/>
                </w:rPr>
                <w:t>mail@rcheph.by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 xml:space="preserve">Сведения о своевременности охвата профилактическими прививками и побочных реакциях на введение иммунобиологических лекарственных средст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40" w:after="40"/>
              <w:rPr/>
            </w:pPr>
            <w:r>
              <w:rPr/>
              <w:t>ГУ "Республиканский центр гигиены, эпидемиологии и общественного здоровь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40" w:after="40"/>
              <w:rPr/>
            </w:pPr>
            <w:r>
              <w:rPr>
                <w:lang w:val="fr-FR"/>
              </w:rPr>
              <w:t>"</w:t>
            </w: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санитарном состоянии территор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7">
              <w:r>
                <w:rPr>
                  <w:rStyle w:val="InternetLink"/>
                  <w:color w:val="000000"/>
                  <w:u w:val="none"/>
                  <w:lang w:val="fr-FR"/>
                </w:rPr>
                <w:t>mail@rcheph.by</w:t>
              </w:r>
            </w:hyperlink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color w:val="FF0000"/>
              </w:rPr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еятельности субъектов товаропроводящей сети за рубеж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епартаменту фармацевтической промышленности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spacing w:val="-8"/>
                <w:lang w:val="fr-FR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o_skakun@tut.by</w:t>
              </w:r>
            </w:hyperlink>
          </w:p>
          <w:p>
            <w:pPr>
              <w:pStyle w:val="Normal"/>
              <w:spacing w:lineRule="exact" w:line="24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5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недрении государственных социальных стандартов в области здравоохран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hyperlink r:id="rId19">
              <w:r>
                <w:rPr>
                  <w:rStyle w:val="InternetLink"/>
                  <w:color w:val="000000"/>
                  <w:u w:val="none"/>
                  <w:lang w:val="fr-FR"/>
                </w:rPr>
                <w:t>tterehovich@belcmt.by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5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ыполнении территориальных программ государственных гарантий по обеспечению медицинским обслуживанием граждан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20">
              <w:r>
                <w:rPr>
                  <w:rStyle w:val="InternetLink"/>
                  <w:color w:val="000000"/>
                  <w:u w:val="none"/>
                  <w:lang w:val="fr-FR"/>
                </w:rPr>
                <w:t>tterehovich@belcmt.by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lang w:val="en-US"/>
              </w:rPr>
              <w:t>5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по профилю оказания медицинской помощ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tterehovich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5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актических ввозе, вывозе наркотических средств, психотропных веществ, прекурсо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21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5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ведения о количестве каждого изготовленного или произведенного наркотического средства, психотропного вещ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hyperlink r:id="rId22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  <w:p>
            <w:pPr>
              <w:pStyle w:val="TextBody"/>
              <w:spacing w:before="40" w:after="4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5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4"/>
                <w:szCs w:val="24"/>
              </w:rPr>
              <w:t xml:space="preserve">Сведения о деятельности за истекший календарный год по изготовлению или производству наркотических средств, психотропных веществ, а также о количестве хранящихся наркотических средств, психотропных веществ, прекурсоров, включенных в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таблицу 1 списка 4</w:t>
              </w:r>
            </w:hyperlink>
            <w:r>
              <w:rPr>
                <w:sz w:val="24"/>
                <w:szCs w:val="24"/>
              </w:rPr>
              <w:t xml:space="preserve"> Республиканского перечня наркотических средств, психотропных веществ и их прекурсоров, подлежащих государственному контролю в Республике Бела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24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5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ведения о количестве реализованных в Республике Беларусь  лекарственных средств, включенных в отдельные фармакологические подгруппы анатомо-терапевтико-химической классификационной системы лекарственных сред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25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5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числе профессиональных заболеваний (случаев), впервые зарегистрированных в районе обслуживания центра гигиены и эпидемиолог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spacing w:before="40" w:after="40"/>
              <w:rPr>
                <w:color w:val="00FF00"/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5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color w:val="00FF00"/>
                <w:lang w:val="en-US"/>
              </w:rPr>
            </w:r>
          </w:p>
        </w:tc>
      </w:tr>
    </w:tbl>
    <w:p>
      <w:pPr>
        <w:pStyle w:val="Normal"/>
        <w:rPr>
          <w:rStyle w:val="5"/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firstLine="666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firstLine="59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30"/>
      <w:szCs w:val="30"/>
      <w:lang w:val="ru-RU" w:bidi="ar-SA"/>
    </w:rPr>
  </w:style>
  <w:style w:type="character" w:styleId="1">
    <w:name w:val="Знак1 Знак Знак"/>
    <w:qFormat/>
    <w:rPr>
      <w:rFonts w:cs="Times New Roman;Times New Roman"/>
      <w:sz w:val="30"/>
      <w:szCs w:val="30"/>
      <w:lang w:val="ru-RU" w:bidi="ar-SA"/>
    </w:rPr>
  </w:style>
  <w:style w:type="character" w:styleId="22">
    <w:name w:val="Основной текст с отступом 2 Знак2 Знак Знак Знак Знак"/>
    <w:qFormat/>
    <w:rPr>
      <w:sz w:val="30"/>
      <w:szCs w:val="30"/>
      <w:lang w:val="ru-RU" w:bidi="ar-SA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 Знак1"/>
    <w:qFormat/>
    <w:rPr>
      <w:sz w:val="30"/>
      <w:szCs w:val="30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5580" w:hanging="0"/>
    </w:pPr>
    <w:rPr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30"/>
      <w:szCs w:val="30"/>
    </w:rPr>
  </w:style>
  <w:style w:type="paragraph" w:styleId="11">
    <w:name w:val="Знак Знак1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4">
    <w:name w:val="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3">
    <w:name w:val="Знак Знак1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timr@mail.ru" TargetMode="External"/><Relationship Id="rId3" Type="http://schemas.openxmlformats.org/officeDocument/2006/relationships/hyperlink" Target="mailto:niimser@belcmt.by" TargetMode="External"/><Relationship Id="rId4" Type="http://schemas.openxmlformats.org/officeDocument/2006/relationships/hyperlink" Target="mailto:gpyshnik@belcmt.by" TargetMode="External"/><Relationship Id="rId5" Type="http://schemas.openxmlformats.org/officeDocument/2006/relationships/hyperlink" Target="mailto:mail@rcheph.by" TargetMode="External"/><Relationship Id="rId6" Type="http://schemas.openxmlformats.org/officeDocument/2006/relationships/hyperlink" Target="mailto:mail@rcheph.by" TargetMode="External"/><Relationship Id="rId7" Type="http://schemas.openxmlformats.org/officeDocument/2006/relationships/hyperlink" Target="mailto:belaidse@mail.ru" TargetMode="External"/><Relationship Id="rId8" Type="http://schemas.openxmlformats.org/officeDocument/2006/relationships/hyperlink" Target="mailto:belaidse@mail.ru" TargetMode="External"/><Relationship Id="rId9" Type="http://schemas.openxmlformats.org/officeDocument/2006/relationships/hyperlink" Target="mailto:mail@rcheph.by" TargetMode="External"/><Relationship Id="rId10" Type="http://schemas.openxmlformats.org/officeDocument/2006/relationships/hyperlink" Target="mailto:opibf@belcmt.by" TargetMode="External"/><Relationship Id="rId11" Type="http://schemas.openxmlformats.org/officeDocument/2006/relationships/hyperlink" Target="mailto:uksmz@belcmt.by" TargetMode="External"/><Relationship Id="rId12" Type="http://schemas.openxmlformats.org/officeDocument/2006/relationships/hyperlink" Target="mailto:depfarmprom@gmail.com" TargetMode="External"/><Relationship Id="rId13" Type="http://schemas.openxmlformats.org/officeDocument/2006/relationships/hyperlink" Target="mailto:rspk@anitex.by" TargetMode="External"/><Relationship Id="rId14" Type="http://schemas.openxmlformats.org/officeDocument/2006/relationships/hyperlink" Target="mailto:niipulm@tut.by" TargetMode="External"/><Relationship Id="rId15" Type="http://schemas.openxmlformats.org/officeDocument/2006/relationships/hyperlink" Target="mailto:mail@rcheph.by" TargetMode="External"/><Relationship Id="rId16" Type="http://schemas.openxmlformats.org/officeDocument/2006/relationships/hyperlink" Target="mailto:mail@rcheph.by" TargetMode="External"/><Relationship Id="rId17" Type="http://schemas.openxmlformats.org/officeDocument/2006/relationships/hyperlink" Target="mailto:mail@rcheph.by" TargetMode="External"/><Relationship Id="rId18" Type="http://schemas.openxmlformats.org/officeDocument/2006/relationships/hyperlink" Target="mailto:o_skakun@tut.by" TargetMode="External"/><Relationship Id="rId19" Type="http://schemas.openxmlformats.org/officeDocument/2006/relationships/hyperlink" Target="mailto:tterehovich@belcmt.by" TargetMode="External"/><Relationship Id="rId20" Type="http://schemas.openxmlformats.org/officeDocument/2006/relationships/hyperlink" Target="mailto:tterehovich@belcmt.by" TargetMode="External"/><Relationship Id="rId21" Type="http://schemas.openxmlformats.org/officeDocument/2006/relationships/hyperlink" Target="mailto:gpyshnik@belcmt.by" TargetMode="External"/><Relationship Id="rId22" Type="http://schemas.openxmlformats.org/officeDocument/2006/relationships/hyperlink" Target="mailto:gpyshnik@belcmt.by" TargetMode="External"/><Relationship Id="rId23" Type="http://schemas.openxmlformats.org/officeDocument/2006/relationships/hyperlink" Target="consultantplus://offline/ref=71573C25FB20373E215E0597F3909D77EA92F0828877D5BB00AEB348297843A4541342C7479B1F9D0E648BB4B7b7s9N" TargetMode="External"/><Relationship Id="rId24" Type="http://schemas.openxmlformats.org/officeDocument/2006/relationships/hyperlink" Target="mailto:gpyshnik@belcmt.by" TargetMode="External"/><Relationship Id="rId25" Type="http://schemas.openxmlformats.org/officeDocument/2006/relationships/hyperlink" Target="mailto:gpyshnik@belcmt.by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59:00Z</dcterms:created>
  <dc:creator>Халявина</dc:creator>
  <dc:description/>
  <cp:keywords/>
  <dc:language>en-US</dc:language>
  <cp:lastModifiedBy>PC</cp:lastModifiedBy>
  <cp:lastPrinted>2014-11-19T11:03:00Z</cp:lastPrinted>
  <dcterms:modified xsi:type="dcterms:W3CDTF">2014-11-19T09:42:00Z</dcterms:modified>
  <cp:revision>6</cp:revision>
  <dc:subject/>
  <dc:title>Приложение 62</dc:title>
</cp:coreProperties>
</file>