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;Times New Roman" w:hAnsi="Times New Roman;Times New Roman" w:cs="Times New Roman;Times New Roman"/>
          <w:sz w:val="30"/>
          <w:szCs w:val="30"/>
          <w:lang w:val="en-US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52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   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.      .2014 № </w:t>
      </w:r>
    </w:p>
    <w:p>
      <w:pPr>
        <w:pStyle w:val="Normal"/>
        <w:spacing w:lineRule="exact" w:line="280"/>
        <w:ind w:left="5954" w:firstLine="5686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/>
          <w:sz w:val="30"/>
          <w:szCs w:val="30"/>
        </w:rPr>
      </w:r>
    </w:p>
    <w:p>
      <w:pPr>
        <w:pStyle w:val="Normal"/>
        <w:spacing w:lineRule="exact" w:line="280"/>
        <w:ind w:left="5954" w:firstLine="5686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694" w:type="dxa"/>
        <w:jc w:val="left"/>
        <w:tblInd w:w="1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4"/>
      </w:tblGrid>
      <w:tr>
        <w:trPr/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39190</wp:posOffset>
                </wp:positionH>
                <wp:positionV relativeFrom="paragraph">
                  <wp:posOffset>635</wp:posOffset>
                </wp:positionV>
                <wp:extent cx="6809105" cy="145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9105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3"/>
                            </w:tblGrid>
                            <w:tr>
                              <w:trPr/>
                              <w:tc>
                                <w:tcPr>
                                  <w:tcW w:w="10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С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о выполнении территориальных программ государственных гарантий по обеспечению медицинским обслуживанием граждан в организациях здравоохранения, оказывающих стационарную помощь </w:t>
                                    <w:br/>
                                    <w:t>по профилю оказания медицинской помощи</w:t>
                                    <w:br/>
                                    <w:t>за 20___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15pt;height:114.5pt;mso-wrap-distance-left:9pt;mso-wrap-distance-right:9pt;mso-wrap-distance-top:0pt;mso-wrap-distance-bottom:0pt;margin-top:0.05pt;mso-position-vertical-relative:text;margin-left:89.7pt;mso-position-horizontal-relative:text">
                <v:fill opacity="0f"/>
                <v:textbox inset="0in,0in,0in,0in">
                  <w:txbxContent>
                    <w:tbl>
                      <w:tblPr>
                        <w:tblW w:w="107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3"/>
                      </w:tblGrid>
                      <w:tr>
                        <w:trPr/>
                        <w:tc>
                          <w:tcPr>
                            <w:tcW w:w="10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о выполнении территориальных программ государственных гарантий по обеспечению медицинским обслуживанием граждан в организациях здравоохранения, оказывающих стационарную помощь </w:t>
                              <w:br/>
                              <w:t>по профилю оказания медицинской помощи</w:t>
                              <w:br/>
                              <w:t>за 20___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875"/>
        <w:gridCol w:w="1600"/>
        <w:gridCol w:w="327"/>
        <w:gridCol w:w="1955"/>
      </w:tblGrid>
      <w:tr>
        <w:trPr>
          <w:trHeight w:val="545" w:hRule="atLeast"/>
          <w:cantSplit w:val="true"/>
        </w:trPr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exact" w:line="2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2-ТПГГ</w:t>
            </w:r>
          </w:p>
        </w:tc>
      </w:tr>
      <w:tr>
        <w:trPr>
          <w:trHeight w:val="340" w:hRule="atLeast"/>
          <w:cantSplit w:val="true"/>
        </w:trPr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</w:t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jc w:val="both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, Минский городской исполнительные комитеты (структурные подразделения здравоохранения) – сводные данные;</w:t>
            </w:r>
          </w:p>
          <w:p>
            <w:pPr>
              <w:pStyle w:val="Normal"/>
              <w:spacing w:lineRule="exact" w:line="220" w:before="6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инистерству здравоохранения Республики Беларусь</w:t>
            </w:r>
          </w:p>
        </w:tc>
        <w:tc>
          <w:tcPr>
            <w:tcW w:w="5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м, Минскому городскому  исполнительному  комитету (структурным подразделениям здравоохранения)</w:t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му учреждению «Республиканский научно-практический центр медицинских технологий, информатизации, управления и экономики здравоохранения»</w:t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февраля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арта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февраля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2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387350</wp:posOffset>
                      </wp:positionV>
                      <wp:extent cx="1272540" cy="6324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2540" cy="632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ериодичность предст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2pt;height:49.8pt;mso-wrap-distance-left:9.05pt;mso-wrap-distance-right:9.05pt;mso-wrap-distance-top:0pt;mso-wrap-distance-bottom:0pt;margin-top:30.5pt;mso-position-vertical-relative:text;margin-left:9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иодичность предст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461" w:hRule="atLeast"/>
          <w:cantSplit w:val="true"/>
        </w:trPr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2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46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0"/>
      </w:tblGrid>
      <w:tr>
        <w:trPr>
          <w:trHeight w:val="653" w:hRule="atLeast"/>
        </w:trPr>
        <w:tc>
          <w:tcPr>
            <w:tcW w:w="1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 отчет)  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br w:type="page"/>
      </w:r>
      <w:bookmarkStart w:id="0" w:name="OLE_LINK2"/>
      <w:bookmarkStart w:id="1" w:name="OLE_LINK1"/>
      <w:bookmarkEnd w:id="0"/>
      <w:bookmarkEnd w:id="1"/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</w:t>
      </w:r>
      <w:r>
        <w:rPr>
          <w:caps/>
          <w:sz w:val="24"/>
          <w:szCs w:val="24"/>
        </w:rPr>
        <w:t xml:space="preserve"> </w:t>
      </w:r>
    </w:p>
    <w:p>
      <w:pPr>
        <w:pStyle w:val="Normal"/>
        <w:spacing w:lineRule="exact" w:line="240"/>
        <w:ind w:left="120" w:hanging="0"/>
        <w:jc w:val="center"/>
        <w:rPr/>
      </w:pPr>
      <w:r>
        <w:rPr>
          <w:caps/>
          <w:sz w:val="24"/>
          <w:szCs w:val="24"/>
        </w:rPr>
        <w:t xml:space="preserve">Число пролеченных пациентов в организациях здравоохранения, оказывающих стационарную помощь </w:t>
      </w:r>
    </w:p>
    <w:p>
      <w:pPr>
        <w:pStyle w:val="Normal"/>
        <w:spacing w:lineRule="exact" w:line="240"/>
        <w:ind w:left="120" w:hanging="0"/>
        <w:jc w:val="center"/>
        <w:rPr/>
      </w:pPr>
      <w:r>
        <w:rPr>
          <w:sz w:val="24"/>
          <w:szCs w:val="24"/>
        </w:rPr>
        <w:t xml:space="preserve">(без учета отделений (палат, коек) дневного пребывания) </w:t>
      </w:r>
    </w:p>
    <w:p>
      <w:pPr>
        <w:pStyle w:val="Normal"/>
        <w:spacing w:lineRule="exact" w:line="240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47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205"/>
        <w:gridCol w:w="1560"/>
        <w:gridCol w:w="1437"/>
        <w:gridCol w:w="840"/>
        <w:gridCol w:w="720"/>
        <w:gridCol w:w="600"/>
        <w:gridCol w:w="720"/>
        <w:gridCol w:w="720"/>
        <w:gridCol w:w="720"/>
        <w:gridCol w:w="720"/>
        <w:gridCol w:w="720"/>
        <w:gridCol w:w="1440"/>
      </w:tblGrid>
      <w:tr>
        <w:trPr>
          <w:tblHeader w:val="true"/>
          <w:cantSplit w:val="true"/>
        </w:trPr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иля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коек по состоянию на  </w:t>
              <w:br/>
              <w:t>31 декабря отчетного года, единиц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леченных</w:t>
            </w:r>
          </w:p>
          <w:p>
            <w:pPr>
              <w:pStyle w:val="Normal"/>
              <w:jc w:val="center"/>
              <w:rPr/>
            </w:pPr>
            <w:r>
              <w:rPr/>
              <w:t>пациентов, всего, человек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пациентов из регион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оме того, число пациентов, пролеченных </w:t>
            </w:r>
          </w:p>
          <w:p>
            <w:pPr>
              <w:pStyle w:val="Normal"/>
              <w:jc w:val="center"/>
              <w:rPr/>
            </w:pPr>
            <w:r>
              <w:rPr/>
              <w:t>на платной основе, человек</w:t>
            </w:r>
          </w:p>
        </w:tc>
      </w:tr>
      <w:tr>
        <w:trPr>
          <w:tblHeader w:val="true"/>
          <w:trHeight w:val="1395" w:hRule="atLeast"/>
          <w:cantSplit w:val="true"/>
        </w:trPr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. М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Брестская обла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итеб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омель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однен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ин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огилевская облас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54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Терапевтические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Кардиологическ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Гастроэнтерологически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Аллергологически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Реабилитационны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Эндокринологические: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Инфекционные: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Гематологические: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Нефрологически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Ревматологически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ульмонологически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Хирургически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Нейрохирургически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Торакальной хирургии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Кардиохирургические: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Сосудистой хирург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Травматологически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жоговы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ртопедически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Урологически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Стоматологически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роктологическ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Гнойной хирургии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детей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нкологически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детей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Радиологические и рентгенологическ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Для беременных и рожениц (кроме патологии беременности), 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атология беременност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Гинекологические (кроме коек для производства абортов)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Для производства абортов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Туберкулезные: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Неврологические: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Психиатрические: (психоневрологические) 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сихосоматическ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Наркологическ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Офтальмологические: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Отоларингологические: 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/>
            </w:pPr>
            <w:r>
              <w:rPr/>
              <w:t xml:space="preserve">Дерматовенерологические: 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едиатрические (соматические), 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для недоношенных и больных новорожденн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для грудных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естринск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аллиативные: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очие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108" w:firstLine="10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анимационные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0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Медико-социальные: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0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 xml:space="preserve">Всего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6372" w:firstLine="708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ind w:left="6372" w:firstLine="708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I</w:t>
      </w:r>
    </w:p>
    <w:p>
      <w:pPr>
        <w:pStyle w:val="Normal"/>
        <w:spacing w:lineRule="exact" w:line="240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Число проведенных пациентами койко - дней в организациях здравоохранения, </w:t>
      </w:r>
    </w:p>
    <w:p>
      <w:pPr>
        <w:pStyle w:val="Normal"/>
        <w:spacing w:lineRule="exact" w:line="240"/>
        <w:ind w:left="120" w:hanging="0"/>
        <w:jc w:val="center"/>
        <w:rPr/>
      </w:pPr>
      <w:r>
        <w:rPr>
          <w:caps/>
          <w:sz w:val="24"/>
          <w:szCs w:val="24"/>
        </w:rPr>
        <w:t xml:space="preserve">оказывающих стационарную помощь </w:t>
      </w:r>
    </w:p>
    <w:p>
      <w:pPr>
        <w:pStyle w:val="Normal"/>
        <w:spacing w:lineRule="exact" w:line="24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без учета отделений (палат, коек) дневного пребывания) </w:t>
      </w:r>
    </w:p>
    <w:p>
      <w:pPr>
        <w:pStyle w:val="Normal"/>
        <w:spacing w:lineRule="exact" w:line="240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481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201"/>
        <w:gridCol w:w="1557"/>
        <w:gridCol w:w="1436"/>
        <w:gridCol w:w="720"/>
        <w:gridCol w:w="720"/>
        <w:gridCol w:w="828"/>
        <w:gridCol w:w="12"/>
        <w:gridCol w:w="720"/>
        <w:gridCol w:w="602"/>
        <w:gridCol w:w="722"/>
        <w:gridCol w:w="840"/>
        <w:gridCol w:w="720"/>
        <w:gridCol w:w="8"/>
        <w:gridCol w:w="1327"/>
        <w:gridCol w:w="60"/>
      </w:tblGrid>
      <w:tr>
        <w:trPr>
          <w:tblHeader w:val="true"/>
          <w:cantSplit w:val="true"/>
        </w:trPr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иля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 среднегодовых коек, единиц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веденных пациентами койко-дней, всего</w:t>
            </w:r>
          </w:p>
        </w:tc>
        <w:tc>
          <w:tcPr>
            <w:tcW w:w="5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них пациентами из регион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ме того, проведено пациентами койко дней на платной основ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395" w:hRule="atLeast"/>
          <w:cantSplit w:val="true"/>
        </w:trPr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.М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Брестская область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итеб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омельская обла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одненская област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инская 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огилевская облас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Терапевтические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Кардиологическ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Гастроэнтерологические: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Аллергологические: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Реабилитационные: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0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Эндокринологические: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екционные: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тологические: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фрологические: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матологические: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рохирургические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акальной хирургии: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иохирургические: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Сосудистой хирург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Травматологически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жоговы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ртопедически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Урологически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Стоматологические:</w:t>
            </w:r>
          </w:p>
          <w:p>
            <w:pPr>
              <w:pStyle w:val="Normal"/>
              <w:spacing w:lineRule="exact" w:line="24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6" w:hanging="0"/>
              <w:jc w:val="center"/>
              <w:rPr/>
            </w:pPr>
            <w:r>
              <w:rPr/>
              <w:t>3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/>
            </w:pPr>
            <w:r>
              <w:rPr/>
              <w:t>3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ктологическ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/>
            </w:pPr>
            <w:r>
              <w:rPr/>
              <w:t>3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Гнойной хирургии:</w:t>
            </w:r>
          </w:p>
          <w:p>
            <w:pPr>
              <w:pStyle w:val="Normal"/>
              <w:spacing w:lineRule="exact" w:line="24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6" w:hanging="0"/>
              <w:jc w:val="center"/>
              <w:rPr/>
            </w:pPr>
            <w:r>
              <w:rPr/>
              <w:t>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детей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/>
            </w:pPr>
            <w:r>
              <w:rPr/>
              <w:t>4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нкологические:</w:t>
            </w:r>
          </w:p>
          <w:p>
            <w:pPr>
              <w:pStyle w:val="Normal"/>
              <w:spacing w:lineRule="exact" w:line="24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6" w:hanging="0"/>
              <w:jc w:val="center"/>
              <w:rPr/>
            </w:pPr>
            <w:r>
              <w:rPr/>
              <w:t>4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детей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/>
            </w:pPr>
            <w:r>
              <w:rPr/>
              <w:t>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Радиологические и рентгенологические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/>
            </w:pPr>
            <w:r>
              <w:rPr/>
              <w:t>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Для беременных и рожениц (кроме патологии беременности), всег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/>
            </w:pPr>
            <w:r>
              <w:rPr/>
              <w:t>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Патология беременности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/>
            </w:pPr>
            <w:r>
              <w:rPr/>
              <w:t>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Гинекологические (кроме коек для производства абортов)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/>
            </w:pPr>
            <w:r>
              <w:rPr/>
              <w:t>4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ля производства абортов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Туберкулезные: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 xml:space="preserve">для взрослых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еврологические: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сихиатрические  (психоневрологические): 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сихосоматическ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ркологическ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фтальмологические: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толарингологические: 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" w:hanging="0"/>
              <w:rPr/>
            </w:pPr>
            <w:r>
              <w:rPr/>
              <w:t xml:space="preserve">Дерматовенерологические: 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диатрические (соматические), всег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для недоношенных и больных новорожденн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для грудных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естринск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аллиативные: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6" w:hanging="0"/>
              <w:jc w:val="center"/>
              <w:rPr/>
            </w:pPr>
            <w:r>
              <w:rPr/>
              <w:t>6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/>
            </w:pPr>
            <w:r>
              <w:rPr/>
              <w:t>6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рочие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Реанимационные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6" w:hanging="0"/>
              <w:jc w:val="center"/>
              <w:rPr/>
            </w:pPr>
            <w:r>
              <w:rPr/>
              <w:t>7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/>
            </w:pPr>
            <w:r>
              <w:rPr/>
              <w:t>7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Медико-социальные:</w:t>
            </w:r>
          </w:p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6" w:hanging="0"/>
              <w:jc w:val="center"/>
              <w:rPr/>
            </w:pPr>
            <w:r>
              <w:rPr/>
              <w:t>7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/>
            </w:pPr>
            <w:r>
              <w:rPr/>
              <w:t>7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24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 xml:space="preserve">Всего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hanging="0"/>
              <w:jc w:val="center"/>
              <w:rPr/>
            </w:pPr>
            <w:r>
              <w:rPr/>
              <w:t>7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jc w:val="center"/>
        <w:rPr/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iI</w:t>
      </w:r>
      <w:r>
        <w:rPr>
          <w:caps/>
          <w:sz w:val="24"/>
          <w:szCs w:val="24"/>
        </w:rPr>
        <w:t xml:space="preserve"> </w:t>
      </w:r>
    </w:p>
    <w:p>
      <w:pPr>
        <w:pStyle w:val="Normal"/>
        <w:spacing w:lineRule="exact" w:line="240"/>
        <w:ind w:left="120" w:hanging="0"/>
        <w:jc w:val="center"/>
        <w:rPr/>
      </w:pPr>
      <w:r>
        <w:rPr>
          <w:caps/>
          <w:sz w:val="24"/>
          <w:szCs w:val="24"/>
        </w:rPr>
        <w:t>Число пролеченных пациентов в отделениях (палатах, на койках) дневного пребывания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40"/>
        <w:ind w:left="120" w:hanging="0"/>
        <w:jc w:val="center"/>
        <w:rPr/>
      </w:pPr>
      <w:r>
        <w:rPr>
          <w:caps/>
          <w:sz w:val="24"/>
          <w:szCs w:val="24"/>
        </w:rPr>
        <w:t xml:space="preserve">в организациях здравоохранения, оказывающих стационарную помощь </w:t>
      </w:r>
    </w:p>
    <w:p>
      <w:pPr>
        <w:pStyle w:val="Normal"/>
        <w:spacing w:lineRule="exact" w:line="240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47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205"/>
        <w:gridCol w:w="1560"/>
        <w:gridCol w:w="1437"/>
        <w:gridCol w:w="840"/>
        <w:gridCol w:w="720"/>
        <w:gridCol w:w="600"/>
        <w:gridCol w:w="720"/>
        <w:gridCol w:w="720"/>
        <w:gridCol w:w="720"/>
        <w:gridCol w:w="720"/>
        <w:gridCol w:w="720"/>
        <w:gridCol w:w="1440"/>
      </w:tblGrid>
      <w:tr>
        <w:trPr>
          <w:tblHeader w:val="true"/>
          <w:cantSplit w:val="true"/>
        </w:trPr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иля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коек ОДП по состоянию на  </w:t>
              <w:br/>
              <w:t>31 декабря отчетного года, единиц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леченных</w:t>
            </w:r>
          </w:p>
          <w:p>
            <w:pPr>
              <w:pStyle w:val="Normal"/>
              <w:jc w:val="center"/>
              <w:rPr/>
            </w:pPr>
            <w:r>
              <w:rPr/>
              <w:t>пациентов в ОДП, всего, человек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пациентами из регион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ме того, число пациентов, пролеченных в ОДП</w:t>
            </w:r>
          </w:p>
          <w:p>
            <w:pPr>
              <w:pStyle w:val="Normal"/>
              <w:jc w:val="center"/>
              <w:rPr/>
            </w:pPr>
            <w:r>
              <w:rPr/>
              <w:t>на платной основе, человек</w:t>
            </w:r>
          </w:p>
        </w:tc>
      </w:tr>
      <w:tr>
        <w:trPr>
          <w:tblHeader w:val="true"/>
          <w:trHeight w:val="1395" w:hRule="atLeast"/>
          <w:cantSplit w:val="true"/>
        </w:trPr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. М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Брестская обла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итебская область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омельская область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однен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ин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огилевская облас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96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Терапевтические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60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6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60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Кардиологическ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Гастроэнтерологические:</w:t>
            </w:r>
          </w:p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/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Аллергологические:</w:t>
            </w:r>
          </w:p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Реабилитационные:</w:t>
            </w:r>
          </w:p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Эндокринологические:</w:t>
            </w:r>
          </w:p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60" w:after="0"/>
              <w:ind w:left="-10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Инфекционные:</w:t>
            </w:r>
          </w:p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Гематологические:</w:t>
            </w:r>
          </w:p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Нефрологические:</w:t>
            </w:r>
          </w:p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Ревматологические:</w:t>
            </w:r>
          </w:p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Пульмонологические:</w:t>
            </w:r>
          </w:p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Хирургические:</w:t>
            </w:r>
          </w:p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4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рохирургические: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акальной хирургии: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иохирургические: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exact" w:line="180"/>
              <w:ind w:left="284" w:hanging="0"/>
              <w:rPr/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Сосудистой хирург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Травматологические: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Ожоговы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Ортопедические: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Урологические: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Стоматологические: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Проктологическ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Гнойной хирургии: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детей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Онкологические: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детей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 xml:space="preserve">Радиологические и рентгенологическ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Для беременных и рожениц (кроме патологии беременности), 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 xml:space="preserve">Патология беременност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 xml:space="preserve">Гинекологические (кроме коек для производства абортов)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оизводства абортов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беркулезные: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рологические: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Психиатрические: (психоневрологические) 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сихосоматическ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Наркологическ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тальмологические: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оларингологические: 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/>
            </w:pPr>
            <w:r>
              <w:rPr/>
              <w:t xml:space="preserve">Дерматовенерологические: 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едиатрические (соматические),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для грудных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очие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08" w:firstLine="10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 xml:space="preserve">Всего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6372" w:firstLine="708"/>
        <w:rPr>
          <w:caps/>
          <w:sz w:val="24"/>
          <w:szCs w:val="24"/>
        </w:rPr>
      </w:pPr>
      <w:r>
        <w:rPr>
          <w:caps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V</w:t>
      </w:r>
    </w:p>
    <w:p>
      <w:pPr>
        <w:pStyle w:val="Normal"/>
        <w:spacing w:lineRule="exact" w:line="240"/>
        <w:ind w:left="120" w:hanging="0"/>
        <w:jc w:val="center"/>
        <w:rPr/>
      </w:pPr>
      <w:r>
        <w:rPr>
          <w:caps/>
          <w:sz w:val="24"/>
          <w:szCs w:val="24"/>
        </w:rPr>
        <w:t>Число проведенных пациентами койко - дней в отделениях (палатах, на койках) дневного пребывания</w:t>
      </w: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в организациях здравоохранения, оказывающих стационарную помощь</w:t>
      </w:r>
    </w:p>
    <w:p>
      <w:pPr>
        <w:pStyle w:val="Normal"/>
        <w:spacing w:lineRule="exact" w:line="240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452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200"/>
        <w:gridCol w:w="1559"/>
        <w:gridCol w:w="1437"/>
        <w:gridCol w:w="720"/>
        <w:gridCol w:w="714"/>
        <w:gridCol w:w="6"/>
        <w:gridCol w:w="834"/>
        <w:gridCol w:w="6"/>
        <w:gridCol w:w="453"/>
        <w:gridCol w:w="720"/>
        <w:gridCol w:w="601"/>
        <w:gridCol w:w="626"/>
        <w:gridCol w:w="842"/>
        <w:gridCol w:w="1460"/>
      </w:tblGrid>
      <w:tr>
        <w:trPr>
          <w:tblHeader w:val="true"/>
          <w:cantSplit w:val="true"/>
        </w:trPr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иля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 среднегодовых коек ОДП, единиц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веденных пациентами койко-дней в ОДП, всего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пациентами из регионов 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ме того, проведено пациентами койко-дней в ОДПна платной основе</w:t>
            </w:r>
          </w:p>
        </w:tc>
      </w:tr>
      <w:tr>
        <w:trPr>
          <w:tblHeader w:val="true"/>
          <w:trHeight w:val="1395" w:hRule="atLeast"/>
          <w:cantSplit w:val="true"/>
        </w:trPr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.Мин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Брестская област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итебская област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омельская обла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одненская обла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инская област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огилевская область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3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Терапевтическ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Кардиологическ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Гастроэнтерологически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Аллергологически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Реабилитационны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Эндокринологически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-10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Инфекционны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Гематологически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Нефрологически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Ревматологически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ульмонологические:</w:t>
            </w:r>
          </w:p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6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Хирургические:</w:t>
            </w:r>
          </w:p>
          <w:p>
            <w:pPr>
              <w:pStyle w:val="Normal"/>
              <w:spacing w:lineRule="atLeas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-106" w:hanging="0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Нейрохирургические:</w:t>
            </w:r>
          </w:p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Торакальной хирургии:</w:t>
            </w:r>
          </w:p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Кардиохирургические: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Сосудистой хирург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Травматологические:</w:t>
            </w:r>
          </w:p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Ожогов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Ортопедические:</w:t>
            </w:r>
          </w:p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Урологические:</w:t>
            </w:r>
          </w:p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Стоматологические:</w:t>
            </w:r>
          </w:p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Проктологическ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Гнойной хирургии:</w:t>
            </w:r>
          </w:p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дете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Онкологические:</w:t>
            </w:r>
          </w:p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 xml:space="preserve">для дете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 xml:space="preserve">Радиологические и рентгенологически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>Для беременных и рожениц (кроме патологии беременности), 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 xml:space="preserve">Патология беременност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  <w:t xml:space="preserve">Гинекологические (кроме коек для производства абортов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/>
              <w:t xml:space="preserve">Для производства аборто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/>
              <w:t>Туберкулезные:</w:t>
            </w:r>
          </w:p>
          <w:p>
            <w:pPr>
              <w:pStyle w:val="Normal"/>
              <w:spacing w:lineRule="exact" w:line="190"/>
              <w:ind w:left="284" w:hanging="0"/>
              <w:rPr/>
            </w:pPr>
            <w:r>
              <w:rPr/>
              <w:t xml:space="preserve">для взрослы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/>
              <w:t>Неврологические:</w:t>
            </w:r>
          </w:p>
          <w:p>
            <w:pPr>
              <w:pStyle w:val="Normal"/>
              <w:spacing w:lineRule="exact" w:line="19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/>
              <w:t xml:space="preserve">Психиатрические: (психоневрологические) </w:t>
            </w:r>
          </w:p>
          <w:p>
            <w:pPr>
              <w:pStyle w:val="Normal"/>
              <w:spacing w:lineRule="exact" w:line="19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/>
              <w:t>Психосоматическ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/>
              <w:t>Наркологическ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/>
              <w:t>Офтальмологические:</w:t>
            </w:r>
          </w:p>
          <w:p>
            <w:pPr>
              <w:pStyle w:val="Normal"/>
              <w:spacing w:lineRule="exact" w:line="19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/>
              <w:t xml:space="preserve">Отоларингологические: </w:t>
            </w:r>
          </w:p>
          <w:p>
            <w:pPr>
              <w:pStyle w:val="Normal"/>
              <w:spacing w:lineRule="exact" w:line="19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12" w:hanging="0"/>
              <w:rPr/>
            </w:pPr>
            <w:r>
              <w:rPr/>
              <w:t xml:space="preserve">Дерматовенерологические: </w:t>
            </w:r>
          </w:p>
          <w:p>
            <w:pPr>
              <w:pStyle w:val="Normal"/>
              <w:spacing w:lineRule="exact" w:line="19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/>
              <w:t>Педиатрические (соматические),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/>
            </w:pPr>
            <w:r>
              <w:rPr/>
              <w:t>для грудных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/>
              <w:t>Прочие</w:t>
            </w:r>
          </w:p>
          <w:p>
            <w:pPr>
              <w:pStyle w:val="Normal"/>
              <w:spacing w:lineRule="exact" w:line="190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19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 xml:space="preserve">Всего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0"/>
              <w:ind w:left="-106" w:hanging="0"/>
              <w:jc w:val="center"/>
              <w:rPr/>
            </w:pPr>
            <w:r>
              <w:rPr/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Руководитель организации                                                                         _____________________</w:t>
        <w:tab/>
        <w:tab/>
        <w:tab/>
        <w:t>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                                                                    (подпись)</w:t>
        <w:tab/>
        <w:tab/>
        <w:tab/>
        <w:t xml:space="preserve">                     (инициалы,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Лицо, ответственное за составление  отчета</w:t>
        <w:tab/>
        <w:t xml:space="preserve">      ________________</w:t>
        <w:tab/>
        <w:t xml:space="preserve">            _____________________</w:t>
        <w:tab/>
        <w:t xml:space="preserve">             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                                   (должность)</w:t>
        <w:tab/>
        <w:tab/>
        <w:t xml:space="preserve">              (подпись)</w:t>
        <w:tab/>
        <w:tab/>
        <w:t xml:space="preserve">                     (инициалы,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263"/>
        <w:gridCol w:w="4578"/>
      </w:tblGrid>
      <w:tr>
        <w:trPr>
          <w:trHeight w:val="503" w:hRule="atLeast"/>
        </w:trPr>
        <w:tc>
          <w:tcPr>
            <w:tcW w:w="4540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_____________  20___г.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составления  отчета)</w:t>
            </w:r>
          </w:p>
        </w:tc>
      </w:tr>
    </w:tbl>
    <w:p>
      <w:pPr>
        <w:pStyle w:val="Normal"/>
        <w:spacing w:lineRule="exact" w:line="200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autoSpaceDE w:val="true"/>
      <w:ind w:left="5580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autoSpaceDE w:val="true"/>
    </w:pPr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50:00Z</dcterms:created>
  <dc:creator>Home</dc:creator>
  <dc:description/>
  <cp:keywords/>
  <dc:language>en-US</dc:language>
  <cp:lastModifiedBy>PC</cp:lastModifiedBy>
  <cp:lastPrinted>2014-10-29T13:46:00Z</cp:lastPrinted>
  <dcterms:modified xsi:type="dcterms:W3CDTF">2014-11-18T09:00:00Z</dcterms:modified>
  <cp:revision>31</cp:revision>
  <dc:subject/>
  <dc:title>УТВЕРЖДЕНО </dc:title>
</cp:coreProperties>
</file>