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6170"/>
      </w:tblGrid>
      <w:tr>
        <w:trPr>
          <w:trHeight w:val="2554" w:hRule="atLeast"/>
        </w:trPr>
        <w:tc>
          <w:tcPr>
            <w:tcW w:w="8930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6170" w:type="dxa"/>
            <w:tcBorders/>
          </w:tcPr>
          <w:p>
            <w:pPr>
              <w:pStyle w:val="Normal"/>
              <w:snapToGrid w:val="false"/>
              <w:spacing w:lineRule="exact" w:line="280"/>
              <w:ind w:left="1152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297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3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2977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к приказу 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297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297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Республики Беларус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2977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.       .2014 № </w:t>
            </w:r>
          </w:p>
          <w:p>
            <w:pPr>
              <w:pStyle w:val="Normal"/>
              <w:spacing w:lineRule="exact" w:line="280" w:before="60" w:after="60"/>
              <w:ind w:left="5954" w:firstLine="568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</w:tabs>
              <w:spacing w:lineRule="exact" w:line="280"/>
              <w:ind w:left="1152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  <w:p>
            <w:pPr>
              <w:pStyle w:val="TextBody"/>
              <w:spacing w:lineRule="exact" w:line="280"/>
              <w:ind w:left="2412" w:hanging="0"/>
              <w:rPr>
                <w:rFonts w:ascii="Times New Roman;Times New Roman" w:hAnsi="Times New Roman;Times New Roman" w:cs="Times New Roman;Times New Roman"/>
                <w:sz w:val="2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30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TextBody"/>
              <w:snapToGrid w:val="false"/>
              <w:spacing w:lineRule="exact" w:line="280"/>
              <w:ind w:right="-108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6170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30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6170" w:type="dxa"/>
            <w:tcBorders/>
          </w:tcPr>
          <w:p>
            <w:pPr>
              <w:pStyle w:val="TextBody"/>
              <w:snapToGrid w:val="false"/>
              <w:spacing w:lineRule="exact" w:line="280"/>
              <w:ind w:left="2412" w:hanging="0"/>
              <w:rPr>
                <w:rFonts w:ascii="Times New Roman;Times New Roman" w:hAnsi="Times New Roman;Times New Roman" w:cs="Times New Roman;Times New Roman"/>
                <w:sz w:val="2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30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  <w:gridCol w:w="1718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0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  <w:gridCol w:w="1718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СВЕДЕНИЯ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о закупках лекарственных средств, </w:t>
              <w:br/>
              <w:t xml:space="preserve">в том числе по годовому плану конкурсных (иных видов процедур) закупок лекарственных средств 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а январь – ______________________ 20</w:t>
            </w: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>_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__года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(месяц)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4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194"/>
        <w:gridCol w:w="3476"/>
        <w:gridCol w:w="1080"/>
        <w:gridCol w:w="2160"/>
      </w:tblGrid>
      <w:tr>
        <w:trPr>
          <w:trHeight w:val="433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Кто представляет отчетность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Кому представляется отчетност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Срок предст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ериодичность предоставления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есячная</w:t>
            </w:r>
          </w:p>
        </w:tc>
      </w:tr>
      <w:tr>
        <w:trPr>
          <w:trHeight w:val="289" w:hRule="atLeast"/>
        </w:trPr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торгово-производственное республиканское унитарное предприятие «БелФармация»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Министерству здравоохранения Республики Беларусь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5-го числа после отчетного период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5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1"/>
      </w:tblGrid>
      <w:tr>
        <w:trPr/>
        <w:tc>
          <w:tcPr>
            <w:tcW w:w="1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Наименование отчитывающейся организации (заполняет организация, которая представляет отчет )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I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ВЕДЕНИЯО ЗАКЛЮЧЕНИИ КОНТРАКТОВ НА ПОСТАВКУ ЛЕКАРСТВЕННЫХ СРЕДСТВ ПО РЕЗУЛЬТАТАМ КОНКУРСНЫХ </w:t>
        <w:br/>
        <w:t>(ИНЫХ ВИДОВ ПРОЦЕДУР) ЗАКУПОК ЛЕКАРСТВЕННЫХ СРЕДСТВ ЗА СЧЕТ СРЕДСТВ РЕСПУБЛИКАНСКОГО БЮДЖЕТА, ПРЕДУСМОТРЕННЫХ МИНИСТЕРСТВУ ЗДРАВООХРАНЕНИЯ РЕСПУБЛИКИ БЕЛАРУСЬ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за январь – ___________________20____ г.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5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2"/>
        <w:gridCol w:w="715"/>
        <w:gridCol w:w="539"/>
        <w:gridCol w:w="539"/>
        <w:gridCol w:w="555"/>
        <w:gridCol w:w="720"/>
        <w:gridCol w:w="900"/>
        <w:gridCol w:w="720"/>
        <w:gridCol w:w="540"/>
        <w:gridCol w:w="889"/>
        <w:gridCol w:w="889"/>
        <w:gridCol w:w="889"/>
        <w:gridCol w:w="889"/>
        <w:gridCol w:w="889"/>
        <w:gridCol w:w="1068"/>
        <w:gridCol w:w="885"/>
        <w:gridCol w:w="889"/>
        <w:gridCol w:w="889"/>
      </w:tblGrid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</w:t>
            </w:r>
          </w:p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лекарственного </w:t>
            </w:r>
            <w:r>
              <w:rPr>
                <w:sz w:val="20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редства 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(в соответствии с разделами годового плана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омер строк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Форма выпуска, дозировк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Торговое наименование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Фасовка №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Цена в долларах США (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DP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Количество упаков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Общая сумма поставки в долларах США (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DP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нтракт 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Дата контракт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Фирма – поставщик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квартал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квартал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кварта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квартал</w:t>
            </w:r>
          </w:p>
        </w:tc>
      </w:tr>
      <w:tr>
        <w:trPr>
          <w:trHeight w:val="295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60" w:right="113" w:firstLine="273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личество и срок поставки (меся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умма поставки в долларах США (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DP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личество и срок поставки (меся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умма поставки в долларах США (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DP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личество и срок поставки (месяц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умма поставки в долларах США (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DP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оличество и срок поставки (меся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умма поставки в долларах США (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DP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7</w:t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  <w:r>
        <w:br w:type="page"/>
      </w:r>
    </w:p>
    <w:p>
      <w:pPr>
        <w:pStyle w:val="TextBody"/>
        <w:jc w:val="left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II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СВЕДЕНИЯ ОБ ИСПОЛНЕНИИ ПЛАНА ЗАКУПОК ЛЕКАРСТВЕННЫХ СРЕДСТВ ЗА СЧЕТ СРЕДСТВ РЕСПУБЛИКАНСКОГО БЮДЖЕТА, ПРЕДУСМОТРЕННЫХ МИНИСТЕРСТВУ ЗДРАВООХРАНЕНИЯ РЕСПУБЛИКИ БЕЛАРУСЬ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за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_______</w:t>
      </w:r>
      <w:r>
        <w:rPr>
          <w:rFonts w:cs="Times New Roman;Times New Roman" w:ascii="Times New Roman;Times New Roman" w:hAnsi="Times New Roman;Times New Roman"/>
          <w:szCs w:val="24"/>
        </w:rPr>
        <w:t>квартал 20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_</w:t>
      </w:r>
      <w:r>
        <w:rPr>
          <w:rFonts w:cs="Times New Roman;Times New Roman" w:ascii="Times New Roman;Times New Roman" w:hAnsi="Times New Roman;Times New Roman"/>
          <w:szCs w:val="24"/>
        </w:rPr>
        <w:t>__   г.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52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789"/>
        <w:gridCol w:w="831"/>
        <w:gridCol w:w="720"/>
        <w:gridCol w:w="540"/>
        <w:gridCol w:w="540"/>
        <w:gridCol w:w="450"/>
        <w:gridCol w:w="810"/>
        <w:gridCol w:w="900"/>
        <w:gridCol w:w="720"/>
        <w:gridCol w:w="3070"/>
        <w:gridCol w:w="963"/>
        <w:gridCol w:w="811"/>
        <w:gridCol w:w="831"/>
      </w:tblGrid>
      <w:tr>
        <w:trPr>
          <w:trHeight w:val="380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</w:t>
            </w:r>
          </w:p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лекарственного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разделами годового плана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, форма выпуска, фасовк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лекарственного средств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паковок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поставщи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ое средство, поступившее  на  склад РУП «БелФармация» в отчетном период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шего  лекарственного средства  (нарастающим итогом с начала г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нарядки Минздрава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отпуще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  <w:br/>
              <w:t>упаковок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пуск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паковок в резерве Минздрав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астающим итогом с начала года)</w:t>
            </w:r>
          </w:p>
        </w:tc>
      </w:tr>
      <w:tr>
        <w:trPr>
          <w:trHeight w:val="103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III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ВЕДЕНИЯ О ЗАКУПКАХ ЛЕКАРСТВЕНЫХ СРЕДСТВ В РАЗРЕЗЕ ОБЛАСТЕЙ 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за январь – ___________________  20___ г.</w:t>
      </w:r>
    </w:p>
    <w:p>
      <w:pPr>
        <w:pStyle w:val="TextBody"/>
        <w:jc w:val="right"/>
        <w:rPr/>
      </w:pPr>
      <w:r>
        <w:rPr/>
        <w:t>миллионов  рублей</w:t>
      </w:r>
    </w:p>
    <w:tbl>
      <w:tblPr>
        <w:tblW w:w="1527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769"/>
        <w:gridCol w:w="1369"/>
        <w:gridCol w:w="1146"/>
        <w:gridCol w:w="1215"/>
        <w:gridCol w:w="1138"/>
        <w:gridCol w:w="1089"/>
        <w:gridCol w:w="1125"/>
        <w:gridCol w:w="1113"/>
        <w:gridCol w:w="1072"/>
      </w:tblGrid>
      <w:tr>
        <w:trPr>
          <w:tblHeader w:val="true"/>
          <w:trHeight w:val="309" w:hRule="atLeast"/>
          <w:cantSplit w:val="true"/>
        </w:trPr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республике 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533" w:hRule="atLeast"/>
          <w:cantSplit w:val="true"/>
        </w:trPr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Брест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Витеб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Гомель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Гроднен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Могилев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Мин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  <w:br/>
            </w:r>
            <w:r>
              <w:rPr>
                <w:bCs/>
                <w:iCs/>
                <w:sz w:val="16"/>
                <w:szCs w:val="16"/>
              </w:rPr>
              <w:t>Минск</w:t>
            </w:r>
          </w:p>
        </w:tc>
      </w:tr>
      <w:tr>
        <w:trPr>
          <w:tblHeader w:val="true"/>
          <w:trHeight w:val="28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Закуплено лекарственных средств, всего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ечественного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из них </w:t>
            </w:r>
            <w:r>
              <w:rPr>
                <w:bCs/>
                <w:iCs/>
                <w:sz w:val="18"/>
                <w:szCs w:val="18"/>
              </w:rPr>
              <w:t>по централизованным конкурса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рубежного 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  производител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bCs/>
                <w:iCs/>
                <w:sz w:val="18"/>
                <w:szCs w:val="18"/>
              </w:rPr>
              <w:t xml:space="preserve">у дистрибьюторов  нерезидентов </w:t>
            </w:r>
          </w:p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Республики Беларусь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у дистрибьюторов  резидентов </w:t>
            </w:r>
          </w:p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Республики Беларусь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Из строки 3.0  - закуплено лекарственных средств по централизованным конкурса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 т</w:t>
            </w:r>
            <w:r>
              <w:rPr>
                <w:bCs/>
                <w:sz w:val="18"/>
                <w:szCs w:val="18"/>
              </w:rPr>
              <w:t>ом числе:</w:t>
            </w:r>
          </w:p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 производител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у дистрибьюторов нерезидентов </w:t>
            </w:r>
          </w:p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Республики Беларусь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у дистрибьюторов резидентов </w:t>
            </w:r>
          </w:p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спублики Беларус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лено лекарственных средств за соответствующий период прошлого года, 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iCs/>
                <w:sz w:val="18"/>
                <w:szCs w:val="18"/>
              </w:rPr>
              <w:t>из них отечественного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Закуплено лекарственных средств  за счет средств республиканского  бюджета, предусмотренных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истерству здравоохранения Республики Беларус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ечественного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рубежного 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Закуплено лекарственных средств  за счет средств республиканского  бюджета, предусмотренных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стерству здравоохранения Республики Беларусь, </w:t>
              <w:br/>
              <w:t>за соответствующий период прошлого года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ind w:left="284" w:hanging="0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ечественного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рубежного 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20___г.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(дата составления отчета)     </w:t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анные в разделе II заполняются в отчете за январь-март, январь-июнь, январь- сентябрь, январь-декабр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09:00Z</dcterms:created>
  <dc:creator>111</dc:creator>
  <dc:description/>
  <cp:keywords/>
  <dc:language>en-US</dc:language>
  <cp:lastModifiedBy>PC</cp:lastModifiedBy>
  <cp:lastPrinted>2014-11-18T14:17:00Z</cp:lastPrinted>
  <dcterms:modified xsi:type="dcterms:W3CDTF">2014-11-18T12:19:00Z</dcterms:modified>
  <cp:revision>30</cp:revision>
  <dc:subject/>
  <dc:title>УТВЕРЖДЕНО</dc:title>
</cp:coreProperties>
</file>