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442"/>
        <w:gridCol w:w="8008"/>
        <w:gridCol w:w="2230"/>
      </w:tblGrid>
      <w:tr>
        <w:trPr/>
        <w:tc>
          <w:tcPr>
            <w:tcW w:w="5321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10238" w:type="dxa"/>
            <w:gridSpan w:val="2"/>
            <w:tcBorders/>
          </w:tcPr>
          <w:p>
            <w:pPr>
              <w:pStyle w:val="Normal"/>
              <w:spacing w:lineRule="exact" w:line="280" w:before="120" w:after="0"/>
              <w:ind w:left="5867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6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8538" w:hanging="2671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к приказу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</w:tabs>
              <w:spacing w:lineRule="exact" w:line="280"/>
              <w:ind w:left="8538" w:hanging="2671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5867" w:right="317" w:hanging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РеспубликиБеларусь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586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.     .2014   №</w:t>
            </w:r>
          </w:p>
          <w:p>
            <w:pPr>
              <w:pStyle w:val="TextBody"/>
              <w:spacing w:lineRule="exact" w:line="280"/>
              <w:ind w:left="2412" w:hanging="0"/>
              <w:jc w:val="left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</w:tr>
      <w:tr>
        <w:trPr/>
        <w:tc>
          <w:tcPr>
            <w:tcW w:w="5321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10238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ind w:left="2412" w:hanging="0"/>
              <w:jc w:val="left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</w:tr>
      <w:tr>
        <w:trPr/>
        <w:tc>
          <w:tcPr>
            <w:tcW w:w="879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223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240"/>
        <w:gridCol w:w="1414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СВЕДЕНИЯ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б исполнении годового плана конкурсных (иных видов процедур) закупок лекарственных средств 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январь –_____________________20___года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(месяц)</w:t>
            </w:r>
          </w:p>
        </w:tc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93"/>
        <w:gridCol w:w="2486"/>
        <w:gridCol w:w="524"/>
        <w:gridCol w:w="1955"/>
        <w:gridCol w:w="98"/>
      </w:tblGrid>
      <w:tr>
        <w:trPr>
          <w:trHeight w:val="748" w:hRule="atLeast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риодичность представления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овая</w:t>
            </w:r>
          </w:p>
        </w:tc>
      </w:tr>
      <w:tr>
        <w:trPr>
          <w:trHeight w:val="748" w:hRule="atLeast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му, Минскому городскому исполнительным комитетам (структурному подразделению здравоохран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-го числа после отчетного периода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ые, Минский городской исполнительные комитеты (структурные подразделения здравоохранения) – сводные данные </w:t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ргово-производственному республиканскому унитарному предприятию «БелФармация»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ганизации здравоохранения, подчиненные Министерству здравоохранения Республики Беларусь</w:t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ргово-производственному  республиканскому унитарному предприятию «БелФармация»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5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ргово-производственное  республиканское унитарное предприятие «БелФармация» – сводные данные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нистерству здравоохранения  Республики Беларусь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-го числа после отчетного периода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66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24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5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_____</w:t>
            </w:r>
          </w:p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  <w:r>
        <w:br w:type="page"/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tbl>
      <w:tblPr>
        <w:tblW w:w="15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85"/>
        <w:gridCol w:w="804"/>
        <w:gridCol w:w="1495"/>
        <w:gridCol w:w="1121"/>
        <w:gridCol w:w="1308"/>
        <w:gridCol w:w="750"/>
        <w:gridCol w:w="1364"/>
        <w:gridCol w:w="1347"/>
        <w:gridCol w:w="12"/>
        <w:gridCol w:w="1429"/>
        <w:gridCol w:w="1334"/>
        <w:gridCol w:w="12"/>
        <w:gridCol w:w="1373"/>
        <w:gridCol w:w="1349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Международное непатентованное наименование лекарственного средства</w:t>
              <w:br/>
            </w:r>
            <w:r>
              <w:rPr>
                <w:sz w:val="20"/>
              </w:rPr>
              <w:t>(в соответствии с разделами годового план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Форма выпуска, дози-ровка, фасовк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лекарственного средств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остав-щик лекарственного сред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оизводи-тел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Цена за упа-ковку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Всего по республике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Брестская область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Витебская область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куплено </w:t>
              <w:br/>
              <w:t>(количество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кончание таблицы</w:t>
      </w:r>
    </w:p>
    <w:tbl>
      <w:tblPr>
        <w:tblW w:w="1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  <w:gridCol w:w="1314"/>
        <w:gridCol w:w="1323"/>
        <w:gridCol w:w="1347"/>
        <w:gridCol w:w="1314"/>
        <w:gridCol w:w="1314"/>
        <w:gridCol w:w="1361"/>
        <w:gridCol w:w="1381"/>
        <w:gridCol w:w="133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мельская область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одненская область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гилевская область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и здравоохранения республиканского подчине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закуплено </w:t>
              <w:br/>
              <w:t>(количество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sz w:val="20"/>
          <w:szCs w:val="20"/>
        </w:rPr>
        <w:t>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_»__________________20___г.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дата составления отчета)     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06:00Z</dcterms:created>
  <dc:creator>gpishnik</dc:creator>
  <dc:description/>
  <cp:keywords/>
  <dc:language>en-US</dc:language>
  <cp:lastModifiedBy>PC</cp:lastModifiedBy>
  <cp:lastPrinted>2014-11-18T15:26:00Z</cp:lastPrinted>
  <dcterms:modified xsi:type="dcterms:W3CDTF">2014-11-18T13:27:00Z</dcterms:modified>
  <cp:revision>30</cp:revision>
  <dc:subject/>
  <dc:title>УТВЕРЖДЕНО</dc:title>
</cp:coreProperties>
</file>