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1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 .2014 № 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/>
      </w:pPr>
      <w:r>
        <w:rPr/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ОТЧЕТНОСТЬ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9"/>
      </w:tblGrid>
      <w:tr>
        <w:trPr>
          <w:trHeight w:val="1140" w:hRule="atLeast"/>
        </w:trPr>
        <w:tc>
          <w:tcPr>
            <w:tcW w:w="1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</w:tabs>
              <w:spacing w:before="40" w:after="40"/>
              <w:jc w:val="center"/>
              <w:rPr/>
            </w:pPr>
            <w:r>
              <w:rPr/>
              <w:t xml:space="preserve">о медицинской помощи ветеранам и лицам пожилого возраста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  <w:tab w:val="left" w:pos="14926" w:leader="none"/>
              </w:tabs>
              <w:spacing w:before="40" w:after="40"/>
              <w:ind w:right="-784" w:hanging="0"/>
              <w:jc w:val="center"/>
              <w:rPr/>
            </w:pPr>
            <w:r>
              <w:rPr/>
              <w:t>за январь-___________________20___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12"/>
        <w:gridCol w:w="2977"/>
        <w:gridCol w:w="425"/>
        <w:gridCol w:w="2286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: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иодичность    предо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х местным исполнительным и распорядительным орган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, Минский городской исполнительные комитеты – сводные статистические дан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ластному, Минскому городскому исполнительному комитету (структурному подразделению  здравоохранения)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осударственному учреждению «Республиканский клинический госпиталь инвалидов Великой Отечественной войны им. П.М.Машерова»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color w:val="0070C0"/>
              </w:rPr>
            </w:pPr>
            <w:r>
              <w:rPr/>
              <w:t>25  числа после отчетного период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СПАНСЕРНОЕ НАБЛЮДЕНИЕ ЛИЦ ПОЖИЛОГО И СТАРЧЕСКОГО ВОЗРА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25"/>
        <w:gridCol w:w="3036"/>
        <w:gridCol w:w="3254"/>
        <w:gridCol w:w="3036"/>
        <w:gridCol w:w="3254"/>
      </w:tblGrid>
      <w:tr>
        <w:trPr>
          <w:trHeight w:val="1196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 наблюдению в организациях здравоохранения в течении отчетного период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было из-под наблюд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в другие регионы по различным причина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мерл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чено медицинскими осмотрами от подлежащих  </w:t>
            </w:r>
          </w:p>
        </w:tc>
      </w:tr>
      <w:tr>
        <w:trPr>
          <w:trHeight w:val="151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и старш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МЕДИЦИНСКОМ НАБЛЮДЕНИИ ОДИНОКИХ ПОЖИЛЫХ ЛЮДЕЙ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2007"/>
        <w:gridCol w:w="5662"/>
      </w:tblGrid>
      <w:tr>
        <w:trPr>
          <w:trHeight w:val="55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е люди пожилого возраста</w:t>
            </w:r>
          </w:p>
        </w:tc>
      </w:tr>
      <w:tr>
        <w:trPr>
          <w:trHeight w:val="24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состоящих на учете в организациях здравоохранения, оказывающих амбулаторно-поликлиническую помощ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из них: нуждается в постороннем  уход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.0 – число лиц, охваченных ежегодным  медицинским осмотр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СПАНСЕРНОЕ НАБЛЮДЕНИЕ ЗА ВЕТЕРАНАМИ ВЕЛИКОЙ ОТЕЧЕСТВЕННОЙ ВОЙНЫ И ДРУГИМИ КАТЕГОРИЯМИ ГРАЖДАН, ПОСТРАДАВШИМИ ОТ ПОСЛЕДСТВИЙ ВОЙН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848"/>
        <w:gridCol w:w="1132"/>
        <w:gridCol w:w="900"/>
        <w:gridCol w:w="1080"/>
        <w:gridCol w:w="1080"/>
        <w:gridCol w:w="1080"/>
        <w:gridCol w:w="1286"/>
        <w:gridCol w:w="993"/>
        <w:gridCol w:w="993"/>
        <w:gridCol w:w="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о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Великой Отечественной вой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и Великой  Отечественной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309" w:leader="none"/>
                <w:tab w:val="left" w:pos="1451" w:leader="none"/>
              </w:tabs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женики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а, награжденные медалью «За оборону Ленинграда», 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 «Жителю блокадного Ленинграда»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атегории ветеранов ВОВ в соответствии с законом РБ «О ветеран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семей погибших вои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детства вследствие ранения, связанных с 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шие узники фашистских конц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, боевых действий на территории других государ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ы боевых действий на территории других государст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ло  на диспансерном наблюдении на 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овь взято на диспансерное наблюдение в отчет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ято с диспансерного  наблюдения в течение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</w:t>
            </w:r>
            <w:r>
              <w:rPr>
                <w:sz w:val="19"/>
                <w:szCs w:val="19"/>
              </w:rPr>
              <w:t>в том числе:  выеха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</w:t>
            </w:r>
            <w:r>
              <w:rPr>
                <w:sz w:val="19"/>
                <w:szCs w:val="19"/>
              </w:rPr>
              <w:t>умер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стоит на диспансерном  наблюдении 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 xml:space="preserve">в том числе: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1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2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3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вачено комплексными  медицинскими осмотрами на конец отчетного периода (из строки 4.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тационар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 стационар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анаторно-курорт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 в протезировании полости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ротезирована  полость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ротезировании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езированы коне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олучении слуховых аппар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луховые аппа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V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АЗАНИЕ СТАЦИОНАРНОЙ ПОМОЩИ ВЕТЕРАНАМ ВЕЛИКОЙ ОТЕЧЕСТВЕННОЙ ВОЙНЫ,  ВЕТЕРАНМ БОЕВЫХ ДЕЙСТВИЙ НА ТЕРРИТОРИИ ДРУГИХ ГОСУДАРСТВ</w:t>
        <w:tab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544"/>
        <w:gridCol w:w="311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алат для ветеранов вой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оек  для ветеранов войн, 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лечено пациентов, 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ветеранов Великой Отечественной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теранов боевых действий на территории других государ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лечено одиноких пожилых на койках для ветеранов вой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 пожилыми (одинокими)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                           _____________________</w:t>
        <w:tab/>
        <w:tab/>
        <w:tab/>
        <w:t xml:space="preserve">                    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(подпись)</w:t>
        <w:tab/>
        <w:tab/>
        <w:tab/>
        <w:t xml:space="preserve">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jc w:val="both"/>
        <w:rPr/>
      </w:pPr>
      <w:r>
        <w:rPr>
          <w:sz w:val="20"/>
          <w:szCs w:val="20"/>
        </w:rPr>
        <w:t>за составление отчета</w:t>
      </w:r>
      <w:r>
        <w:rPr>
          <w:sz w:val="24"/>
          <w:szCs w:val="24"/>
        </w:rPr>
        <w:tab/>
        <w:t xml:space="preserve">        ___________________                     _________________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           (должность)</w:t>
        <w:tab/>
        <w:tab/>
        <w:t xml:space="preserve">                             (подпись)</w:t>
        <w:tab/>
        <w:tab/>
        <w:t xml:space="preserve">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23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«________» ___________________ 20 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 Знак3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2">
    <w:name w:val=" Знак2"/>
    <w:qFormat/>
    <w:rPr>
      <w:sz w:val="30"/>
      <w:szCs w:val="30"/>
    </w:rPr>
  </w:style>
  <w:style w:type="character" w:styleId="1">
    <w:name w:val="Знак1"/>
    <w:qFormat/>
    <w:rPr>
      <w:rFonts w:eastAsia="Times New Roman;Times New Roman"/>
      <w:sz w:val="30"/>
      <w:szCs w:val="30"/>
    </w:rPr>
  </w:style>
  <w:style w:type="character" w:styleId="11">
    <w:name w:val=" Знак1"/>
    <w:qFormat/>
    <w:rPr>
      <w:sz w:val="30"/>
      <w:szCs w:val="30"/>
    </w:rPr>
  </w:style>
  <w:style w:type="character" w:styleId="Style14">
    <w:name w:val="Знак"/>
    <w:qFormat/>
    <w:rPr>
      <w:rFonts w:eastAsia="Times New Roman;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21">
    <w:name w:val="Знак2 Знак"/>
    <w:qFormat/>
    <w:rPr>
      <w:rFonts w:ascii="Courier New" w:hAnsi="Courier New" w:cs="Courier New"/>
      <w:sz w:val="24"/>
      <w:szCs w:val="24"/>
      <w:lang w:val="ru-RU"/>
    </w:rPr>
  </w:style>
  <w:style w:type="character" w:styleId="Style15">
    <w:name w:val="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7:00Z</dcterms:created>
  <dc:creator>ldk418k1</dc:creator>
  <dc:description/>
  <cp:keywords/>
  <dc:language>en-US</dc:language>
  <cp:lastModifiedBy>PC</cp:lastModifiedBy>
  <cp:lastPrinted>2014-05-06T11:31:00Z</cp:lastPrinted>
  <dcterms:modified xsi:type="dcterms:W3CDTF">2014-11-18T12:09:00Z</dcterms:modified>
  <cp:revision>13</cp:revision>
  <dc:subject/>
  <dc:title>  Приложение</dc:title>
</cp:coreProperties>
</file>