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.     .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о состоянии медицинской помощи пациентам с сахарным диабетом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за январь –_____________ 20____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  <w:gridCol w:w="1992"/>
        <w:gridCol w:w="747"/>
        <w:gridCol w:w="197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овая</w:t>
            </w:r>
          </w:p>
        </w:tc>
      </w:tr>
      <w:tr>
        <w:trPr>
          <w:trHeight w:val="4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эндокринологические диспансеры (центры) и городской эндокринологический диспансер г. Минска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эндокринологическим диспансерам (центрам) и городскому эндокринологическому диспансеру г. Ми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br/>
              <w:t>государственному учреждению «Республиканский центр медицинской реабилитации и бальнеолечения»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го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го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2"/>
        <w:gridCol w:w="1664"/>
        <w:gridCol w:w="1417"/>
        <w:gridCol w:w="1537"/>
      </w:tblGrid>
      <w:tr>
        <w:trPr>
          <w:trHeight w:val="40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глюкозо-толерантных тестов в рамках скрининга выявления лиц с сахарным диабетом 2 тип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лиц с нарушением углеводного обмена, 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ем  гликемии натоща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br/>
              <w:t>2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м толерантности к глюкоз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/>
            </w:pPr>
            <w:r>
              <w:rPr>
                <w:sz w:val="20"/>
                <w:szCs w:val="20"/>
              </w:rPr>
              <w:t>с впервые выявленным сахарным диабетом 2 тип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остей у женщин, страдающих сахарным диабетом (без гестационного диабета), 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/>
            </w:pPr>
            <w:r>
              <w:rPr>
                <w:sz w:val="20"/>
                <w:szCs w:val="20"/>
              </w:rPr>
              <w:t>из них закончившихся рождением живого ребен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зам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br/>
              <w:t>4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козилированного гемоглоб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икроальбуминури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еровских исследований сосудов нижних конечност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рганизации здравоохранения, оказывающей помощь пациентам с сахарным диабетом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25" w:leader="none"/>
                <w:tab w:val="left" w:pos="745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стем длительного мониторирования уровня гликеми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45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>количество инсулиновых помп, находящихся на балансе организации здравоохран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0"/>
                <w:szCs w:val="20"/>
              </w:rPr>
              <w:t>Количество «Школ диабет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обученных в «Школах диабет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сахарным диабетом, осмотренных в кабинете лазерной микрохирургии гл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sz w:val="20"/>
                <w:szCs w:val="20"/>
              </w:rPr>
              <w:t>Количество кабинетов «Диабетическая стоп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0"/>
                <w:szCs w:val="20"/>
              </w:rPr>
              <w:t>Число пациентов с сахарным диабетом, которым была оказана медицинская помощь в кабинетах «Диабетическая стоп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ациентов с сахарным диабетом лекарственными средствами и изделиями медицинского назначения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/>
            </w:pPr>
            <w:r>
              <w:rPr>
                <w:sz w:val="20"/>
                <w:szCs w:val="20"/>
              </w:rPr>
              <w:t>количество закупленного глюкагона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сахарным диабетом, имеющих льготы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45" w:leader="none"/>
              </w:tabs>
              <w:spacing w:lineRule="exact" w:line="200"/>
              <w:ind w:left="567" w:hanging="0"/>
              <w:rPr/>
            </w:pPr>
            <w:r>
              <w:rPr>
                <w:sz w:val="20"/>
                <w:szCs w:val="20"/>
              </w:rPr>
              <w:t xml:space="preserve">подлежащих обеспечению шприцами инсулиновыми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567" w:hanging="0"/>
              <w:rPr/>
            </w:pPr>
            <w:r>
              <w:rPr>
                <w:sz w:val="20"/>
                <w:szCs w:val="20"/>
              </w:rPr>
              <w:t xml:space="preserve">обеспеченных шприцами инсулиновым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45" w:leader="none"/>
              </w:tabs>
              <w:ind w:left="567" w:hanging="0"/>
              <w:rPr/>
            </w:pPr>
            <w:r>
              <w:rPr>
                <w:sz w:val="20"/>
                <w:szCs w:val="20"/>
              </w:rPr>
              <w:t xml:space="preserve">подлежащих обеспечению тест-полоскам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45" w:leader="none"/>
              </w:tabs>
              <w:ind w:left="567" w:hanging="0"/>
              <w:rPr/>
            </w:pPr>
            <w:r>
              <w:rPr>
                <w:sz w:val="20"/>
                <w:szCs w:val="20"/>
              </w:rPr>
              <w:t>обеспеченных тест-полос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spacing w:lineRule="exact" w:line="200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spacing w:lineRule="exact" w:line="200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spacing w:lineRule="exact" w:line="200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3"/>
    <w:qFormat/>
    <w:rPr>
      <w:sz w:val="20"/>
      <w:szCs w:val="20"/>
    </w:rPr>
  </w:style>
  <w:style w:type="character" w:styleId="2">
    <w:name w:val=" Знак2"/>
    <w:qFormat/>
    <w:rPr>
      <w:sz w:val="20"/>
      <w:szCs w:val="20"/>
    </w:rPr>
  </w:style>
  <w:style w:type="character" w:styleId="1">
    <w:name w:val=" Знак1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00">
    <w:name w:val="00-Вид документа"/>
    <w:basedOn w:val="Normal"/>
    <w:qFormat/>
    <w:pPr>
      <w:autoSpaceDE w:val="true"/>
      <w:spacing w:lineRule="exact" w:line="28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11-Таблица слева"/>
    <w:basedOn w:val="Normal"/>
    <w:qFormat/>
    <w:pPr>
      <w:autoSpaceDE w:val="true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41">
    <w:name w:val=" Знак Знак4"/>
    <w:basedOn w:val="Normal"/>
    <w:qFormat/>
    <w:pPr/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2:00Z</dcterms:created>
  <dc:creator>Home</dc:creator>
  <dc:description/>
  <dc:language>en-US</dc:language>
  <cp:lastModifiedBy>Ломако</cp:lastModifiedBy>
  <cp:lastPrinted>2013-11-01T10:16:00Z</cp:lastPrinted>
  <dcterms:modified xsi:type="dcterms:W3CDTF">2014-09-29T10:15:00Z</dcterms:modified>
  <cp:revision>38</cp:revision>
  <dc:subject/>
  <dc:title>УТВЕРЖДЕНО </dc:title>
</cp:coreProperties>
</file>