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sz w:val="28"/>
          <w:szCs w:val="30"/>
        </w:rPr>
        <w:t>Приложение  7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sz w:val="28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sz w:val="28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sz w:val="28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sz w:val="28"/>
          <w:szCs w:val="30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30"/>
        </w:rPr>
        <w:tab/>
        <w:t xml:space="preserve">№ </w:t>
      </w:r>
    </w:p>
    <w:p>
      <w:pPr>
        <w:pStyle w:val="Normal"/>
        <w:spacing w:lineRule="exact" w:line="28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00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3486" w:right="4112" w:hanging="0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ВЕДОМСТВЕННАЯ ОТЧЕТНОСТ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9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>
          <w:sz w:val="28"/>
          <w:szCs w:val="30"/>
        </w:rPr>
      </w:pPr>
      <w:r>
        <w:rPr>
          <w:sz w:val="28"/>
          <w:szCs w:val="30"/>
        </w:rPr>
        <w:t>СВЕДЕНИЯ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9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/>
      </w:pPr>
      <w:r>
        <w:rPr>
          <w:sz w:val="28"/>
          <w:szCs w:val="30"/>
        </w:rPr>
        <w:t xml:space="preserve">о  высокотехнологичных и сложных кардиохирургических медицинских вмешательствах и исследованиях, выполненных в организациях здравоохранения </w:t>
      </w:r>
      <w:r>
        <w:rPr>
          <w:caps/>
          <w:sz w:val="28"/>
          <w:szCs w:val="30"/>
        </w:rPr>
        <w:t>р</w:t>
      </w:r>
      <w:r>
        <w:rPr>
          <w:sz w:val="28"/>
          <w:szCs w:val="30"/>
        </w:rPr>
        <w:t xml:space="preserve">еспублики Беларусь </w:t>
        <w:br/>
        <w:t xml:space="preserve"> 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9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/>
      </w:pPr>
      <w:r>
        <w:rPr>
          <w:sz w:val="28"/>
          <w:szCs w:val="30"/>
        </w:rPr>
        <w:t>за январь – ___________________20__ г.</w:t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680"/>
        <w:gridCol w:w="2373"/>
        <w:gridCol w:w="366"/>
        <w:gridCol w:w="1979"/>
      </w:tblGrid>
      <w:tr>
        <w:trPr>
          <w:trHeight w:val="386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то представляет отчет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у представляется отчетност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ок представления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Периодичность</w:t>
              <w:br/>
              <w:t>представления</w:t>
              <w:br/>
              <w:t>месячная</w:t>
            </w:r>
          </w:p>
        </w:tc>
      </w:tr>
      <w:tr>
        <w:trPr>
          <w:trHeight w:val="38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сударственные организации здравоохранения, оказывающие медицинскую помощь в стациона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я здравоохранения областных (Комитет по здравоохранению Минского городского) исполнительных комитетов – сводные  данные;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2"/>
              </w:rPr>
              <w:t>государственные организации здравоохранения, оказывающие медицинскую помощь в стационарных условиях, подчиненные Министерству здравоохранения Республики Беларус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правлениям здравоохранения областных (Комитету по здравоохранению Минского городского) исполнительных комитетов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сударственному учреждению «Республиканский научно-практический центр «Кардиология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0 числа после отчетного периода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 числа после отчетного периода</w:t>
            </w:r>
          </w:p>
        </w:tc>
        <w:tc>
          <w:tcPr>
            <w:tcW w:w="3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/>
            </w:pPr>
            <w:r>
              <w:rPr>
                <w:sz w:val="24"/>
                <w:szCs w:val="22"/>
              </w:rPr>
              <w:t>Наименование отчитывающейся организации  (заполняет организация, которая представляет отчет)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Т</w:t>
      </w:r>
      <w:r>
        <w:rPr/>
        <w:t>аблица 1</w:t>
      </w:r>
    </w:p>
    <w:tbl>
      <w:tblPr>
        <w:tblW w:w="1470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276"/>
        <w:gridCol w:w="1913"/>
        <w:gridCol w:w="1914"/>
      </w:tblGrid>
      <w:tr>
        <w:trPr>
          <w:tblHeader w:val="true"/>
          <w:trHeight w:val="143" w:hRule="atLeast"/>
          <w:cantSplit w:val="true"/>
        </w:trPr>
        <w:tc>
          <w:tcPr>
            <w:tcW w:w="9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д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о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выполненных вмешательств, единиц</w:t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 отчетный период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 отчетный месяц 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ыполнено высокотехнологичных и сложных операц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операции на сердце и грудном отделе аорты (сумма строк 1.1.2+1.1.3+1.1.4+1.1.5+1.1.6+1.1.7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56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з них с искусственным кровообращением (сумма  строк 1.1.2.1+ 1.1.5.1.2+ 1.1.5.1.3+ 1.1.6 +1.1.7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56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з строки 1.1 –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567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коррекция врожденных пороков  серд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: </w:t>
            </w:r>
          </w:p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с искусственным кровообра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рентгенэндоваскулярные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 w:before="20" w:after="0"/>
              <w:ind w:left="567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коррекция приобретенных пороков серд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 том числе:</w:t>
            </w:r>
          </w:p>
          <w:p>
            <w:pPr>
              <w:pStyle w:val="Style15"/>
              <w:spacing w:lineRule="exact" w:line="280"/>
              <w:ind w:left="8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-клапанная корр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3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highlight w:val="yellow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highlight w:val="yellow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2-х клапанная корр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3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highlight w:val="yellow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highlight w:val="yellow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3-х и более клапанная корр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3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56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при нарушениях ритма, всего (сумма строк 1.1.4.1+1.1.4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в том числе: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</w:p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мплантация устройст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з них:</w:t>
            </w:r>
          </w:p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мплантация электрокардиостиму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1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реимплантация/ замена  электрокардиостимулятора/ элект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1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мплантация / реимплантация кардиовертера-дефибрилля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1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мплантация / реимплантация ресинхронизирующего устро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1.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мплантация петлевых регист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1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коррекция тахиаритм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: 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</w:t>
            </w:r>
          </w:p>
          <w:p>
            <w:pPr>
              <w:pStyle w:val="Style15"/>
              <w:spacing w:lineRule="exact" w:line="280"/>
              <w:ind w:left="113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эндокардиальная аблация, 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лжение табл.</w:t>
      </w:r>
    </w:p>
    <w:tbl>
      <w:tblPr>
        <w:tblW w:w="1470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276"/>
        <w:gridCol w:w="1913"/>
        <w:gridCol w:w="1914"/>
      </w:tblGrid>
      <w:tr>
        <w:trPr>
          <w:tblHeader w:val="true"/>
          <w:trHeight w:val="143" w:hRule="atLeast"/>
          <w:cantSplit w:val="true"/>
        </w:trPr>
        <w:tc>
          <w:tcPr>
            <w:tcW w:w="9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д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о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выполненных вмешательств, единиц</w:t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 отчетный период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 отчетный месяц 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18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 том числе:</w:t>
            </w:r>
          </w:p>
          <w:p>
            <w:pPr>
              <w:pStyle w:val="Style15"/>
              <w:spacing w:lineRule="exact" w:line="280"/>
              <w:ind w:left="141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АВ узла / модификация АВ уз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</w:r>
          </w:p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.1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1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желудочковой эктоп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.1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1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истмуса правовго предсер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.1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1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изоляция устьев легочных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.1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1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желудочковой экстрасистол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.1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1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атриовентрикулярной узловой реципрокной тахикардии (АВУРТ) и трепетания предсер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.1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1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дополнительного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.1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18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желудочковой тахикар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.1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1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предсердной тахикар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.1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эпикардиальна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из миниторакото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567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по поводу ишемической болезни  серд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: </w:t>
            </w:r>
          </w:p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аортокоронарное шунтирование (АКШ) (сумма 1.1.5.1.1+1.1.5.1.2+1.1.5.1.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5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в том числе: </w:t>
            </w:r>
          </w:p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АКШ на «работающем сердц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5.1.1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АКШ с  искусственным кровообра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5.1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АКШ в сочетании с другими операциями на сердце с искусственным    кровообра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5.1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color w:val="FF0000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чрескожное вмешательство (ЧКВ) на коронарных артер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5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13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  том числе:  </w:t>
            </w:r>
          </w:p>
          <w:p>
            <w:pPr>
              <w:pStyle w:val="Normal"/>
              <w:spacing w:lineRule="exact" w:line="280"/>
              <w:ind w:left="1134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о стентир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5.2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pacing w:lineRule="exact" w:line="280"/>
              <w:ind w:left="1418" w:hanging="0"/>
              <w:rPr/>
            </w:pPr>
            <w:r>
              <w:rPr>
                <w:sz w:val="24"/>
              </w:rPr>
              <w:t>число установленных стентов</w:t>
            </w:r>
            <w:r>
              <w:rPr>
                <w:color w:val="000000"/>
                <w:sz w:val="24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5.2.1.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з общего числа ЧКВ на коронарных артерия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ЧКВ при остром коронарном синдроме  с подъемом сегмента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S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5.2.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ЧКВ при остром коронарном синдроме  без подъема сегмента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5.2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80"/>
              <w:ind w:left="567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перации на грудном отделе аор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color w:val="FF0000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лжение табл.</w:t>
      </w:r>
    </w:p>
    <w:tbl>
      <w:tblPr>
        <w:tblW w:w="1470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276"/>
        <w:gridCol w:w="1913"/>
        <w:gridCol w:w="1914"/>
      </w:tblGrid>
      <w:tr>
        <w:trPr>
          <w:tblHeader w:val="true"/>
          <w:trHeight w:val="143" w:hRule="atLeast"/>
          <w:cantSplit w:val="true"/>
        </w:trPr>
        <w:tc>
          <w:tcPr>
            <w:tcW w:w="9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д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о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выполненных вмешательств, единиц</w:t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 отчетный период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 отчетный месяц 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851" w:hanging="0"/>
              <w:rPr/>
            </w:pPr>
            <w:r>
              <w:rPr>
                <w:sz w:val="24"/>
                <w:szCs w:val="22"/>
              </w:rPr>
              <w:t>из них имплантация стант-граф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6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567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прочие операции на сердц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  с искусственным кровообращ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7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операции на сосудах (сумма строк  1.2.1+1.2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567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: </w:t>
            </w:r>
          </w:p>
          <w:p>
            <w:pPr>
              <w:pStyle w:val="Style15"/>
              <w:spacing w:lineRule="exact" w:line="280"/>
              <w:ind w:left="567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операции на артериях (сумма строк 1.2.1.2+1.2.1.3+1.2.1.4+1.2.1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</w:r>
          </w:p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в 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на артериях, питающих головной моз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 том числе:</w:t>
            </w:r>
          </w:p>
          <w:p>
            <w:pPr>
              <w:pStyle w:val="Style15"/>
              <w:spacing w:lineRule="exact" w:line="280"/>
              <w:ind w:left="113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рентгенэндоваскулярные операции при острых нарушениях мозгового кровобращения  и аневризмах сосудов  головного моз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2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стен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2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число установленных ст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2.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на почечных арте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 </w:t>
            </w:r>
          </w:p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стен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3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число установленных ст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3.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на брюшной а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 </w:t>
            </w:r>
          </w:p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стен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4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число установленных ст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4.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на артериях, питающих нижние коне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 </w:t>
            </w:r>
          </w:p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стен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5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13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число установленных ст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5.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567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операции на вен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8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  том числе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851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лебэктом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2.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  <w:t>Окончание табл.</w:t>
      </w:r>
    </w:p>
    <w:tbl>
      <w:tblPr>
        <w:tblW w:w="1470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276"/>
        <w:gridCol w:w="1913"/>
        <w:gridCol w:w="1914"/>
      </w:tblGrid>
      <w:tr>
        <w:trPr>
          <w:tblHeader w:val="true"/>
          <w:trHeight w:val="143" w:hRule="atLeast"/>
          <w:cantSplit w:val="true"/>
        </w:trPr>
        <w:tc>
          <w:tcPr>
            <w:tcW w:w="9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д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тро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выполненных вмешательств, единиц</w:t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 отчетный период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за отчетный месяц 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pacing w:lineRule="exact" w:line="280"/>
              <w:ind w:left="851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инифлебэкто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2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pacing w:lineRule="exact" w:line="280"/>
              <w:ind w:left="851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склеротерап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2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  <w:t>лазерокоагуля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2.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851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  <w:t xml:space="preserve">радиочастотная абл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2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851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  <w:t xml:space="preserve">имплантация кава-филь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2.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ыполнено высокотехнологичных и сложных медицинских вмеш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2.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: </w:t>
            </w:r>
          </w:p>
          <w:p>
            <w:pPr>
              <w:pStyle w:val="Style15"/>
              <w:spacing w:lineRule="exact" w:line="28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коронароангиография (КА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2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8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ор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2.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284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елективная анги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2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электрофизиологическое исследование сердца  (ЭФ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2.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before="120" w:after="0"/>
        <w:jc w:val="right"/>
        <w:rPr>
          <w:sz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</w:rPr>
        <w:t>Таблица 2</w:t>
      </w:r>
    </w:p>
    <w:p>
      <w:pPr>
        <w:pStyle w:val="Normal"/>
        <w:spacing w:before="120" w:after="0"/>
        <w:jc w:val="right"/>
        <w:rPr>
          <w:sz w:val="22"/>
        </w:rPr>
      </w:pPr>
      <w:r>
        <w:rPr>
          <w:sz w:val="22"/>
        </w:rPr>
        <w:t>человек</w:t>
      </w:r>
    </w:p>
    <w:tbl>
      <w:tblPr>
        <w:tblW w:w="1474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882"/>
        <w:gridCol w:w="1641"/>
        <w:gridCol w:w="1584"/>
        <w:gridCol w:w="2149"/>
        <w:gridCol w:w="1584"/>
        <w:gridCol w:w="1753"/>
        <w:gridCol w:w="1644"/>
      </w:tblGrid>
      <w:tr>
        <w:trPr>
          <w:tblHeader w:val="true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показателя (нозологи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д стро-к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исло пациентов, состоящих в «листе ожидания»  на КАГ*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исло пациентов, состоящих в «листе ожидания» на плановое оперативное вмешательство с выполненной КАГ*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исло пациентов, состоящих на диспансерном учете после кардиохирургического вмешательства*</w:t>
            </w:r>
          </w:p>
        </w:tc>
      </w:tr>
      <w:tr>
        <w:trPr>
          <w:tblHeader w:val="true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з них трудо-способного возрас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з них трудо-способного возрас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из них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рудо-способного возраста</w:t>
            </w:r>
          </w:p>
        </w:tc>
      </w:tr>
      <w:tr>
        <w:trPr>
          <w:tblHeader w:val="true"/>
          <w:trHeight w:val="22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циенты с нарушениями ритма и проводимос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циенты с  ВП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/>
        <w:t>______________________________</w:t>
      </w:r>
    </w:p>
    <w:p>
      <w:pPr>
        <w:pStyle w:val="Normal"/>
        <w:spacing w:before="120" w:after="0"/>
        <w:ind w:left="567" w:firstLine="709"/>
        <w:jc w:val="both"/>
        <w:rPr/>
      </w:pPr>
      <w:r>
        <w:rPr/>
        <w:t>* По состоянию на 1 число месяца, следующего за отчетным период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кончание табл.</w:t>
      </w:r>
    </w:p>
    <w:tbl>
      <w:tblPr>
        <w:tblW w:w="146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882"/>
        <w:gridCol w:w="1636"/>
        <w:gridCol w:w="1579"/>
        <w:gridCol w:w="2143"/>
        <w:gridCol w:w="1579"/>
        <w:gridCol w:w="1748"/>
        <w:gridCol w:w="1579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показателя (нозологи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д стро-ки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исло пациентов, состоящих в «листе ожидания»  на КАГ</w:t>
            </w:r>
            <w:r>
              <w:rPr>
                <w:rFonts w:eastAsia="Symbol" w:cs="Symbol" w:ascii="Symbol" w:hAnsi="Symbol"/>
                <w:sz w:val="24"/>
                <w:szCs w:val="22"/>
              </w:rPr>
              <w:t>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исло пациентов, состоящих в «листе ожидания» на плановое оперативное вмешательство с выполненной КАГ*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исло пациентов, состоящих на диспансерном учете после кардиохирургического вмешательства*</w:t>
            </w:r>
          </w:p>
        </w:tc>
      </w:tr>
      <w:tr>
        <w:trPr>
          <w:trHeight w:val="227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з них  трудо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особного возрас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из них трудо-способного возрас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из них трудо-способного возраста</w:t>
            </w:r>
          </w:p>
        </w:tc>
      </w:tr>
      <w:tr>
        <w:trPr>
          <w:trHeight w:val="22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циенты с  ПП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4"/>
                <w:szCs w:val="22"/>
              </w:rPr>
              <w:t>5.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циенты с ИБС, состоящие в «листе ожидания»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284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 чрескожное вмешательство (ЧКВ) на коронарных артериях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4"/>
                <w:szCs w:val="22"/>
              </w:rPr>
              <w:t>6.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284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 АКШ/МК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2"/>
              </w:rPr>
              <w:t>7.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Руководитель организации                                                                  _____________________</w:t>
        <w:tab/>
        <w:tab/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Cs w:val="18"/>
        </w:rPr>
        <w:tab/>
        <w:tab/>
        <w:tab/>
        <w:tab/>
        <w:t xml:space="preserve">                                                                        </w:t>
        <w:tab/>
        <w:t xml:space="preserve">       (подпись)</w:t>
        <w:tab/>
        <w:tab/>
        <w:tab/>
        <w:tab/>
        <w:tab/>
        <w:t xml:space="preserve">    (инициалы, фамилия)</w:t>
      </w:r>
    </w:p>
    <w:p>
      <w:pPr>
        <w:pStyle w:val="Normal"/>
        <w:ind w:left="284" w:hanging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Лицо, ответственное за составление  отчета</w:t>
        <w:tab/>
        <w:t xml:space="preserve">      ________________</w:t>
        <w:tab/>
        <w:t xml:space="preserve">            _____________________</w:t>
        <w:tab/>
        <w:t xml:space="preserve">             ______________________</w:t>
      </w:r>
    </w:p>
    <w:p>
      <w:pPr>
        <w:pStyle w:val="Normal"/>
        <w:ind w:left="284" w:hanging="0"/>
        <w:jc w:val="both"/>
        <w:rPr/>
      </w:pPr>
      <w:r>
        <w:rPr>
          <w:szCs w:val="18"/>
        </w:rPr>
        <w:tab/>
        <w:tab/>
        <w:tab/>
        <w:tab/>
        <w:t xml:space="preserve">                                   </w:t>
        <w:tab/>
        <w:t xml:space="preserve">             (должность)</w:t>
        <w:tab/>
        <w:tab/>
        <w:t xml:space="preserve">       </w:t>
        <w:tab/>
        <w:t xml:space="preserve">       (подпись)</w:t>
        <w:tab/>
        <w:tab/>
        <w:t xml:space="preserve">                </w:t>
        <w:tab/>
        <w:t xml:space="preserve">     (инициалы, фамилия)</w:t>
      </w:r>
    </w:p>
    <w:p>
      <w:pPr>
        <w:pStyle w:val="Normal"/>
        <w:ind w:left="284" w:hanging="0"/>
        <w:rPr>
          <w:szCs w:val="18"/>
        </w:rPr>
      </w:pPr>
      <w:r>
        <w:rPr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                                                     «____» ___________________20___г.</w:t>
      </w:r>
    </w:p>
    <w:p>
      <w:pPr>
        <w:pStyle w:val="Normal"/>
        <w:ind w:left="284" w:hanging="0"/>
        <w:rPr/>
      </w:pPr>
      <w:r>
        <w:rPr/>
        <w:t>(номер контактного телефона)                                                                      (дата составления от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______________________________</w:t>
      </w:r>
    </w:p>
    <w:p>
      <w:pPr>
        <w:pStyle w:val="Normal"/>
        <w:spacing w:before="120" w:after="0"/>
        <w:ind w:left="567" w:firstLine="709"/>
        <w:jc w:val="both"/>
        <w:rPr/>
      </w:pPr>
      <w:r>
        <w:rPr/>
        <w:t>* По состоянию на 1 число месяца, следующего за отчетным периодом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  <w:b w:val="false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8">
    <w:name w:val="Знак8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7">
    <w:name w:val="Знак7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6">
    <w:name w:val="Знак6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51">
    <w:name w:val="Знак5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41">
    <w:name w:val="Знак4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31">
    <w:name w:val="Знак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3">
    <w:name w:val="Знак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character" w:styleId="Style11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2">
    <w:name w:val="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00">
    <w:name w:val="00-Вид документа"/>
    <w:basedOn w:val="Normal"/>
    <w:qFormat/>
    <w:pPr>
      <w:tabs>
        <w:tab w:val="clear" w:pos="708"/>
        <w:tab w:val="left" w:pos="709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autoSpaceDE w:val="true"/>
      <w:spacing w:lineRule="exact" w:line="28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"/>
    <w:basedOn w:val="Normal"/>
    <w:qFormat/>
    <w:pPr/>
    <w:rPr>
      <w:rFonts w:ascii="Arial" w:hAnsi="Arial" w:cs="Arial"/>
      <w:lang w:val="en-ZA"/>
    </w:rPr>
  </w:style>
  <w:style w:type="paragraph" w:styleId="111">
    <w:name w:val="Знак Знак1 Знак Знак Знак1 Знак"/>
    <w:basedOn w:val="Normal"/>
    <w:qFormat/>
    <w:pPr/>
    <w:rPr>
      <w:rFonts w:ascii="Arial" w:hAnsi="Arial" w:cs="Arial"/>
      <w:lang w:val="en-Z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14:00Z</dcterms:created>
  <dc:creator>Home</dc:creator>
  <dc:description/>
  <cp:keywords/>
  <dc:language>en-US</dc:language>
  <cp:lastModifiedBy>PC</cp:lastModifiedBy>
  <cp:lastPrinted>2014-10-29T11:13:00Z</cp:lastPrinted>
  <dcterms:modified xsi:type="dcterms:W3CDTF">2014-11-18T09:28:00Z</dcterms:modified>
  <cp:revision>20</cp:revision>
  <dc:subject/>
  <dc:title>УТВЕРЖДЕНО </dc:title>
</cp:coreProperties>
</file>