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  <w:lang w:val="en-US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</w:t>
      </w:r>
      <w:r>
        <w:rPr>
          <w:rFonts w:cs="Times New Roman;Times New Roman" w:ascii="Times New Roman;Times New Roman" w:hAnsi="Times New Roman;Times New Roman"/>
          <w:sz w:val="30"/>
          <w:szCs w:val="30"/>
          <w:lang w:val="en-US"/>
        </w:rPr>
        <w:t xml:space="preserve"> 33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к приказу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1080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left="10800" w:hanging="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       </w:t>
      </w:r>
      <w:r>
        <w:rPr>
          <w:rFonts w:cs="Times New Roman;Times New Roman" w:ascii="Times New Roman;Times New Roman" w:hAnsi="Times New Roman;Times New Roman"/>
          <w:sz w:val="30"/>
          <w:szCs w:val="30"/>
        </w:rPr>
        <w:t>.       .2017 г. №</w:t>
      </w:r>
    </w:p>
    <w:p>
      <w:pPr>
        <w:pStyle w:val="Normal"/>
        <w:tabs>
          <w:tab w:val="clear" w:pos="708"/>
          <w:tab w:val="left" w:pos="7088" w:leader="none"/>
        </w:tabs>
        <w:spacing w:lineRule="exact" w:line="200"/>
        <w:ind w:left="5954" w:firstLine="5687"/>
        <w:jc w:val="both"/>
        <w:rPr>
          <w:rFonts w:ascii="Times New Roman;Times New Roman" w:hAnsi="Times New Roman;Times New Roman" w:cs="Times New Roman;Times New Roman"/>
          <w:sz w:val="4"/>
          <w:szCs w:val="4"/>
        </w:rPr>
      </w:pPr>
      <w:r>
        <w:rPr>
          <w:rFonts w:cs="Times New Roman;Times New Roman"/>
          <w:sz w:val="4"/>
          <w:szCs w:val="4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jc w:val="center"/>
              <w:rPr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b w:val="false"/>
                <w:bCs w:val="false"/>
                <w:sz w:val="34"/>
                <w:szCs w:val="34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/>
        <w:tc>
          <w:tcPr>
            <w:tcW w:w="9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 производственной деятельности организации переливания крови, станции переливания крови, отделения переливания крови, кабинета трансфузиологической помощ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а 20 ___ год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80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ЕТСЯ В ЭЛЕКТРОННОМ ВИДЕ</w:t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4253"/>
        <w:gridCol w:w="2218"/>
        <w:gridCol w:w="555"/>
        <w:gridCol w:w="2012"/>
      </w:tblGrid>
      <w:tr>
        <w:trPr>
          <w:trHeight w:val="23" w:hRule="atLeast"/>
          <w:cantSplit w:val="true"/>
        </w:trPr>
        <w:tc>
          <w:tcPr>
            <w:tcW w:w="6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220" w:hRule="atLeast"/>
          <w:cantSplit w:val="true"/>
        </w:trPr>
        <w:tc>
          <w:tcPr>
            <w:tcW w:w="6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(зональные) станции переливания крови, организации здравоохранения подчиненные главным управлениям (управлениям) здравоохранения областных (Комитету по здравоохранению Минского городского) исполнительных комитетов, имеющие в составе станции переливания крови (далее – СПК), отделения переливания крови (далее – ОПК), кабинеты трансфузиологической помощи (далее – КТП)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>областному СПК, учреждению здравоохранению «6-я ГКБ» г. Минска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января</w:t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ые организации здравоохранения, подчиненные Министерству здравоохранения Республики Беларусь, имеющие в составе ОПК, КТП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сударственному учреждению «Республиканский научно-практический центр трансфузиологии и медицинских биотехнологий»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0 января</w:t>
            </w:r>
          </w:p>
        </w:tc>
        <w:tc>
          <w:tcPr>
            <w:tcW w:w="555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областные СПК, учреждение здравоохранения «6-я ГКБ» </w:t>
              <w:br/>
              <w:t>г. Минска – сводные данные по области (г. Минску), СПК, ОПК, КТП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both"/>
              <w:rPr/>
            </w:pPr>
            <w:r>
              <w:rPr>
                <w:sz w:val="22"/>
                <w:szCs w:val="22"/>
              </w:rPr>
              <w:t>главному управлению (управлению) здравоохранения областного (Комитету по здравоохранению Минского городского) исполнительного комитета, государственному учреждению «Республиканский научно-практический центр трансфузиологии и медицинских биотехнологий»</w:t>
            </w:r>
          </w:p>
        </w:tc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январ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exact" w:line="200" w:before="4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</w:tblGrid>
      <w:tr>
        <w:trPr>
          <w:trHeight w:val="884" w:hRule="atLeast"/>
          <w:cantSplit w:val="true"/>
        </w:trPr>
        <w:tc>
          <w:tcPr>
            <w:tcW w:w="1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читывающейся организации (заполняет организация, которая предоставляет отчет)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exact" w:line="20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СТРУКТУРА, ШТАТЫ И КВАЛИФИКАЦИОННЫЕ КАТЕГОРИИ НА КОНЕЦ ОТЧЕТНОГО ГОДА</w:t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уктура организаций здравоохранения, оказывающих трансфузиологическую помощь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  <w:gridCol w:w="894"/>
        <w:gridCol w:w="3496"/>
      </w:tblGrid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о организаций здравоохранения (структурных подразделений организации здравоохранения), единиц</w:t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здравоохранения, оказывающие трансфузиологическую помощь, всег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меют в своем составе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ю переливания крови (центр трансфузиологии)</w:t>
            </w:r>
          </w:p>
        </w:tc>
        <w:tc>
          <w:tcPr>
            <w:tcW w:w="8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ереливания кров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инет трансфузиологической помощи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Штаты организаций переливания крови, СПК, ОПК, КТП</w:t>
      </w:r>
    </w:p>
    <w:p>
      <w:pPr>
        <w:pStyle w:val="Normal"/>
        <w:shd w:fill="FFFFFF" w:val="clear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1018"/>
        <w:gridCol w:w="2230"/>
        <w:gridCol w:w="2235"/>
        <w:gridCol w:w="2236"/>
      </w:tblGrid>
      <w:tr>
        <w:trPr>
          <w:trHeight w:val="23" w:hRule="atLeast"/>
        </w:trPr>
        <w:tc>
          <w:tcPr>
            <w:tcW w:w="7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, единиц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сновных работников на занятых должностях, человек</w:t>
            </w:r>
          </w:p>
        </w:tc>
      </w:tr>
      <w:tr>
        <w:trPr>
          <w:trHeight w:val="23" w:hRule="atLeast"/>
        </w:trPr>
        <w:tc>
          <w:tcPr>
            <w:tcW w:w="7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шта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занятые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 (провизоры), 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-трансфузиологи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 высшим немедицинским образованием, занимающие должности врачей (провизор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о средним медицинским (фармацевтическим) образованием, 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ботники со средним немедицинским образованием, занимающие должности средних медицинских (фармацевтических) работник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технический персон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Всего (сумма строк 1.0, 2.0, 3.0, 4.0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 занят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изводстве лекарственных средств и медицинских изделий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в выездной бригаде по забору крови, ее компон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НОРЫ И ДОНАЦИИ КРОВИ, ЕЕ КОМПОНЕН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887"/>
        <w:gridCol w:w="1183"/>
        <w:gridCol w:w="1239"/>
        <w:gridCol w:w="1539"/>
        <w:gridCol w:w="1753"/>
      </w:tblGrid>
      <w:tr>
        <w:trPr>
          <w:tblHeader w:val="true"/>
          <w:trHeight w:val="23" w:hRule="atLeast"/>
        </w:trPr>
        <w:tc>
          <w:tcPr>
            <w:tcW w:w="8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8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мездной основ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звозмездной основе</w:t>
            </w:r>
          </w:p>
        </w:tc>
      </w:tr>
      <w:tr>
        <w:trPr>
          <w:tblHeader w:val="true"/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лиц, обратившихся для выполнения донорской функ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дено на этапе до донации крови, ее компонентов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 xml:space="preserve">по причине наличия </w:t>
            </w:r>
            <w:r>
              <w:rPr>
                <w:sz w:val="20"/>
                <w:szCs w:val="20"/>
                <w:shd w:fill="FFFFFF" w:val="clear"/>
              </w:rPr>
              <w:t>заболева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и</w:t>
            </w:r>
            <w:r>
              <w:rPr>
                <w:sz w:val="20"/>
                <w:szCs w:val="20"/>
              </w:rPr>
              <w:t xml:space="preserve"> состояний, при которых сдача крови и ее компонентов противопоказана – постоянн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 xml:space="preserve">по причине наличия </w:t>
            </w:r>
            <w:r>
              <w:rPr>
                <w:sz w:val="20"/>
                <w:szCs w:val="20"/>
                <w:shd w:fill="FFFFFF" w:val="clear"/>
              </w:rPr>
              <w:t>заболеван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и</w:t>
            </w:r>
            <w:r>
              <w:rPr>
                <w:sz w:val="20"/>
                <w:szCs w:val="20"/>
              </w:rPr>
              <w:t xml:space="preserve"> состояний, при которых сдача крови и ее компонентов противопоказана – времен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норов крови, ее компонентов, всего (сумма строк 4.0 и 5.0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давших кровь впервые в жизн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норов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 эритроцитов, используемых для тестирования сывороток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имунных доноров кров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норов компонентов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плазмы крови, все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ой плазмы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иммунной плаз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к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тромбоци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процедур донации крови, ее компонентов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донаций крови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/>
            </w:pPr>
            <w:r>
              <w:rPr>
                <w:sz w:val="20"/>
                <w:szCs w:val="20"/>
              </w:rPr>
              <w:t>донаций плазмы крови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однократного мануального плазмаферез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двукратного мануального плазмафере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автоматического плазмафере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й тромбоцитов методом автоматического цитафереза,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го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рат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Число процедур донации крови в условиях работы выездной бригады по забору крови, ее компон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Число процедур донации крови, ее компонентов не в полном объеме (доза крови до 300 мл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Число процедур аутологичных донаций крови, ее компонен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ипировано потенциальных доноров гемопоэтических стволовых клеток по I клас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ипировано потенциальных доноров гемопоэтических стволовых клеток по II класс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Число потенциальных доноров гемопоэтических стволовых клеток (далее – ГСК), включенных в центральный реестр доноров ГС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20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ЗАГОТОВКА, ПЕРЕРАБОТКА И ИСПОЛЬЗОВАНИЕ ЦЕЛЬНОЙ ДОНОРСКОЙ КРОВИ</w:t>
      </w:r>
    </w:p>
    <w:p>
      <w:pPr>
        <w:pStyle w:val="Normal"/>
        <w:spacing w:lineRule="exact" w:line="20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</w:t>
      </w:r>
    </w:p>
    <w:p>
      <w:pPr>
        <w:pStyle w:val="Normal"/>
        <w:shd w:fill="FFFFFF" w:val="clear"/>
        <w:spacing w:lineRule="exact" w:line="18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Заготовка цельной донорской крови</w:t>
      </w:r>
    </w:p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984"/>
        <w:gridCol w:w="2497"/>
        <w:gridCol w:w="2499"/>
      </w:tblGrid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на безвозмездной основе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 цельной крови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донаций кров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плазмаферез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м цитафере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готовлено цельной крови </w:t>
            </w:r>
            <w:r>
              <w:rPr>
                <w:sz w:val="20"/>
                <w:szCs w:val="20"/>
              </w:rPr>
              <w:t>методом донаций крови</w:t>
            </w:r>
            <w:r>
              <w:rPr>
                <w:bCs/>
                <w:sz w:val="20"/>
                <w:szCs w:val="20"/>
              </w:rPr>
              <w:t xml:space="preserve"> в условиях работы выездной бригады по забору крови, ее компон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180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spacing w:lineRule="exact" w:line="200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</w:t>
      </w:r>
    </w:p>
    <w:p>
      <w:pPr>
        <w:pStyle w:val="Normal"/>
        <w:shd w:fill="FFFFFF" w:val="clear"/>
        <w:spacing w:lineRule="exact" w:line="200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Переработка и использование цельной донорской крови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21"/>
        <w:gridCol w:w="1549"/>
        <w:gridCol w:w="1463"/>
        <w:gridCol w:w="1778"/>
        <w:gridCol w:w="1550"/>
        <w:gridCol w:w="1550"/>
        <w:gridCol w:w="1550"/>
        <w:gridCol w:w="1550"/>
        <w:gridCol w:w="1550"/>
      </w:tblGrid>
      <w:tr>
        <w:trPr>
          <w:trHeight w:val="23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ано, всего (из суммы граф 1, 3)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, всег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из нее без учета брака крови, заготовленной методом </w:t>
            </w:r>
            <w:r>
              <w:rPr>
                <w:sz w:val="20"/>
                <w:szCs w:val="20"/>
              </w:rPr>
              <w:t xml:space="preserve">донаций крови </w:t>
            </w:r>
            <w:r>
              <w:rPr>
                <w:bCs/>
                <w:sz w:val="20"/>
                <w:szCs w:val="20"/>
              </w:rPr>
              <w:t xml:space="preserve">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методами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ифугиро-вания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ферез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ферез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 методами</w:t>
            </w:r>
          </w:p>
        </w:tc>
      </w:tr>
      <w:tr>
        <w:trPr>
          <w:trHeight w:val="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альн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-кого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без консерва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лжение таблиц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09"/>
        <w:gridCol w:w="1586"/>
        <w:gridCol w:w="1569"/>
        <w:gridCol w:w="1568"/>
        <w:gridCol w:w="1529"/>
        <w:gridCol w:w="1647"/>
        <w:gridCol w:w="1523"/>
        <w:gridCol w:w="1578"/>
        <w:gridCol w:w="1547"/>
      </w:tblGrid>
      <w:tr>
        <w:trPr>
          <w:trHeight w:val="2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(из суммы граф 1, 3)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компонентов кров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лекарственных средств и медицинских издел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для лабораторных исследований и контроля кач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спользования в научных целях и (или) образователь-ном процесс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ередано в други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-кие потер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без консерван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ЗАГОТОВКА, ПРОИЗВОДСТВО И ИСПОЛЬЗОВАНИЕ КОМПОНЕНТОВ КРОВИ</w:t>
      </w:r>
    </w:p>
    <w:p>
      <w:pPr>
        <w:pStyle w:val="Normal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800"/>
        <w:gridCol w:w="1535"/>
        <w:gridCol w:w="1637"/>
        <w:gridCol w:w="1448"/>
        <w:gridCol w:w="1420"/>
        <w:gridCol w:w="1449"/>
        <w:gridCol w:w="1433"/>
        <w:gridCol w:w="1434"/>
        <w:gridCol w:w="1456"/>
      </w:tblGrid>
      <w:tr>
        <w:trPr>
          <w:trHeight w:val="23" w:hRule="atLeast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0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, заготовлено (использовано в производстве) всего</w:t>
            </w:r>
          </w:p>
        </w:tc>
        <w:tc>
          <w:tcPr>
            <w:tcW w:w="7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методами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едено всего без учета брака</w:t>
              <w:br/>
              <w:t xml:space="preserve">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и-рования</w:t>
            </w:r>
          </w:p>
        </w:tc>
        <w:tc>
          <w:tcPr>
            <w:tcW w:w="2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фереза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фереза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ми методами</w:t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альног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-кого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ти-Rh(0)-антителам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 добавочный раство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олжение таблиц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8"/>
        <w:gridCol w:w="1205"/>
        <w:gridCol w:w="1517"/>
        <w:gridCol w:w="1381"/>
        <w:gridCol w:w="1283"/>
        <w:gridCol w:w="1215"/>
        <w:gridCol w:w="1311"/>
        <w:gridCol w:w="1275"/>
        <w:gridCol w:w="1333"/>
        <w:gridCol w:w="1299"/>
      </w:tblGrid>
      <w:tr>
        <w:trPr>
          <w:trHeight w:val="2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0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(из графы 8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тделении хранения и распреде-ления продуктов крови (ОХРПК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 лекарственных средст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для производства </w:t>
            </w: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арантинное хран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риокон-сервир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ь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ти-Rh(0)-антител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обавочный раств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КАРАНТИННОЕ ХРАНЕНИЕ ПЛАЗМЫ КРОВИ ЧЕЛОВЕКА/ХРАНЕНИЕ КРИОКОНСЕРВИРОВАННЫХ КОМПОНЕНТОВ КРОВИ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8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43"/>
        <w:gridCol w:w="1423"/>
        <w:gridCol w:w="1422"/>
        <w:gridCol w:w="1453"/>
        <w:gridCol w:w="1338"/>
        <w:gridCol w:w="1322"/>
        <w:gridCol w:w="1241"/>
        <w:gridCol w:w="1223"/>
        <w:gridCol w:w="1224"/>
        <w:gridCol w:w="1224"/>
      </w:tblGrid>
      <w:tr>
        <w:trPr>
          <w:trHeight w:val="136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 –получено на хранение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 карантинизированной плазмы/</w:t>
              <w:br/>
              <w:t xml:space="preserve">криоконсервированных компонентов крови </w:t>
            </w:r>
            <w:r>
              <w:rPr>
                <w:sz w:val="20"/>
                <w:szCs w:val="20"/>
              </w:rPr>
              <w:t>(из суммы граф 1, 2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ОХРП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а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по истечении срока хран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троль качеств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списано, в том числе брак</w:t>
              <w:br/>
              <w:t xml:space="preserve">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-ных средст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-ких изделий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ти-Rh(0)-антител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криоконсерв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 криоконсервированны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</w:rPr>
        <w:t>ЗАГОТОВКА, ПРОИЗВОДСТВО И ИСПОЛЬЗОВАНИЕ АУТОЛОГИЧНОЙ КРОВИ, КОМПОНЕНТОВ КРОВИ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9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839"/>
        <w:gridCol w:w="1861"/>
        <w:gridCol w:w="2244"/>
        <w:gridCol w:w="2244"/>
        <w:gridCol w:w="2244"/>
        <w:gridCol w:w="2245"/>
      </w:tblGrid>
      <w:tr>
        <w:trPr>
          <w:trHeight w:val="23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ход –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готовлено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23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лит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списано, в том числе брак (раздел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ПРИЧИНЫ СПИСАНИЯ КРОВИ, ЕЕ КОМПОНЕНТОВ,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Cs/>
          <w:sz w:val="22"/>
          <w:szCs w:val="22"/>
        </w:rPr>
        <w:t>НЕ ПРИГОДНЫХ ДЛЯ МЕДИЦИНСКОГО ПРИМЕНЕНИЯ, ПРОИЗВОДСТВА КОМПОНЕНТОВ КРОВИ, ЛЕКАРСТВЕННЫХ СРЕДСТВ И МЕДИЦИНСКИХ ИЗДЕЛИЙ</w:t>
      </w:r>
    </w:p>
    <w:p>
      <w:pPr>
        <w:pStyle w:val="Normal"/>
        <w:shd w:fill="FFFFFF" w:val="clear"/>
        <w:jc w:val="center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0</w:t>
      </w:r>
    </w:p>
    <w:p>
      <w:pPr>
        <w:pStyle w:val="Normal"/>
        <w:shd w:fill="FFFFFF" w:val="clear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842"/>
        <w:gridCol w:w="1606"/>
        <w:gridCol w:w="1607"/>
        <w:gridCol w:w="1607"/>
        <w:gridCol w:w="1607"/>
        <w:gridCol w:w="1607"/>
        <w:gridCol w:w="1607"/>
        <w:gridCol w:w="1608"/>
      </w:tblGrid>
      <w:tr>
        <w:trPr>
          <w:trHeight w:val="23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сифили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гепатит 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гепатит 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ительное исследование на 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ный уровень АЛ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ктериальная загрязненность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находящаяся на карантинном хранен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олжение таблиц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842"/>
        <w:gridCol w:w="1606"/>
        <w:gridCol w:w="1607"/>
        <w:gridCol w:w="1607"/>
        <w:gridCol w:w="1722"/>
        <w:gridCol w:w="1492"/>
        <w:gridCol w:w="1607"/>
        <w:gridCol w:w="1608"/>
      </w:tblGrid>
      <w:tr>
        <w:trPr>
          <w:trHeight w:val="23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герметичности контейне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зуально определяемый гемолиз, </w:t>
            </w:r>
            <w:r>
              <w:rPr>
                <w:sz w:val="20"/>
                <w:szCs w:val="20"/>
              </w:rPr>
              <w:t>мутность, наличие хлопьев, плен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зуальный контроль качества концентрата тромбоцит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условий транспортиро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условий хра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идентифика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причины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цельная консервирован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1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находящаяся на карантинном хранен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риоконсервированны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V</w:t>
      </w:r>
      <w:r>
        <w:rPr>
          <w:sz w:val="22"/>
          <w:szCs w:val="22"/>
          <w:lang w:val="en-US"/>
        </w:rPr>
        <w:t>II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ПРОИЗВОДСТВО ЛЕКАРСТВЕННЫХ СРЕДСТВ</w:t>
      </w:r>
      <w:r>
        <w:rPr>
          <w:sz w:val="22"/>
          <w:szCs w:val="22"/>
        </w:rPr>
        <w:t xml:space="preserve"> И МЕДИЦИНСКИХ ИЗДЕЛИЙ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1</w:t>
      </w:r>
    </w:p>
    <w:p>
      <w:pPr>
        <w:pStyle w:val="Normal"/>
        <w:shd w:fill="FFFFFF" w:val="clear"/>
        <w:jc w:val="right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лит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037"/>
        <w:gridCol w:w="1753"/>
        <w:gridCol w:w="1760"/>
        <w:gridCol w:w="1755"/>
        <w:gridCol w:w="1641"/>
        <w:gridCol w:w="1781"/>
        <w:gridCol w:w="6"/>
        <w:gridCol w:w="1644"/>
      </w:tblGrid>
      <w:tr>
        <w:trPr>
          <w:trHeight w:val="186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3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аток</w:t>
              <w:br/>
              <w:t>на начало отчетного года</w:t>
            </w:r>
            <w:r>
              <w:rPr>
                <w:sz w:val="20"/>
                <w:szCs w:val="20"/>
              </w:rPr>
              <w:t xml:space="preserve"> в незавершенном производстве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Приход –</w:t>
            </w:r>
            <w:r>
              <w:rPr>
                <w:bCs/>
                <w:sz w:val="20"/>
                <w:szCs w:val="20"/>
              </w:rPr>
              <w:t xml:space="preserve">получено </w:t>
            </w:r>
            <w:r>
              <w:rPr>
                <w:sz w:val="20"/>
                <w:szCs w:val="20"/>
              </w:rPr>
              <w:t>для производства</w:t>
            </w:r>
          </w:p>
        </w:tc>
      </w:tr>
      <w:tr>
        <w:trPr>
          <w:trHeight w:val="23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</w:t>
            </w:r>
          </w:p>
        </w:tc>
      </w:tr>
      <w:tr>
        <w:trPr>
          <w:trHeight w:val="23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подразделений отчитывающейся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других организаций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подразделений отчитывающейся организ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других организаций</w:t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ти-Rh(0)-антитела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олжение таблиц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848"/>
        <w:gridCol w:w="1372"/>
        <w:gridCol w:w="1491"/>
        <w:gridCol w:w="1406"/>
        <w:gridCol w:w="1350"/>
        <w:gridCol w:w="1553"/>
        <w:gridCol w:w="1293"/>
        <w:gridCol w:w="1326"/>
        <w:gridCol w:w="1327"/>
      </w:tblGrid>
      <w:tr>
        <w:trPr>
          <w:trHeight w:val="23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20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конец отчетного года</w:t>
            </w:r>
            <w:r>
              <w:rPr>
                <w:sz w:val="20"/>
                <w:szCs w:val="20"/>
              </w:rPr>
              <w:t xml:space="preserve"> в незавершенном производстве</w:t>
            </w:r>
          </w:p>
        </w:tc>
      </w:tr>
      <w:tr>
        <w:trPr>
          <w:trHeight w:val="23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о в завершенном производств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-ческие потери</w:t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х средств, всего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а, раствора для инфузий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а человека внутримышечного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изделий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лекарствен-ных средств</w:t>
            </w:r>
          </w:p>
        </w:tc>
      </w:tr>
      <w:tr>
        <w:trPr>
          <w:trHeight w:val="307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резус</w:t>
              <w:br/>
              <w:t>анти-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ого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крови, 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both"/>
              <w:rPr/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езамороженн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афилококкова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ти-Rh(0)-антител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</w:t>
      </w:r>
    </w:p>
    <w:p>
      <w:pPr>
        <w:pStyle w:val="Normal"/>
        <w:shd w:fill="FFFFFF" w:val="clear"/>
        <w:jc w:val="center"/>
        <w:textAlignment w:val="baseline"/>
        <w:rPr>
          <w:sz w:val="10"/>
          <w:szCs w:val="10"/>
        </w:rPr>
      </w:pPr>
      <w:r>
        <w:rPr>
          <w:sz w:val="22"/>
          <w:szCs w:val="22"/>
        </w:rPr>
        <w:t>ТЕХНИЧЕСКОЕ ОСНАЩЕНИЕ НА КОНЕЦ ОТЧЕТНОГО ГОДА</w:t>
        <w:br/>
      </w:r>
    </w:p>
    <w:p>
      <w:pPr>
        <w:pStyle w:val="Normal"/>
        <w:shd w:fill="FFFFFF" w:val="clear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Таблица 12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едини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978"/>
        <w:gridCol w:w="6506"/>
      </w:tblGrid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Фракционный сто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лучения воды очищенной и воды для инъек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лучения стерильного воздух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центриф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рефрижераторная напо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лабораторная насто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ой шка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плазмафе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цитаферез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-помешива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экстрак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иватель трубок полимерных контейнер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атогенредукции компонентов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замораживатель плазмы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криоконсервации эритроц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Холодильник с режимом +1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+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Морозильник с режимом –2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–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</w:rPr>
              <w:t>Ультранизкотемпературный морозильник с режимом –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–86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генный морозильни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температурный комплекс (холодильная камера фармацевтического назначения) для хранения плазмы свежезамороженно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миксер с термостата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онтейнер для транспортировки компонентов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тель плазмы кров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 для выездных бригад по забору крови, ее компонен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Х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СПОЛЬЗОВАНИЕ КОМПОНЕНТОВ КРОВИ</w:t>
      </w:r>
    </w:p>
    <w:p>
      <w:pPr>
        <w:pStyle w:val="Normal"/>
        <w:shd w:fill="FFFFFF" w:val="clear"/>
        <w:jc w:val="right"/>
        <w:textAlignment w:val="baseline"/>
        <w:rPr/>
      </w:pPr>
      <w:r>
        <w:rPr/>
        <w:t>Таблица 1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09"/>
        <w:gridCol w:w="957"/>
        <w:gridCol w:w="1224"/>
        <w:gridCol w:w="1272"/>
        <w:gridCol w:w="1101"/>
        <w:gridCol w:w="1150"/>
        <w:gridCol w:w="1121"/>
        <w:gridCol w:w="928"/>
        <w:gridCol w:w="1157"/>
        <w:gridCol w:w="1004"/>
        <w:gridCol w:w="941"/>
        <w:gridCol w:w="946"/>
      </w:tblGrid>
      <w:tr>
        <w:trPr>
          <w:tblHeader w:val="true"/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одукци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–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готовой продукции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-ного года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отовой продук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-нии срока хране-ния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29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-ного производст-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других организа-ций пере-ливания крови, СПК, ОПК, КТ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-циям здраво-охранения,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воего региона снабж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м переливания крови, СПК, ОПК, К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произ-водства (раздел V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контроля качества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 (эритроцитная масса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с удаленным лейкотромбоцитным слоем (далее – ЛТС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в добавочном растворе (далее – ЭДР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с удаленным ЛТС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бедненные лейкоцитами методом фильтрации (далее – ОЛМФ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МЛФ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полученные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полученные автоматическим аферезом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полученные автоматическим аферезом, ОЛМ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полученные автоматическим аферезом, ОЛМФ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эритроцитов (сумма строк с 1.0 по 10.0) – направлено на отмы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тмытые мануальным мето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отмытые автоматическим мето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криоконсерв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циты, криоконсервированные, размороженные, отмыт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из дозы кро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мануальны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из дозы крови, полидонорские, пул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из дозы крови, полидонорские, пулированные, ОЛМ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из дозы крови, полидонорские, пулированные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из дозы крови, полидонорские, пулированные, ОЛМФ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ОЛМ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лученные автоматическим аферезом, ОЛМФ, в добавочном раствор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 криоконсерв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з общего объема тромбоцитов (сумма строк с 16.0 по 26.0) – патогенредуци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циты, полученные автоматическим аферезом, гамма-облуче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, свежезамороженная, из дозы кро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, свежезамороженная, из дозы крови, ОЛМ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, свежезамороженная, полученная мануальным плазм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, свежезамороженная, полученная автоматическим аферез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з общего объема плазмы (сумма строк с 29.0 по 32.0) – патогенредуци-рованн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плазмы (расшифровать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преципитат, замороженны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br w:type="page"/>
      </w:r>
      <w:r>
        <w:rPr>
          <w:sz w:val="22"/>
          <w:szCs w:val="22"/>
        </w:rPr>
        <w:t>РАЗДЕЛ Х</w:t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jc w:val="center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ИСПОЛЬЗОВАНИЕ ЛЕКАРСТВЕННЫХ СРЕДСТВ (ФАРМАЦЕВТИЧЕСКИХ СУБСТАНЦИЙ) И МЕДИЦИНСКИХ ИЗДЕЛИЙ</w:t>
      </w:r>
    </w:p>
    <w:p>
      <w:pPr>
        <w:pStyle w:val="Normal"/>
        <w:shd w:fill="FFFFFF" w:val="clear"/>
        <w:jc w:val="right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4</w:t>
      </w:r>
    </w:p>
    <w:p>
      <w:pPr>
        <w:pStyle w:val="Normal"/>
        <w:shd w:fill="FFFFFF" w:val="clear"/>
        <w:jc w:val="right"/>
        <w:textAlignment w:val="baseline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hd w:fill="FFFFFF" w:val="clear"/>
        <w:jc w:val="right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809"/>
        <w:gridCol w:w="957"/>
        <w:gridCol w:w="1224"/>
        <w:gridCol w:w="1158"/>
        <w:gridCol w:w="1215"/>
        <w:gridCol w:w="1150"/>
        <w:gridCol w:w="1128"/>
        <w:gridCol w:w="921"/>
        <w:gridCol w:w="1157"/>
        <w:gridCol w:w="1004"/>
        <w:gridCol w:w="941"/>
        <w:gridCol w:w="946"/>
      </w:tblGrid>
      <w:tr>
        <w:trPr>
          <w:tblHeader w:val="true"/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продукции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строк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–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готовой продукции</w:t>
            </w:r>
          </w:p>
        </w:tc>
        <w:tc>
          <w:tcPr>
            <w:tcW w:w="6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отчет-ного года</w:t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готовой продукци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списано по истече-нии срока хране-ния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29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ствен-ного произ-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других организа-ций пере-ливания крови, СПК, ОПК, КТ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-циям здраво-охранения, 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воего региона снабж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-зациям пере-ливания крови, СПК, ОПК, КТП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производ-ства (раздел VIII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контроля качества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5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1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, раствор для инфузий 20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антирезус анти-D, раствор для инъек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лобулин человека антистафилококковый, раствор для инъекц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преципитат, порошок лиофилизированны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II+III – дериват плазмы крови человека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человеческая для фракционирования с анти-Rh(0)-антителами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а человеческая для фракционирования антистафилококковая (субстанция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, порошок лиофилизированный для приготовления раствора для местного примен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стат (Фибриностат М), набор для приготовления гемостатического гел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гемагглютинирующие тест-сыворотки для определения групп крови системы АВ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генты моноклональные для определения групп крови системы АВ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агенты (тест-сыворотки) для определения антигенов эритроцитов системы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еагенты моноклональные для определения антигенов эритроцитов системы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эритроциты для определения антител систем АВ0, Резус и Kel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Раствор полиглюкина 33% для проведения пробы на резус-совместимост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-сырье (расшифровать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-типирующие панел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Руководитель организац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</w:t>
        <w:tab/>
        <w:t>________________________________</w:t>
        <w:tab/>
        <w:t>____________________</w:t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олжность)</w:t>
        <w:tab/>
        <w:tab/>
        <w:tab/>
        <w:t>(инициалы, фамилия)</w:t>
        <w:tab/>
        <w:tab/>
        <w:tab/>
        <w:t>(подпись)</w:t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Должностное лицо, ответственное за</w:t>
        <w:br/>
        <w:t>предоставление ведомственной отчетности</w:t>
        <w:br/>
        <w:t>(лицо, уполномоченное предоставлять</w:t>
        <w:br/>
        <w:t>ведомственную отчетность от имени</w:t>
        <w:br/>
        <w:t>юридического лица)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</w:t>
        <w:tab/>
        <w:t xml:space="preserve">      ________________________________</w:t>
        <w:tab/>
        <w:t>____________________</w:t>
      </w:r>
    </w:p>
    <w:p>
      <w:pPr>
        <w:pStyle w:val="Normal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олжность)</w:t>
        <w:tab/>
        <w:tab/>
        <w:tab/>
        <w:t xml:space="preserve">  (инициалы, фамилия)</w:t>
        <w:tab/>
        <w:tab/>
        <w:tab/>
        <w:t xml:space="preserve"> (подпись)</w:t>
      </w:r>
    </w:p>
    <w:p>
      <w:pPr>
        <w:pStyle w:val="Normal"/>
        <w:autoSpaceDE w:val="false"/>
        <w:spacing w:lineRule="exact" w:line="200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__________________________</w:t>
        <w:tab/>
        <w:tab/>
        <w:t>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номер контактного телефона)</w:t>
        <w:tab/>
        <w:tab/>
        <w:tab/>
        <w:t>(дата составления ведомственной отчетност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 Helvetica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2">
    <w:name w:val="Основной текст Знак"/>
    <w:qFormat/>
    <w:rPr>
      <w:color w:val="000000"/>
      <w:sz w:val="30"/>
      <w:szCs w:val="30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Нижний колонтитул Знак"/>
    <w:qFormat/>
    <w:rPr>
      <w:color w:val="000000"/>
      <w:sz w:val="30"/>
      <w:szCs w:val="30"/>
    </w:rPr>
  </w:style>
  <w:style w:type="character" w:styleId="Style14">
    <w:name w:val="Верхний колонтитул Знак"/>
    <w:qFormat/>
    <w:rPr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1"/>
    <w:basedOn w:val="Normal"/>
    <w:qFormat/>
    <w:pPr>
      <w:autoSpaceDE w:val="false"/>
    </w:pPr>
    <w:rPr>
      <w:rFonts w:ascii="Arial; Helvetica" w:hAnsi="Arial; Helvetica" w:cs="Arial; Helvetica"/>
      <w:color w:val="000000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 Helvetica" w:hAnsi="Arial; Helvetica" w:eastAsia="Times New Roman;Times New Roman" w:cs="Arial; Helvetica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53:00Z</dcterms:created>
  <dc:creator>ОМР</dc:creator>
  <dc:description/>
  <cp:keywords/>
  <dc:language>en-US</dc:language>
  <cp:lastModifiedBy>PC</cp:lastModifiedBy>
  <cp:lastPrinted>2017-09-08T12:24:00Z</cp:lastPrinted>
  <dcterms:modified xsi:type="dcterms:W3CDTF">2017-10-24T06:53:00Z</dcterms:modified>
  <cp:revision>337</cp:revision>
  <dc:subject/>
  <dc:title/>
</cp:coreProperties>
</file>