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Медицинское прав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илей субординатуры «Гигиена и эпидемиология», «Лабораторные исследования» для специальности 1-79 01 03 «Медико-профилактическое дело» разработана на основе образовательного стандарта высшего образования по специальности 1-79 01 03 «Медико-профилактическ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В.Край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рший преподаватель кафедры судебной медицины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.А.Корендо,</w:t>
      </w:r>
      <w:r>
        <w:rPr>
          <w:bCs/>
          <w:sz w:val="28"/>
          <w:szCs w:val="28"/>
        </w:rPr>
        <w:t xml:space="preserve"> начальник юридического отдела государственного учреждения</w:t>
      </w:r>
      <w:r>
        <w:rPr>
          <w:sz w:val="28"/>
          <w:szCs w:val="28"/>
        </w:rPr>
        <w:t xml:space="preserve"> «Республиканский центр гигиены, эпидемиологии и общественного здоровья»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Н.Соколовская, ведущий юрисконсульт </w:t>
      </w:r>
      <w:r>
        <w:rPr>
          <w:bCs/>
          <w:sz w:val="28"/>
          <w:szCs w:val="28"/>
        </w:rPr>
        <w:t>государственного учреждения</w:t>
      </w:r>
      <w:r>
        <w:rPr>
          <w:sz w:val="28"/>
          <w:szCs w:val="28"/>
        </w:rPr>
        <w:t xml:space="preserve"> «Минский городской центр гигиены и эпидеми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exact" w:line="28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А.А.Кралько, доцент кафедры общественного здоровья и здравоохранения </w:t>
      </w:r>
      <w:r>
        <w:rPr>
          <w:rFonts w:eastAsia="Calibri"/>
          <w:sz w:val="28"/>
          <w:szCs w:val="28"/>
          <w:lang w:eastAsia="en-US"/>
        </w:rPr>
        <w:t xml:space="preserve">государственного учреждения образования «Белорусская медицинская академия последипломного образования», </w:t>
      </w:r>
      <w:r>
        <w:rPr>
          <w:sz w:val="28"/>
          <w:szCs w:val="28"/>
        </w:rPr>
        <w:t>кандидат медицинских наук, доцент;</w:t>
      </w:r>
    </w:p>
    <w:p>
      <w:pPr>
        <w:pStyle w:val="TextBodyIndent"/>
        <w:spacing w:before="120" w:after="0"/>
        <w:ind w:left="0" w:hanging="0"/>
        <w:jc w:val="both"/>
        <w:rPr>
          <w:caps/>
          <w:szCs w:val="28"/>
        </w:rPr>
      </w:pPr>
      <w:r>
        <w:rPr>
          <w:szCs w:val="28"/>
        </w:rPr>
        <w:t>А.А.Бобченок, начальник юридического отдела Министерства здравоохранения Республики Беларусь.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ой судебной медицины учреждения образования «Белорусский государственный медицинский университет» (протокол № 11 от 11 июня 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едицинское право» – учебная дисциплина, содержащая систематизированные научные знания об основных принципах охраны здоровья граждан, задачах законодательства в области здравоохранения, основах его организации и руководства, правах граждан при оказании медицинской помощи, обязанностях и правах медицинских и фармацевтических работников, порядке производства медицинской экспертизы, порядке осуществления контрольно-надзорной деятельности в сфере деятельности органов государственного санитарного надзора, юридической ответственности за причинение вреда здоровью гражда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Медицинское право» профилей субординатуры «Гигиена и эпидемиология», «Лабораторные исследования» для специальности </w:t>
      </w:r>
      <w:r>
        <w:rPr>
          <w:spacing w:val="-6"/>
          <w:sz w:val="28"/>
          <w:szCs w:val="28"/>
        </w:rPr>
        <w:t>1-79 01 03 «Медико-профилактическое дело»</w:t>
      </w:r>
      <w:r>
        <w:rPr>
          <w:sz w:val="28"/>
          <w:szCs w:val="28"/>
        </w:rPr>
        <w:t xml:space="preserve">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</w:t>
      </w:r>
      <w:r>
        <w:rPr>
          <w:sz w:val="28"/>
          <w:szCs w:val="28"/>
        </w:rPr>
        <w:t>, позволяющих аргументированно принимать правомерные решения при осуществлении профессиональной медицинской деятельности, формировать правосознание и уважение к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, необходимых для формирования научного мышления и профессионального подхода к  практической деятельности,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ланирования и проведения выборочных проверок, оформления их результа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уществления мер профилактического и предупредительного характе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существления контроля и надзора за соблюдением порядка рассмотрения обращ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Медицинское прав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Гигиена и эпидемиология», «Лабораторные исследован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ей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Специализированный модуль «Политология». Основы права. </w:t>
      </w:r>
      <w:r>
        <w:rPr>
          <w:sz w:val="28"/>
          <w:szCs w:val="28"/>
        </w:rPr>
        <w:t>Правовая база здравоохранения. Основы административного права. Основы уголовного пра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гражданского права. Международное регулирование организации здравоохранения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Общественное здоровье и здравоохранение. З</w:t>
      </w:r>
      <w:r>
        <w:rPr>
          <w:sz w:val="28"/>
          <w:szCs w:val="28"/>
        </w:rPr>
        <w:t>адачи, особенности структуры и деятельности организаций здравоохранения, основы анализа деятельности организаций здравоохранения. Основы законодательства Республики Беларусь в области здравоохранения, современная концепция и перспективы развития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Медицинское право» профилей субординатуры «Гигиена и эпидемиология», «Лабораторные исследован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еоретические аспекты медицины и права в современном общест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титуционные права граждан Республики Беларусь на охрану здоровья и медицинскую помощ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рмы действующих в Республике Беларусь законов и иных подзаконных нормативных правовых актов, регулирующих контрольную (надзорную) деятельность в сфере деятельности органов государственного санитарного надз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й статус органов государственного санитарного надз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мочия должностных лиц органов, ведущих административный процесс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одачи и рассмотрения обращений, особенности рассмотрения отдельных видов обращ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ды и формы коррупционных проявлений в медицине и основные принципы противодействия коррупции в организации здравоохра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лгоритм ответственности организаций здравоохранения и медицинских работников за ненадлежащее лечение, профессиональные и должностные правонарушения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авильно составлять протоколы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результаты проведения провер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ть порядок проведения выборочных и внеплановых проверок в сфере деятельности органов государственного санитарного надз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меры профилактического и предупредительного характе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заключения по результатам рассмотрения обращ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ировать нормативно-методическую литературу, кодексы и комментарии к ним, иные подзаконные нормативные правовые акты, регулирующие правоотношения в сфере охраны здоровья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формления результатов проверо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и методами составления протоколов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pacing w:val="-10"/>
          <w:sz w:val="28"/>
          <w:szCs w:val="28"/>
        </w:rPr>
        <w:t xml:space="preserve">приемами интерпретации </w:t>
      </w:r>
      <w:r>
        <w:rPr>
          <w:sz w:val="28"/>
          <w:szCs w:val="28"/>
        </w:rPr>
        <w:t>нормативных документов, регулирующих вопросы медицинской деятельности, включая осуществление государственных административных процеду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емами проведения мероприятий технического характера в сфере деятельности органов государственного санитарного надз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559"/>
      </w:tblGrid>
      <w:tr>
        <w:trPr>
          <w:tblHeader w:val="true"/>
          <w:trHeight w:val="707" w:hRule="atLeast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 Медицинское право, как отрасль права. Законодательство Республики Беларусь в области медицин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авовые основы организации и функционирования системы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Право граждан на охрану здоровья. Права и обязанности лиц при осуществлении медицин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 Правовой статус медицинского работника. Врачебная тайна. Способы защиты прав медицин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Юридическая ответственность и правонарушения в здравоохранении. Договорные правоотношения в области медицин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 Общие положения уголовного права Республики Беларусь. Уголовная ответственность медицин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 Основные положения гражданского права Республики Беларусь. Гражданско-правовая ответственность организаций здравоохранения и медицинских работников.  Законодательство Республики Беларусь в области борьбы с корруп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 Основы международного медицинск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Правовое регулирование в области санитарно-эпидемиологического благополуч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 Правовой статус органов государственного санитарного надзора: система органов,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 Административное правонаруш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1080" w:leader="none"/>
              </w:tabs>
              <w:spacing w:before="0" w:after="0"/>
              <w:ind w:right="176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3. Начало административного процесса. Поводы и основания. Подготовка дела об административном правонарушении к рассмотрению (возбуждение дела об административном правонарушении).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6"/>
                <w:szCs w:val="26"/>
              </w:rPr>
              <w:t>Наложение административного взыскания. Обжалование и опротестование постановлений по делам об административных правонарушениях. Обращение постановлений по делам об административных правонарушениях к испол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right="176" w:hanging="0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 Административный процесс в сфере деятельности органов государственного санитарного надзора. Правовое регулирование контрольной (надзорной) деятельности. Формы контроля (надзора). Компетенция должностных лиц органов государственного санитарного надзора при осуществлении контроля (надз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 Правовое регулирование рассмотрения обращений граждан и юридических лиц. Законодательство в области осуществления административных процедур. Виды административных процедур. Полномочия должностных лиц при осуществлении административных процедур. Ответственность должностных лиц при осуществлении административных процед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right="-284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Медицинское право, как отрасль права. Законодательство Республики Беларусь в области медицинской деятельно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равовые основы организации и функционирования системы здравоохран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дицинское право, как отрасль права, наука и учебная дисциплина. Понятие, предмет, метод, задачи, функции и принципы медицинского пра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тория становления законодательства Республики Беларусь в области медицинск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точники медицинского права. Конституционное право граждан на охрану здоровья и медицинскую помощь. Основные принципы охраны здоровья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истема законодательства в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. Общая характеристика законодательства в области здравоохра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Беларусь «О здравоохранении», его структура, основные юридические термины, содержащиеся в законе. Иерархия нормативных правовых актов в здравоохранении, их вид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Право граждан на охрану здоровья. Права и обязанности лиц при осуществлении медицинской деятель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убъекты медицинского права. Состав участников правоотношений в области здравоохранения. Правовой статус пациента. Юридическое различие понятий «пациент» и больной. Права и обязанности лиц при осуществлении медицинской деятельности, их правовое закреплени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Правовой статус медицинского работника. Врачебная тайна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Способы защиты прав медицинских работни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ава и обязанности медицинских работников, их нормативное закрепление. Право на занятие медицинской деятельностью. Система обеспечения профессиональной деятельн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 Юридическая ответственность и правонарушения в здравоохранении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Договорные правоотношения в области медицинской деятель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иды ответственности. Особенности гражданско-правовой ответственности. Дисциплинарная ответственность, ее основания. Виды правонарушений. Состав уголовных правонаруш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административных правонарушений. Ответственность при осуществлении уголовных и административных правонаруш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b/>
          <w:sz w:val="28"/>
          <w:szCs w:val="28"/>
        </w:rPr>
        <w:t xml:space="preserve">1.5. Общие положения уголовного права Республики Беларусь. Уголовная ответственность медицинских работник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8"/>
          <w:szCs w:val="28"/>
        </w:rPr>
        <w:t>Понятие объективной и субъективной сторон, объект и субъект в уголовном процессе. Понятие специального субъекта. Вина. Формы вины. Условия наступления уголовной ответственности. Должностные преступления в сфере здравоохра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сновные положения гражданского права Республики Беларусь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Гражданско-правовая ответственность организаций здравоохранения и медицинских работников. Законодательство Республики Беларусь в области борьбы с коррупци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Общие положения и условия наступления гражданско-правовой ответственности. Понятие «вред здоровью». Наступление правовых последствий при причинении вреда здоровью. Понятие регрессных обязательств в здравоохранен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ррупция в здравоохранении Республики Беларусь как социально-правовое яв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дачи и цели борьбы с коррупционными проявлениями.  Коррупционные риски в здравоохранении. Понятие конфликта интересов. Коррупционные правонарушения (уголовные и административные). Ответственность.  Понятие «взятка». Запрет на принятие подар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 Основы международного медицинского пра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ое сотрудничество, международные и общественные организации в области здравоохранения, международные договора по вопросам здравоохранения. Статус Всемирной организации здравоохранения (ВОЗ), участие Республики Беларусь в деятельности этой организации. Статус Международного общества Красного Креста и Красного Полумесяца. Белорусское общество Красного Крес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овое регулирование в области санитарно-эпидемиологического благополучия на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 Правовой статус органов государственного санитарного надзора: система органов, полномоч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Республики Беларусь в области санитарно-эпидемиологического благополучия. Закон Республики Беларусь «О санитарно-эпидемиологическом благополучии населения». Место технических регламентов Таможенного союза и Евразийского экономического союза в правовой системе законодательства в области санитарно-эпидемиологического благополучия населения. Правовой статус общих санитарно-эпидемиологических требований, специфических санитарно-эпидемиологических требований, их область регулирования. Технические нормативные правовые акты в области санитарно-эпидемиологического благополучия населения. </w:t>
      </w:r>
    </w:p>
    <w:p>
      <w:pPr>
        <w:pStyle w:val="Normal"/>
        <w:tabs>
          <w:tab w:val="clear" w:pos="709"/>
          <w:tab w:val="left" w:pos="568" w:leader="none"/>
        </w:tabs>
        <w:ind w:firstLine="709"/>
        <w:jc w:val="both"/>
        <w:rPr/>
      </w:pPr>
      <w:r>
        <w:rPr>
          <w:b/>
          <w:sz w:val="28"/>
          <w:szCs w:val="28"/>
        </w:rPr>
        <w:t>2.2. Административное правонарушение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нятие и признаки административного правонарушения. Состав административного правонарушения. Понятие состава и его элементы. Виды составов административных правонарушений. Квалификация административных правонарушений.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ъект административного правонарушения. Виды объектов административных правонарушений.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ъективная сторона административного правонарушения. Признаки, характеризующие объективную сторону административного правонарушения. Виды деяний.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онятие субъекта административного правонарушения. Виды субъектов административных правонарушений. Должностные лица как специальные субъекты. Юридические лица и их связь с административными правонарушениями. Субъективная сторона административного правонарушения. 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щность вины в административном правонарушении. Формы вины.</w:t>
      </w:r>
    </w:p>
    <w:p>
      <w:pPr>
        <w:pStyle w:val="Style21"/>
        <w:tabs>
          <w:tab w:val="clear" w:pos="709"/>
          <w:tab w:val="left" w:pos="10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оучастие в административном правонарушении. Совокупность административных правонарушений. Повторность административных правонарушений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нятие и виды обстоятельств, исключающих признания деяния административным правонаруше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Начало административного процесса. Поводы и основания. Подготовка дела об административном правонарушении к рассмотрению (возбуждение дела об административном правонарушении). </w:t>
      </w:r>
      <w:r>
        <w:rPr>
          <w:b/>
          <w:iCs/>
          <w:sz w:val="28"/>
          <w:szCs w:val="28"/>
        </w:rPr>
        <w:t xml:space="preserve">Наложение административного взыскания. Обжалование и опротестование </w:t>
      </w:r>
      <w:r>
        <w:rPr>
          <w:b/>
          <w:sz w:val="28"/>
          <w:szCs w:val="28"/>
        </w:rPr>
        <w:t>постановлений по делам об административных правонарушениях. Обращение постановлений по делам об административных правонарушениях к исполнени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 xml:space="preserve">Поводы и основания для начала административного процесса. Момент начала административного процесса по делам об административных правонарушениях. Обстоятельства, исключающие административный процесс. Понятие подготовки дела об административном правонарушении к рассмотрению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Протокол об административном правонарушении, его содержание. Применение технических средств. Удостоверение факта отказа от подписания процессуального документа. Обязательность разъяснения прав и обязанностей участникам административного процесса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атайства. Порядок вызова участников административного процесс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смотр. Виды осмотра. Основание и порядок проведения осмотра. Права лиц, участвующих в осмот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 xml:space="preserve">Окончание подготовки дела об административном правонарушении для рассмотрения. Ознакомление с материалами дела об административном правонарушении. Права и обязанности лиц при ознакомлении с материалами дела об административном правонарушении. Направление дела об административном правонарушении для рассмотрения. Возврат дела об административном правонарушении для доработки. Постановление о прекращении дела об административном правонарушении, его содержание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>Сроки и порядок рассмотрения дела об административном правонарушени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ца, участвующие в рассмотрении дела об административном правонарушении. Лица, участие которых в рассмотрении дела об административном правонарушении обязательно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становление рассмотрения дела об административном правонарушении. Возобновление рассмотрения дела об административном правонарушении. Разъяснение прав и обязанностей участников, оглашение протокола об административном правонарушении, разрешение ходатайств, установление порядка дачи объяснений и исследования доказательств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доказательст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стоятельства, подлежащие выяснению при рассмотрении дела об административном правонарушении. Порядок вынесения решения. Постановление по делу об административном правонарушении. Виды постановлений. </w:t>
      </w:r>
      <w:r>
        <w:rPr>
          <w:sz w:val="28"/>
          <w:szCs w:val="28"/>
        </w:rPr>
        <w:t>Объявление постановления по делу об административном правонарушении и вручение копии постановления. Вступление в законную силу постановления о наложении административного взыска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о обжалования и опротестования постановления по делу об административном правонарушении. Порядок обжалования и опротестования постановления по делу об административном правонарушении, не вступившего в законную силу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оставление мотивировочной части. </w:t>
      </w:r>
      <w:r>
        <w:rPr>
          <w:sz w:val="28"/>
          <w:szCs w:val="28"/>
        </w:rPr>
        <w:t>Органы, рассматривающие жалобы (протесты) на постановление по делу об административном правонарушении. Срок обжалования и опротестования постановления по делу об административном правонарушении. Восстановление срока на обжалование или опротестование постановления по делу об административном правонарушении. Приостановление исполнения постановления о наложении административного взыск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ассмотрение жалобы (протеста) по делу об административном правонарушении. Срок рассмотрения жалобы (протеста) на постановление по делу об административном правонарушен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ы решений. Пересмотр постановления по делу об административном правонарушении, вступившего в законную силу. Основания пересмотра, сроки подачи жалобы (протес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Обращение постановления к исполнению. Приведение в исполнение постановления о наложении административного взыскания, прекращение исполнения, окончание исполнения. Давность исполнения постановления о наложении административного взыскания. Разрешение вопросов, связанных с исполнением постановления и контроль за исполнение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Прокурорский надзор за исполнением законодательства органами, исполняющими постановления о наложении административных взысканий. Основания для исполнения административного взыскания. Отсрочка исполнения постановления о наложении административного взыскания. Рассрочка исполнения постановления о наложении административного взыск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> </w:t>
      </w:r>
      <w:r>
        <w:rPr>
          <w:b/>
          <w:sz w:val="28"/>
          <w:szCs w:val="28"/>
        </w:rPr>
        <w:t xml:space="preserve">Административный процесс в сфере деятельности органов государственного санитарного надзора. Правовое регулирование контрольной (надзорной) деятельности. Формы контроля (надзора). Компетенция должностных лиц органов государственного санитарного надзора при осуществлении контроля (надзора)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и специальные нормы. Понятие диспозиции нормы. Структура Кодекса об административных правонарушениях и Процессуально-исполнительного кодекса об административных правонарушени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номочия должностных лиц органов, ведущих административный процесс (их должностных лиц). Лица, уполномоченные составлять протоколы об административных правонаруше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Место ведения административного процесса. Обстоятельства, исключающие возможность участия в административном процессе. Доказывание. Доказательства. Оценка доказательств. Обстоятельства, подлежащие доказыванию по делу об административном правонарушении. Особенности обстоятельств, подлежащих доказыванию по делу об административном правонарушении, совершенном несовершеннолетни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Хранение вещественных доказательств. Собирание доказательств. Процессуальные действия по собиранию доказательств. Проверка доказательств. Оценка доказательств. Относимость, допустимость, достоверность, достаточность для принятия решения по делу об административном правонарушен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. Сроки подачи жалоб и их рассмотрения. Порядок их рассмотрения. Существо исполните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то контрольной (надзорной) деятельности в системе государственного санитарного надзора. Формы контроля (надзора). Совокупность форм. Права и обязанности участников контрольной (надзорной) деятельности. Ответственность за нарушение законодательства о контрольной (надзорной)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очные проверки в сфере деятельности органов государственного санитарного надзора. Порядок планирования выборочных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плановые проверки в сфере деятельности органов государственного санитарного надзора. Порядок проведения проверок и оформления их результатов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технического (технологического, проверочного) характера в сфере деятельности органов государственного санитарного надзора. Меры профилактического и предупредительного характера. Правовое регулирование и порядок проведения мониторингов.</w:t>
      </w:r>
      <w:r>
        <w:rPr>
          <w:b/>
          <w:sz w:val="28"/>
          <w:szCs w:val="28"/>
        </w:rPr>
        <w:t xml:space="preserve"> </w:t>
        <w:b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равовое регулирование рассмотрения обращений граждан и юридических лиц. Законодательство в области осуществления административных процедур. Виды административных процедур. Полномочия должностных лиц при осуществлении административных процедур. Ответственность должностных лиц при осуществлении административных процедур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о заявителей на обращения. Правовой статус заявителя. </w:t>
      </w:r>
      <w:r>
        <w:rPr>
          <w:bCs/>
          <w:sz w:val="28"/>
          <w:szCs w:val="28"/>
        </w:rPr>
        <w:t xml:space="preserve">Представительство заявителей при реализации права на обращение. Гарантии прав заявителей. </w:t>
      </w:r>
      <w:r>
        <w:rPr>
          <w:sz w:val="28"/>
          <w:szCs w:val="28"/>
        </w:rPr>
        <w:t>Порядок подачи и рассмот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ений. Особенности рассмотрения отдельных видов обращ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дательства при подаче и рассмотрении обращ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надзор за соблюдением порядка рассмотрения обращени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7140" w:leader="none"/>
        </w:tabs>
        <w:ind w:firstLine="709"/>
        <w:jc w:val="both"/>
        <w:outlineLvl w:val="2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>Правовое регулирование административных процедур в отношении граждан, индивидуальных предпринимателей и юридических лиц.</w:t>
        <w:tab/>
        <w:t xml:space="preserve">Порядок осуществления административных процедур. Принцип «одно окно» при осуществлении административных процедур. Субъекты административных процедур. Понятие третьих лиц в административной процедуре. Права и обязанности сторон. Принятие решения. Обжалование действий должностных лиц. Ответственность в области осуществления административных процедур. </w:t>
      </w:r>
    </w:p>
    <w:p>
      <w:pPr>
        <w:pStyle w:val="Normal"/>
        <w:spacing w:before="0" w:after="120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МЕДИЦИНСКОЕ ПРАВО» ПРОФИЛЯ СУБОРДИНАТУРЫ «Гигиена и эпидемиология», «Лабораторные исследования»</w:t>
      </w:r>
      <w:r>
        <w:rPr>
          <w:smallCaps/>
          <w:sz w:val="32"/>
          <w:szCs w:val="32"/>
        </w:rPr>
        <w:t xml:space="preserve"> 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696"/>
        <w:gridCol w:w="709"/>
        <w:gridCol w:w="1417"/>
        <w:gridCol w:w="991"/>
        <w:gridCol w:w="1419"/>
        <w:gridCol w:w="1560"/>
        <w:gridCol w:w="141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Медицинское право, как отрасль права. Законодательство Республики Беларусь в области медицин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2, 3, 4, 6, 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ые основы организации и функционирования системы здравоохра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граждан на охрану здоровья. Права и обязанности лиц при осуществлении медицин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статус медицинского работника. Врачебная тайна. Способы защиты прав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00"/>
                <w:sz w:val="26"/>
                <w:szCs w:val="26"/>
              </w:rPr>
              <w:t xml:space="preserve">Юридическая ответственность и правонарушения в здравоохранении. </w:t>
            </w:r>
            <w:r>
              <w:rPr>
                <w:sz w:val="26"/>
                <w:szCs w:val="26"/>
              </w:rPr>
              <w:t>Договорные правоотношения в области медицин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 уголовного права Республики Беларусь. Уголовная ответственность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гражданского права Республики Беларусь. Гражданско-правовая ответственность организаций здравоохранения и медицинских работников. Законодательство Республики Беларусь в области борьбы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4, 5, 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международного медицинского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регулирование в области санитарно-эпидемиологического благополуч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 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статус органов государственного санитарного надзора: система органов,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 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правонаруш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административного процесса. Поводы и основания. Подготовка дела об административном правонарушении к рассмотрению (возбуждение дела об административном правонарушении).</w:t>
            </w:r>
            <w:r>
              <w:rPr>
                <w:iCs/>
                <w:sz w:val="26"/>
                <w:szCs w:val="26"/>
              </w:rPr>
              <w:t xml:space="preserve"> Наложение административного взыскания. Обжалование и опротестование постановлений по делам об административных правонарушениях. Обращение постановлений по делам об административных правонарушениях к испол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, 9, 10, 11, 13,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процесс в сфере деятельности органов государственного санитарного надзора. Правовое регулирование контрольной (надзорной) деятельности. Формы контроля (надзора). Компетенция должностных лиц органов государственного санитарного надзора при осуществлении контроля (надз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, 9, 13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5. Правовое регулирование рассмотрения обращений граждан и юридических лиц.</w:t>
            </w:r>
            <w:r>
              <w:rPr>
                <w:i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Законодательство в области осуществления административных процедур. Виды административных процедур. Полномочия должностных лиц при осуществлении административных процедур. Ответственность должностных лиц при осуществлении административных процед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/>
                <w:i w:val="false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i/>
          <w:sz w:val="28"/>
          <w:szCs w:val="28"/>
        </w:rPr>
        <w:t>Кралько, А.А.</w:t>
      </w:r>
      <w:r>
        <w:rPr>
          <w:sz w:val="28"/>
          <w:szCs w:val="28"/>
        </w:rPr>
        <w:t xml:space="preserve"> Медицинское право.: учеб.-метод. пособие / А.А.Кралько. – Минск: БелМАПО, 2014. – 276 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i/>
          <w:sz w:val="28"/>
          <w:szCs w:val="28"/>
        </w:rPr>
        <w:t>Кралько, А.А.</w:t>
      </w:r>
      <w:r>
        <w:rPr>
          <w:sz w:val="28"/>
          <w:szCs w:val="28"/>
        </w:rPr>
        <w:t xml:space="preserve"> Профилактика коррупционных правонарушений в здравоохранении – Минск: БелМАПО, 2017. – 68 с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 </w:t>
      </w:r>
      <w:r>
        <w:rPr>
          <w:i/>
          <w:sz w:val="28"/>
          <w:szCs w:val="28"/>
        </w:rPr>
        <w:t>Кралько, А.А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Матвейчик, Т.В., Петров, В.И</w:t>
      </w:r>
      <w:r>
        <w:rPr>
          <w:sz w:val="28"/>
          <w:szCs w:val="28"/>
        </w:rPr>
        <w:t>. Сборник ситуационных задач по основам права и медицинской этике – Минск: БелМАПО, 2014. – 88 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i/>
          <w:sz w:val="28"/>
          <w:szCs w:val="28"/>
        </w:rPr>
        <w:t>Старчиков, М.Ю.</w:t>
      </w:r>
      <w:r>
        <w:rPr>
          <w:sz w:val="28"/>
          <w:szCs w:val="28"/>
        </w:rPr>
        <w:t xml:space="preserve"> Договор оказания медицинских услуг. Правовая регламентация, рекомендации по составлению, судебная практика и типовые образцы. – М.: Инфотропик Медиа, 2017. – 28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</w:t>
      </w:r>
      <w:r>
        <w:rPr>
          <w:i/>
          <w:sz w:val="28"/>
          <w:szCs w:val="28"/>
        </w:rPr>
        <w:t>Старчиков, М.Ю.</w:t>
      </w:r>
      <w:r>
        <w:rPr>
          <w:sz w:val="28"/>
          <w:szCs w:val="28"/>
        </w:rPr>
        <w:t xml:space="preserve"> Разрешение споров между медицинскими организациями и пациентами. Законодательные положения и судебная практика. – М.: Инфотропик Медиа, 2017. – 224 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i/>
          <w:sz w:val="28"/>
          <w:szCs w:val="28"/>
        </w:rPr>
        <w:t>Старчиков, М.Ю.</w:t>
      </w:r>
      <w:r>
        <w:rPr>
          <w:sz w:val="28"/>
          <w:szCs w:val="28"/>
        </w:rPr>
        <w:t xml:space="preserve"> Основания освобождения медицинских организаций от гражданско-правовой ответственности за вред, причинённый жизни (здоровью) пациентов при оказании медицинских услуг. Теоретические положения и судебная практика. – М.: Инфотропик Медиа, 2017. – 224 с.</w:t>
      </w:r>
    </w:p>
    <w:p>
      <w:pPr>
        <w:pStyle w:val="Style22"/>
        <w:widowControl/>
        <w:tabs>
          <w:tab w:val="left" w:pos="0" w:leader="none"/>
          <w:tab w:val="left" w:pos="283" w:leader="none"/>
          <w:tab w:val="left" w:pos="54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i/>
          <w:sz w:val="28"/>
          <w:szCs w:val="28"/>
        </w:rPr>
        <w:t>Василевич, Г.А.,</w:t>
      </w:r>
      <w:r>
        <w:rPr>
          <w:rFonts w:cs="Times New Roman" w:ascii="Times New Roman" w:hAnsi="Times New Roman"/>
          <w:sz w:val="28"/>
          <w:szCs w:val="28"/>
        </w:rPr>
        <w:t xml:space="preserve"> Василевич, С.Г., Добриян С.В. Административно-деликтное право. – Минск: «Адукацыя </w:t>
      </w:r>
      <w:r>
        <w:rPr>
          <w:rFonts w:cs="Times New Roman" w:ascii="Times New Roman" w:hAnsi="Times New Roman"/>
          <w:sz w:val="28"/>
          <w:szCs w:val="28"/>
          <w:lang w:val="be-BY"/>
        </w:rPr>
        <w:t>і выхаванне</w:t>
      </w:r>
      <w:r>
        <w:rPr>
          <w:rFonts w:cs="Times New Roman" w:ascii="Times New Roman" w:hAnsi="Times New Roman"/>
          <w:sz w:val="28"/>
          <w:szCs w:val="28"/>
        </w:rPr>
        <w:t>», 2013. – 348 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 </w:t>
      </w:r>
      <w:r>
        <w:rPr>
          <w:i/>
          <w:sz w:val="28"/>
          <w:szCs w:val="28"/>
        </w:rPr>
        <w:t>Кодекс</w:t>
      </w:r>
      <w:r>
        <w:rPr>
          <w:sz w:val="28"/>
          <w:szCs w:val="28"/>
        </w:rPr>
        <w:t xml:space="preserve"> Республики Беларусь об административных правонарушениях от 21.04.2003 № 194-З:  с изм. и до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</w:t>
      </w:r>
      <w:r>
        <w:rPr>
          <w:i/>
          <w:sz w:val="28"/>
          <w:szCs w:val="28"/>
          <w:lang w:eastAsia="be-BY"/>
        </w:rPr>
        <w:t>Процессуально-исполнительный кодекс</w:t>
      </w:r>
      <w:r>
        <w:rPr>
          <w:sz w:val="28"/>
          <w:szCs w:val="28"/>
          <w:lang w:eastAsia="be-BY"/>
        </w:rPr>
        <w:t xml:space="preserve"> Республики Беларусь об административных правонарушениях от 20.12.2006 № 194-З: с изм. и доп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 </w:t>
      </w:r>
      <w:r>
        <w:rPr>
          <w:i/>
          <w:sz w:val="28"/>
          <w:szCs w:val="28"/>
        </w:rPr>
        <w:t>О здравоохранении</w:t>
      </w:r>
      <w:r>
        <w:rPr>
          <w:sz w:val="28"/>
          <w:szCs w:val="28"/>
        </w:rPr>
        <w:t xml:space="preserve">: Закон Республики Беларусь от 18.06.1993 </w:t>
        <w:br/>
        <w:t xml:space="preserve">№ 2435-XII : с изм. и доп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 </w:t>
      </w:r>
      <w:r>
        <w:rPr>
          <w:i/>
          <w:sz w:val="28"/>
          <w:szCs w:val="28"/>
        </w:rPr>
        <w:t>О санитарно-эпидемиологическом</w:t>
      </w:r>
      <w:r>
        <w:rPr>
          <w:sz w:val="28"/>
          <w:szCs w:val="28"/>
        </w:rPr>
        <w:t xml:space="preserve"> благополучии насел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Республики Беларусь от 7.01.2012 № 340-З : с изм. и до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Cs w:val="28"/>
          <w:lang w:eastAsia="be-BY"/>
        </w:rPr>
        <w:t> </w:t>
      </w:r>
      <w:r>
        <w:rPr>
          <w:i/>
          <w:sz w:val="28"/>
          <w:szCs w:val="28"/>
          <w:lang w:eastAsia="be-BY"/>
        </w:rPr>
        <w:t>Об обращениях</w:t>
      </w:r>
      <w:r>
        <w:rPr>
          <w:sz w:val="28"/>
          <w:szCs w:val="28"/>
          <w:lang w:eastAsia="be-BY"/>
        </w:rPr>
        <w:t xml:space="preserve"> граждан и юридических лиц: Закон Республики Беларусь от 18.07.2011 № 300-3: с изм. и доп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3</w:t>
      </w:r>
      <w:r>
        <w:rPr>
          <w:b w:val="false"/>
          <w:i/>
          <w:sz w:val="28"/>
          <w:szCs w:val="28"/>
        </w:rPr>
        <w:t>.</w:t>
      </w:r>
      <w:r>
        <w:rPr>
          <w:i/>
        </w:rPr>
        <w:t> </w:t>
      </w:r>
      <w:r>
        <w:rPr>
          <w:b w:val="false"/>
          <w:i/>
          <w:sz w:val="28"/>
          <w:szCs w:val="28"/>
        </w:rPr>
        <w:t>О развитии</w:t>
      </w:r>
      <w:r>
        <w:rPr>
          <w:b w:val="false"/>
          <w:sz w:val="28"/>
          <w:szCs w:val="28"/>
        </w:rPr>
        <w:t xml:space="preserve"> предпринимательства: Декрет Президента Республики Беларусь от 23.11.2017  № 7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4.</w:t>
      </w:r>
      <w:r>
        <w:rPr/>
        <w:t> </w:t>
      </w:r>
      <w:r>
        <w:rPr>
          <w:b w:val="false"/>
          <w:i/>
          <w:sz w:val="28"/>
          <w:szCs w:val="28"/>
        </w:rPr>
        <w:t>О совершенствовании</w:t>
      </w:r>
      <w:r>
        <w:rPr>
          <w:b w:val="false"/>
          <w:sz w:val="28"/>
          <w:szCs w:val="28"/>
        </w:rPr>
        <w:t xml:space="preserve"> контрольной (надзорной) деятельности в Республике Беларусь : Указ Президента Республики Беларусь от 16.10.2009 </w:t>
        <w:br/>
        <w:t xml:space="preserve">№ 510 : с изм. и до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под контролем преподавателя студенты учатся составлять протоколы об административных правонарушениях, планы проведения проверок в сфере деятельности органов государственного санитарного надзора, формулировать ответы на обращения заявителей, оформлять медицинскую документацию. Практическая подготовка обеспечивается решением студентами ситуационных задач, тестовых зад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соблюдения законодательства о санитарно-эпидемиологическом благополучии населения, контрольной (надзорной) деятельности в сфере государственного санитарного надзора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выборочных и внеплановых проверок в сфере деятельности органов государственного санитарного надз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ультимедийная презентация «История становления законодательства Республики Беларусь в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дицинской деятельности. Медицинское право как отрасль права, наука и учебная дисциплина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>Мультимедийная презентация «Правовое регулирование в области санитарно-эпидемиологического благополучия населения. Правовой статус органов государственного санитарного надзора: система органов, полномочия. Понятие административного правонарушения. Объективные и субъективные признаки. Оконченное и длящееся административное правонарушение. Покушение на административное правонарушение. Соучастие в административном правонарушении. Понятие множественности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льтимедийная презентация «Правовое регулирование рассмотрения обращений граждан и юридических лиц. Законодательство в области осуществления административных процедур. Виды административных процедур. Полномочия должностных лиц при осуществлении административных процедур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должностных лиц при осуществлении административных процедур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идеофильм (к теме «История становления законодательства Республики Беларусь в области медицинской деятельности. Медицинское право как отрасль права, наука и учебная дисциплина»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ч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Электронные тесты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нализ, интерпретация и применение нормативных правовых актов, регулирующих правоотношения в области санитарно-эпидемиологического благополучия населения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Правовая оценка </w:t>
      </w:r>
      <w:r>
        <w:rPr>
          <w:sz w:val="28"/>
          <w:szCs w:val="28"/>
        </w:rPr>
        <w:t>деятельности органов государственного санитарного надз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авовое регулирование административного процесса в сфере деятельности органов государственного санитарного надзо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 Порядок осуществления административных процеду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я и ответственность должностных лиц при осуществлении административных процеду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 Анализ коррупционных рисков, профилактика коррупционных правонарушений </w:t>
      </w:r>
      <w:r>
        <w:rPr>
          <w:sz w:val="28"/>
          <w:szCs w:val="28"/>
        </w:rPr>
        <w:t>в здравоохранении.</w:t>
      </w:r>
      <w:r>
        <w:br w:type="page"/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ко Ольга Валерьевна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66 60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ayko32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до Елена Александровн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wer@rcheph.by</w:t>
            </w:r>
          </w:p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448"/>
      </w:tblGrid>
      <w:tr>
        <w:trPr/>
        <w:tc>
          <w:tcPr>
            <w:tcW w:w="312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Татьяна Николаевна</w:t>
            </w:r>
          </w:p>
        </w:tc>
      </w:tr>
      <w:tr>
        <w:trPr/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</w:t>
            </w:r>
          </w:p>
        </w:tc>
      </w:tr>
      <w:tr>
        <w:trPr/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4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sokolovskaya@minsksanepid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">
    <w:altName w:val="Gabriola"/>
    <w:charset w:val="cc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Подзаголовок курс"/>
    <w:basedOn w:val="Subtitle"/>
    <w:qFormat/>
    <w:pPr>
      <w:widowControl w:val="false"/>
      <w:autoSpaceDE w:val="false"/>
      <w:spacing w:before="113" w:after="0"/>
      <w:ind w:firstLine="709"/>
      <w:outlineLvl w:val="9"/>
    </w:pPr>
    <w:rPr>
      <w:rFonts w:ascii="PetersburgC;Gabriola" w:hAnsi="PetersburgC;Gabriola" w:eastAsia="Times New Roman" w:cs="PetersburgC;Gabriola"/>
      <w:i/>
      <w:iCs/>
      <w:sz w:val="20"/>
      <w:szCs w:val="20"/>
    </w:rPr>
  </w:style>
  <w:style w:type="paragraph" w:styleId="Style22">
    <w:name w:val="Литература"/>
    <w:basedOn w:val="TextBody"/>
    <w:qFormat/>
    <w:pPr>
      <w:widowControl w:val="false"/>
      <w:tabs>
        <w:tab w:val="clear" w:pos="709"/>
        <w:tab w:val="left" w:pos="283" w:leader="none"/>
      </w:tabs>
      <w:autoSpaceDE w:val="false"/>
      <w:spacing w:before="0" w:after="17"/>
      <w:ind w:left="170" w:hanging="170"/>
      <w:jc w:val="both"/>
    </w:pPr>
    <w:rPr>
      <w:rFonts w:ascii="PetersburgC;Gabriola" w:hAnsi="PetersburgC;Gabriola" w:cs="PetersburgC;Gabriol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</w:rPr>
  </w:style>
  <w:style w:type="paragraph" w:styleId="24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0:00Z</dcterms:created>
  <dc:creator>TolstajaEN</dc:creator>
  <dc:description/>
  <cp:keywords/>
  <dc:language>en-US</dc:language>
  <cp:lastModifiedBy>Наталья Аксючиц</cp:lastModifiedBy>
  <cp:lastPrinted>2018-09-18T14:33:00Z</cp:lastPrinted>
  <dcterms:modified xsi:type="dcterms:W3CDTF">2018-12-05T09:50:00Z</dcterms:modified>
  <cp:revision>283</cp:revision>
  <dc:subject/>
  <dc:title>МИНИСТЕРСТВО ЗДРАВООХРАНЕНИЯ РЕСПУБЛИКИ БЕЛАРУСЬ</dc:title>
</cp:coreProperties>
</file>