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Лабораторные исследования в радиационной гигиене» профиля субординатуры «Лабораторные исследован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для специальности </w:t>
        <w:br/>
        <w:t>1-79 01 03 «Медико-профилактическ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3 «Медико-профилактическ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Н.Стожар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радиационной медицины и экологии учреждения образования «Белорусский государственный медицинский унивверситет», доктор биологиче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.И.Сычик, директор республиканского унитарного предприятия «Научно-практический центр гигиены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.А.Квиткев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рший преподаватель кафедры радиационной медицины и э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.А.Назаро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рший преподаватель кафедры радиационной медицины и эколог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bCs/>
          <w:sz w:val="28"/>
          <w:szCs w:val="28"/>
        </w:rPr>
        <w:t>гигиены и медицинской экологии</w:t>
      </w:r>
      <w:r>
        <w:rPr>
          <w:sz w:val="28"/>
          <w:szCs w:val="28"/>
        </w:rPr>
        <w:t xml:space="preserve"> государственного учреждения образования «Белорусская медицинская академия последипломного образования»;</w:t>
      </w:r>
    </w:p>
    <w:p>
      <w:pPr>
        <w:pStyle w:val="2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А.Л.Скуранович, главный врач государственного учреждения «Республиканский центр гигиены, эпидемиологии и общественного здоровья»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радиационной медицины и эк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0 от 18.05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абораторные исследования в радиационной гигиене» – учебная дисциплина, содержащая систематизированные научные знания о методиках, методах и средствах обнаружения, измерения и контроля радиационных факторов среды обитания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Лабораторные исследования в радиационной гигиене» профиля субординатуры «Лабораторны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исследован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</w:t>
      </w:r>
      <w:r>
        <w:rPr>
          <w:sz w:val="28"/>
          <w:szCs w:val="28"/>
        </w:rPr>
        <w:t>врача-</w:t>
      </w:r>
      <w:r>
        <w:rPr>
          <w:color w:val="000000"/>
          <w:sz w:val="28"/>
          <w:szCs w:val="28"/>
        </w:rPr>
        <w:t xml:space="preserve">специалиста медико-профилактического профиля </w:t>
      </w:r>
      <w:r>
        <w:rPr>
          <w:sz w:val="28"/>
          <w:szCs w:val="28"/>
        </w:rPr>
        <w:t>в области лабораторных исследований в радиационной гигиен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правилах, методиках и методах проведения лабораторных исследований в радиационной гигиене, умений и </w:t>
        <w:br/>
        <w:t>навыков, необходимых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проверки объектов надзора с оформлением акта (справки) и иных документов по результатам провер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Fonts w:eastAsia="Yu Mincho;游明朝"/>
          <w:color w:val="000000"/>
          <w:sz w:val="28"/>
          <w:szCs w:val="28"/>
          <w:lang w:eastAsia="ja-JP"/>
        </w:rPr>
        <w:t>оценки влияния радиоактивных выбросов на человека и окружающую среду от различных исто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оведения дозиметрических и радиометрических исследований объектов среды обитания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расчета и оценки избыточного пожизненного риска онкологических заболеваний, обусловленных воздействием техногенных источников ионизирующего излучени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Лабораторные исследования в радиационной гигиен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Лабораторные исследован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адиационная и экологическая медицина</w:t>
      </w:r>
      <w:r>
        <w:rPr>
          <w:color w:val="000000"/>
          <w:sz w:val="28"/>
          <w:szCs w:val="28"/>
        </w:rPr>
        <w:t>. Ионизирующее излучение: виды, действие на биологические объекты. Дозиметрия ионизирующего излучения. Уровни облучения населения. Ситуации облучения населения. Радиационные аварии: виды, порядок служебного расследования, критерии введения и комплекс защитных мероприятий. Нормативные правовые акты, регламентирующие деятельность врача-специалиста в области радиационной гигиены. Мониторинг среды обитания человека и состояния здоровья населения.</w:t>
      </w:r>
    </w:p>
    <w:p>
      <w:pPr>
        <w:pStyle w:val="Normal"/>
        <w:ind w:firstLine="708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Медицинская и биологическая физика. </w:t>
      </w:r>
      <w:r>
        <w:rPr>
          <w:color w:val="000000"/>
          <w:sz w:val="28"/>
          <w:szCs w:val="28"/>
        </w:rPr>
        <w:t>Радиоактивность. Взаимодействие ионизирующих излучений с веществом. Свойства рентгеновского излучения и его взаимодействие с веществом. Методы регистрации ионизирующих излучений. Математические методы обработки медицинских данных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color w:val="000000"/>
          <w:spacing w:val="30"/>
          <w:sz w:val="28"/>
          <w:szCs w:val="28"/>
        </w:rPr>
        <w:t>Общ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гигиен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Единство организма и среды обитания человека. Факторы среды обитания человека: физические, химические, биологические и социальные. Закономерности взаимодействия организма и средовых факторов. Методы диагностики качества факторов среды обитания человека. Оценка неблагоприятного влияния вредных производственных факторов на организм челове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Биоорганическая химия. </w:t>
      </w:r>
      <w:r>
        <w:rPr>
          <w:color w:val="000000"/>
          <w:sz w:val="28"/>
          <w:szCs w:val="28"/>
        </w:rPr>
        <w:t>Качественная оценка кислотно-основных свойств органических соединений, участвующих в процессах жизнедеятельности, лекарственных средств, а также потенциально опасных для организма человека. Методы проведения качественных реакций на важнейшие органические соединения. Навыки безопасной работы в химической лаборатории: обращение с химической посудой, горелкой, ядовитыми, летучими веществами.</w:t>
      </w:r>
    </w:p>
    <w:p>
      <w:pPr>
        <w:pStyle w:val="Normal"/>
        <w:ind w:firstLine="720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новы жизнедеятельности клеток, органов, тканей и целостного организма человека в условиях его взаимодействия со средой обитания. Физиологические функции организма человека на различных уровнях организации, механизмы их регуляции и саморегуляции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ее учение о болезни. Понятия и категории патологии. Социальные аспекты развития болезней. Характеристика основных свойств болезнетворных факторов. Общий патогенез. Типовые патологические процессы. Роль конкретных причин и условий в развитии болезни. Механизмы устойчивости организма человека к действию болезнетворных факторов. Общие закономерности и механизмы развития болезни. Общие закономерности возникновения и механизмы развития воспаления, опухолевого роста, гипоксии. Принципы коррекции структурно-функциональных нарушений при типовых патологических процессах. Механизмы компенсации нарушения функций и 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Коммунальная гигиена. </w:t>
      </w:r>
      <w:r>
        <w:rPr>
          <w:sz w:val="28"/>
          <w:szCs w:val="28"/>
        </w:rPr>
        <w:t>Нормативные правовые акты в области коммунальной гигиены. Причины, механизмы и важнейшие проявления типичных воздействий факторов среды обитания на здоровье населения. Гигиенические требования к факторам среды обитания человека, которые оказывают или могут оказывать неблагоприятное воздействие на состояние здоровья населения и санитарно-бытовые условия его проживания. Подходы к оценке результатов санитарно-гигиенических лабораторных исследований факторов среды обитания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Гигиена труда. </w:t>
      </w:r>
      <w:r>
        <w:rPr>
          <w:color w:val="000000"/>
          <w:sz w:val="28"/>
          <w:szCs w:val="28"/>
        </w:rPr>
        <w:t>Основные понятия гигиены труда. Причины, механизмы и важнейшие проявления воздействия факторов условий труда на состояние организма работников. Гигиеническая оценка результатов лабораторных исследований факторов условий труда. Гигиенические требования к организации технологических процессов и производственному оборудованию, производственным санитарно-техническим системам, бытовым помещен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Лабораторные исследования в радиационной гигиене» профиля субординатуры «Лабораторные исследования» с</w:t>
      </w:r>
      <w:r>
        <w:rPr>
          <w:color w:val="000000"/>
          <w:sz w:val="28"/>
          <w:szCs w:val="28"/>
        </w:rPr>
        <w:t xml:space="preserve">тудент должен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ложения нормативных правовых и иных актов, регламентирующих обеспечение радиационной безопасности персонала и населения в ситуациях планируемого, существующего и аварийного облучения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ые положения нормативных правовых и иных актов, регламентирующих проведение дозиметрических исследований;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сновные положения нормативных правовых и иных актов, регламентирующих проведение радиометрических и спектрометрических исследован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авила техники безопасности проведения дозиметрических и радиометрических исследований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водить отбор проб для радиометрических исследований и оформлять сопроводительные документы;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одить радиометрические исследования и оформлять протокол исследования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методами отбора и подготовки проб для проведения радиометрических исследован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ми методиками проведения дозиметрических исследовани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навыками оформления первичной медицинской документац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150 академических часов, из них 91 час аудиторных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59 часов самостоятельной работы студента. Распределение аудиторных часов по видам занятий: 91 час 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>
          <w:tblHeader w:val="true"/>
          <w:trHeight w:val="707" w:hRule="atLeast"/>
          <w:cantSplit w:val="true"/>
        </w:trPr>
        <w:tc>
          <w:tcPr>
            <w:tcW w:w="7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 санитарный надзор в области радиационной гиги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е правовое обеспечение организации государственного санитарного надзора в области радиационной гиги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подходы и нормативное правовое обеспечение проведения дозиметрических исследований факторов среды обитания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подходы и нормативное правовое обеспечение проведения радиометрических и радиохимических исследований факторов среды обитания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ое обследование жилых и общественных зданий и соору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ий контроль в ситуации существующего облучения. Оценка радоновой опасности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ораторный контроль в области радиационной гиги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и методические подходы к анализу  радиоактивного загрязнения объектов среды обитания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сыпучих проб продуктов питания и технологического сырья для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жидких проб продуктов питания и технологического сырья для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роб детского питания и технологического сырья для н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ая оценка предприятий ядерной энерге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диоактивных выбросов основных дозообразующих радионуклидов. Прогноз радиационной об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ий мониторинг в Республике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56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избыточного пожизненного радиационного риска среди различных категорий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20"/>
          <w:sz w:val="28"/>
          <w:szCs w:val="28"/>
        </w:rPr>
      </w:pPr>
      <w:r>
        <w:rPr>
          <w:b/>
          <w:sz w:val="28"/>
          <w:szCs w:val="28"/>
        </w:rPr>
        <w:t>1. Государственный санитарный надзор в области радиационной гигиен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 </w:t>
      </w:r>
      <w:r>
        <w:rPr>
          <w:b/>
          <w:sz w:val="28"/>
          <w:szCs w:val="28"/>
        </w:rPr>
        <w:t>Нормативное правовое обеспечение организации государственного санитарного надзора в области радиационной гигиен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в области обеспечения радиационной безопасности. Нормативные правовые и иные акты, регламентирующие обеспечение радиационной безопасности персонала и населения в ситуациях планируемого, существующего и аварийного облучения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Порядок организации и проведения государственного санитарного надзора в области радиационной гигиены. Объекты государственного санитарного надзора. Виды проверок, их содержание, порядок осуществления. Методика комплексного санитарно-гигиенического обследования объектов, применяющих источники ионизирующего излучения. Требования к оформлению актов (справок) обследования объектов государственного санитарного надзор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и иные акты, регламентирующие проведение радиационного контрол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характеристика и сущность основных методов радиационного контроля среды обитания человека и их роль в обеспечении санитарно-эпидемиологического благополучия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диационного контроля среды обитания человека при проведении санитарно-гигиенических исследований факторов окружающей среды: периодичность контроля, выбор показателей для анализа, требования к методикам и выбору метода анализа, сроки исследований и оформление результа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Техника безопасности и и</w:t>
      </w:r>
      <w:r>
        <w:rPr>
          <w:sz w:val="28"/>
          <w:szCs w:val="28"/>
        </w:rPr>
        <w:t>нструктаж по практической деятельности в области государственного санитарного надзора в области радиационной гигиены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Методические подходы и нормативное правовое обеспечение проведения дозиметрических исследований факторов среды обитания человек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ормативные правовые и иные акты, регламентирующие проведение дозиметрических исследований факторов среды обитания челове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, характеристика и сущность основных методов радиационного контроля среды обитания человека, их роль в обеспечении санитарно-эпидемиологического благополучия населения. Гигиенические нормативы и принципы радиационного контроля атмосферного воздуха населенных мест, питьевой воды, пищевых продуктов, лекарственно-технического сырья, почв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радиационного (дозиметрического) контроля при проведении санитарно-гигиенических исследований факторов среды обитания человека: периодичность контроля, выбор показателей для анализа, требования к методикам и выбору метода анализа, сроки исследований и оформление результат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определяющие надежность и правильность дозиметрических исследований, проводимых лабораторией. Общие требования к проведению дозиметрических исследований, оценка степени влияния условий проведения исследований на общую неопределенность изм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требования, предъявляемые к аппаратуре для проведения дозиметрических измерений: аттестация, чувствительность, калибровка, поверка, достоверность получаемой информации, минимальный ход с жесткостью в интервале энергий до 3 МэВ, широкий диапазон чувствительности, возможность измерения узких пучков излучения, источник питания, масса прибора, погрешность измер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ибора и методики для проведения дозиметрических измерений. Приборы для индивидуального дозиметрического контроля, в том числе автоматизированная система индивидуального дозиметрического контроля. Приборы для контроля перемещения источников ионизирующего излучения и делящихся ядерных материалов. Радиационно-экологический контроль: поисковые приборы, идентификаторы, дозиметры, дозиметры-радиометры. </w:t>
      </w:r>
      <w:r>
        <w:rPr>
          <w:bCs/>
          <w:sz w:val="28"/>
          <w:szCs w:val="28"/>
        </w:rPr>
        <w:t>Правила ведения документации дозиметрических исследова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первичной медицинской документации дозиметрических исследований.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ка безопасности проведения дозиметрических исследовани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Методические подходы и нормативное правовое обеспечение проведения радиометрических и радиохимических исследований факторов среды обитания человек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ормативные правовые и иные акты, регламентирующие проведение радиометрических и радиохимических исследован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радиационного (радиометрического) контроля при проведении санитарно-гигиенических исследований факторов среды обитания человека: периодичность контроля, выбор показателей для анализа, требования к методикам и выбору метода анализа, сроки исследований и оформление результатов. 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проведения радиометрических исследований. Факторы, определяющие правильность и надежность проводимых исследований. Требования к условиям проведения исследований, оценка их влияния на результат. Выбор методики и оценка ее пригодности для проведения исследований. Прослеживаемость измерений. Требования к оформлению результатов исследований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ы, оборудование и методы, применяемые при проведении радиометрических и спектрометрических исследований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ресс-контроль и измерение активности гамма-излучающих радионуклидов в теле человека (обследование персонала и населения в период и после радиационных аварий, контроль внутреннего облучения населения и персонала, оценка результатов измерений, алгоритм расследования причин повышенного содержания радионуклидов в организме, разработка программы индивидуальных мероприятий по снижению содержания радионуклидов в организме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Техника безопасности проведения радиометрических исследований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1.4.</w:t>
        <w:tab/>
        <w:t>Радиационно-гигиеническое обследование жилых и общественных зданий и сооруж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ормативные правовые и иные акты, регламентирующие проведение радиационно-гигиенического обследования жилых и общественных зда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радиационно-гигиенического обследования жилых и общественных зданий: выбор средств измерений, предназначенных для контроля радиационной обстановки в помещениях; выбор точек измерения</w:t>
      </w:r>
      <w:r>
        <w:rPr/>
        <w:t xml:space="preserve"> </w:t>
      </w:r>
      <w:r>
        <w:rPr>
          <w:sz w:val="28"/>
          <w:szCs w:val="28"/>
        </w:rPr>
        <w:t>на открытой местности; измерение мощности эквивалентной дозы (МЭД) гамма-излучения на открытой местности; обработка результатов измерения с учетом погрешности; определение числа обследуемых помещений для контроля МЭД гамма-излучения; предварительная оценка радиационной обстановки в помещениях поисковым дозиметром; запись в журнал максимальных показаний прибора в каждом помещении; выбор конкретных помещений, подлежащих обследованию по результатам предварительных измерений; измерение МЭД гамма-излучения в каждом обследуемом помещении; оформление результатов всех измерений в рабочем журнале; расчет и оценка средних результатов измерения с вычислением погрешности; проведение дополнительных измерений при необходимости (большая погрешность оценки значения МЭД); оценка максимального значения измеренной мощности дозы в помещении; выяснение необходимости проведения защитных мероприятий и внесения их в план работ;  оформление результатов проведенных измерений в виде протокола установленной формы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  <w:tab/>
        <w:t>Радиационно-гигиенический контроль в ситуации существующего облучения. Оценка радоновой опасности территории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Нормативные правовые и иные акты, регламентирующие проведение дозиметрических и радиометрических исследований</w:t>
      </w:r>
      <w:r>
        <w:rPr>
          <w:sz w:val="28"/>
          <w:szCs w:val="28"/>
        </w:rPr>
        <w:t xml:space="preserve"> в ситуации существующего облучения, в том числе облучения от природных источников ионизирующего излуч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трол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где не проводятся работы с техногенными источниками ионизирующего излуч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с отходами производства с повышенным содержанием природных радионуклид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, вводе в эксплуатацию и эксплуатации источников питьевого водоснабжен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домах и зданиях социально-бытового назначения.</w:t>
      </w:r>
    </w:p>
    <w:p>
      <w:pPr>
        <w:pStyle w:val="Style20"/>
        <w:ind w:left="0" w:firstLine="709"/>
        <w:jc w:val="both"/>
        <w:rPr/>
      </w:pPr>
      <w:r>
        <w:rPr>
          <w:sz w:val="28"/>
          <w:szCs w:val="28"/>
        </w:rPr>
        <w:t>Оценка радоновой опасности территории: определение относительного значения концентрации урана в почве; расчет относительной МЭД в населенных пунктах до аварии на Чернобыльской атомной электростанции (ЧАЭС); расчет относительного коэффициента фильтрации почв; определение относительной глубины залегания водоносного горизонта; расчет комплексного радонового показателя (КРП); расчет эквивалентной равновесной объемной активности (ЭРОА) радона в жилых зданиях; расчет 99%-го квантиля распределения значений объемной активности (ОА) радона в населенных пунктах для определения критических зон радоноопасности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Лабораторный контроль в области радиационной гигиен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Инструментальные и методические подходы к анализу радиоактивного загрязнения объектов среды обитания человек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радиометрического контроля среды обитания человека: </w:t>
      </w:r>
      <w:r>
        <w:rPr>
          <w:rFonts w:eastAsia="Arial Unicode MS"/>
          <w:sz w:val="28"/>
          <w:szCs w:val="28"/>
        </w:rPr>
        <w:t>процедуры контроля качества и корректности выполняемых испытаний. Регистрация результирующих данных, применение статистических методов для анализа результат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боры и оборудование для радиометрических и спектрометрических исследований: виды, общие </w:t>
      </w:r>
      <w:r>
        <w:rPr>
          <w:sz w:val="28"/>
          <w:szCs w:val="28"/>
        </w:rPr>
        <w:t xml:space="preserve">требования, предъявляемые к аппаратуре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ибора и методики для проведения измер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метрические исследования: план и процедура отбора проб, оформление акта отбора проб; регистрация полученных проб в</w:t>
      </w:r>
      <w:r>
        <w:rPr/>
        <w:t xml:space="preserve"> </w:t>
      </w:r>
      <w:r>
        <w:rPr>
          <w:sz w:val="28"/>
          <w:szCs w:val="28"/>
        </w:rPr>
        <w:t xml:space="preserve">исследовательской лаборатории; первичная подготовка проб к измерениям, приготовление счетных образцов. Лабораторный контроль содержания радионуклидов в пробах, выбор прибора и методики для проведения измерений. Оформление результатов лабораторных испытаний в виде протокола. Обоснование возможных способов использования, утилизации или уничтожения пищевых продуктов, признанных непригодными для пищевых целей. </w:t>
      </w:r>
      <w:r>
        <w:rPr>
          <w:bCs/>
          <w:sz w:val="28"/>
          <w:szCs w:val="28"/>
        </w:rPr>
        <w:t>Правила ведения документации радиометрических исследовани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Исследование сыпучих проб продуктов питания и технологического сырья для них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содержания радиоактивных веществ в объектах среды обитания челове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сыпучих проб продуктов питания и технологического сырья для них </w:t>
      </w:r>
      <w:r>
        <w:rPr>
          <w:bCs/>
          <w:sz w:val="28"/>
          <w:szCs w:val="28"/>
        </w:rPr>
        <w:t>на содержание цезия-137 и стронция-90</w:t>
      </w:r>
      <w:r>
        <w:rPr>
          <w:sz w:val="28"/>
          <w:szCs w:val="28"/>
        </w:rPr>
        <w:t>: определение однородности партии; отбор точечных проб из партии пищевых продуктов; составление объединенной пробы; формирование средней пробы; правила упаковывания и транспортировки средних проб; составление сопроводительного документа (акта отбора проб); регистрация полученных проб в</w:t>
      </w:r>
      <w:r>
        <w:rPr/>
        <w:t xml:space="preserve"> </w:t>
      </w:r>
      <w:r>
        <w:rPr>
          <w:sz w:val="28"/>
          <w:szCs w:val="28"/>
        </w:rPr>
        <w:t>исследовательской лаборатории; первичная подготовка проб к измерениям (правила обработки пищевых продуктов); приготовление счетных образцов; выбор спектрометрической (радиометрической) установки для измерения; измерение активности радионуклида в счетных образцах; расчет результатов измерений и погрешностей исследований; гигиеническая оценка пищевых продуктов по критериям радиационной безопасности; оформление результатов лабораторных испытаний в виде протокола; обоснование возможных способов использования, утилизации или уничтожения пищевых продуктов, признанных непригодными для пищевых целей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  <w:tab/>
        <w:t>Исследование жидких проб продуктов питания и технологического сырья для них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жидких проб продуктов питания и технологического сырья для них </w:t>
      </w:r>
      <w:r>
        <w:rPr>
          <w:bCs/>
          <w:sz w:val="28"/>
          <w:szCs w:val="28"/>
        </w:rPr>
        <w:t>на содержание цезия-137 и стронция-90</w:t>
      </w:r>
      <w:r>
        <w:rPr>
          <w:sz w:val="28"/>
          <w:szCs w:val="28"/>
        </w:rPr>
        <w:t>: особенности отбора точечных проб; составление объединенной пробы; формирование средней пробы; правила упаковывания и транспортировки средних проб; составление сопроводительного документа (акта отбора проб); регистрация полученных проб в</w:t>
      </w:r>
      <w:r>
        <w:rPr/>
        <w:t xml:space="preserve"> </w:t>
      </w:r>
      <w:r>
        <w:rPr>
          <w:sz w:val="28"/>
          <w:szCs w:val="28"/>
        </w:rPr>
        <w:t>исследовательской лаборатории; первичная подготовка проб к измерениям; приготовление счетных образцов; выбор спектрометрической (радиометрической) установки для измерения; измерение активности радионуклида в счетных образцах; расчет результатов измерений и погрешностей исследований; гигиеническая оценка по критериям радиационной безопасности; оформление результатов лабораторных испытаний в виде протокола; обоснование возможных способов использования, утилизации или уничтожения пищевых продуктов, признанных непригодными для пищевых це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ктрометрических исследований проб низкой активности, особенности подготовки проб к исследованию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объемной и удельной активности бета-излучающих радионуклидов в воде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Исследование проб детского питания и технологического сырья для него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следование проб детского питания и технологического сырья</w:t>
      </w:r>
      <w:r>
        <w:rPr>
          <w:bCs/>
          <w:sz w:val="28"/>
          <w:szCs w:val="28"/>
        </w:rPr>
        <w:t xml:space="preserve"> для него на содержание цезия-137 и стронция-90</w:t>
      </w:r>
      <w:r>
        <w:rPr>
          <w:sz w:val="28"/>
          <w:szCs w:val="28"/>
        </w:rPr>
        <w:t>: дозиметрический контроль по мощности дозы гамма-излучения с помощью поискового радиометра; оценка фонового уровня мощности дозы гамма-излучения; выделение однородной по радиационному фактору партии; отбор точечных проб из партии пищевых продуктов: жидких проб; сыпучих проб; проб мяса; проб плодоовощной продукции; проб специализированного детского питания; проб животных жиров; составление объединенной пробы; формирование средней пробы; правила упаковывания и транспортировки средних проб; составление сопроводительного документа (акта отбора проб); регистрация полученных проб в</w:t>
      </w:r>
      <w:r>
        <w:rPr/>
        <w:t xml:space="preserve"> </w:t>
      </w:r>
      <w:r>
        <w:rPr>
          <w:sz w:val="28"/>
          <w:szCs w:val="28"/>
        </w:rPr>
        <w:t>исследовательской лаборатории; первичная подготовка проб к измерениям (правила обработки пищевых продуктов); приготовление счетных образцов; выбор спектрометрической (радиометрической) установки для измерения; измерение активности радионуклида в счетных образцах; расчет результатов измерений и погрешностей исследований; гигиеническая оценка по критериям радиационной безопасности; оформление результатов лабораторных испытаний в виде протокола; обоснование возможных способов использования, утилизации или уничтожения пищевых продуктов, признанных непригодными для пищевых целей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первичной медицинской документации по результатам исследован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</w:t>
        <w:tab/>
        <w:t>Радиационно-гигиеническая оценка предприятий ядерной энерге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о-гигиеническая характеристика воздействия на население предприятий энергетики на различных видах топлива: вклад в мировое производство электроэнергии, сравнение атмосферных выбросов от различных топливных циклов, радиоактивные изотопы, поступающие в окружающую среду (калий-40; уран, торий и продукты их распада и деления, радиоактивные инертные газы)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и иные акты, регламентирующие порядок осуществления государственного санитарного надзора за объектами ядерной энергетики. Реализация требований по обеспечению радиационной безопасности персонала, населения и охране среды обитания человека (радиационное воздействие) при отводе земельного участка, проектировании, строительстве, вводе в эксплуатацию и эксплуатации атомных электростанций (АЭС) с водо-водяными энергетическими реакторами (ВВЭР). Конструктивные особенности Белорусской АЭС (БелАЭС), определяющие формирование выбросов радионуклидов и воздействие на среду обитания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ты на облучение населения от радиационных факторов при нормальной эксплуатации атомной электростанции. Нормируемые годовые выбросы радионуклидов в атмосферный воздух. Оценка нормированных выбросов основных дозообразующих радионуклидов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</w:t>
        <w:tab/>
        <w:t>Оценка радиоактивных выбросов основных дозообразующих радионуклидов. Прогноз радиационной обстанов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, влияющие на рассеивание выбросов радионуклидов  в атмосферный воздух. Оценка нормированных выбросов основных дозообразующих радионук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жидаемых годовых индивидуальных эффективных и коллективных доз облучения населения, проживающего на разном расстоянии от БелАЭС, с использованием методологии </w:t>
      </w:r>
      <w:r>
        <w:rPr>
          <w:color w:val="000000"/>
          <w:spacing w:val="-10"/>
          <w:sz w:val="28"/>
          <w:szCs w:val="28"/>
        </w:rPr>
        <w:t xml:space="preserve">оценки </w:t>
      </w:r>
      <w:r>
        <w:rPr>
          <w:color w:val="000000"/>
          <w:sz w:val="28"/>
          <w:szCs w:val="28"/>
        </w:rPr>
        <w:t>воздействия на человек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оактивных выбросов, разработанной Научным комитетом Организации Объединенных Наций по действию атомной радиации</w:t>
      </w:r>
      <w:r>
        <w:rPr>
          <w:sz w:val="28"/>
          <w:szCs w:val="28"/>
        </w:rPr>
        <w:t>. Расчет активности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радиационной обстанов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и оформление презентаций по результатам расч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</w:t>
        <w:tab/>
        <w:t>Радиационно-гигиенический мониторинг в Республике Беларусь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ый мониторинг как компонент Национальной системы мониторинга окружающей среды. Радиационный мониторинг в зоне наблюдения БелАЭС, организации, участвующие в его проведении. Структура и средства системы контроля, контролируемые показатели.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ционно-гигиенический мониторинг: определение понятия, цели, задачи, организационная структура, выбор объектов контроля. Взаимодействие Министерства здравоохранения с Министерством природных ресурсов и охраны среды обитания человека Республики Беларусь, Национальным статистическим комитетом Республики Беларусь, местными исполнительными и распорядительными органами. Оценка влияния радиоактивных выбросов и сбросов от БелАЭС на здоровье на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2.8.</w:t>
        <w:tab/>
        <w:t>Оценка избыточного пожизненного радиационного риска среди различных категорий населения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оценки популяционного избыточного пожизненного риска онкологической заболеваемости.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sz w:val="28"/>
          <w:szCs w:val="28"/>
        </w:rPr>
        <w:t>Процедура оценки популяционного избыточного пожизненного риска онкологической заболеваемости, связанной с длительным равномерным облучением тела в малых дозах от техногенных источников ионизирующего излучения с постоянной или изменяющейся во времени средней годовой дозой облучения населения, проживающего на территориях с повышенным уровнем радиоактивного загрязнения вследствие аварии на ЧАЭС: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сценария облучения: облучение населения в течение года; облучение фиксированной когорты исходя из предположения дальнейшего проживания на рассматриваемой территории в течение ряда лет; облучение населения, проживавшего на рассматриваемой территории в течение ряда лет в любой период с 1987 года;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возрастной группы облучаемого населения;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sz w:val="28"/>
          <w:szCs w:val="28"/>
        </w:rPr>
        <w:t>- выбор варианта оценки ожидаемых последствий облучения: оценка текущей ситуации облучения (за счет облучения в течение одного календарного года); прогнозная оценка (за счет облучения в течение ряда последующих лет); ретроспективная оценка (за счет облучения в предшествующий период).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sz w:val="28"/>
          <w:szCs w:val="28"/>
        </w:rPr>
        <w:t xml:space="preserve">Использование количественных показателей пожизненного популяционного избыточного радиационного риска онкологической заболеваемости в системе социально-гигиенического мониторинга для сравнительной оценки рисков и выявления причин повышенной заболеваемости злокачественными новообразованиями при одновременном воздействии на население различных вредных факторов среды обитания человека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>Построение графиков и оформление презентации по результатам расчета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Лабораторные исследования в радиационной гигиене» ПРОФИЛЯ СУБОРДИНАТУРЫ «Лабораторные исследования»</w:t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390"/>
        <w:gridCol w:w="1597"/>
        <w:gridCol w:w="1156"/>
        <w:gridCol w:w="1446"/>
        <w:gridCol w:w="1589"/>
        <w:gridCol w:w="1879"/>
      </w:tblGrid>
      <w:tr>
        <w:trPr>
          <w:tblHeader w:val="true"/>
          <w:trHeight w:val="1307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75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ый санитарный надзор в области радиационной гигие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е правовое обеспечение организации государственного санитарного надзора в области радиационной гигие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1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подходы и нормативное правовое обеспечение проведения дозиметрических исследований факторов среды обитания челове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7, 9, 10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е подходы и нормативное правовое обеспечение проведения радиометрических и радиохимических исследований факторов среды обитания челове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7, 9, 10, 11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ое обследование жилых и общественных зданий и сооруж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 4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ий контроль в ситуации существующего облучения. Оценка радоновой опасности территори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, 3, 6, 11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бораторный контроль в области радиационной гигиен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и методические подходы к анализу радиоактивного загрязнения объектов среды обитания челове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6, 7, 9, 10, 11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сыпучих проб продуктов питания и технологического сырья для ни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жидких проб продуктов питания и технологического сырья для н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роб детского питания и технологического сырья для н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ая оценка предприятий ядерной энергет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7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диоактивных выбросов основных дозообразующих радионуклидов. Прогноз радиационной обстанов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8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ционно-гигиенический мониторинг в Республике Беларус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2, 13, 15,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избыточного пожизненного радиационного риска среди различных категорий насел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-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Радиационная </w:t>
      </w:r>
      <w:r>
        <w:rPr>
          <w:sz w:val="28"/>
          <w:szCs w:val="28"/>
        </w:rPr>
        <w:t xml:space="preserve">медицина : учеб. пособие / Т.Б.Балтрукова [и др.]; под ред. С.С.Алексанина, А.Н.Гребенюка. – СПб : Политехника сервис, 2013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Ч. 3 : Основы обеспечения радиационной безопасности. – 151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Радиационная</w:t>
      </w:r>
      <w:r>
        <w:rPr>
          <w:sz w:val="28"/>
          <w:szCs w:val="28"/>
        </w:rPr>
        <w:t xml:space="preserve"> гигиена : учебник для вузов / Л.А.Ильин, В.Ф.Кириллов, И.П.Коренков. – М. : ГЕОТАР Медиа, 2010. – 384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Радиационная</w:t>
      </w:r>
      <w:r>
        <w:rPr>
          <w:sz w:val="28"/>
          <w:szCs w:val="28"/>
        </w:rPr>
        <w:t xml:space="preserve"> и экологическая медицина. Лабораторный практикум : учебное пособие для студентов учреждений высшего образования по медицинским специальностям / А.Н.Стожаров [и др.]; под ред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Н.Стожарова. – Минск : ИВЦ Минфина, 2012. – 18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Радиационная </w:t>
      </w:r>
      <w:r>
        <w:rPr>
          <w:sz w:val="28"/>
          <w:szCs w:val="28"/>
        </w:rPr>
        <w:t>медицина : учеб. пособие / А.Н.Гребенюк [и др.]; под ред. С.С.Алексанина, А.Н.Гребенюка. – СПб. : Политехника сервис, 2013. – Ч. 1: Основы биологического действия радиации. – 124 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геза, В.И.</w:t>
      </w:r>
      <w:r>
        <w:rPr>
          <w:sz w:val="28"/>
          <w:szCs w:val="28"/>
        </w:rPr>
        <w:t xml:space="preserve"> Радиобиология, радиационная физиология и медицина : Словарь-справочник / В.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Легеза, И.Б.Ушаков, А.Н.Гребенюк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Е.Антушевич. – 3-е изд., испр. и доп. –СПб : Фолиант, 2017. – 176 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диационная</w:t>
      </w:r>
      <w:r>
        <w:rPr>
          <w:sz w:val="28"/>
          <w:szCs w:val="28"/>
        </w:rPr>
        <w:t xml:space="preserve"> медицина : учебник / А.Н.Стожаров [и др.]; под ред. А.Н.Стожарова. – Минск : ИВЦ Минфина, 2010. – 208 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рхангельский, В.И., </w:t>
      </w:r>
      <w:r>
        <w:rPr>
          <w:sz w:val="28"/>
          <w:szCs w:val="28"/>
        </w:rPr>
        <w:t>Кириллов, В.Ф., Коренков, И.П. Радиационная гигиена : практикум / Учебное пособие. – М. : ГЭОТАР-Медиа, 2009. – 352 с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i/>
          <w:color w:val="262626"/>
          <w:sz w:val="28"/>
          <w:szCs w:val="28"/>
          <w:shd w:fill="FFFFFF" w:val="clear"/>
          <w:lang w:val="en-US"/>
        </w:rPr>
        <w:t>UNSCEAR</w:t>
      </w:r>
      <w:r>
        <w:rPr>
          <w:color w:val="262626"/>
          <w:sz w:val="28"/>
          <w:szCs w:val="28"/>
          <w:shd w:fill="FFFFFF" w:val="clear"/>
          <w:lang w:val="en-US"/>
        </w:rPr>
        <w:t>. Methodology for estimating human exposures due radioactive discharges. UNSCEAR, 2016 Report.</w:t>
      </w:r>
      <w:r>
        <w:rPr>
          <w:rStyle w:val="Appleconvertedspace"/>
          <w:color w:val="262626"/>
          <w:sz w:val="28"/>
          <w:szCs w:val="28"/>
          <w:shd w:fill="FFFFFF" w:val="clear"/>
          <w:lang w:val="en-US"/>
        </w:rPr>
        <w:t> </w:t>
      </w:r>
      <w:r>
        <w:rPr>
          <w:color w:val="262626"/>
          <w:sz w:val="28"/>
          <w:szCs w:val="28"/>
          <w:shd w:fill="FFFFFF" w:val="clear"/>
          <w:lang w:val="en-US"/>
        </w:rPr>
        <w:t>United Nations Scientific Committee on the Effects of Atomic Radiation,</w:t>
      </w:r>
      <w:r>
        <w:rPr>
          <w:rStyle w:val="Appleconvertedspace"/>
          <w:color w:val="262626"/>
          <w:sz w:val="28"/>
          <w:szCs w:val="28"/>
          <w:shd w:fill="FFFFFF" w:val="clear"/>
          <w:lang w:val="en-US"/>
        </w:rPr>
        <w:t> </w:t>
      </w:r>
      <w:r>
        <w:rPr>
          <w:color w:val="262626"/>
          <w:sz w:val="28"/>
          <w:szCs w:val="28"/>
          <w:shd w:fill="FFFFFF" w:val="clear"/>
          <w:lang w:val="en-US"/>
        </w:rPr>
        <w:t xml:space="preserve">2017. – 133 </w:t>
      </w:r>
      <w:r>
        <w:rPr>
          <w:color w:val="262626"/>
          <w:sz w:val="28"/>
          <w:szCs w:val="28"/>
          <w:shd w:fill="FFFFFF" w:val="clear"/>
        </w:rPr>
        <w:t>с</w:t>
      </w:r>
      <w:r>
        <w:rPr>
          <w:color w:val="262626"/>
          <w:sz w:val="28"/>
          <w:szCs w:val="28"/>
          <w:shd w:fill="FFFFFF" w:val="clear"/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ГОСТ</w:t>
      </w:r>
      <w:r>
        <w:rPr>
          <w:sz w:val="28"/>
          <w:szCs w:val="28"/>
        </w:rPr>
        <w:t xml:space="preserve"> ISO/IEC 17043 2013 Межгосударственный стандарт «Оценка соответствия. Основные требования к проведению проверки квалификации». – 34 с.</w:t>
      </w:r>
    </w:p>
    <w:p>
      <w:pPr>
        <w:pStyle w:val="Style20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Т</w:t>
      </w:r>
      <w:r>
        <w:rPr>
          <w:sz w:val="28"/>
          <w:szCs w:val="28"/>
        </w:rPr>
        <w:t xml:space="preserve"> ИСО/МЭК 17025 2009 Межгосударственный стандарт «Общие требования к компетентности испытательных и калибровочных лабораторий». – 62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 использовании </w:t>
      </w:r>
      <w:r>
        <w:rPr>
          <w:sz w:val="28"/>
          <w:szCs w:val="28"/>
        </w:rPr>
        <w:t>атомной энергии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Беларусь от 30.07.2008 № 426-З : с изменениями и допол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 правовом </w:t>
      </w:r>
      <w:r>
        <w:rPr>
          <w:sz w:val="28"/>
          <w:szCs w:val="28"/>
        </w:rPr>
        <w:t>режиме территорий, подвергшихся радиоактивному загрязнению в результате катастрофы на Чернобыльской АЭС : Закон Республики Беларусь от 26.05.2012 № 385-З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 радиационной </w:t>
      </w:r>
      <w:r>
        <w:rPr>
          <w:sz w:val="28"/>
          <w:szCs w:val="28"/>
        </w:rPr>
        <w:t>безопасности населения : Закон Республики Беларусь 05.01.1998 № 122-З : с изменениями и допол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 санитарно-эпидемиологическом </w:t>
      </w:r>
      <w:r>
        <w:rPr>
          <w:sz w:val="28"/>
          <w:szCs w:val="28"/>
        </w:rPr>
        <w:t>благополучии населения : Закон Республики Беларусь от 07.01.2012 № 340-З: с изменениями и допол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 единой </w:t>
      </w:r>
      <w:r>
        <w:rPr>
          <w:sz w:val="28"/>
          <w:szCs w:val="28"/>
        </w:rPr>
        <w:t>государственной системе контроля и учета индивидуальных доз облучения : постановление Совета Министров Республики Беларусь от 17.06.1999 № 929 : с изменениями и дополнениями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радиационной безопасности» и гигиенический норматив «Критерии оценки радиационного воздействия» : постановление Министерства здравоохранения Республики Беларусь от 28.12.2012 № 213 : с изменениями и дополнениями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 : постановление Министерства здравоохранения Республики Беларусь от 31.12.2013 № 137.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18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ценка </w:t>
      </w:r>
      <w:r>
        <w:rPr>
          <w:sz w:val="28"/>
          <w:szCs w:val="28"/>
        </w:rPr>
        <w:t>радиационного риска у населения за счет длительного равномерного техногенного облучения в малых дозах : методические указания МУ 2.1.10.3014-12. – М. : Федеральный центр гигиены и эпидемиологии Роспотребнадзора, 2012. – 26 с.</w:t>
      </w:r>
    </w:p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кафедры радиационной медицины и экологии учреждения образования «Белорусский государственный медицинский университет» и отделений радиационной гигиены территориальных центров гигиены и эпидемиологии г. Минска. На практических занятиях под контролем преподавателя студенты самостоятельно </w:t>
      </w:r>
      <w:r>
        <w:rPr>
          <w:color w:val="000000"/>
          <w:sz w:val="28"/>
          <w:szCs w:val="28"/>
        </w:rPr>
        <w:t>проводят дозиметрический контроль жилых и общественных зданий, осваивают методику радиационно-гигиенического обследования объектов, применяющих источники ионизирующего излучения, учатся составлять план рекомендаций по устранению выявленных нарушений и определять сроки последующих проверок объектов надзора, проводить отбор проб, их подготовку к исследованию и исследование, правильно интерпретировать результаты лабораторных и инструментальных методов исследований, осваивают методологию гигиенической оценки радиоактивных выбросов, разработанную Научным комитетом Организации Объединенных Наций (ООН) по действию атомной радиации (НКДАР) в 2017 году; осваивают методику расчета и оценки пожизненного риска онкологических заболеваний при действии техногенных источников ионизирующего излучения; учатся оформлять первичную медицинскую документацию. Практическая подготовка обеспечивается решением студентами ситуационных задач, тестовых заданий, отработкой навыков использования распространенной дозиметрической и радиометрической аппаратуры, оформлением презентаций по результатам радиационно-гигиенической оценки предприятий ядерной и тепловой энергетики, оформлением актов обследования объектов надз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лабораторных исследований в области радиационной гигиены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радиационно-гигиенического обследования объектов надзора, дозиметрических и радиометрически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ервичной медицинской документ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оценки нормированных и фактических выбросов основных дозообразующих радионуклидов в условиях штатной эксплуатации водо-водяных энергетических реакто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ика оценки воздействия на человека радиоактивных выбросов, разработанная НКДАР ООН в 2017 г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мпьютерная программа </w:t>
      </w:r>
      <w:r>
        <w:rPr>
          <w:sz w:val="28"/>
          <w:szCs w:val="28"/>
          <w:lang w:val="en-US"/>
        </w:rPr>
        <w:t>RESRA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мет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метр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, презента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ую медицинскую документацию объектов надзора и отделений радиационной гигие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лгоритмы проведения измер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, презентац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онные задач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дозиметрической и радиометрической аппа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ционно-гигиеническое обследование объектов, применяющих источники ионизирующего изл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и интерпретация результатов дозиметрических исслед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и интерпретация результатов исследования объемной и удельной активно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дких проб пищевых продуктов и технологического сырья для н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пучих проб пищевых продуктов и технологического сырья для ни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ов детского питания и технологического сырья для н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color w:val="000000"/>
          <w:spacing w:val="-10"/>
          <w:sz w:val="28"/>
          <w:szCs w:val="28"/>
        </w:rPr>
        <w:t>методологии гигиенической оценки радиоактивных выбросов, разработанной НКДАР ООН в 2017 год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и оценка избыточного пожизненного риска </w:t>
      </w:r>
      <w:r>
        <w:rPr>
          <w:sz w:val="28"/>
          <w:szCs w:val="28"/>
        </w:rPr>
        <w:t xml:space="preserve">онкологической заболеваемости, связанной с длительным равномерным облучением в малых дозах от техногенных источников ионизирующего излуч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доноопасности территорий по косвенным показател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первичной медицинской документа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корректирующих мероприятий в соответствии с результатами проведенных исслед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формационной работы среди населения по вопросам обеспечения радиационной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жаров Александр Никола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радиационной медицины и экологии учреждения образования «Белорусский государственный медицинский университет», доктор биологиче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 328 64 58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 328 64 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ик Сергей Иванович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иректор республиканского унитарного предприятия «Научно-практический центр гигиены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4 13 70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4 03 45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spch@rspch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кевич Людмила Александр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радиационной медицины и э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 328 60 1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vitkevich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Марина Александр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радиационной медицины и э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 328 58 9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iwulf70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>
        <w:sz w:val="28"/>
        <w:i w:val="false"/>
        <w:b w:val="false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color w:val="000000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6:20:00Z</dcterms:created>
  <dc:creator>TolstajaEN</dc:creator>
  <dc:description/>
  <cp:keywords/>
  <dc:language>en-US</dc:language>
  <cp:lastModifiedBy>Наталья Аксючиц</cp:lastModifiedBy>
  <cp:lastPrinted>2018-02-23T11:01:00Z</cp:lastPrinted>
  <dcterms:modified xsi:type="dcterms:W3CDTF">2019-01-14T09:08:00Z</dcterms:modified>
  <cp:revision>11</cp:revision>
  <dc:subject/>
  <dc:title>МИНИСТЕРСТВО ЗДРАВООХРАНЕНИЯ РЕСПУБЛИКИ БЕЛАРУСЬ</dc:title>
</cp:coreProperties>
</file>