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56300" cy="870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16" t="-3" r="-5" b="5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870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илей субординатуры «Онкология», «Патологическая анатомия» 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И.В.Иконостасова, главный специалист отдела медицинской помощи матерям и детям (акушер-гинеколог) Комитета по здравоохранению Мингорисполк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кушерства и гинекологии учреждения образования «</w:t>
      </w:r>
      <w:r>
        <w:rPr/>
        <w:t>Витебский государственный ордена Дружбы народов медицинский университет</w:t>
      </w:r>
      <w:r>
        <w:rPr>
          <w:szCs w:val="28"/>
        </w:rPr>
        <w:t>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В.Савочкина, главный специалист отдела медиц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 (протокол № 11 от 12.06.2018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кушерство и гинекология» профилей субординатуры «Онкология», «Патологическая анатом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</w:t>
      </w:r>
      <w:r>
        <w:rPr>
          <w:sz w:val="28"/>
          <w:szCs w:val="28"/>
        </w:rPr>
        <w:t>пациентам при патологическом течении беременности, послеродового периода, с гине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следования беременных, рожениц, родильниц и пациентов с гинекологическими заболе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диагностики экстрагенитальных, хирургических и гинекологических заболеваний при бе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развития патологии во время беременности, в родах и послеродовом периоде;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й реабилитации </w:t>
      </w:r>
      <w:r>
        <w:rPr>
          <w:color w:val="000000"/>
          <w:sz w:val="28"/>
          <w:szCs w:val="28"/>
        </w:rPr>
        <w:t>пациентов с гинек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кушерство и гине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ей субординатуры «Онкология», «Патологическая анатом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>. Болезни сердечно-сосудистой системы. Болезни органов дыхания. Болезни органов кровообращения. Болезни органов пищева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color w:val="000000"/>
          <w:spacing w:val="30"/>
          <w:sz w:val="28"/>
          <w:szCs w:val="28"/>
        </w:rPr>
        <w:t>Эндокринология.</w:t>
      </w:r>
      <w:r>
        <w:rPr>
          <w:sz w:val="28"/>
          <w:szCs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Хирургические болезни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острых хирур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Урология. </w:t>
      </w:r>
      <w:r>
        <w:rPr>
          <w:bCs/>
          <w:sz w:val="28"/>
          <w:szCs w:val="28"/>
        </w:rPr>
        <w:t>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Заболевания и травмы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кушерство и гинекология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Система охраны материнства и детства, принципы организации оказания акушерско-гинекологической медицинской помощи. Особенности развития и строения половых органов женщины в разные возрастные периоды. Изменения в организме женщины при беременности. Течение и ведение физиологической беременности, родов, послеродового периода.</w:t>
      </w:r>
      <w:r>
        <w:rPr>
          <w:sz w:val="28"/>
          <w:szCs w:val="28"/>
        </w:rPr>
        <w:t xml:space="preserve"> Методы оценки состояния матери и плода во время беременности и в родах.</w:t>
      </w:r>
      <w:r>
        <w:rPr>
          <w:bCs/>
          <w:sz w:val="28"/>
          <w:szCs w:val="28"/>
        </w:rPr>
        <w:t xml:space="preserve"> Патология беременности, родов и послеродового периода, оперативные методы родоразреше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симптомы гинекологических заболеваний и методы обследования пациентов с гинекологическими заболеваниями. Принципы лечения и профилактика гине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кушерство и гинекология» профилей субординатуры «Онкология», «Патологическая анатом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 w:val="28"/>
          <w:szCs w:val="28"/>
        </w:rPr>
        <w:t>беременным, роженицам, родильницам и пациентам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профилактике инфекций, связанных с оказанием медицинской помощи в родильном до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просы 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и роль патологии </w:t>
      </w:r>
      <w:r>
        <w:rPr>
          <w:color w:val="000000"/>
          <w:sz w:val="28"/>
          <w:szCs w:val="28"/>
        </w:rPr>
        <w:t>беременности, родов, послеродового периода и гинекологических заболеваний</w:t>
      </w:r>
      <w:r>
        <w:rPr>
          <w:sz w:val="28"/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ко-лабораторные показатели наиболее часто встречающихся заболеваний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госпитализации при гинекологических заболеваниях и патологическом течении бе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ы оценки состояния функциональной системы «мать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лацента – пл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клинические проявления, методы диагностики, дифференциальной диагностики, лечения и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дицинской реабилитации и диспансеризации беременных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бирать общесоматический и акушерско-гинекологический анамнез у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общий осмотр и оценивать общее состояние беременной, роженицы, родильницы, </w:t>
      </w:r>
      <w:r>
        <w:rPr>
          <w:color w:val="000000"/>
          <w:sz w:val="28"/>
          <w:szCs w:val="28"/>
        </w:rPr>
        <w:t>пациента с гинекологическим заболевани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массу пл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рпретировать результаты лабораторных и инструментальных методов обследования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формулировать диагноз при патологическом течении беременности, родов, послеродового периода, у пациентов с </w:t>
      </w:r>
      <w:r>
        <w:rPr>
          <w:color w:val="000000"/>
          <w:sz w:val="28"/>
          <w:szCs w:val="28"/>
        </w:rPr>
        <w:t>гинеколо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ами оценки объема кровопотери во время беременности, в родах и послеродовом периоде, у пациент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з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Патология </w:t>
            </w:r>
            <w:r>
              <w:rPr>
                <w:b/>
                <w:color w:val="000000"/>
                <w:sz w:val="26"/>
                <w:szCs w:val="26"/>
              </w:rPr>
              <w:t>беременности, родов и послеродов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  <w:r>
              <w:rPr>
                <w:bCs/>
                <w:sz w:val="26"/>
                <w:szCs w:val="26"/>
              </w:rPr>
              <w:t>Экстрагенитальные, гинекологические и острые хирургические заболевания у береме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Осложнения, обусловленные нарушением адаптации к берем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Кровотечения в акушер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Гине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Детская гине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  <w:r>
              <w:rPr>
                <w:bCs/>
                <w:sz w:val="26"/>
                <w:szCs w:val="26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</w:t>
            </w:r>
            <w:r>
              <w:rPr>
                <w:bCs/>
                <w:color w:val="000000"/>
                <w:sz w:val="26"/>
                <w:szCs w:val="26"/>
              </w:rPr>
              <w:t xml:space="preserve">Фоновые, предраковые заболевания и доброкачественные </w:t>
            </w:r>
            <w:r>
              <w:rPr>
                <w:color w:val="000000"/>
                <w:sz w:val="26"/>
                <w:szCs w:val="26"/>
              </w:rPr>
              <w:t>новообраз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органов женской репродукти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Патология беременности, родов и посеродового период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  <w:tab/>
      </w:r>
      <w:r>
        <w:rPr>
          <w:b/>
          <w:bCs/>
          <w:sz w:val="28"/>
          <w:szCs w:val="28"/>
        </w:rPr>
        <w:t>Экстрагенитальные, гинекологические и острые хирургические заболевания у беремен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при заболеваниях сердечно-сосудистой системы (болезни миокарда, нарушения ритма сердца, болезни вен); эндокринной системы (патология гипофиза, сахарный диабет, заболевания щитовидной железы, надпочечников); заболеваниях крови (острая и хроническая анемия, лейкозы, тромбофилия, тромбоцитопатии); острых и хронических заболеваниях печени; патологии центральной и вегетативной нерв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сопутствующих гинекологических заболеваниях (заболевания наружных половых органов, влагалища, шейки и тела матки, яичников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острых хирургических заболеваниях (а</w:t>
      </w:r>
      <w:r>
        <w:rPr>
          <w:bCs/>
          <w:sz w:val="28"/>
          <w:szCs w:val="28"/>
        </w:rPr>
        <w:t>ппендицит, панкреатит, холецистит, язва желудка и двенадцатиперстной кишки, кишечная непроходимост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бор жалоб и анамнеза у беременных с экстрагенитальными, гинекологическими и острыми хирургическими заболеваниями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; обоснование показаний к оперативному вмешательству во время беременности, объема оперативного вмешательства, обоснование показаний к проведению реконструктивно-пластической операции при наличии миомы матки и органосохраняющих операций при наличии </w:t>
      </w:r>
      <w:r>
        <w:rPr>
          <w:bCs/>
          <w:sz w:val="28"/>
          <w:szCs w:val="28"/>
        </w:rPr>
        <w:t>новообразований яич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беременных, составление плана послеоперационного ведения паци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Осложнения, обусловленные нарушением адаптации к беремен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линические проявления преэклампсии, эклампсии, </w:t>
      </w:r>
      <w:r>
        <w:rPr>
          <w:bCs/>
          <w:sz w:val="28"/>
          <w:szCs w:val="28"/>
          <w:lang w:val="en-US"/>
        </w:rPr>
        <w:t>HELLP</w:t>
      </w:r>
      <w:r>
        <w:rPr>
          <w:bCs/>
          <w:sz w:val="28"/>
          <w:szCs w:val="28"/>
        </w:rPr>
        <w:t>-синдром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строго жирового гепатоза, </w:t>
      </w:r>
      <w:r>
        <w:rPr>
          <w:sz w:val="28"/>
          <w:szCs w:val="28"/>
        </w:rPr>
        <w:t>холестатического гепатоза беременных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ведение физикального обследования беременных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проведения дифференциальной диагностики выявленной патологии и оценки состояния плода; формулировка диагноза; составление плана лечения беременной; обоснование показаний для прерывания беременности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>1.3.</w:t>
        <w:tab/>
        <w:t xml:space="preserve">Кровотечения в акушерств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ассивные акушерские кровотечения, геморрагический шок, ДВС-синдром во время беременности, в родах и послеродовом периоде: клиническая картина, диагностика, оказание неотложной медицинской помощ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 при массивных акушерских кровотечениях, геморрагическом шоке и ДВС-синдроме во время беременности, в родах и послеродовом периоде, эмболии околоплодными водами</w:t>
      </w:r>
      <w:r>
        <w:rPr>
          <w:szCs w:val="28"/>
        </w:rPr>
        <w:t xml:space="preserve">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>2.</w:t>
        <w:tab/>
        <w:t xml:space="preserve">Гинекология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  <w:tab/>
      </w:r>
      <w:r>
        <w:rPr>
          <w:b/>
          <w:sz w:val="28"/>
          <w:szCs w:val="28"/>
        </w:rPr>
        <w:t>Детская гине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проявления нарушений полового созревания: истинное и ложное преждевременное половое развитие, задержка и отсутствие полового развит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ипоталамический синдром периода полового созревания: </w:t>
      </w:r>
      <w:r>
        <w:rPr>
          <w:bCs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инципы ле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омалии развития половых органов: </w:t>
      </w:r>
      <w:r>
        <w:rPr>
          <w:bCs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 xml:space="preserve">диагностика, тактика л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 пациентов, составление плана лабораторно-инструментального обследования, интерпретация результатов лабораторных и инструментальных методов исследований;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  <w:tab/>
      </w:r>
      <w:r>
        <w:rPr>
          <w:b/>
          <w:bCs/>
          <w:sz w:val="28"/>
          <w:szCs w:val="28"/>
        </w:rPr>
        <w:t>Гинекологические заболевания, требующие неотложной медицинской помощ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абдоминальная и тазовая боль в гинекологии: дифференциальная диагностика, диагностические ошибки, выбор тактики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у пациентов с острой абдоминальной и тазовой болью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3.</w:t>
        <w:tab/>
      </w:r>
      <w:r>
        <w:rPr>
          <w:b/>
          <w:bCs/>
          <w:color w:val="000000"/>
          <w:sz w:val="28"/>
          <w:szCs w:val="28"/>
        </w:rPr>
        <w:t xml:space="preserve">Фоновые, предраковые заболевания и доброкачественные </w:t>
      </w:r>
      <w:r>
        <w:rPr>
          <w:b/>
          <w:color w:val="000000"/>
          <w:sz w:val="28"/>
          <w:szCs w:val="28"/>
        </w:rPr>
        <w:t>новообразования</w:t>
      </w:r>
      <w:r>
        <w:rPr>
          <w:b/>
          <w:bCs/>
          <w:color w:val="000000"/>
          <w:sz w:val="28"/>
          <w:szCs w:val="28"/>
        </w:rPr>
        <w:t xml:space="preserve"> органов женской репродуктивной систе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Фоновые, предраковые заболевания и доброкачественные </w:t>
      </w:r>
      <w:r>
        <w:rPr>
          <w:color w:val="000000"/>
          <w:sz w:val="28"/>
          <w:szCs w:val="28"/>
        </w:rPr>
        <w:t>новообразования</w:t>
      </w:r>
      <w:r>
        <w:rPr>
          <w:bCs/>
          <w:color w:val="000000"/>
          <w:sz w:val="28"/>
          <w:szCs w:val="28"/>
        </w:rPr>
        <w:t xml:space="preserve"> органов женской репродуктивной системы: клиническая картина, диагностика, лечение, профилактика, медицинская реабилитация после оперативных вмеш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бор жалоб и анамнеза у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патологии наружных половых органов, влагалища, шейки и тела матки, яичников;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АКУШЕРСТВО И ГИНЕКОЛОГИЯ» ПРОФИЛЕЙ СУБОРДИНАТУРЫ «ОНКОЛОГИЯ»,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«ПАТОЛОГИЧЕСКАЯ АНАТОМИЯ» 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38"/>
        <w:gridCol w:w="1559"/>
        <w:gridCol w:w="991"/>
        <w:gridCol w:w="1419"/>
        <w:gridCol w:w="1700"/>
        <w:gridCol w:w="156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тология </w:t>
            </w:r>
            <w:r>
              <w:rPr>
                <w:b/>
                <w:color w:val="000000"/>
                <w:sz w:val="26"/>
                <w:szCs w:val="26"/>
              </w:rPr>
              <w:t>беременности, родов и послерод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страгенитальные, гинекологические и острые хирургические заболевания у берем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, 8, 9, 10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, обусловленные нарушением адаптации к бе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. 7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отечения в акушер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. 7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5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7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Фоновые, предраковые заболевания и доброкачественные </w:t>
            </w:r>
            <w:r>
              <w:rPr>
                <w:color w:val="000000"/>
                <w:sz w:val="26"/>
                <w:szCs w:val="26"/>
              </w:rPr>
              <w:t>новообраз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органов женской репродуктив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6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кушерство</w:t>
      </w:r>
      <w:r>
        <w:rPr>
          <w:sz w:val="28"/>
          <w:szCs w:val="28"/>
        </w:rPr>
        <w:t xml:space="preserve"> : учебное пособие / Ю.К.Малевич [и др.]; под общ. ред. Ю.К.Малевича. – Минск : Беларусь, 2017. – 511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Гинекология </w:t>
      </w:r>
      <w:r>
        <w:rPr>
          <w:color w:val="000000"/>
          <w:sz w:val="28"/>
          <w:szCs w:val="28"/>
        </w:rPr>
        <w:t>: учебник / под редакцией С.Н.Занько. – Минск : «Вышэйшая школа», 2010. – 6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кушерство</w:t>
      </w:r>
      <w:r>
        <w:rPr>
          <w:color w:val="000000"/>
          <w:sz w:val="28"/>
          <w:szCs w:val="28"/>
        </w:rPr>
        <w:t xml:space="preserve"> : национальное руководство. Краткое издание / </w:t>
      </w:r>
      <w:r>
        <w:rPr>
          <w:color w:val="424242"/>
          <w:sz w:val="28"/>
          <w:szCs w:val="28"/>
          <w:shd w:fill="FFFFFF" w:val="clear"/>
        </w:rPr>
        <w:t>под ред</w:t>
      </w:r>
      <w:r>
        <w:rPr>
          <w:color w:val="000000"/>
          <w:sz w:val="28"/>
          <w:szCs w:val="28"/>
        </w:rPr>
        <w:t>. Э.К.Айламазяна [и др.]. – М. : «ГЭОТАР–Медиа», 2015. – 60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Русакевич, П.С.</w:t>
      </w:r>
      <w:r>
        <w:rPr>
          <w:color w:val="000000"/>
          <w:sz w:val="28"/>
          <w:szCs w:val="28"/>
        </w:rPr>
        <w:t xml:space="preserve"> Гиперпластические процессы эндометрия в гинекологии: учебное пособие / П.С.Русакевич. – Минск : </w:t>
      </w:r>
      <w:r>
        <w:rPr>
          <w:sz w:val="28"/>
          <w:szCs w:val="28"/>
        </w:rPr>
        <w:t>Адукацыя і выхаванне</w:t>
      </w:r>
      <w:r>
        <w:rPr>
          <w:color w:val="000000"/>
          <w:sz w:val="28"/>
          <w:szCs w:val="28"/>
        </w:rPr>
        <w:t xml:space="preserve">, 2012. – 447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илош, Т.С</w:t>
      </w:r>
      <w:r>
        <w:rPr>
          <w:color w:val="000000"/>
          <w:sz w:val="28"/>
          <w:szCs w:val="28"/>
        </w:rPr>
        <w:t xml:space="preserve">.  Детская гинекология : пособие для студентов / Т.С.Милош. – </w:t>
      </w:r>
      <w:r>
        <w:rPr>
          <w:color w:val="424242"/>
          <w:sz w:val="28"/>
          <w:szCs w:val="28"/>
          <w:shd w:fill="FFFFFF" w:val="clear"/>
        </w:rPr>
        <w:t>Гродно: ГрГМУ, 2016.</w:t>
      </w:r>
      <w:r>
        <w:rPr>
          <w:color w:val="000000"/>
          <w:sz w:val="28"/>
          <w:szCs w:val="28"/>
        </w:rPr>
        <w:t xml:space="preserve"> – 15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– Минск : Беларусь, 2014. – 415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еров, В.Н</w:t>
      </w:r>
      <w:r>
        <w:rPr>
          <w:sz w:val="28"/>
          <w:szCs w:val="28"/>
        </w:rPr>
        <w:t>. Неотложная помощь в акушерстве и гинекологии : краткое</w:t>
      </w:r>
      <w:r>
        <w:rPr>
          <w:color w:val="000000"/>
          <w:sz w:val="28"/>
          <w:szCs w:val="28"/>
        </w:rPr>
        <w:t xml:space="preserve"> руководство / В.Н.Серов. – М. : ГЭОТАР-Медиа, 2017. – 24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хтман, М.М.</w:t>
      </w:r>
      <w:r>
        <w:rPr>
          <w:sz w:val="28"/>
          <w:szCs w:val="28"/>
        </w:rPr>
        <w:t xml:space="preserve"> Руководство по экстрагенитальной патологии у беременных / М.М.Шехтман. – М. : «Триада», 2013. – 89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17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диспансеризации беременных и гинекологических больных : приказ Министерства здравоохранения Республики Беларусь от 30.07.2007 № 63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еречень</w:t>
      </w:r>
      <w:r>
        <w:rPr>
          <w:sz w:val="28"/>
          <w:szCs w:val="28"/>
        </w:rPr>
        <w:t xml:space="preserve"> медицинских показаний для искусственного прерывания беременности : постановление Министерства здравоохранения Республики Беларусь от 10.12.2014 № 88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етодики «стандартизир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акушерских и гине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 и гинеколо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беременных, рожениц, родильниц и пациент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ы по акушер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ы по гинек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ая карта беременной и родильницы, история р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Медицинская карта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андартизированный пациен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Симуляционная форм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массы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ределение положения, предлежания, позиции и вида позиции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И</w:t>
      </w:r>
      <w:r>
        <w:rPr>
          <w:color w:val="000000"/>
          <w:sz w:val="28"/>
          <w:szCs w:val="28"/>
        </w:rPr>
        <w:t>змерения у беременных окружности живота и высоты стояния дна матки над лонным сочленени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Измерение наружных размеров таз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ускультация сердца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Оценка характера родов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объема кровопотери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7982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068" t="4235" r="-5" b="10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9"/>
      </w:tblGrid>
      <w:tr>
        <w:trPr/>
        <w:tc>
          <w:tcPr>
            <w:tcW w:w="31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fmozheiko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lichns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остасова Ирина Валер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кушер-гинеколог Комитета по здравоохранению Мингорисполком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3 14 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ind w:left="141" w:firstLine="709"/>
      </w:pPr>
      <w:rPr>
        <w:sz w:val="28"/>
        <w:szCs w:val="28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писок литературы"/>
    <w:basedOn w:val="Normal"/>
    <w:next w:val="Normal"/>
    <w:qFormat/>
    <w:pPr/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15:00Z</dcterms:created>
  <dc:creator>TolstajaEN</dc:creator>
  <dc:description/>
  <cp:keywords/>
  <dc:language>en-US</dc:language>
  <cp:lastModifiedBy>Марина Витальевна Пилипушко</cp:lastModifiedBy>
  <cp:lastPrinted>2019-03-18T17:29:00Z</cp:lastPrinted>
  <dcterms:modified xsi:type="dcterms:W3CDTF">2019-04-03T06:40:00Z</dcterms:modified>
  <cp:revision>89</cp:revision>
  <dc:subject/>
  <dc:title>МИНИСТЕРСТВО ЗДРАВООХРАНЕНИЯ РЕСПУБЛИКИ БЕЛАРУСЬ</dc:title>
</cp:coreProperties>
</file>