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50940" cy="892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0" t="-3" r="-5" b="7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филей субординатуры «Оториноларингология», «Офтальмология»</w:t>
      </w:r>
      <w:r>
        <w:rPr/>
        <w:t xml:space="preserve"> 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.Ф.Можейко,</w:t>
      </w:r>
      <w:r>
        <w:rPr>
          <w:bCs/>
          <w:sz w:val="28"/>
          <w:szCs w:val="28"/>
        </w:rPr>
        <w:t xml:space="preserve"> заведующий </w:t>
      </w:r>
      <w:r>
        <w:rPr>
          <w:sz w:val="28"/>
          <w:szCs w:val="28"/>
        </w:rPr>
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.С.Акулич, 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И.В.Иконостасова, главный специалист отдела медицинской помощи матерям и детям (акушер-гинеколог) Комитета по здравоохранению Мингорисполко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кушерства и гинекологии учреждения образования «</w:t>
      </w:r>
      <w:r>
        <w:rPr/>
        <w:t>Витебский государственный ордена Дружбы народов медицинский университет</w:t>
      </w:r>
      <w:r>
        <w:rPr>
          <w:szCs w:val="28"/>
        </w:rPr>
        <w:t>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В.Савочкина, главный специалист отдела медицинской помощи матерям и дет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акушерства и гинекологии учреждения образования «Белорусский государственный медицинский университет» (протокол № 11 от 12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, обусловленных его анатомо-физиологическими особенностями, зачатием,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в различные возрастны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Акушерство и гинекология» профилей субординатуры «Оториноларингология», «Офтальмология»</w:t>
      </w:r>
      <w:r>
        <w:rPr/>
        <w:t xml:space="preserve"> </w:t>
      </w:r>
      <w:r>
        <w:rPr>
          <w:sz w:val="28"/>
          <w:szCs w:val="28"/>
        </w:rPr>
        <w:t xml:space="preserve">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</w:t>
      </w:r>
      <w:r>
        <w:rPr>
          <w:sz w:val="28"/>
          <w:szCs w:val="28"/>
        </w:rPr>
        <w:t>пациентам при патологическом течении беременности, послеродового периода, с гине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физиологических и патологических процессах, происходящих в организме женщины в различные возрастные периоды, а также во время беременности, в родах, в послеродовом периоде; 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бследования беременных, рожениц, родильниц и пациентов с гинекологическими заболева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диагностики экстрагенитальных, хирургических и гинекологических заболеваний при берем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осложнений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/>
      </w:pPr>
      <w:r>
        <w:rPr>
          <w:sz w:val="28"/>
          <w:szCs w:val="28"/>
        </w:rPr>
        <w:t>оказания медицинской помощи при неотложных состояниях в акушерстве и гинек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развития патологии во время беременности, в родах и послеродовом периоде; гинек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реабилитации </w:t>
      </w:r>
      <w:r>
        <w:rPr>
          <w:color w:val="000000"/>
          <w:sz w:val="28"/>
          <w:szCs w:val="28"/>
        </w:rPr>
        <w:t>пациентов с гинек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кушерство и гине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ей субординатуры «Оториноларингология», «Офтальм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Внутренние болезни</w:t>
      </w:r>
      <w:r>
        <w:rPr>
          <w:color w:val="000000"/>
          <w:sz w:val="28"/>
          <w:szCs w:val="28"/>
        </w:rPr>
        <w:t>. Болезни сердечно-сосудистой системы. Болезни органов дыхания. Болезни органов кровообращения. Болезни органов пищевар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Дифференциальная диагностика острых хирургически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Урология. </w:t>
      </w:r>
      <w:r>
        <w:rPr>
          <w:bCs/>
          <w:sz w:val="28"/>
          <w:szCs w:val="28"/>
        </w:rPr>
        <w:t>Дифференциальная диагностика заболеваний мочевыделительной сист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Неврология и нейрохирургия. </w:t>
      </w:r>
      <w:r>
        <w:rPr>
          <w:bCs/>
          <w:sz w:val="28"/>
          <w:szCs w:val="28"/>
        </w:rPr>
        <w:t xml:space="preserve">Заболевания и травмы головного и спинного мозга: классификация, клинические проявления, диагностика, методы леч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кушерство и гинекология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</w:rPr>
        <w:t>Система охраны материнства и детства, принципы организации оказания акушерско-гинекологической медицинской помощи. Особенности развития и строения половых органов женщины в разные возрастные периоды. Изменения в организме женщины при беременности. Течение и ведение физиологической беременности, родов, послеродового периода.</w:t>
      </w:r>
      <w:r>
        <w:rPr>
          <w:sz w:val="28"/>
          <w:szCs w:val="28"/>
        </w:rPr>
        <w:t xml:space="preserve"> Методы оценки состояния матери и плода во время беременности и в родах.</w:t>
      </w:r>
      <w:r>
        <w:rPr>
          <w:bCs/>
          <w:sz w:val="28"/>
          <w:szCs w:val="28"/>
        </w:rPr>
        <w:t xml:space="preserve"> Патология беременности, родов и послеродового периода, оперативные методы родоразрешения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симптомы гинекологических заболеваний и методы обследования пациентов с гинекологическими заболеваниями. Принципы лечения и профилактика гинеколо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кушерство и гинекология» профилей субординатуры «Оториноларингология», «Офтальмология»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цели, задачи, особенности организации оказания медицинской помощи в амбулаторных и стационарных условиях в Республике Беларусь </w:t>
      </w:r>
      <w:r>
        <w:rPr>
          <w:color w:val="000000"/>
          <w:sz w:val="28"/>
          <w:szCs w:val="28"/>
        </w:rPr>
        <w:t>беременным, роженицам, родильницам и пациентам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й режим акушерских и гинекологических отделений боль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профилактике инфекций, связанных с оказанием медицинской помощи, в родильном до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опросы медицинской этики и деонтологии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сто и роль патологии </w:t>
      </w:r>
      <w:r>
        <w:rPr>
          <w:color w:val="000000"/>
          <w:sz w:val="28"/>
          <w:szCs w:val="28"/>
        </w:rPr>
        <w:t>беременности, родов, послеродового периода и гинекологических заболеваний</w:t>
      </w:r>
      <w:r>
        <w:rPr>
          <w:sz w:val="28"/>
          <w:szCs w:val="28"/>
        </w:rPr>
        <w:t xml:space="preserve"> в общей структуре патологии челов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здоровья женского населения, причины материнской, перинатальной и младенческой смер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, хирургических и гинекологических заболева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ко-лабораторные показатели наиболее часто встречающихся заболеваний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казания к госпитализации при гинекологических заболеваниях и патологическом течении берем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ах репродуктивной системы женщины в различные возрастные пери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процессы, происходящие в организме женщины в связи с зачатием, беременностью, родами и в послеродовом пери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ое течение и принципы ведения беременности, родов, послеродового периода; особенности течения раннего неонатальн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етоды оценки состояния функциональной системы «мать –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лацента – пло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, послеродового периода, а также гинекологических заболеваний и аномалий развития женских половых органов в разных возрастных групп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ассификацию, клинические проявления, методы диагностики, дифференциальной диагностики, лечения и профилактики осложнений беременности, родов, послеродового периода, основных гинекологических заболе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этапы оперативных вмешательств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го и местного обезболивания, применяемые в акушерстве и гинек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дицинской реабилитации и диспансеризации беременных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бирать общесоматический и акушерско-гинекологический анамнез у беременной, роженицы, родильницы и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общий осмотр и оценивать общее состояние беременной, роженицы, родильницы, </w:t>
      </w:r>
      <w:r>
        <w:rPr>
          <w:color w:val="000000"/>
          <w:sz w:val="28"/>
          <w:szCs w:val="28"/>
        </w:rPr>
        <w:t>пациента с гинекологическим заболевание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срок беременности и дату р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ять массу пл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нтерпретировать результаты лабораторных и инструментальных методов обследования беременных, рожениц, родильниц и </w:t>
      </w:r>
      <w:r>
        <w:rPr>
          <w:color w:val="000000"/>
          <w:sz w:val="28"/>
          <w:szCs w:val="28"/>
        </w:rPr>
        <w:t>пациентов с гинекологическими заболеваниями</w:t>
      </w:r>
      <w:r>
        <w:rPr>
          <w:sz w:val="28"/>
          <w:szCs w:val="28"/>
        </w:rPr>
        <w:t xml:space="preserve"> для диагностики и дифференциальной диагностики патологического состоя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течения беременности, родов и послеродов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у пациентов с </w:t>
      </w:r>
      <w:r>
        <w:rPr>
          <w:color w:val="000000"/>
          <w:sz w:val="28"/>
          <w:szCs w:val="28"/>
        </w:rPr>
        <w:t>гинеколо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срока беременности и даты р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пределения массы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наружного акушерского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змерения у беременных окружности живота и высоты стояния дна матки над лонным сочле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диагностики у беременных строения и размеров т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м аускультации живота беременных и рожениц акушерским стетоскопом для определения сердцебиения пл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ами оценки родов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ами оценки объема кровопотери во время беременности, в родах и послеродовом периоде, у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з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. </w:t>
            </w:r>
            <w:r>
              <w:rPr>
                <w:bCs/>
                <w:sz w:val="26"/>
                <w:szCs w:val="26"/>
              </w:rPr>
              <w:t>Экстрагенитальные, гинекологические и острые хирургические заболевания у беремен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Осложнения, обусловленные нарушением адаптации к берем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Кровотечения в акушер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Гине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. </w:t>
            </w:r>
            <w:r>
              <w:rPr>
                <w:bCs/>
                <w:sz w:val="26"/>
                <w:szCs w:val="26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 </w:t>
            </w:r>
            <w:r>
              <w:rPr>
                <w:bCs/>
                <w:color w:val="000000"/>
                <w:sz w:val="26"/>
                <w:szCs w:val="26"/>
              </w:rPr>
              <w:t xml:space="preserve">Фоновые, предраковые заболевания и доброкачественные </w:t>
            </w:r>
            <w:r>
              <w:rPr>
                <w:color w:val="000000"/>
                <w:sz w:val="26"/>
                <w:szCs w:val="26"/>
              </w:rPr>
              <w:t>новообраз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органов женской репродуктивной сист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br w:type="page"/>
      </w: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 xml:space="preserve">Патология беременности, родов и послеродового периода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1.</w:t>
        <w:tab/>
      </w:r>
      <w:r>
        <w:rPr>
          <w:b/>
          <w:bCs/>
          <w:sz w:val="28"/>
          <w:szCs w:val="28"/>
        </w:rPr>
        <w:t>Экстрагенитальные, гинекологические и острые хирургические заболевания у беременны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при заболеваниях сердечно-сосудистой системы (болезни миокарда, нарушения ритма сердца, болезни вен); эндокринной системы (патология гипофиза, сахарный диабет, заболевания щитовидной железы, надпочечников); заболеваниях крови (острая и хроническая анемия, лейкозы, тромбофилия, тромбоцитопатии); острых и хронических заболеваниях печени; патологии центральной и вегетативной нерв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сопутствующих гинекологических заболеваниях (заболевания наружных половых органов, влагалища, шейки и тела матки, яичников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ечение и ведение беременности, родов, послеродового периода при острых хирургических заболеваниях (а</w:t>
      </w:r>
      <w:r>
        <w:rPr>
          <w:bCs/>
          <w:sz w:val="28"/>
          <w:szCs w:val="28"/>
        </w:rPr>
        <w:t>ппендицит, панкреатит, холецистит, язва желудка и двенадцатиперстной кишки, кишечная непроходимост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бор жалоб и анамнеза у беременных с экстрагенитальными заболеваниями, гинекологическими и острыми хирургическими заболеваниями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осложнений течения беременности, родов, послеродового периода и осложнений у плода; формулировка диагноза; составление плана ведения беременности, родов и послеродового периода; обоснование показаний для прерывания беременности; обоснование показаний к оперативному вмешательству во время беременности, объема оперативного вмешательства, обоснование показаний к проведению реконструктивно-пластической операции при наличии миомы матки и органосохраняющих операций при наличии </w:t>
      </w:r>
      <w:r>
        <w:rPr>
          <w:bCs/>
          <w:sz w:val="28"/>
          <w:szCs w:val="28"/>
        </w:rPr>
        <w:t>новообразований яичник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 беременных, составление плана послеоперационного веден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Осложнения, обусловленные нарушением адаптации к берем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ие проявления преэклампсии, эклампсии, </w:t>
      </w:r>
      <w:r>
        <w:rPr>
          <w:bCs/>
          <w:sz w:val="28"/>
          <w:szCs w:val="28"/>
          <w:lang w:val="en-US"/>
        </w:rPr>
        <w:t>HELLP</w:t>
      </w:r>
      <w:r>
        <w:rPr>
          <w:bCs/>
          <w:sz w:val="28"/>
          <w:szCs w:val="28"/>
        </w:rPr>
        <w:t>-синдром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острого жирового гепатоза, </w:t>
      </w:r>
      <w:r>
        <w:rPr>
          <w:sz w:val="28"/>
          <w:szCs w:val="28"/>
        </w:rPr>
        <w:t>холестатического гепатоза беременных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ведение физикального обследования беременных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проведения дифференциальной диагностики и оценки состояния плода; формулировка диагноза; составление плана лечения; обоснование показаний для прерывания беременност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1.3.</w:t>
        <w:tab/>
        <w:t xml:space="preserve">Кровотечения в акушерстве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Массивные акушерские кровотечения, геморрагический шок, ДВС-синдром во время беременности, в родах и послеродовом периоде: клиническая картина, диагностика, оказание неотложной медицинской помощ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дение физикального обследования при массивных акушерских кровотечениях, геморрагическом шоке и ДВС-синдроме во время беременности, в родах и послеродовом периоде, эмболии околоплодными водами</w:t>
      </w:r>
      <w:r>
        <w:rPr>
          <w:szCs w:val="28"/>
        </w:rPr>
        <w:t xml:space="preserve">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b/>
          <w:sz w:val="28"/>
          <w:szCs w:val="28"/>
        </w:rPr>
        <w:t>2.</w:t>
        <w:tab/>
        <w:t xml:space="preserve">Гинекология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  <w:tab/>
      </w:r>
      <w:r>
        <w:rPr>
          <w:b/>
          <w:bCs/>
          <w:sz w:val="28"/>
          <w:szCs w:val="28"/>
        </w:rPr>
        <w:t>Гинекологические заболевания, требующие неотложной медицинской помощ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абдоминальная и тазовая боль в гинекологии: дифференциальная диагностика, диагностические ошибки, выбор тактики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у пациентов с острой абдоминальной и тазовой болью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  <w:tab/>
      </w:r>
      <w:r>
        <w:rPr>
          <w:b/>
          <w:bCs/>
          <w:color w:val="000000"/>
          <w:sz w:val="28"/>
          <w:szCs w:val="28"/>
        </w:rPr>
        <w:t xml:space="preserve">Фоновые, предраковые заболевания и доброкачественные </w:t>
      </w:r>
      <w:r>
        <w:rPr>
          <w:b/>
          <w:color w:val="000000"/>
          <w:sz w:val="28"/>
          <w:szCs w:val="28"/>
        </w:rPr>
        <w:t>новообразования</w:t>
      </w:r>
      <w:r>
        <w:rPr>
          <w:b/>
          <w:bCs/>
          <w:color w:val="000000"/>
          <w:sz w:val="28"/>
          <w:szCs w:val="28"/>
        </w:rPr>
        <w:t xml:space="preserve"> органов женской репродуктивной систе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Фоновые, предраковые заболевания и доброкачественные </w:t>
      </w:r>
      <w:r>
        <w:rPr>
          <w:color w:val="000000"/>
          <w:sz w:val="28"/>
          <w:szCs w:val="28"/>
        </w:rPr>
        <w:t>новообразования</w:t>
      </w:r>
      <w:r>
        <w:rPr>
          <w:bCs/>
          <w:color w:val="000000"/>
          <w:sz w:val="28"/>
          <w:szCs w:val="28"/>
        </w:rPr>
        <w:t xml:space="preserve"> органов женской репродуктивной системы: клиническая картина, диагностика, лечение, профилактика, медицинская реабилитация после оперативных вмеш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Сбор жалоб и анамнеза у пациентов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выявления патологии наружных половых органов, влагалища, шейки и тела матки, яичников; формулировка диагноза; составление плана лечения; обоснование показаний к оперативному вмешательству; составление плана оперативного вмешательства, послеоперационного ведения пациента, медицинской реабили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АКУШЕРСТВО И ГИНЕКОЛОГИЯ» ПРОФИЛЕЙ СУБОРДИНАТУРЫ «ОТОРИНОЛАРИНГОЛОГИЯ», «ОФТАЛЬМОЛОГИЯ» 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838"/>
        <w:gridCol w:w="1559"/>
        <w:gridCol w:w="991"/>
        <w:gridCol w:w="1419"/>
        <w:gridCol w:w="1700"/>
        <w:gridCol w:w="156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тология </w:t>
            </w:r>
            <w:r>
              <w:rPr>
                <w:b/>
                <w:color w:val="000000"/>
                <w:sz w:val="26"/>
                <w:szCs w:val="26"/>
              </w:rPr>
              <w:t>беременности, родов и послерод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страгенитальные, гинекологические и острые хирургические заболевания у берем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, 8, 9,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, обусловленные нарушением адаптации к берем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, 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отечения в акушер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, 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ине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инекологические заболевания, требующие неотлож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6, 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Фоновые, предраковые заболевания и доброкачественные </w:t>
            </w:r>
            <w:r>
              <w:rPr>
                <w:color w:val="000000"/>
                <w:sz w:val="26"/>
                <w:szCs w:val="26"/>
              </w:rPr>
              <w:t>новообразования</w:t>
            </w:r>
            <w:r>
              <w:rPr>
                <w:bCs/>
                <w:color w:val="000000"/>
                <w:sz w:val="26"/>
                <w:szCs w:val="26"/>
              </w:rPr>
              <w:t xml:space="preserve"> органов женской репродуктив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5, 8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Акушерство</w:t>
      </w:r>
      <w:r>
        <w:rPr>
          <w:sz w:val="28"/>
          <w:szCs w:val="28"/>
        </w:rPr>
        <w:t xml:space="preserve"> : учебное пособие / Ю.К.Малевич [и др.]; под общ. ред. Ю.К.Малевича. – Минск : Беларусь, 2017. – 511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 xml:space="preserve">Гинекология </w:t>
      </w:r>
      <w:r>
        <w:rPr>
          <w:color w:val="000000"/>
          <w:sz w:val="28"/>
          <w:szCs w:val="28"/>
        </w:rPr>
        <w:t>: учебник / под редакцией С.Н.Занько. – Минск : «Вышэйшая школа», 2010. – 640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Акушерство</w:t>
      </w:r>
      <w:r>
        <w:rPr>
          <w:color w:val="000000"/>
          <w:sz w:val="28"/>
          <w:szCs w:val="28"/>
        </w:rPr>
        <w:t xml:space="preserve"> : национальное руководство. Краткое издание / </w:t>
      </w:r>
      <w:r>
        <w:rPr>
          <w:color w:val="424242"/>
          <w:sz w:val="28"/>
          <w:szCs w:val="28"/>
          <w:shd w:fill="FFFFFF" w:val="clear"/>
        </w:rPr>
        <w:t>под ред</w:t>
      </w:r>
      <w:r>
        <w:rPr>
          <w:color w:val="000000"/>
          <w:sz w:val="28"/>
          <w:szCs w:val="28"/>
        </w:rPr>
        <w:t>. Э.К.Айламазяна [и др.]. – М. : «ГЭОТАР–Медиа», 2015. – 60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Русакевич, П.С.</w:t>
      </w:r>
      <w:r>
        <w:rPr>
          <w:color w:val="000000"/>
          <w:sz w:val="28"/>
          <w:szCs w:val="28"/>
        </w:rPr>
        <w:t xml:space="preserve"> Гиперпластические процессы эндометрия в гинекологии: учебное пособие / П.С.Русакевич. – Минск : </w:t>
      </w:r>
      <w:r>
        <w:rPr>
          <w:sz w:val="28"/>
          <w:szCs w:val="28"/>
        </w:rPr>
        <w:t>Адукацыя і выхаванне</w:t>
      </w:r>
      <w:r>
        <w:rPr>
          <w:color w:val="000000"/>
          <w:sz w:val="28"/>
          <w:szCs w:val="28"/>
        </w:rPr>
        <w:t xml:space="preserve">, 2012. – 447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color w:val="000000"/>
          <w:sz w:val="28"/>
          <w:szCs w:val="28"/>
        </w:rPr>
        <w:t>Малевич, Ю.К.</w:t>
      </w:r>
      <w:r>
        <w:rPr>
          <w:color w:val="000000"/>
          <w:sz w:val="28"/>
          <w:szCs w:val="28"/>
        </w:rPr>
        <w:t xml:space="preserve"> Справочник врача женской консультации / Ю.К.Малевич. – Минск : Беларусь, 2014. – 415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Серов, В.Н</w:t>
      </w:r>
      <w:r>
        <w:rPr>
          <w:sz w:val="28"/>
          <w:szCs w:val="28"/>
        </w:rPr>
        <w:t>. Неотложная помощь в акушерстве и гинекологии : краткое</w:t>
      </w:r>
      <w:r>
        <w:rPr>
          <w:color w:val="000000"/>
          <w:sz w:val="28"/>
          <w:szCs w:val="28"/>
        </w:rPr>
        <w:t xml:space="preserve"> руководство / В.Н.Серов. – М. : ГЭОТАР-Медиа, 2017. – 24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Шехтман, М.М.</w:t>
      </w:r>
      <w:r>
        <w:rPr>
          <w:sz w:val="28"/>
          <w:szCs w:val="28"/>
        </w:rPr>
        <w:t xml:space="preserve"> Руководство по экстрагенитальной патологии у беременных / М.М.Шехтман. – М. : «Триада», 2013. – 89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17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диспансеризации беременных и гинекологических больных : приказ Министерства здравоохранения Республики Беларусь от 30.07.2007 № 636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i/>
          <w:sz w:val="28"/>
          <w:szCs w:val="28"/>
        </w:rPr>
        <w:t>Перечень</w:t>
      </w:r>
      <w:r>
        <w:rPr>
          <w:sz w:val="28"/>
          <w:szCs w:val="28"/>
        </w:rPr>
        <w:t xml:space="preserve"> медицинских показаний для искусственного прерывания беременности : постановление Министерства здравоохранения Республики Беларусь от 10.12.2014 № 88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ир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акушерски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беременных, рожениц, родильниц и пациентов с гинекологическими заболев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ая карта беременной и родильницы, история р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Медицинская карта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ндартизированный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Симуляционная форм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массы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Определение положения, предлежания, позиции и вида позиции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И</w:t>
      </w:r>
      <w:r>
        <w:rPr>
          <w:color w:val="000000"/>
          <w:sz w:val="28"/>
          <w:szCs w:val="28"/>
        </w:rPr>
        <w:t>змерения у беременных окружности живота и высоты стояния дна матки над лонным сочленение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Измерение наружных размеров та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ускультация сердца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ценка характера родов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ценка объема кровопотер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90615" cy="8057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7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05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9"/>
      </w:tblGrid>
      <w:tr>
        <w:trPr/>
        <w:tc>
          <w:tcPr>
            <w:tcW w:w="31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йко Людмила Федоровна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кушерства и гинеколо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69 26</w:t>
            </w:r>
          </w:p>
        </w:tc>
      </w:tr>
      <w:tr>
        <w:trPr/>
        <w:tc>
          <w:tcPr>
            <w:tcW w:w="314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fmozheiko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Станиславо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кушерства и гинек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331 59 0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ulichns@gmail.com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оностасова Ирина Валер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кушер-гинеколог Комитета по здравоохранению Мингорисполком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13 14 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ind w:left="141" w:firstLine="709"/>
      </w:pPr>
      <w:rPr>
        <w:sz w:val="28"/>
        <w:szCs w:val="28"/>
      </w:rPr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писок литературы"/>
    <w:basedOn w:val="Normal"/>
    <w:next w:val="Normal"/>
    <w:qFormat/>
    <w:pPr/>
    <w:rPr/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56:00Z</dcterms:created>
  <dc:creator>TolstajaEN</dc:creator>
  <dc:description/>
  <cp:keywords/>
  <dc:language>en-US</dc:language>
  <cp:lastModifiedBy>Марина Витальевна Пилипушко</cp:lastModifiedBy>
  <cp:lastPrinted>2019-03-20T16:43:00Z</cp:lastPrinted>
  <dcterms:modified xsi:type="dcterms:W3CDTF">2019-04-04T08:13:00Z</dcterms:modified>
  <cp:revision>58</cp:revision>
  <dc:subject/>
  <dc:title>МИНИСТЕРСТВО ЗДРАВООХРАНЕНИЯ РЕСПУБЛИКИ БЕЛАРУСЬ</dc:title>
</cp:coreProperties>
</file>