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ей субординатуры «Акушерство и гинекология»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«Хирургия» для специальности 1-79 01 01 «</w:t>
      </w:r>
      <w:r>
        <w:rPr>
          <w:color w:val="000000"/>
          <w:sz w:val="28"/>
          <w:szCs w:val="28"/>
        </w:rPr>
        <w:t>Лечебное дело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</w:t>
      </w:r>
      <w:r>
        <w:rPr>
          <w:color w:val="000000"/>
          <w:sz w:val="28"/>
          <w:szCs w:val="28"/>
        </w:rPr>
        <w:t>Лечебное дело</w:t>
      </w:r>
      <w:r>
        <w:rPr>
          <w:sz w:val="28"/>
          <w:szCs w:val="28"/>
        </w:rPr>
        <w:t>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Т.Прасмыцки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.Е.Ржеутская,</w:t>
      </w:r>
      <w:r>
        <w:rPr>
          <w:bCs/>
          <w:sz w:val="28"/>
          <w:szCs w:val="28"/>
        </w:rPr>
        <w:t xml:space="preserve"> доцент </w:t>
      </w:r>
      <w:r>
        <w:rPr>
          <w:sz w:val="28"/>
          <w:szCs w:val="28"/>
        </w:rPr>
        <w:t>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Б.Павлов,</w:t>
      </w:r>
      <w:r>
        <w:rPr>
          <w:bCs/>
          <w:sz w:val="28"/>
          <w:szCs w:val="28"/>
        </w:rPr>
        <w:t xml:space="preserve"> заведующий отделением </w:t>
      </w:r>
      <w:r>
        <w:rPr>
          <w:sz w:val="28"/>
          <w:szCs w:val="28"/>
        </w:rPr>
        <w:t>анестезиологии и реанимации государственного учреждения «Республиканская клиническая больница медицинской реабилитации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.М.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 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анестезиологии и реаниматологии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0 от 10.05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человека от хирургической агрессии с применением анестезии, методах управления или временного замещения жизненно важных функций организма пациента во время хирургических вмешательств, в раннем послеоперационном периоде, и методах интенсивной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ей субординатуры «Акушерство и гинекология», «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различными заболеваниями, находящимся в критическом и терминальном состояниях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>научных знаний о современных методиках анестезиологического обеспечения, причинах и закономерностях возникновения и развития терминальных и критических состояний, методах реанимации и интенсивной терап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 критических и терминальны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интенсивной терапии и реани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обучения в субординатуре по профилю «Хирургия» определяет необходимость целенаправленного изучения студентами </w:t>
      </w:r>
      <w:r>
        <w:rPr>
          <w:color w:val="000000"/>
          <w:sz w:val="28"/>
          <w:szCs w:val="28"/>
        </w:rPr>
        <w:t>вопросов типовых патологических процессов при нарушениях витальных функций, патофизиологического обоснования принципов интенсивной терапии наиболее распространенных критических состояний в хирург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обучения в субординатуре по профилю «Акушерство и гинекология» определяет необходимость целенаправленного изучения студентами </w:t>
      </w:r>
      <w:r>
        <w:rPr>
          <w:color w:val="000000"/>
          <w:sz w:val="28"/>
          <w:szCs w:val="28"/>
        </w:rPr>
        <w:t>вопросов типовых патологических процессов при нарушениях витальных функций, патофизиологического обоснования принципов интенсивной терапии наиболее распространенных критических состояний в акушерстве и гинеколог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Хирургия», «Акушерство и гине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мия</w:t>
      </w:r>
      <w:r>
        <w:rPr>
          <w:sz w:val="28"/>
          <w:szCs w:val="28"/>
        </w:rPr>
        <w:t>.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организма здорового человек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Анестезиология и реаниматология. </w:t>
      </w:r>
      <w:r>
        <w:rPr>
          <w:sz w:val="28"/>
          <w:szCs w:val="28"/>
        </w:rPr>
        <w:t>Методы интенсивной терапии и мониторинга у пациентов в критических состояниях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ей субординатуры «Хирургия», «Акушерство и гине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(сердечно-легочная реанимация) и критических состояниях, хирургических вмешательствах и других патологически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оказания экстренной медицинской помощи и лечебную тактику при критическом состоянии пациент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проведени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авливать диагноз «смерть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онные мероприятия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 xml:space="preserve">ИВЛ) простейшими методами («рот-в-рот», «рот-в-нос»), вручную через маску, с помощью порта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медикамен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ть дефицит воды, электролитов, определять нарушения белкового и углеводного обмена, кислотно-основного состояния (КОС), уровня гемоглобина и гематокрита и корригировать эти нар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для проведения интенсивной 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тодами </w:t>
      </w:r>
      <w:r>
        <w:rPr>
          <w:sz w:val="28"/>
          <w:szCs w:val="28"/>
        </w:rPr>
        <w:t>обеспечения проходимости дыхательных путей, искусственной вентиляции легких, проведения непрямого массажа сердца, дефибрилля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9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нестезиолог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обенности анестезиологического пособия при плановых и экстренных оперативных вмешательствах. Послеоперационный пери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Реаниматолог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2.1. Сердечно-легочная реанимац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2.2. Интенсивная терапия заболеваний, сопровождающихся нарушениями кровообращения и гемост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3. 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  <w:r>
              <w:rPr>
                <w:color w:val="000000"/>
                <w:sz w:val="28"/>
                <w:szCs w:val="28"/>
              </w:rPr>
              <w:t xml:space="preserve"> Сепси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Анестезиология</w:t>
      </w:r>
      <w:r>
        <w:rPr>
          <w:b/>
          <w:sz w:val="26"/>
          <w:szCs w:val="26"/>
        </w:rPr>
        <w:t xml:space="preserve">. </w:t>
      </w:r>
      <w:r>
        <w:rPr>
          <w:b/>
          <w:sz w:val="28"/>
          <w:szCs w:val="28"/>
        </w:rPr>
        <w:t>Особенности анестезиологического пособия при плановых и экстренных оперативных вмешательствах. Послеоперационный пери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естезия в абдоминальной хирургии. Выбор метода обезболивания и особенности анестезии. Анестезия в акушерстве и гинекологии. Выбор метода обезболивания и особенности анестез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ндарт предоперационного обследования пациентов. Клиническая оценка предоперационного состояния пациента, выбор метода анестезиологического пособия в зависимости от вида хирургического вмешательства. Подготовка пациентов к операции и анестезии (лечебная, психопрофилактическая; проблема «полного желудка»). Премедикация, ее задачи. Лекарственные средства для премедикации.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Фазы послеоперационного периода. Значение болевого синдрома в механизме развития функциональных расстройств в послеоперационном периоде.</w:t>
      </w:r>
    </w:p>
    <w:p>
      <w:pPr>
        <w:pStyle w:val="2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фузионно-трансфузионной терапии в послеоперационном периоде у пациентов, оперированных на органах брюшной полости. 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Основные формы нарушения кислотно-основного состояния, их клинические проявления, принципы коррекции.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Нарушение водно-электролитного баланса: клинические признаки, диагностика, лечени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ое питание (ПП): патофизиологическое обоснование, задачи, виды. Системы ПП. Показания к ПП. Состав ПП. Контроль 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изикальный осмотр пациентов,</w:t>
      </w:r>
      <w:r>
        <w:rPr>
          <w:sz w:val="28"/>
          <w:szCs w:val="28"/>
        </w:rPr>
        <w:t xml:space="preserve"> оперированных на органах брюшной полости,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 xml:space="preserve">Реаниматология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</w:r>
      <w:r>
        <w:rPr>
          <w:b/>
          <w:sz w:val="28"/>
          <w:szCs w:val="28"/>
        </w:rPr>
        <w:t>Сердечно-легочная реанимац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рминальных состояний. Вид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базовой сердечно-легочной реанимации. Способы восстановления проходимости дыхательных путей. ИВЛ методами «рот-в-рот», «рот-в-нос», дыхательным мешком типа Амбу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ная сердечно-легочная реанимация. Электроимпульсная терапия (дефибрилляция, кардиоверсия, электрическая кардиостимуляция): показания, методика, показатели эффективности и осложнения. Лекарственные средства, применяемые для восстановления деятельности сердца, показания к их применению, дозы, порядок и пути введения (внутривен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биологической смерти. Показания для прекращения реанимационных мероприятий. Этические и социально-правовые проблемы, связанные с прекращением реанимации. Понятие «смерть мозга», юридические аспекты, порядок констатации смерти пациента, протокол констатации смерти голов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(на симуляционном оборудовании) базовой и расширенной сердечно-легочной реанимации (восстановление проходимости дыхательных путей, ИВЛ методами «рот-в-рот», «рот-в-нос», дыхательным мешком типа Амбу, непрямой массаж сердца, электроимпульсная терап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b/>
          <w:sz w:val="28"/>
          <w:szCs w:val="28"/>
        </w:rPr>
        <w:tab/>
        <w:t>Интенсивная терапия заболеваний, сопровождающихся нарушениями кровообращения и гемостаз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иническая патофизиология шока.</w:t>
      </w:r>
      <w:r>
        <w:rPr>
          <w:color w:val="000000"/>
          <w:sz w:val="28"/>
          <w:szCs w:val="28"/>
        </w:rPr>
        <w:t xml:space="preserve"> Классификация шока (кардиогенный, вазогенный, гиповолемический), диагностика и интенсивная терапия в зависимости от вида шока. Диагностика, экстренная медицинская помощь, интенсивная терапия анафилактического ш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иссеминированного внутрисосудистого свертывания: стадии, интенсивная терап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: патофизиология, неотложная медицинская помощь, интенсивная терап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легочной артерии: патогенез, клиническая картина, диагностика, экстренная медицинская помощь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строй сердечно-сосудистой недостаточности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.</w:t>
      </w:r>
      <w:r>
        <w:rPr>
          <w:b/>
          <w:sz w:val="28"/>
          <w:szCs w:val="28"/>
        </w:rPr>
        <w:tab/>
        <w:t xml:space="preserve">Интенсивная терапия заболеваний, сопровождающихся острой дыхательной недостаточность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дыхательная недостаточность (ОДН): классификация, диагностика, </w:t>
      </w:r>
      <w:r>
        <w:rPr>
          <w:color w:val="000000"/>
          <w:sz w:val="28"/>
          <w:szCs w:val="28"/>
        </w:rPr>
        <w:t>неотложная медицинская помощь,</w:t>
      </w:r>
      <w:r>
        <w:rPr>
          <w:sz w:val="28"/>
          <w:szCs w:val="28"/>
        </w:rPr>
        <w:t xml:space="preserve"> интенсивная терапия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ая терапия при ОДН, развившейся вследствие пневмонии тяжелого течения, астматического статуса, отека лег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ородные тела верхних дыхательных путей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ДН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: классификация (синдром системного воспалительного ответа, сепсис, тяжелый сепсис, септический шок), клинические критерии постановки диагноза, тактика интенсивной терапии. Применение методов иммунокоррекции и экстракорпоральной детоксикации при тяжелом сепси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ДН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АНЕСТЕЗИОЛОГИЯ И РЕАНИМАТОЛОГИЯ» ПРОФИЛЯ СУБОРДИНАТУРЫ «ХИРУРГИЯ» И «АКУШЕРСТВО И ГИНЕКОЛОГИЯ» </w:t>
      </w:r>
    </w:p>
    <w:tbl>
      <w:tblPr>
        <w:tblW w:w="141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90"/>
        <w:gridCol w:w="1848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Анестезиология. Особенности анестезиологического пособия при плановых и экстренных оперативных вмешательствах. Послеоперационный период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аниматолог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Сердечно-легочная реанимац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, 7, 8, 9,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Интенсивная терапия заболеваний, сопровождающихся нарушениями кровообращения и гемостаза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5, 6, 8, 9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6, 8, 9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пси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6, 8, 9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ин, С.А. Анестезиология, реаниматология, интенсивная терапия: учебник для студентов учреждений высшего профессионального образования / С.А.Сумин, И.И.Долгина. - М. : ООО «Издательство «Медицинское информационное агентство», 2015. - 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смыцкий, О.Т. Анестезиология и реаниматология: учебное пособие / О.Т.Прасмыцкий, С.С.Грачев. - Минск. : Издательство «Новое знание», 2016. - 30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смыцкий, О.Т. Сердечно-легочная реанимация / О.Т.Прасмыцкий, Р.Е.Ржеутская. – Минск : БГМУ, 2013. - 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смыцкий, О.Т. Анафилактический шок / О.Т.Прасмыцкий, И.З.Ялонецкий. – Минск : БГМУ, 2015. - 3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ая терапия. Национальное руководство : в 2-х т. / под ред. Б.Р.Гельфанда, А.И.Салтанова. – Москва : ГОЭТАР-Медиа, 2009. - 96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ар, П. Сердечно-легочная и церебральная реанимация / П.Сафар, Н.Дж.Бичер; пер. с англ. – М. : Медицина, 2003.- 55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 порядке организации деятельности анестезиолого-реанимационной службы : приказ Министерства здравоохранения Республики Беларусь от 02.05.2012 № 4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диагностики, анестезии, реанимации и интенсивной терапии критических состояний в стационарных условиях : приказ Министерства здравоохранения Республики Беларусь от 12.08.2004 № 2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протокол оказания скорой (неотложной) медицинской помощи взрослому населению : приказ Министерства здравоохранения Республики Беларусь от 30.09.2010 № 10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казания медицинской помощи пациентам с артериальной гипертензией, острым коронарным синдромом и острым нарушением мозгового кровообращения на амбулаторном этапе : приказ Министерства здравоохранения Республики Беларусь от 09.02.2012 № 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инструкции о порядке констатации смерти : постановление Министерства здравоохранения Республики Беларусь от 20.12.2008 № 228.</w:t>
      </w:r>
      <w:r>
        <w:rPr>
          <w:color w:val="000000"/>
          <w:sz w:val="28"/>
          <w:szCs w:val="28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  <w:tab w:val="left" w:pos="126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ц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анестезиологического пособ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 симулятор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нестезиологии и реаниматологии, проработке тем (вопросов), вынесенных на самостоятельное изучение, подготовке к практическим занятиям, зач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сердечно-легочной реани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Видеофильмы по выполнению сердечно-легочной реанимации, методикам обеспечения проходимости дыхатель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Медицинские карты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иагностика клинической смер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</w:t>
        <w:tab/>
        <w:t xml:space="preserve">Оценка уровня созна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Оценка дыха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Оценка кровообраще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Выполнение базового комплекса сердечно-легочной реанимации (один реаниматор)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Выполнение базового комплекса сердечно-легочной реанимации вдвое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 xml:space="preserve">Выполнение тройного приема Сафар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 xml:space="preserve">Обеспечение проходимости дыхательных путей посредством установки воздуховода Гведел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Искусственная вентиляция легких мет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от»,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нос»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 xml:space="preserve">Искусственная вентиляция легких дыхательным мешком типа Амбу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 xml:space="preserve">Закрытый массаж сердц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</w:t>
        <w:tab/>
        <w:t xml:space="preserve">Определение показателей эффективности реанимации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  <w:tab/>
        <w:t xml:space="preserve">Определение критериев прекращения реанимации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</w:t>
        <w:tab/>
        <w:t xml:space="preserve">Введение лекарственных средств при расширенной реанимации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</w:t>
        <w:tab/>
        <w:t xml:space="preserve">Проведение электроимпульсной терапии монофазным дефибрилляторо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6.</w:t>
        <w:tab/>
        <w:t xml:space="preserve">Проведение электроимпульсной терапии бифазным дефибриллятором.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</w:t>
        <w:tab/>
        <w:t xml:space="preserve">Проведение </w:t>
      </w:r>
      <w:r>
        <w:rPr>
          <w:sz w:val="28"/>
          <w:szCs w:val="28"/>
          <w:lang w:val="ru-RU"/>
        </w:rPr>
        <w:t>лекарственной</w:t>
      </w:r>
      <w:r>
        <w:rPr>
          <w:sz w:val="28"/>
          <w:szCs w:val="28"/>
        </w:rPr>
        <w:t xml:space="preserve"> дефибрилляции</w:t>
      </w:r>
      <w:r>
        <w:rPr>
          <w:sz w:val="28"/>
          <w:szCs w:val="28"/>
          <w:lang w:val="ru-RU"/>
        </w:rPr>
        <w:t>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мыцкий Олег Терент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asmytsk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утская Рита Евген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eutskaj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Олег Брониславо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ведующий отделением </w:t>
            </w:r>
            <w:r>
              <w:rPr>
                <w:sz w:val="28"/>
                <w:szCs w:val="28"/>
              </w:rPr>
              <w:t>анестезиологии и реанимации учреждения здравоохранения «Республиканская клиническая больница медицинской реабилитации», кандидат медицинских наук, доцент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+375 17 509-75-75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g_pavl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11-15T17:22:00Z</cp:lastPrinted>
  <dcterms:modified xsi:type="dcterms:W3CDTF">2018-12-13T12:23:00Z</dcterms:modified>
  <cp:revision>92</cp:revision>
  <dc:subject/>
  <dc:title>МИНИСТЕРСТВО ЗДРАВООХРАНЕНИЯ РЕСПУБЛИКИ БЕЛАРУСЬ</dc:title>
</cp:coreProperties>
</file>