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нестезиология и реаниматология» профилей  субординатуры «Онкология», «Оториноларингология», «Офтальмология» для специальности 1-79 01 01 «</w:t>
      </w:r>
      <w:r>
        <w:rPr>
          <w:color w:val="000000"/>
          <w:sz w:val="28"/>
          <w:szCs w:val="28"/>
        </w:rPr>
        <w:t>Лечебное дело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</w:t>
      </w:r>
      <w:r>
        <w:rPr>
          <w:color w:val="000000"/>
          <w:sz w:val="28"/>
          <w:szCs w:val="28"/>
        </w:rPr>
        <w:t>Лечебное дело</w:t>
      </w:r>
      <w:r>
        <w:rPr>
          <w:sz w:val="28"/>
          <w:szCs w:val="28"/>
        </w:rPr>
        <w:t>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Т.Прасмыцки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.Е.Ржеутская,</w:t>
      </w:r>
      <w:r>
        <w:rPr>
          <w:bCs/>
          <w:sz w:val="28"/>
          <w:szCs w:val="28"/>
        </w:rPr>
        <w:t xml:space="preserve"> доцент </w:t>
      </w:r>
      <w:r>
        <w:rPr>
          <w:sz w:val="28"/>
          <w:szCs w:val="28"/>
        </w:rPr>
        <w:t>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Б.Павлов,</w:t>
      </w:r>
      <w:r>
        <w:rPr>
          <w:bCs/>
          <w:sz w:val="28"/>
          <w:szCs w:val="28"/>
        </w:rPr>
        <w:t xml:space="preserve"> заведующий отделением </w:t>
      </w:r>
      <w:r>
        <w:rPr>
          <w:sz w:val="28"/>
          <w:szCs w:val="28"/>
        </w:rPr>
        <w:t>анестезиологии и реанимации государственного учреждения «Республиканская клиническая больница медицинской реабилитации», кандидат медицинских наук, доц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.М.Дзядзько, врач-анестезиолог-реаниматолог (заведующий отделом) отдела анестезиологии, реаниматологии и интенсивной терапии учреждения здравоохранения «9-я городская клиническая больница» г. Минска, главный внештатный анестезиолог-реаниматолог Министерства здравоохранения Республики Беларусь, доктор медицинских наук, доцент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анестезиологии и реаниматологии учреждения образования «Белорус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0 от 10.05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естезиология и реаниматология» – учебная дисциплина, содержащая систематизированные научные знания о методиках защиты организма человека от хирургической агрессии с применением анестезии, методах управления или временного замещения жизненно важных функций организма пациента во время хирургических вмешательств, в раннем послеоперационном периоде и методах интенсивной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нестезиология и реаниматология» профилей субординатуры «Онкология», «Оториноларингология», «Офтальм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различными заболеваниями, находящимся в критическом и терминальном состояниях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и углублении у студентов </w:t>
      </w:r>
      <w:r>
        <w:rPr>
          <w:sz w:val="28"/>
          <w:szCs w:val="28"/>
        </w:rPr>
        <w:t>научных знаний о современных методиках анестезиологического обеспечения, причинах и закономерностях возникновения и развития терминальных и критических состояний, методах реанимации и интенсивной терапи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 критических и терминальных состоя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интенсивной терапии и реанимации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нестезиология и реанимат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ей субординатуры «Онкология», «Оториноларингология», «Офтальм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Общая химия</w:t>
      </w:r>
      <w:r>
        <w:rPr>
          <w:sz w:val="28"/>
          <w:szCs w:val="28"/>
        </w:rPr>
        <w:t>.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Свертывающая, противосвертывающая системы крови. Механизмы гемостаз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и механизмы их регуляции. Показатели функций организма здорового человека, используемые в практической медицине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Патологическая анатомия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среды обитания человек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Анестезиология и реаниматология. </w:t>
      </w:r>
      <w:r>
        <w:rPr>
          <w:sz w:val="28"/>
          <w:szCs w:val="28"/>
        </w:rPr>
        <w:t>Методы интенсивной терапии и мониторинга у пациентов в критических состояниях.</w:t>
      </w:r>
    </w:p>
    <w:p>
      <w:pPr>
        <w:pStyle w:val="Normal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нестезиология и реаниматология» профилей субординатуры «Онкология», «Оториноларингология», «Офтальм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обезболивания, осложнения анестез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методы анестезиологического обеспечения при использовании инвазивных приемов обследования и хирургических методов л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и критических состояниях, хирургических вмешательствах и других патологических проце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узионных программ лечения, парентераль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оказания экстренной медицинской помощи и лечебную тактику при критическом состоянии пациент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проведения реанимации и критерии ее прекраще</w:t>
      </w:r>
      <w:r>
        <w:rPr>
          <w:color w:val="000000"/>
          <w:spacing w:val="3"/>
          <w:sz w:val="28"/>
          <w:szCs w:val="28"/>
        </w:rPr>
        <w:t>ния, устанавливать диагноз «смерть моз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онные мероприятия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 xml:space="preserve">ИВЛ) простейшими методами («рот-в-рот», «рот-в-нос»), вручную через маску, с помощью порта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введения медикамент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ывать дефицит воды, электролитов, определять нарушения белкового и углеводного обмена, кислотно-основного состояния (КОС), уровня гемоглобина и гематокрита и корригировать эти нар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для проведения интенсивной терап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к ИВ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пировать болевой синд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тодами </w:t>
      </w:r>
      <w:r>
        <w:rPr>
          <w:sz w:val="28"/>
          <w:szCs w:val="28"/>
        </w:rPr>
        <w:t>обеспечения проходимости дыхательных путей, искусственной вентиляции легких, проведения непрямого массажа сердца, дефибрилляци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з них 42 часа аудиторных</w:t>
      </w:r>
      <w:r>
        <w:rPr>
          <w:iCs/>
          <w:sz w:val="28"/>
          <w:szCs w:val="28"/>
        </w:rPr>
        <w:t xml:space="preserve"> и 30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59"/>
      </w:tblGrid>
      <w:tr>
        <w:trPr>
          <w:tblHeader w:val="true"/>
          <w:trHeight w:val="707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Анестезиолог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1.1. Особенности подготовки пациента и проведения анестезиологического пособия при плановых и экстренных оперативных вмешательствах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1.2. Интенсивная терапия в послеоперационном периоде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Реаниматолог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2.1. Сердечно-легочная реанимац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2.2. Интенсивная терапия заболеваний, сопровождающихся нарушениями кровообращения и гемостаз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2.3. Интенсивная терапия заболеваний, сопровождающихся острой дыхательной недостаточностью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</w:rPr>
              <w:t xml:space="preserve"> Сепси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Анестезиолог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.</w:t>
        <w:tab/>
      </w:r>
      <w:r>
        <w:rPr>
          <w:b/>
          <w:sz w:val="28"/>
          <w:szCs w:val="28"/>
        </w:rPr>
        <w:t>Особенности подготовки пациента и проведения  анестезиологического пособия при плановых и экстренных оперативных вмешательства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дарт предоперационного обследования пациентов. Клиническая оценка предоперационного состояния пациента. Выбор метода анестезиологического пособия в зависимости от вида хирургического вмешательства. Подготовка пациентов к операции и анестезии (лечебная, психопрофилактическая; проблема «полного желудка»). Премедикация, ее задачи. Лекарственные средства для премед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в предоперационном периоде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. Подготовка пациента к операции и анестез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Интенсивная терапия в послеоперационном периоде</w:t>
      </w:r>
    </w:p>
    <w:p>
      <w:pPr>
        <w:pStyle w:val="22"/>
        <w:ind w:left="0" w:firstLine="708"/>
        <w:jc w:val="both"/>
        <w:rPr/>
      </w:pPr>
      <w:r>
        <w:rPr>
          <w:sz w:val="28"/>
          <w:szCs w:val="28"/>
        </w:rPr>
        <w:t>Фазы послеоперационного периода. Значение болевого синдрома в механизме развития функциональных расстройств в послеоперационном периоде.</w:t>
      </w:r>
    </w:p>
    <w:p>
      <w:pPr>
        <w:pStyle w:val="22"/>
        <w:ind w:left="0" w:firstLine="708"/>
        <w:jc w:val="both"/>
        <w:rPr/>
      </w:pPr>
      <w:r>
        <w:rPr>
          <w:sz w:val="28"/>
          <w:szCs w:val="28"/>
        </w:rPr>
        <w:t>Основные формы нарушения кислотно-основного состояния, их клинические проявления, принципы коррекции.</w:t>
      </w:r>
    </w:p>
    <w:p>
      <w:pPr>
        <w:pStyle w:val="22"/>
        <w:ind w:left="0" w:firstLine="708"/>
        <w:jc w:val="both"/>
        <w:rPr/>
      </w:pPr>
      <w:r>
        <w:rPr>
          <w:sz w:val="28"/>
          <w:szCs w:val="28"/>
        </w:rPr>
        <w:t>Нарушение водно-электролитного баланса: клинические признаки, диагностика, лечени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Парентеральное питание (ПП): патофизиологическое обоснование, задачи, виды. Виды систем ПП. Показания к ПП. Состав ПП. Контроль 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Физикальный осмотр пациентов,</w:t>
      </w:r>
      <w:r>
        <w:rPr>
          <w:sz w:val="28"/>
          <w:szCs w:val="28"/>
        </w:rPr>
        <w:t xml:space="preserve"> оперированных на органах брюшной полости,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Реаниматология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  <w:tab/>
      </w:r>
      <w:r>
        <w:rPr>
          <w:b/>
          <w:sz w:val="28"/>
          <w:szCs w:val="28"/>
        </w:rPr>
        <w:t xml:space="preserve">Сердечно-легочная реанимац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терминальных состояний. Виды остановки крово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базовой сердечно-легочной реанимации. Способы восстановления проходимости дыхательных путей. ИВЛ методами «рот-в-рот», «рот-в-нос», дыхательным мешком типа Амбу. Методика проведения массажа сердца, осложнения. Показатели эффективности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ная сердечно-легочная реанимация. Электроимпульсная терапия (дефибрилляция, кардиоверсия, электрическая кардиостимуляция): показания, методика, показатели эффективности и осложнения. Лекарственные средства, применяемые для восстановления деятельности сердца, показания к применению, дозы, порядок и пути введения (внутривенный, внутрикост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биологической смерти. Показания для прекращения реанимационных мероприятий. Этические и социально-правовые проблемы, связанные с прекращением реанимации. Понятие «смерть мозга», юридические аспекты, порядок констатации смерти пациента, протокол констатации смерти головного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(на симуляционном оборудовании) базовой и расширенной сердечно-легочной реанимации (восстановление проходимости дыхательных путей, ИВЛ методами «изо рта в рот», «изо рта в нос», дыхательным мешком типа Амбу, непрямой массаж сердца, электроимпульсная терап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Интенсивная терапия заболеваний, сопровождающихся нарушениями кровообращения и гемоста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патофизиология шока.</w:t>
      </w:r>
      <w:r>
        <w:rPr>
          <w:color w:val="000000"/>
          <w:sz w:val="28"/>
          <w:szCs w:val="28"/>
        </w:rPr>
        <w:t xml:space="preserve"> Классификация шока (кардиогенный, вазогенный, гиповолемический), диагностика и интенсивная терапия в зависимости от вида шока. Диагностика, неотложная медицинская помощь, интенсивная терапия анафилактического ш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ндром диссеминированного внутрисосудистого свертывания: стадии, интенсивная терап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онический криз: патофизиология, неотложная медицинская помощь, интенсивная терап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омбоэмболия легочной артерии: патогенез, клиническая картина, диагностика, экстренная медицинская помощь, интенсив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строй сердечно-сосудистой недостаточности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</w:t>
        <w:tab/>
        <w:t xml:space="preserve">Интенсивная терапия заболеваний, сопровождающихся острой дыхательной недостаточность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дыхательная недостаточность: классификация, диагностика, </w:t>
      </w:r>
      <w:r>
        <w:rPr>
          <w:color w:val="000000"/>
          <w:sz w:val="28"/>
          <w:szCs w:val="28"/>
        </w:rPr>
        <w:t>неотложная медицинская помощь,</w:t>
      </w:r>
      <w:r>
        <w:rPr>
          <w:sz w:val="28"/>
          <w:szCs w:val="28"/>
        </w:rPr>
        <w:t xml:space="preserve"> интенсивная терапия. </w:t>
      </w:r>
      <w:r>
        <w:rPr>
          <w:color w:val="000000"/>
          <w:sz w:val="28"/>
          <w:szCs w:val="28"/>
        </w:rPr>
        <w:t xml:space="preserve">Показания и методика проведения кислородотерапии. </w:t>
      </w:r>
      <w:r>
        <w:rPr>
          <w:sz w:val="28"/>
          <w:szCs w:val="28"/>
        </w:rPr>
        <w:t xml:space="preserve">Методы обеспечения проходимости дыхательных путей. Показания к переводу пациента на ИВЛ. </w:t>
      </w:r>
      <w:r>
        <w:rPr>
          <w:color w:val="000000"/>
          <w:sz w:val="28"/>
          <w:szCs w:val="28"/>
        </w:rPr>
        <w:t>Показания к трахеостомии и коникотомии, ослож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нсивная терапия при ОДН, развившейся вследствие пневмонии тяжелого течения, астматического статуса, отека легк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нородные тела верхних дыхательных путей, неотложная медицинск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ДН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b/>
          <w:color w:val="000000"/>
          <w:sz w:val="28"/>
          <w:szCs w:val="28"/>
        </w:rPr>
        <w:tab/>
        <w:t>Сепс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псис: классификация (синдром системного воспалительного ответа, сепсис, тяжелый сепсис, септический шок), клинические критерии постановки диагноза, тактика интенсивной терапии. Применение методов иммунокоррекции и экстракорпоральной детоксикации при тяжелом сепси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епсисом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АНЕСТЕЗИОЛОГИЯ И РЕАНИМАТОЛОГИЯ» ПРОФИЛЕЙ СУБОРДИНАТУРЫ «ОНКОЛОГИЯ», «ОТОРИНОЛАРИНГОЛОГИЯ», «ОФТАЛЬМОЛОГИЯ» </w:t>
      </w:r>
    </w:p>
    <w:tbl>
      <w:tblPr>
        <w:tblW w:w="143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410"/>
        <w:gridCol w:w="1620"/>
        <w:gridCol w:w="1080"/>
        <w:gridCol w:w="1440"/>
        <w:gridCol w:w="1620"/>
        <w:gridCol w:w="149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естези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26"/>
                <w:szCs w:val="26"/>
              </w:rPr>
              <w:t>Особенности подготовки пациента и проведения  анестезиологического пособия при плановых и экстренных оперативных вмешательств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 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нтенсивная терапия в послеоперационном период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анимат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ердечно-легочная реанима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нтенсивная терапия заболеваний, сопровождающихся нарушениями кровообращения и гемост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Интенсивная терапия заболеваний, сопровождающихся острой дыхательной недостаточность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псис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6, 8, 9, 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ин, С.А. Анестезиология, реаниматология, интенсивная терапия: учебник для студентов учреждений высшего профессионального образования / С.А.Сумин, И.И.Долгина. - М. : ООО «Издательство «Медицинское информационное агентство», 2015. - 4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смыцкий, О.Т. Анестезиология и реаниматология: учебное пособие / О.Т.Прасмыцкий, С.С.Грачев. - Минск. : Издательство «Новое знание», 2016. - 30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смыцкий, О.Т. Сердечно-легочная реанимация / О.Т.Прасмыцкий, Р.Е.Ржеутская. – Минск : БГМУ, 2013. - 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смыцкий, О.Т. Анафилактический шок / О.Т.Прасмыцкий, И.З.Ялонецкий. – Минск : БГМУ, 2015. - 3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ая терапия. Национальное руководство : в 2-х т. / под ред. Б.Р.Гельфанда, А.И.Салтанова. – Москва : ГОЭТАР-Медиа, 2009. - 96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ар, П. Сердечно-легочная и церебральная реанимация / П.Сафар, Н.Дж.Бичер; пер. с англ. – М. : Медицина, 2003.- 55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о порядке организации деятельности анестезиолого-реанимационной службы : приказ Министерства здравоохранения Республики Беларусь от 02.05.2012 № 4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диагностики, анестезии, реанимации и интенсивной терапии критических состояний в стационарных условиях : приказ Министерства здравоохранения Республики Беларусь от 12.08.2004 № 2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протокол оказания скорой (неотложной) медицинской помощи взрослому населению : приказ Министерства здравоохранения Республики Беларусь от 30.09.2010 № 10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Алгоритм оказания медицинской помощи пациентам с артериальной гипертензией, острым коронарным синдромом и острым нарушением мозгового кровообращения на амбулаторном этапе : приказ Министерства здравоохранения Республики Беларусь от 09.02.2012 № 1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 утверждении инструкции о порядке констатации смерти : постановление Министерства здравоохранения Республики Беларусь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от 20.12.2008 № 228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анестезиологии и реанимации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анестезиологического пособ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нестезиологии и реанима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сердечно-легочной реани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Видеофильмы по выполнению сердечно-легочной реанимации, методикам обеспечения проходимости дыхательных пу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Медицинские карты стациона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иагностика клинической смер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Оценка уровня сознания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 xml:space="preserve">Оценка дыхания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 xml:space="preserve">Оценка кровообращения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Выполнение базового комплекса сердечно-легочной реанимации (один реаниматор)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 xml:space="preserve">Выполнение базового комплекса сердечно-легочной реанимации вдвое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 xml:space="preserve">Выполнение тройного приема Сафар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 xml:space="preserve">Обеспечение проходимости дыхательных путей посредством установки воздуховода Гведел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</w:t>
        <w:tab/>
        <w:t>Искусственная вентиляция легких мет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«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от», «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нос»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 xml:space="preserve">Искусственная вентиляция легких дыхательным мешком типа Амбу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 xml:space="preserve">Проведение закрытого массажа сердц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.</w:t>
        <w:tab/>
        <w:t xml:space="preserve">Определение показателей эффективности реанимационных мероприятий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</w:t>
        <w:tab/>
        <w:t xml:space="preserve">Определение критериев прекращения реанимационных мероприятий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.</w:t>
        <w:tab/>
        <w:t xml:space="preserve">Введение лекарственных средств при расширенной реанимации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5.</w:t>
        <w:tab/>
        <w:t xml:space="preserve">Проведение электроимпульсной терапии монофазным дефибрилляторо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6.</w:t>
        <w:tab/>
        <w:t xml:space="preserve">Проведение электроимпульсной терапии бифазным дефибрилляторо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7.</w:t>
        <w:tab/>
        <w:t>Проведение лек</w:t>
      </w:r>
      <w:r>
        <w:rPr>
          <w:sz w:val="28"/>
          <w:szCs w:val="28"/>
          <w:lang w:val="ru-RU"/>
        </w:rPr>
        <w:t>арственн</w:t>
      </w:r>
      <w:r>
        <w:rPr>
          <w:sz w:val="28"/>
          <w:szCs w:val="28"/>
        </w:rPr>
        <w:t>ой дефибрилляции</w:t>
      </w:r>
      <w:r>
        <w:rPr>
          <w:sz w:val="28"/>
          <w:szCs w:val="28"/>
          <w:lang w:val="ru-RU"/>
        </w:rPr>
        <w:t>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47320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мыцкий Олег Теренть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asmytski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утская Рита Евген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geutskaja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425"/>
      </w:tblGrid>
      <w:tr>
        <w:trPr/>
        <w:tc>
          <w:tcPr>
            <w:tcW w:w="31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Олег Брониславович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отделением </w:t>
            </w:r>
            <w:r>
              <w:rPr>
                <w:sz w:val="28"/>
                <w:szCs w:val="28"/>
              </w:rPr>
              <w:t>анестезиологии и реанимации учреждения здравоохранения «Республиканская клиническая больница медицинской реабилитации», кандидат медицинских наук, доцент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+375 17 509-75-75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leg_pavlov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</w:r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TolstajaEN</dc:creator>
  <dc:description/>
  <cp:keywords/>
  <dc:language>en-US</dc:language>
  <cp:lastModifiedBy>Наталья Аксючиц</cp:lastModifiedBy>
  <cp:lastPrinted>2018-11-15T13:49:00Z</cp:lastPrinted>
  <dcterms:modified xsi:type="dcterms:W3CDTF">2018-12-13T12:27:00Z</dcterms:modified>
  <cp:revision>91</cp:revision>
  <dc:subject/>
  <dc:title>МИНИСТЕРСТВО ЗДРАВООХРАНЕНИЯ РЕСПУБЛИКИ БЕЛАРУСЬ</dc:title>
</cp:coreProperties>
</file>