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79160" cy="846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82" t="-3" r="-5" b="7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Оториноларингология» профилей субординатуры «Офтальмология», «Хирургия» 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А.Затолока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болезней уха, горла, нос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В.Доли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це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федры болезней уха, горла, носа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И.Семак, заведующий оториноларингологическим отделением № 2 учреждения здравоохранения «4-я городская клиническая больниц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м. Н.Е.Савченко», кандидат медицинских наук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оториноларинг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И.Гребень, директор государственного учреждения «Республиканский научно-практический центр оториноларингологии»,</w:t>
      </w:r>
      <w:r>
        <w:rPr>
          <w:rFonts w:cs="Arial" w:ascii="Arial" w:hAnsi="Arial"/>
          <w:color w:val="4B4B4B"/>
          <w:sz w:val="21"/>
          <w:szCs w:val="21"/>
          <w:shd w:fill="F8FBFD" w:val="clear"/>
        </w:rPr>
        <w:t xml:space="preserve"> </w:t>
      </w:r>
      <w:r>
        <w:rPr>
          <w:sz w:val="28"/>
          <w:szCs w:val="28"/>
        </w:rPr>
        <w:t>главный внештатный оториноларинголог Министерства здравоохранения Республики Беларусь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both"/>
        <w:rPr>
          <w:rFonts w:ascii="Times New Roman" w:hAnsi="Times New Roman" w:eastAsia="Calibri" w:cs="Times New Roman"/>
          <w:b/>
          <w:b/>
          <w:cap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ЕКОМЕНДОВАНА К УТВЕРЖДЕНИЮ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ой болезней уха, горла, носа</w:t>
      </w:r>
      <w:r>
        <w:rPr>
          <w:bCs/>
          <w:szCs w:val="28"/>
        </w:rPr>
        <w:t xml:space="preserve"> </w:t>
      </w:r>
      <w:r>
        <w:rPr>
          <w:szCs w:val="28"/>
        </w:rPr>
        <w:t>учреждения образования «Белорусский государственный медицинский университет»</w:t>
      </w:r>
      <w:r>
        <w:rPr>
          <w:color w:val="FF0000"/>
          <w:szCs w:val="28"/>
        </w:rPr>
        <w:t xml:space="preserve"> </w:t>
      </w:r>
      <w:r>
        <w:rPr>
          <w:szCs w:val="28"/>
        </w:rPr>
        <w:t>(протокол № 13 от 15.06.2018);</w:t>
      </w:r>
    </w:p>
    <w:p>
      <w:pPr>
        <w:pStyle w:val="TextBodyIndent"/>
        <w:ind w:left="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ориноларингология» – учебная дисциплина, содержащая систематизированные научные знания </w:t>
      </w:r>
      <w:r>
        <w:rPr>
          <w:color w:val="000000"/>
          <w:sz w:val="28"/>
          <w:szCs w:val="28"/>
        </w:rPr>
        <w:t>об этиологии, патогенезе, клиническом течении, методах диагностики, лечения и профилактики болезней уха, носа, околоносовых пазух, глотки и горта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Оториноларингология» профилей субординатуры «Офтальмология», «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ториноларинг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оториноларингологических заболеваний</w:t>
      </w:r>
      <w:r>
        <w:rPr>
          <w:sz w:val="28"/>
          <w:szCs w:val="28"/>
        </w:rPr>
        <w:t>, умений и навыков, необходимых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 заболеваниями уха, носа, околоносовых пазух, глотки, горта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, профилактики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оториноларингологическими заболевания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пецифика обучения в субординатуре по профилю «Офтальмология» определяет необходимость целенаправленного изучения студентами методов диагностики, лечения и профилактики внутричерепных и орбитальных осложнений отогенной и риносинусогенной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обучения в субординатуре по профилю «Хирургия» определяет необходимость целенаправленного изучения студентами методов диагностики, лечения и профилактики неврологических осложнений при оториноларингологических заболеваниях, а также методов оказания медицинской помощи при развитии состояний, угрожающих жизни пациентов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изучение учебной дисциплины «</w:t>
      </w:r>
      <w:r>
        <w:rPr>
          <w:sz w:val="28"/>
          <w:szCs w:val="28"/>
        </w:rPr>
        <w:t>Оториноларингологи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офилей субординатуры «Офтальмология», «Хирургия»</w:t>
      </w:r>
      <w:r>
        <w:rPr>
          <w:color w:val="000000"/>
          <w:sz w:val="28"/>
          <w:szCs w:val="28"/>
        </w:rPr>
        <w:t xml:space="preserve"> осуществляется на основе приобретенных студентом знаний и умений по разделам следующих учебных дисциплин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оториноларингологии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Общая химия.</w:t>
      </w:r>
      <w:r>
        <w:rPr>
          <w:color w:val="FF0000"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створы антисептиков, изотонические и гипертонические растворы. Биохимические процессы в органах и тканях организма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Латинский язык.</w:t>
      </w:r>
      <w:r>
        <w:rPr>
          <w:sz w:val="28"/>
          <w:szCs w:val="28"/>
        </w:rPr>
        <w:t xml:space="preserve"> Латинские словообразовательные элементы и терминология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Анатомо-топографические особенност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троения верхних дыхательных путей и уха. Возрастные особенности верхних дыхательных путей и уха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Методы гистологических и цитологических исследований. Органы кроветворения и иммунной защиты (центральные и периферические), строение. Иммуногенез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Основные физиологические функции органов и систем организма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Бактериальны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Общая гигиена и военная гигиена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Оториноларингология» профилей субординатуры «Офтальмология», «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оль и значение анатомо-физиологических особенностей в развитии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 и патогенез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линическую картину оториноларингологических заболеваний и их осложнений, алгоритм обследования пациентов, методы дифференциальной ди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временные методы клинического, лабораторного, инструментального обследования пациентов в оториноларинг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методы лечения заболеваний верхних дыхательных путей и уха, показания и противопоказания к их приме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у оториноларингологических заболеваний;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диагностику оториноларингологических заболеваний, формулировать развернутый клинический диагноз, обосновывать его на основе дифференциального подх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лан лабораторных и инструментальных методов обследования пациента с признаками оториноларингологического заболевания, анализировать и интерпретировать результаты получен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диагн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ть показания и противопоказания к консервативным и хирургическим методам лечения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неотложную медицинскую помощь при неотложных состояниях в оториноларинголог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щеклиническими методами обследования пациентов с оториноларингологическими заболе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распространенными диагностическими и лечебными манипуляциями в оториноларинг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оказания неотложной медицинской помощи при травмах, инородных телах, носовых кровотечениях, острых оториноларингологических заболевания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изучение учебной дисциплины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(дневн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  <w:t>ТЕМАТИЧЕСКИ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blHeader w:val="true"/>
          <w:trHeight w:val="1186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  <w:r>
              <w:rPr>
                <w:spacing w:val="-4"/>
                <w:sz w:val="28"/>
                <w:szCs w:val="28"/>
              </w:rPr>
              <w:t xml:space="preserve"> (практических)</w:t>
            </w:r>
          </w:p>
        </w:tc>
      </w:tr>
      <w:tr>
        <w:trPr/>
        <w:tc>
          <w:tcPr>
            <w:tcW w:w="662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Заболевания носа, околоносовых пазух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Заболевания</w:t>
            </w:r>
            <w:r>
              <w:rPr>
                <w:color w:val="000000"/>
                <w:sz w:val="28"/>
                <w:szCs w:val="28"/>
              </w:rPr>
              <w:t xml:space="preserve"> глотки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Заболевания</w:t>
            </w:r>
            <w:r>
              <w:rPr>
                <w:color w:val="000000"/>
                <w:sz w:val="28"/>
                <w:szCs w:val="28"/>
              </w:rPr>
              <w:t xml:space="preserve"> гортани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болевания уха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еотложная медицинская помощь при травмах и заболеваниях </w:t>
            </w:r>
            <w:r>
              <w:rPr>
                <w:color w:val="000000"/>
                <w:sz w:val="28"/>
                <w:szCs w:val="28"/>
              </w:rPr>
              <w:t>оториноларингологических органов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28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Заболевания носа, околоносовых пазух</w:t>
      </w:r>
    </w:p>
    <w:p>
      <w:pPr>
        <w:pStyle w:val="Normal"/>
        <w:tabs>
          <w:tab w:val="clear" w:pos="708"/>
          <w:tab w:val="left" w:pos="214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томо-топографические особенности носа и околоносовых пазу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рые и хронические риниты у взрослых и детей: этиология, патогенез, клиническая картина, диагностика, лечение, профилактика. Значение профессиональных факторов в развитии различных форм хронического рини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рые и хронические синуситы у взрослых и детей: этиология, патогенез, классификация, диагностика,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ронические синуситы: клиническая картина, диагностика, л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ый и хронический одонтогенный верхнечелюстной синусит, особенности л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ическая риносинусопатия: диагностика, лечение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ллинозы: этиология, патогенез, клиническая картина, диагностика, лечение. Хронический полипозный риносинуси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козы носа и околоносовых пазух: клиническая картина, диагностика, дифференциальная диагностика, л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новообразования носа и околоносовых пазух (кисты, папилломы, ангиомы, хондромы, остеомы): клиническая картина, диагностика, принципы лечения. Злокачественные новообразования носа и околоносовых пазух (рак, меланома, саркома, эстезиобластома): клиническая картина, клиническая и рентгенологическая диагностика, дифференциальная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заболеваниями носа и околоносовых пазух,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составление плана лечения.</w:t>
      </w:r>
      <w:r>
        <w:rPr/>
        <w:t xml:space="preserve"> </w:t>
      </w:r>
      <w:r>
        <w:rPr>
          <w:sz w:val="28"/>
          <w:szCs w:val="28"/>
        </w:rPr>
        <w:t xml:space="preserve">Пальпация области околоносовых пазух. Исследование носового дыхания и обонятельной функции. Передняя и задняя риноскопия. Взятие биологического материала из носа. Оценка результатов риноцитограммы. Интерпретация рентгенограмм, магнитно-резонансной томографии и компьютерной томографии носа, и околоносовых пазух. Закапывание капель в нос. Оформл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Заболевания</w:t>
      </w:r>
      <w:r>
        <w:rPr>
          <w:b/>
          <w:sz w:val="28"/>
          <w:szCs w:val="28"/>
        </w:rPr>
        <w:t xml:space="preserve"> гло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топографические особенности гло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рый фарингит: этиология, патогенез, клиническая картина, диагностика, дифференциальная диагностика с острым катаральным тонзиллитом,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ассификация тонзиллитов по И.Б.Солдатову. Острый тонзиллит: этиология, патогенез, клинические формы, диагностика, дифференциальная диагностика с дифтерией глотки, лечение, профилактика. Ангина язычной миндалины: клиническая картина, диагностика, ле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тонзиллит: этиология, патогенез, классификация, клиническая картина, диагностика, консервативное и хирургическое лечение, профилактика. Связь хронического тонзиллита с заболеваниями внутренних органов и нервной систе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ожнения острых и хронических тонзиллитов. Тонзиллогенный сепсис: патогенез, клиническая картина, клинические формы, диагностика, хирургическое лечение и интенсивная терап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фарингит: этиология, клинические формы, диагностика, лечение, профилак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отическое поражение глотки (фарингомикозы):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ипертрофия лимфоаденоидного глоточного кольца: этиология, патогенез, клиническая картина, диагностика, лечение. Гипертрофия глоточной миндалины: этиология, патогенез, клиническая картина, диагностика, лечение. Влияние аденоидов на состояние дыхательной, нервной, зубочелюстной системы у детей. Острый и хронический аденоидит: клиническая картина, диагностика, лечение. Аденотомия, показания, подготовка, техника операции, осложнения. Гипертрофия небных миндалин: клиническая картина, диагностика, дифференциальная диагностика с новообразованиями глотки и хроническим тонзиллитом,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рокачественные новообразования глотки (фибромы, папилломы, ангиомы, лимфангиомы, невриномы): клиническая картина, диагностика, принципы л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гиофиброма носоглотки: клиническая картина в зависимости от вариантов направления роста и стадии процесса, диагностика, принципы л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новообразования глотки: клиническая картина в зависимости от гистологической структуры и локализации процесса, диагно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глотки,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составление плана лечения, обоснование показаний к оперативному вмешательству. Фарингоскопия (эпи-, мезо-, гипофарингоскопия). Взятие биологического материала из ротоглотки. Орошение слизистой оболочки глотк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аболевания</w:t>
      </w:r>
      <w:r>
        <w:rPr>
          <w:b/>
          <w:sz w:val="28"/>
          <w:szCs w:val="28"/>
        </w:rPr>
        <w:t xml:space="preserve"> горта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топографические особенности гортан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Острые ларингиты: классификация, клиническая картина, диагностика, лечени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Флегмонозный ларингит, перинхондрит гортани: этиология, патогенез, клиническая картина, диагностика, лечение, осложнения, неотложная медицинская помощ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Хронические ларингиты: этиология, формы, диагностика, лечение. Хронический гиперпластический ларингит как предраковое заболевание гортан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озы гортани: клиническая картина, диагностика, лечение, профилакти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Инфекционные гранулемы гортани: клиническая картина, диагностика, лечение, профилакти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Склерома дыхательных путей: этиология, патогенез, классификация, клиническая картина, диагностика, лечение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Острый стенозирующ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усный ларинготрахеит: этиология, клиническая картина, дифференциальная диагностика, лечени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арезы и параличи гортани: клиническая картина, диагностика, лечени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редраковые заболевания гортани: классификация, клиническая картина, ранние симптомы с учетом локализации первичного очага, диагностика, принципы леч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овообразования гортани (доброкачественные и злокачественные): диагно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заболеваниями гортани,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составление плана лечения, обоснование показаний к оперативному вмешательству. Оформл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Заболевания</w:t>
      </w:r>
      <w:r>
        <w:rPr>
          <w:b/>
          <w:sz w:val="28"/>
          <w:szCs w:val="28"/>
        </w:rPr>
        <w:t xml:space="preserve"> 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топографические особенности наружного, среднего и внутреннего у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наружного уха (фурункул, рожа, перихондрит, диффузный наружный отит, отомикоз, серные пробки): клиническая картина, диагностика, ле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гнойный средний отит: этиология, патогенез, клиническая картина, неотложная медицинская помощь, лечение, показания к парацентезу и тимпанопун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мастоидит, его разновидности (зигоматицит, сквамит, шейно-верхушечные мастоидиты, петрозит): диагностика, леч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иническая картина, особенности течения и лечения острых отитов при инфекционных заболеваниях (корь, скарлатина, грипп, дизентерия, туберкуле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нойный средний отит: этиология, патогенез, классификация, клиническая картина, консервативное и хирургическое леч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и течения и лечения острого и хронического среднего отита у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судативный средний отит, тубоотит, адгезивный средний отит: патогенез, клинические формы, диагностика, лечение, профилакт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осклероз: этиология, патогенез, клинические формы, диагностика, принципы лечения, виды хирургических вмешательств и показания к ним, профилак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знь Меньера: этиология, патогенез, клиническая картина, диагностика, лечение. Позиционный лабиринтный синдром. Принципы неотложной медицинской помощи при острых дисфункциях лабири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йросенсорная (сенсоневральная) тугоухость у взрослых и детей: этиология, патогенез, классификация, клиническая картина, принципы л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брокачественные новообразования уха (папилломы, фибромы, хондромы, остеомы): диагностика, принципы л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вринома кохлеовестибулярного нерва, клиническая картина, диагностика, принципы лечения. Принципы организации обследования пациентов с подозрением на новообразова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ары черепно-мозгового нер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к наружного и среднего уха: симптомы, диагно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уха,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обследования, формулировка диагноза, составление плана лечения, обоснование показаний к оперативному вмешательству. Отоскопия. Исследование слуховой функции (шепотной речью и камертонами). Интерпретация аудиограмм. Исследование спонтанного нистагма. Исследование спонтанных вестибулярных симптомов. Прессорная проба. Пальпация сосцевидных отростков. Промывание наружного слухового прохода. Закапывание капель в ухо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отложная медицинская помощь при травмах и заболеваниях оториноларингологических орга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ы носа и околоносовых пазух у взрослых и детей: классификация, механизмы, принципы оказания неотложной медицинской помощи и л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ородные тела носа и околоносовых пазух: диагностика, способы уда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совые кровотечения у взрослых и детей: причины, неотложная медицинская помощь, общие и местные способы остановки кровот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урункул носа: этиология, патогенез, клинические формы, лечение и профилактика. Принципы диагностики и лечения осложненной формы фурункула нос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иносинусогенные внутричерепные осложнения: патогенез, клинические формы, ле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авмы и инородные тела глотки у взрослых и детей: диагностика, неотложная медицинская помощь, лечение, профилактик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рые стенозы гортани: этиология, классификация, клиническая картина, диагностика, лечение. Аллергический отек гортани: этиология, патогенез, клиническая картина, диагностика, неотложная медицинская помощь, лечение. Хронические стенозы гортани: этиология, классификация, клиническая картина, диагностика, лечение в зависимости от степени стеноза. Медикаментозное дестенозировани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никотомия: показания, техника выполнения, осложн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Трахеостомия: показания, техника выполнения, возможные осложнения, деканюляц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ипичные виды трахеостомии: техника выполнения, показания, осложнени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Инородные тела в дыхательных путях, осложнения: клиническая картина, диагностика, удаление инородных те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ы гортани и трахеи: классификация, диагностика, неотложная медицинская помощь, принципы лечения. Ранения шеи, проникающие в просвет глотки, гортани и трахеи: диагностика, неотложная медицинская помощь, принципы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вмы наружного, среднего, внутреннего уха (ранения ушной раковины и наружного слухового прохода, барабанной перепонки и барабанной полости, сосцевидного отростка; продольный, поперечный, косой перелом пирамиды височной кости): диагностика, неотложная медицинская помощь, лечение, профилактика. Инородные тела уха у детей и взрослых: диагностика, способы уда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огенные экстра- и интракраниальные осложнения: этиология, патогенез, клинические формы (экстрадуральный абсцесс, синус-тромбоз, абсцесс мозга, мозжечка, гнойный менингит, менингоэнцефалит, арахноидит), диагностика, принципы лечения, профилактика. Отогенный сепсис: клинические формы, современные принципы лечения. Операции при отогенных внутричерепных осложнениях. Отогенный лабиринтит. Отогенная нейропатия лицевого нер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мотр пациентов с травмами и острыми заболеваниями </w:t>
      </w:r>
      <w:r>
        <w:rPr>
          <w:color w:val="000000"/>
          <w:sz w:val="28"/>
          <w:szCs w:val="28"/>
        </w:rPr>
        <w:t>оториноларингологических органов,</w:t>
      </w:r>
      <w:r>
        <w:rPr>
          <w:sz w:val="28"/>
          <w:szCs w:val="28"/>
        </w:rPr>
        <w:t xml:space="preserve"> сбор жалоб и анамнеза заболевания, физикальное обследование, оказание неотложной медицинской помощи, составление плана обследования пациента, интерпретация результатов лабораторных и инструментальных методов обследования, формулировка диагноза, составление плана лечения, обоснование показаний к оперативному вмешательству. Остановка носового кровотечения (передняя тампонада носа). Исследование спонтанного нистагма. Исследование спонтанных вестибулярных симптомов. Уход за трахеостомой. Оформл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ОТОРИНОЛАРИНГОЛОГИЯ»  СУБОРДИНАТУРЫ «ОФТАЛЬМОЛОГИЯ», «ХИРУРГИЯ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1759"/>
        <w:gridCol w:w="1260"/>
        <w:gridCol w:w="1517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2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Заболевания носа, околоносовых пазух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;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7, 8,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; 6;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8"/>
                <w:szCs w:val="28"/>
              </w:rPr>
              <w:t>Заболевания</w:t>
            </w:r>
            <w:r>
              <w:rPr>
                <w:color w:val="000000"/>
                <w:sz w:val="28"/>
                <w:szCs w:val="28"/>
              </w:rPr>
              <w:t xml:space="preserve"> глот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;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6, 8,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8"/>
                <w:szCs w:val="28"/>
              </w:rPr>
              <w:t>Заболевания</w:t>
            </w:r>
            <w:r>
              <w:rPr>
                <w:color w:val="000000"/>
                <w:sz w:val="28"/>
                <w:szCs w:val="28"/>
              </w:rPr>
              <w:t xml:space="preserve"> гортан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;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6, 8,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; 6;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Заболевания</w:t>
            </w:r>
            <w:r>
              <w:rPr>
                <w:sz w:val="28"/>
                <w:szCs w:val="28"/>
              </w:rPr>
              <w:t xml:space="preserve"> ух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;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8,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; 6;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отложная медицинская помощь при травмах и заболеваниях оториноларингологических орган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;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8,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; 4, 5; 6;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Оториноларингология </w:t>
      </w:r>
      <w:r>
        <w:rPr>
          <w:sz w:val="28"/>
          <w:szCs w:val="28"/>
        </w:rPr>
        <w:t xml:space="preserve">: учеб. пособие для студ. учрежд. высш. образ. по мед. спец. / под ред. А.П.Тимошенко. Минск : Вышэйшая школа, 2014. 432 с.: и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ьчун, В.Т .</w:t>
      </w:r>
      <w:r>
        <w:rPr>
          <w:sz w:val="28"/>
          <w:szCs w:val="28"/>
        </w:rPr>
        <w:t>Оториноларингология : учеб. для студ. мед. вузов / ВТ.Пальчун, М.М.Магомедов, Л.А.Лучихин. – 2-е изд., испр. и доп. - М. : Медицина, 2008. – 649 с. : ил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ьчун, В.Т.</w:t>
      </w:r>
      <w:r>
        <w:rPr>
          <w:sz w:val="28"/>
          <w:szCs w:val="28"/>
        </w:rPr>
        <w:t xml:space="preserve"> Оториноларингология [Электронный ресурс]: учебник для вузов : приложение на компакт диске / В.Т.Пальчун, М.М.Магомедов, Л.А.Лучихин. Электрон. дан. и прогр. (611 МВ). М. : ГЭОТАР-Медиа, – 2008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ллергический</w:t>
      </w:r>
      <w:r>
        <w:rPr>
          <w:sz w:val="28"/>
          <w:szCs w:val="28"/>
        </w:rPr>
        <w:t xml:space="preserve"> ринит : учеб.-метод. пособие / сост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.Р.Сакович. – Минск : БГМУ, 2010. – 20 с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rStyle w:val="FontStyle12"/>
          <w:bCs w:val="false"/>
          <w:iCs w:val="false"/>
          <w:smallCaps/>
          <w:color w:val="000000"/>
          <w:spacing w:val="3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тоды </w:t>
      </w:r>
      <w:r>
        <w:rPr>
          <w:color w:val="000000"/>
          <w:sz w:val="28"/>
          <w:szCs w:val="28"/>
        </w:rPr>
        <w:t xml:space="preserve">исследования вестибулярного аппарата </w:t>
      </w:r>
      <w:r>
        <w:rPr>
          <w:rStyle w:val="FontStyle12"/>
          <w:b w:val="false"/>
          <w:i w:val="false"/>
          <w:sz w:val="28"/>
          <w:szCs w:val="28"/>
        </w:rPr>
        <w:t xml:space="preserve">: учеб-метод. пособие / сост. И.В.Долина, А.Р.Сакович. – Минск : БГМУ, 2015. </w:t>
      </w:r>
      <w:r>
        <w:rPr>
          <w:sz w:val="28"/>
          <w:szCs w:val="28"/>
        </w:rPr>
        <w:t xml:space="preserve">– </w:t>
      </w:r>
      <w:r>
        <w:rPr>
          <w:rStyle w:val="FontStyle12"/>
          <w:b w:val="false"/>
          <w:i w:val="false"/>
          <w:sz w:val="28"/>
          <w:szCs w:val="28"/>
        </w:rPr>
        <w:t>23 с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Науменко, А.Н.</w:t>
      </w:r>
      <w:r>
        <w:rPr>
          <w:sz w:val="28"/>
          <w:szCs w:val="28"/>
        </w:rPr>
        <w:t xml:space="preserve"> Неотложная помощь в оториноларингологии : учеб. пособие для врачей-интернов и врачей-слушателей заведений (фак.) последиплом. образования / А.Н.Науменко, В.М.Васильев, Ю.В.Деева. – Киев : ВСИ «Медицина», 2017. – 150 с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иносинусит </w:t>
      </w:r>
      <w:r>
        <w:rPr>
          <w:sz w:val="28"/>
          <w:szCs w:val="28"/>
        </w:rPr>
        <w:t>: учеб.-метод. пособие / сост. А.Р.Сакович, И.В.Долина. - Минск, 2018. – 30 с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борник </w:t>
      </w:r>
      <w:r>
        <w:rPr>
          <w:sz w:val="28"/>
          <w:szCs w:val="28"/>
        </w:rPr>
        <w:t xml:space="preserve">задач по оториноларингологии : учеб.-метод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особие /сост. П.А.Затолока, А.Р.Сакович, И.В.Долина, О.И.Родионова. - Минск, 2018. – 54 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Нормативные</w:t>
      </w:r>
      <w:r>
        <w:rPr>
          <w:b/>
          <w:sz w:val="28"/>
          <w:szCs w:val="28"/>
        </w:rPr>
        <w:t xml:space="preserve"> правовые акты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О здравоохранении </w:t>
      </w:r>
      <w:r>
        <w:rPr>
          <w:sz w:val="28"/>
          <w:szCs w:val="28"/>
        </w:rPr>
        <w:t xml:space="preserve">: Закон Республики Беларусь от 18.06.199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2435 XII : в ред. Закона Республики Беларусь от 20.06.2008 № 363-З :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>о порядке выдачи и оформления листков нетрудоспособности и справок о временной нетрудоспособности : постановление Министерства здравоохранения Республики Беларусь и Министерства труда и социальной защиты Республики Беларусь от 09.07.2002 № 52/97 : в ред. от 29.08.2011 № 89/84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 некоторых</w:t>
      </w:r>
      <w:r>
        <w:rPr>
          <w:sz w:val="28"/>
          <w:szCs w:val="28"/>
        </w:rPr>
        <w:t xml:space="preserve"> вопросах проведения медико-социальной экспертизы и деятельности медико-реабилитационных экспертных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комиссий : постановление Совета Министров Республики Беларусь от 17.12.2014 № 1185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организации оказания медицинской помощи лицам, инфицированным вирусом иммунодефицита человека : постановление Министерства здравоохранения Республики Беларусь от 08.11.2017 № 93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программа «Здоровье народа и демографическая безопасность Республики Беларусь» на 2016 – 2020 годы : постановление Совета Министров Республики Беларусь от 14.03.2016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200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показаний к госпитализации пациентов в организации здравоохранения : приказ Министерства здравоохранения Республики Беларусь от 09.09.2009 № 865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перечня лекарственных средств, реализуемых без рецепта врача : постановление Министерства здравоохранения Республики Беларусь от 05.06.2012 № 55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оказания медицинской помощи пациентам с остро возникшей лихорадкой : приказ Министерства здравоохранения Республики Беларусь от 06.12.2013 № 1246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экспертизы временной нетрудоспособности : постановление Министерства здравоохранения Республики Беларусь от 24.12.2014 № 104 : в редакции постановления от 30.10.2015 № 105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 мерах</w:t>
      </w:r>
      <w:r>
        <w:rPr>
          <w:sz w:val="28"/>
          <w:szCs w:val="28"/>
        </w:rPr>
        <w:t xml:space="preserve"> по снижению антибактериальной резистентности микроорганизмов : приказ Министерства здравоохранения Республики Беларусь от 29.12.2015 № 1301. 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форм «Медицинская справка о состоянии здоровья», «Выписка из медицинских документов» и утверждении Инструкции о порядке их заполнения : постановление Министерства здравоохранения Республики Беларусь от 09.07.2010 № 92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>о порядке проведения обязательных медицинских осмотров работающих: постановление Министерства здравоохранения Республики Беларусь от 28.04.2010 № 47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ий </w:t>
      </w:r>
      <w:r>
        <w:rPr>
          <w:sz w:val="28"/>
          <w:szCs w:val="28"/>
        </w:rPr>
        <w:t>протокол «Оказание медицинской помощи пациентам до 18 лет с инородными телами дыхательных путей» : постановление Министерства здравоохранения Республики Беларусь от 01.06.2017 № 45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«Диагностика и лечение пациентов с оториноларингологическими заболеваниями (взрослое население)» : постановление Министерства здравоохранения Республики Беларусь от 01.06.2017 № 49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ориноларинг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ториноларинг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пациентов с оториноларингологическими заболеваниям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left="426" w:firstLine="283"/>
        <w:jc w:val="both"/>
        <w:rPr/>
      </w:pPr>
      <w:r>
        <w:rPr>
          <w:sz w:val="28"/>
          <w:szCs w:val="28"/>
        </w:rPr>
        <w:t>4. Результаты дополнительных методов обследования (лабораторных, функциональных, лучевых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Симуляционное оборудование.</w:t>
      </w:r>
    </w:p>
    <w:p>
      <w:pPr>
        <w:pStyle w:val="Normal"/>
        <w:spacing w:before="3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120" w:after="0"/>
        <w:ind w:left="0" w:firstLine="425"/>
        <w:jc w:val="both"/>
        <w:rPr/>
      </w:pPr>
      <w:r>
        <w:rPr/>
        <w:t>Для диагностики компетенций используются следующие формы</w:t>
      </w:r>
      <w:r>
        <w:rPr>
          <w:szCs w:val="28"/>
        </w:rPr>
        <w:t xml:space="preserve"> контроля знаний</w:t>
      </w:r>
      <w:r>
        <w:rPr/>
        <w:t>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Устная форма: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1.</w:t>
        <w:tab/>
        <w:t>Собеседование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Письменная форма: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2.</w:t>
        <w:tab/>
        <w:t>Контрольная работа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Устно-письменная форма: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3.</w:t>
        <w:tab/>
        <w:t>Решение ситуационных задач.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4.</w:t>
        <w:tab/>
        <w:t>Зачет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Техническая форма: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5.</w:t>
        <w:tab/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ind w:left="0" w:firstLine="709"/>
        <w:jc w:val="both"/>
        <w:rPr/>
      </w:pPr>
      <w:r>
        <w:rPr>
          <w:szCs w:val="28"/>
        </w:rPr>
        <w:t>6.</w:t>
        <w:tab/>
      </w:r>
      <w:r>
        <w:rPr/>
        <w:t>Оценивание</w:t>
      </w:r>
      <w:r>
        <w:rPr>
          <w:szCs w:val="28"/>
        </w:rPr>
        <w:t xml:space="preserve"> навыков коммуникативной компетентности с использованием стандартизированного (симулированного) пациента.</w:t>
      </w:r>
    </w:p>
    <w:p>
      <w:pPr>
        <w:pStyle w:val="TextBodyIndent"/>
        <w:tabs>
          <w:tab w:val="clear" w:pos="708"/>
          <w:tab w:val="left" w:pos="709" w:leader="none"/>
          <w:tab w:val="left" w:pos="1260" w:leader="none"/>
        </w:tabs>
        <w:ind w:left="0" w:firstLine="709"/>
        <w:jc w:val="both"/>
        <w:rPr/>
      </w:pPr>
      <w:r>
        <w:rPr>
          <w:szCs w:val="28"/>
        </w:rPr>
        <w:t>7.</w:t>
        <w:tab/>
      </w:r>
      <w:r>
        <w:rPr/>
        <w:t>Оценивание</w:t>
      </w:r>
      <w:r>
        <w:rPr>
          <w:szCs w:val="28"/>
        </w:rPr>
        <w:t xml:space="preserve">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скоп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и задняя риноскоп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ингоскопия (эпи-, мезо-, гипофарингоскоп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луховой функции (шепотной речью и камертона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ация аудиогра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осового дыхания и обонятельной фун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понтанного нистаг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понтанных вестибулярных симптом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рная про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области околоносовых пазу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Пальпация сосцевидных отро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иноцитограм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Взятие биологического материала из носа, ротогло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Остановка носового кровотечения (передняя тампонада нос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</w:rPr>
        <w:t>Промывание наружного слухового прох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пывание капель в нос и ух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, магнитно-резонансной томографии и компьютерной томографии носа, и околоносовых пазу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трахеостом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шение слизистой оболочки глотки.</w:t>
      </w:r>
      <w:r>
        <w:br w:type="page"/>
      </w:r>
    </w:p>
    <w:p>
      <w:pPr>
        <w:pStyle w:val="Normal"/>
        <w:ind w:left="708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4245" cy="8003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92" t="5444" r="-5" b="11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Сведения об авторах (составителях) учебной 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353"/>
      </w:tblGrid>
      <w:tr>
        <w:trPr/>
        <w:tc>
          <w:tcPr>
            <w:tcW w:w="32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лока Павел Александрович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ведующий </w:t>
            </w:r>
            <w:r>
              <w:rPr>
                <w:color w:val="000000"/>
                <w:sz w:val="28"/>
                <w:szCs w:val="28"/>
              </w:rPr>
              <w:t>кафедрой болезней уха, горла, носа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08 61 17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r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353"/>
      </w:tblGrid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ина Ирина Вячеславовна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болезней уха, горла, нос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: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r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353"/>
      </w:tblGrid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к Людмила Ивановна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отделением № 2 </w:t>
            </w:r>
            <w:r>
              <w:rPr>
                <w:sz w:val="28"/>
                <w:szCs w:val="28"/>
              </w:rPr>
              <w:t>учреждения здравоохранения «4-я городская клиническая больница им. Н.Е.Савченко», кандидат медицинск</w:t>
            </w:r>
            <w:r>
              <w:rPr>
                <w:color w:val="000000"/>
                <w:sz w:val="28"/>
                <w:szCs w:val="28"/>
              </w:rPr>
              <w:t>их наук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86 19 50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: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r@bsmu.by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6:00Z</dcterms:created>
  <dc:creator>TolstajaEN</dc:creator>
  <dc:description/>
  <cp:keywords/>
  <dc:language>en-US</dc:language>
  <cp:lastModifiedBy>Марина Витальевна Пилипушко</cp:lastModifiedBy>
  <cp:lastPrinted>2019-02-13T14:27:00Z</cp:lastPrinted>
  <dcterms:modified xsi:type="dcterms:W3CDTF">2019-04-04T08:03:00Z</dcterms:modified>
  <cp:revision>3</cp:revision>
  <dc:subject/>
  <dc:title>МИНИСТЕРСТВО ЗДРАВООХРАНЕНИЯ РЕСПУБЛИКИ БЕЛАРУСЬ</dc:title>
</cp:coreProperties>
</file>