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9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ind w:left="-1701"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559040" cy="1068641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>Учебная программа учреждения высшего образования по учебной дисциплине «Травматология и ортопедия» профилей субординатуры «Общая врачебная практика», «Общая врачебная практика» (для иностранных граждан)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для специальности 1-79 01 01 «Лечебное дело»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 xml:space="preserve">разработана на основе образовательного стандарта высшего образования по специальности </w:t>
        <w:br/>
        <w:t>1-79 01 01 «Лечебное дело», утвержденного и введенного в действие постановлением Министерства образования Республики Беларусь от 30.08.2013 № 88</w:t>
      </w:r>
      <w:r>
        <w:rPr>
          <w:sz w:val="28"/>
          <w:szCs w:val="28"/>
          <w:lang w:val="be-BY"/>
        </w:rPr>
        <w:t>, с изменениями и дополнениями, утвержденными постановлением Министерства образования Республики Беларусь от 28.11.2017 № 15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оставители:</w:t>
      </w:r>
    </w:p>
    <w:p>
      <w:pPr>
        <w:pStyle w:val="Normal"/>
        <w:jc w:val="both"/>
        <w:rPr/>
      </w:pPr>
      <w:r>
        <w:rPr>
          <w:sz w:val="28"/>
          <w:szCs w:val="28"/>
        </w:rPr>
        <w:t>К.Б. Болобошко, заведующий кафедрой травматологии, ортопедии и военно-полевой хирургии учреждения образования «Витебский государственный ордена Дружбы народов медицинский университет», кандидат медицинских наук, доцен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.А. Аскерко, доцент кафедры травматологии, ортопедии и военно-полевой хирургии учреждения образования «Витебский государственный ордена Дружбы народов медицинский университет», кандидат медицинских наук, доцент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.Н. Толстик, доцент </w:t>
      </w:r>
      <w:r>
        <w:rPr>
          <w:bCs/>
          <w:sz w:val="28"/>
          <w:szCs w:val="28"/>
        </w:rPr>
        <w:t xml:space="preserve">кафедры </w:t>
      </w:r>
      <w:r>
        <w:rPr>
          <w:sz w:val="28"/>
          <w:szCs w:val="28"/>
        </w:rPr>
        <w:t>травматологии, ортопедии и военно-полевой хирургии учреждения образования «Витебский государственный ордена Дружбы народов медицинский университет», кандидат медицинских наук, доцент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Е.К. Ходьков, ассистент кафедры травматологии, ортопедии и военно-полевой хирургии учреждения образования «Витебский государственный ордена Дружбы народов медицинский университет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ЦЕНЗЕНТЫ:</w:t>
      </w:r>
    </w:p>
    <w:p>
      <w:pPr>
        <w:pStyle w:val="TextBodyIndent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Кафедра травматологии, ортопедии, военно-полевой хирургии с курсом анестезиологии и реаниматологии учреждения образования «Гомельский государственный медицинский университет»;</w:t>
      </w:r>
    </w:p>
    <w:p>
      <w:pPr>
        <w:pStyle w:val="TextBodyIndent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Д.Г. Сацкевич, заместитель директора по лечебной работе государственного учреждения «Республиканский научно-практический центр травматологии и ортопедии», главный внештатный травматолог Министерства здравоохранения Республики Беларусь, кандидат медицинских наук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both"/>
        <w:rPr/>
      </w:pPr>
      <w:r>
        <w:rPr>
          <w:b/>
          <w:caps/>
          <w:sz w:val="28"/>
          <w:szCs w:val="28"/>
        </w:rPr>
        <w:t>Рекомендована к утверждению</w:t>
      </w:r>
      <w:r>
        <w:rPr>
          <w:b/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Кафедрой </w:t>
      </w:r>
      <w:r>
        <w:rPr>
          <w:sz w:val="28"/>
          <w:szCs w:val="28"/>
        </w:rPr>
        <w:t>травматологии, ортопедии и военно-полевой хирургии учреждения образования «Витебский государственный ордена Дружбы народов медицинский университет»</w:t>
      </w:r>
      <w:r>
        <w:rPr>
          <w:sz w:val="28"/>
          <w:szCs w:val="28"/>
          <w:lang w:eastAsia="en-US"/>
        </w:rPr>
        <w:t xml:space="preserve"> (протокол № 11 от 06.06.2018);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>Центральным учебно-методическим советом учреждения образования «Витебский государственный ордена Дружбы народов медицинский университет» (протокол № 6 от 21.06.2018)</w:t>
      </w:r>
      <w:r>
        <w:br w:type="page"/>
      </w:r>
    </w:p>
    <w:p>
      <w:pPr>
        <w:pStyle w:val="TextBodyIndent"/>
        <w:spacing w:before="0" w:after="120"/>
        <w:ind w:hanging="0"/>
        <w:jc w:val="center"/>
        <w:rPr>
          <w:b/>
          <w:b/>
          <w:smallCaps/>
          <w:color w:val="000000"/>
          <w:sz w:val="28"/>
          <w:szCs w:val="28"/>
        </w:rPr>
      </w:pPr>
      <w:r>
        <w:rPr>
          <w:b/>
          <w:smallCaps/>
          <w:color w:val="000000"/>
          <w:sz w:val="28"/>
          <w:szCs w:val="28"/>
        </w:rPr>
        <w:t>ПОЯСНИТЕЛЬНАЯ ЗАПИСКА</w:t>
      </w:r>
    </w:p>
    <w:p>
      <w:pPr>
        <w:pStyle w:val="TextBodyIndent"/>
        <w:ind w:firstLine="709"/>
        <w:jc w:val="both"/>
        <w:rPr/>
      </w:pPr>
      <w:r>
        <w:rPr>
          <w:sz w:val="28"/>
          <w:szCs w:val="28"/>
        </w:rPr>
        <w:t>«Травматология и ортопедия» – учебная дисциплина, содержащая систематизированные научные знания об этиологии, патогенезе, клинических проявлениях, методах диагностики, дифференциальной диагностики, лечения, профилактики заболеваний и повреждений опорно-двигательного аппарата, медицинской реабилитации пациен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преподавания учебной дисциплины «Травматология и ортопедия» профилей субординатуры «Общая врачебная практика», «Общая врачебная практика» (для иностранных граждан) – формирование у студентов академических, социально-личностных и профессиональных компетенций для оказания медицинской помощи пациентам с повреждениями, врожденными и посттравматическими деформациями опорно-двигательного аппарата.</w:t>
      </w:r>
    </w:p>
    <w:p>
      <w:pPr>
        <w:pStyle w:val="Newncpi"/>
        <w:ind w:firstLine="709"/>
        <w:rPr/>
      </w:pPr>
      <w:r>
        <w:rPr>
          <w:sz w:val="28"/>
          <w:szCs w:val="28"/>
        </w:rPr>
        <w:t xml:space="preserve">Задачи преподавания учебной дисциплины состоят в формировании у студентов научных знаний о причинах травматизма и возможных путях его профилактики, методах консервативного и хирургического лечения травм опорно-двигательного аппарата и ортопедических заболеваний, умений и навыков, необходимых для: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линического обследования пациентов с повреждениями и заболеваниями опорно-двигательного аппарата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37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ведения диагностики повреждений и заболеваний опорно-двигательного аппарата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37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казания медицинской помощи при травмах на догоспитальном этапе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37" w:leader="none"/>
          <w:tab w:val="left" w:pos="1134" w:leader="none"/>
        </w:tabs>
        <w:jc w:val="both"/>
        <w:rPr/>
      </w:pPr>
      <w:r>
        <w:rPr>
          <w:sz w:val="28"/>
          <w:szCs w:val="28"/>
        </w:rPr>
        <w:t xml:space="preserve">лечения переломов костей конечностей, таза и позвоночника иммобилизационным и экстензионным методами;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37" w:leader="none"/>
          <w:tab w:val="left" w:pos="1134" w:leader="none"/>
        </w:tabs>
        <w:jc w:val="both"/>
        <w:rPr/>
      </w:pPr>
      <w:r>
        <w:rPr>
          <w:sz w:val="28"/>
          <w:szCs w:val="28"/>
        </w:rPr>
        <w:t>консервативного этапного лечения врожденных ортопедических заболеваний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37" w:leader="none"/>
          <w:tab w:val="left" w:pos="1134" w:leader="none"/>
        </w:tabs>
        <w:jc w:val="both"/>
        <w:rPr/>
      </w:pPr>
      <w:r>
        <w:rPr>
          <w:sz w:val="28"/>
          <w:szCs w:val="28"/>
        </w:rPr>
        <w:t>медицинской реабилитации пациентов.</w:t>
      </w:r>
    </w:p>
    <w:p>
      <w:pPr>
        <w:pStyle w:val="TextBodyIndent"/>
        <w:ind w:firstLine="709"/>
        <w:jc w:val="both"/>
        <w:rPr/>
      </w:pPr>
      <w:r>
        <w:rPr>
          <w:sz w:val="28"/>
          <w:szCs w:val="28"/>
        </w:rPr>
        <w:t>Преподавание и изучение учебной дисциплины «Травматология и ортопедия» профилей субординатуры «Общая врачебная практика», «Общая врачебная практика» (для иностранных граждан) осуществляется на базе приобретенных студентом знаний и умений по разделам следующих учебных дисциплин: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sz w:val="28"/>
          <w:szCs w:val="28"/>
        </w:rPr>
        <w:t>Пропедевтика внутренних болезней.</w:t>
      </w:r>
      <w:r>
        <w:rPr>
          <w:sz w:val="28"/>
          <w:szCs w:val="28"/>
        </w:rPr>
        <w:t xml:space="preserve"> Физикальное обследование пациента и основные принципы диагностики. Клиническая картина, диагностические мероприятия и скорая медицинская помощь при состояниях, угрожающих жизни пациентов. 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sz w:val="28"/>
          <w:szCs w:val="28"/>
        </w:rPr>
        <w:t xml:space="preserve">Общая хирургия. </w:t>
      </w:r>
      <w:r>
        <w:rPr>
          <w:bCs/>
          <w:sz w:val="28"/>
          <w:szCs w:val="28"/>
        </w:rPr>
        <w:t>К</w:t>
      </w:r>
      <w:r>
        <w:rPr>
          <w:sz w:val="28"/>
          <w:szCs w:val="28"/>
        </w:rPr>
        <w:t xml:space="preserve">линическое обследование пациентов с хирургическими заболеваниями и травмами. Принципы и правила транспортной иммобилизации. Временная остановка наружного кровотечения. Правила гемотрансфузии и переливания кровезаменителей. Течение раневого процесса. Принципы хирургической обработки гнойной раны. 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sz w:val="28"/>
          <w:szCs w:val="28"/>
        </w:rPr>
        <w:t xml:space="preserve">Лучевая диагностика и лучевая терапия. </w:t>
      </w:r>
      <w:r>
        <w:rPr>
          <w:sz w:val="28"/>
          <w:szCs w:val="28"/>
        </w:rPr>
        <w:t>Лучевая диагностика повреждений и заболеваний опорно-двигательного аппарата, их осложнений. Дифференциальная диагностика на основе лучевых методов исследования. Рентгенологическая семиотика. Основные принципы лучевой терапи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/>
          <w:bCs/>
          <w:iCs/>
          <w:sz w:val="28"/>
          <w:szCs w:val="28"/>
        </w:rPr>
        <w:t xml:space="preserve">Топографическая анатомия и оперативная хирургия. </w:t>
      </w:r>
      <w:r>
        <w:rPr>
          <w:bCs/>
          <w:sz w:val="28"/>
          <w:szCs w:val="28"/>
        </w:rPr>
        <w:t>Топография сосудов, нервов, суставов конечностей; особенности топографии таза, груди, конечностей. Хирургические методы лечения повреждений и заболеваний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опорно-двигательного аппарата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both"/>
        <w:outlineLvl w:val="0"/>
        <w:rPr/>
      </w:pPr>
      <w:r>
        <w:rPr>
          <w:b/>
          <w:bCs/>
          <w:sz w:val="28"/>
          <w:szCs w:val="28"/>
        </w:rPr>
        <w:t xml:space="preserve">Урология. </w:t>
      </w:r>
      <w:r>
        <w:rPr>
          <w:bCs/>
          <w:sz w:val="28"/>
          <w:szCs w:val="28"/>
        </w:rPr>
        <w:t>Клиническая картина и диагностика внутри- и внебрюшинных повреждений мочевого пузыря, уретры, мочеточника, повреждения почек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both"/>
        <w:outlineLvl w:val="0"/>
        <w:rPr/>
      </w:pPr>
      <w:r>
        <w:rPr>
          <w:b/>
          <w:bCs/>
          <w:sz w:val="28"/>
          <w:szCs w:val="28"/>
        </w:rPr>
        <w:t xml:space="preserve">Неврология и нейрохирургия. </w:t>
      </w:r>
      <w:r>
        <w:rPr>
          <w:bCs/>
          <w:sz w:val="28"/>
          <w:szCs w:val="28"/>
        </w:rPr>
        <w:t>Клиническая картина,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диагностика и принципы лечения открытых и закрытых повреждений головного и спинного мозга, периферических нервов, спастических и вялых параличе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both"/>
        <w:outlineLvl w:val="0"/>
        <w:rPr/>
      </w:pPr>
      <w:r>
        <w:rPr>
          <w:b/>
          <w:bCs/>
          <w:sz w:val="28"/>
          <w:szCs w:val="28"/>
        </w:rPr>
        <w:t xml:space="preserve">Онкология. </w:t>
      </w:r>
      <w:r>
        <w:rPr>
          <w:bCs/>
          <w:sz w:val="28"/>
          <w:szCs w:val="28"/>
        </w:rPr>
        <w:t>Эпидемиология, этиология, клиническая картина, диагностика и принципы лечения доброкачественных и злокачественных новообразований костей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оенно-полевая хирургия. </w:t>
      </w:r>
      <w:r>
        <w:rPr>
          <w:bCs/>
          <w:sz w:val="28"/>
          <w:szCs w:val="28"/>
        </w:rPr>
        <w:t xml:space="preserve">Общие принципы организации оказания медицинской помощи при массовых поражениях, медицинская сортировка, виды медицинской помощи, принципы медицинской эвакуации, организации медицинского обеспеч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езультате изучения учебной дисциплины «Травматология и ортопедия» профиля субординатуры «Общая врачебная практика» студент должен</w:t>
      </w:r>
    </w:p>
    <w:p>
      <w:pPr>
        <w:pStyle w:val="Normal"/>
        <w:widowControl w:val="false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нать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этиологию, патогенез, классификацию, клиническую картину ортопедических заболеваний и повреждений опорно-двигательного аппарата у детей и взрослых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современные методы диагностики, консервативного и хирургического лечения повреждений и заболеваний опорно-двигательного аппарат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объем первичной и специализированной медицинской помощи при повреждениях опорно-двигательного аппарат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методы профилактики заболеваний и повреждений опорно-двигательного аппарата в различных возрастных группах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ы травматизма (производственный, бытовой, детский и др.), их характеристику и методы профилактик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принципы медицинской реабилитации пациентов с травмами и наиболее распространенными ортопедическими заболеваниями; </w:t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меть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являть механизм травмы и распознавать типичные повреждения опорно-двигательного аппарата;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ить клиническое обследование пациентов с повреждениями и заболеваниями опорно-двигательного аппарат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агностировать типичные повреждения скелета;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оказывать скорую медицинскую помощь при травмах опорно-двигательного аппарат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ить временную остановку наружного кровотечения и накладывать повязку при открытых переломах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ять транспортную иммобилизацию при повреждениях опорно-двигательного аппарат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ять новокаиновую блокаду места перелом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ить лечение переломов консервативными методам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выявлять часто встречающиеся врожденные заболевания и деформации опорно-двигательного аппарата и оформлять направление для консультации в специализированную организацию здравоохранения;</w:t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ладеть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ами клинического обследования опорно-двигательного аппарат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ами диагностики повреждений мягких тканей, переломов, вывихов и способами оказания первичной медицинской помощи, в том числе у детей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ами диагностики сенильных и патологических переломов и способами оказания первичной медицинской помощ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ой обследования пациентов с множественными и сочетанными повреждениям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ами определения степени тяжести пациента с политравмой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ами выявления доминирующих повреждений при множественной и сочетанной травме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методами оказания неотложной медицинской помощи при политравме (типичные новокаиновые блокады, транспортная иммобилизация, временная остановка кровотечения, переливание кровезаменителей, ингаляцию смеси кислорода с закисью азота)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ой составления плана мероприятий по профилактике и лечению возможных осложнений (острая почечная недостаточность, тромбоэмболия, жировая эмболия, раневая инфекция, остеомиелит и др.) в ранние сроки после политравмы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ами диагностики повреждений, дегенеративных, воспалительных и обменных заболеваний суставов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методикой составления плана лечения и методами консервативного лечения пациентов с артрозом, методикой определения показаний для направления пациентов с артрозом на лечение в стационарных условиях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ами диагностики по клиническим признакам типичных врожденных заболеваний и деформаций опорно-двигательного аппарата у детей: кривошеи, деформации грудной клетки, врожденного вывиха бедра, сколиотической болезни, деформации стопы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методикой определения показаний для направления пациентов на реабилитационное леч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го на изучение учебной дисциплины отводится 56 академических часов, их них 35 часов аудиторных</w:t>
      </w:r>
      <w:r>
        <w:rPr>
          <w:iCs/>
          <w:sz w:val="28"/>
          <w:szCs w:val="28"/>
        </w:rPr>
        <w:t xml:space="preserve"> и 21 </w:t>
      </w:r>
      <w:r>
        <w:rPr>
          <w:sz w:val="28"/>
          <w:szCs w:val="28"/>
        </w:rPr>
        <w:t xml:space="preserve">час самостоятельной работы студента. Распределение аудиторных часов по видам занятий: 35 часов </w:t>
      </w:r>
      <w:r>
        <w:rPr>
          <w:iCs/>
          <w:sz w:val="28"/>
          <w:szCs w:val="28"/>
        </w:rPr>
        <w:t>практических заняти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smallCaps/>
          <w:color w:val="000000"/>
          <w:sz w:val="28"/>
          <w:szCs w:val="28"/>
        </w:rPr>
      </w:pPr>
      <w:r>
        <w:rPr>
          <w:sz w:val="28"/>
          <w:szCs w:val="28"/>
        </w:rPr>
        <w:t>Текущая аттестация проводится в соответствии с учебным планом учреждения высшего образования по специальности в форме зач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 получения образования – очная дневна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mallCaps/>
          <w:color w:val="000000"/>
          <w:sz w:val="28"/>
          <w:szCs w:val="28"/>
        </w:rPr>
      </w:pPr>
      <w:r>
        <w:rPr>
          <w:b/>
          <w:smallCaps/>
          <w:color w:val="000000"/>
          <w:sz w:val="28"/>
          <w:szCs w:val="28"/>
        </w:rPr>
        <w:t xml:space="preserve">ТЕМАТИЧЕСКИЙ ПЛАН 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2520"/>
      </w:tblGrid>
      <w:tr>
        <w:trPr>
          <w:tblHeader w:val="true"/>
          <w:trHeight w:val="1331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Наименование раздела (темы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часов аудиторных занятий (практических)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Cs w:val="28"/>
              </w:rPr>
            </w:pPr>
            <w:r>
              <w:rPr>
                <w:b/>
                <w:szCs w:val="28"/>
              </w:rPr>
              <w:t>1. Травматолог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 Повреждения верхней конечности. Родовая травма опорно-двигательного аппара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 Повреждения нижней конечно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 Политравма. Повреждения таза и позвоночн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Ортопед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 Врожденные заболевания опорно-двигательного аппара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 Нарушение осанки. Сколиотическая болезнь. Патологические кифозы. Дегенеративные заболевания позвоночника. Деформирующий артроз крупных сустав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час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mallCaps/>
          <w:color w:val="000000"/>
          <w:sz w:val="28"/>
          <w:szCs w:val="28"/>
        </w:rPr>
      </w:pPr>
      <w:r>
        <w:rPr>
          <w:b/>
          <w:smallCap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mallCaps/>
          <w:color w:val="000000"/>
          <w:sz w:val="28"/>
          <w:szCs w:val="28"/>
        </w:rPr>
      </w:pPr>
      <w:r>
        <w:rPr>
          <w:b/>
          <w:smallCap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mallCaps/>
          <w:color w:val="000000"/>
          <w:sz w:val="28"/>
          <w:szCs w:val="28"/>
        </w:rPr>
      </w:pPr>
      <w:r>
        <w:rPr>
          <w:b/>
          <w:smallCap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СОДЕРЖАНИЕ УЧЕБНОГО МАТЕРИАЛА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b/>
          <w:b/>
          <w:smallCaps/>
          <w:sz w:val="28"/>
          <w:szCs w:val="28"/>
        </w:rPr>
      </w:pPr>
      <w:r>
        <w:rPr>
          <w:b/>
          <w:bCs/>
          <w:sz w:val="28"/>
          <w:szCs w:val="28"/>
        </w:rPr>
        <w:t>1. Травматология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.1. Повреждения верхней конечности. Родовая травма опорно-двигательного аппарата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ывихи плеча: классификация, способы вправления, осложнения. Травматические повреждения вращательной манжеты плеча: диагностика, методы лечения. Переломы ключицы: диагностика, методы лечения. Вывихи ключицы: классификация, диагностика, методы лечения. Повреждения проксимального метаэпифиза плечевой кости: классификация, диагностика, методы лечения. Переломы диафиза плечевой кости: диагностика, типы смещения отломков, возможные осложнения, методы лечения. Чрез- и надмыщелковые переломы плеча: диагностика, методы лечения. Ишемическая контрактура Фолькмана: клиническая картина, диагностика, методы лечения, профилактика. Переломы локтевого отростка: диагностика, методы лечения. Переломы головки и шейки лучевой кости: клиническая картина, диагностика, методы лечения. Переломо-вывихи костей предплечья (повреждения Монтеджи и Галеацци): клиническая картина, диагностика, методы лечения. Переломы диафизов костей предплечья: особенности смещения, диагностика, методы лечения. Перелом лучевой кости в «типичном месте» (перелом Коллеса и перелом Смита): механизм травмы, диагностика, методы лечения. Повреждения сухожилий сгибателей и разгибателей пальцев: диагностика, методы лечения. Переломы пястных костей и фаланг пальцев: диагностика, методы лечения. Травматические вывихи плеча и предплечья: диагностика, методы леч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довая травма опорно-двигательного аппарата у новорожденных (переломы ключицы, бедра, родовая травма позвоночника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мотр пациентов с повреждениями верхней конечности; сбор жалоб и анамнеза заболевания; объективный осмотр; составление плана обследования; интерпретация результатов инструментальных методов обследования; выставление диагноза; обоснование плана лечения и показаний к оперативному вмешательству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 Повреждения нижней конечност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лассификация переломов бедренной кости. Медиальные переломы: классификация, особенности регенерации кости, клиническая картина, диагностика, осложнения, принципы лечения (метод ранней мобилизации, остеосинтез, эндопротезирование). Латеральные переломы (межвертельные и чрезвертельные): диагностика, консервативные и хирургические методы лечения. Диафизарные переломы бедра: клиническая картина, диагностика, методы леч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вматические вывихи бедра: классификация, клиническая картина, диагностика, осложнения, принципы лечения и медицинской реабилитации. Ушиб и гемартроз коленного сустава: клиническая картина, диагностика, методы лечения. Переломы надколенника: клиническая картина, диагностика, методы лечения. Повреждения менисков: механизм травмы, клиническая картина, диагностика, методы лечения. Роль артроскопии в диагностике и лечении повреждений коленного сустава. Повреждения связок коленного сустава: клиническая картина, диагностика, принципы леч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ломы проксимального отдела голени (мыщелков большеберцовой кости, межмыщелкового возвышения): клиническая картина, диагностика, методы лечения. Диафизарные переломы берцовых костей: механизмы переломов, клиническая картина, диагностика, методы лечения. Переломы дистального отдела костей голени и лодыжек: клиническая картина, диагностика, принципы лечения. Повреждения связок голеностопного сустава: клиническая картина, дифференциальная диагностика, методы лечения. Переломы таранной и пяточной костей: механизмы травмы, клиническая картина, диагностика, методы лечения. Вывихи голени: классификация, диагностика, осложнения, принципы леч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мотр пациентов с повреждениями нижней конечности; сбор жалоб и анамнеза заболевания; объективный осмотр; составление плана обследования; интерпретация результатов инструментальных методов обследования; выставление диагноза; обоснование плана лечения и показаний к оперативному вмешательству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Политравма. Повреждения таза и позвоночник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пределение понятий «сочетанная травма (политравма)», «травматическая болезнь». Клинические особенности политравмы (синдром взаимного отягощения, выявление доминирующего повреждения). Скорая медицинская помощь пациентам с политравмой на догоспитальном этапе лечения. Транспортная иммобилизация пациентов с политравмой, транспортировка. Характеристика госпитального этапа лечения пациентов с политравмой. Особенности реанимационного периода лечения. Хирургическое лечение, оптимальные сроки проведения. Принципы комплексного лечения у пациентов с политравмой. Тактика запрограммированного многоэтапного хирургического лечения (damage control) у пациентов с тяжелыми травмами. Характеристика постреанимационного лечебного периода у пациентов с политравмой, его задачи. Особенности реабилитационного периода у пациентов с политравмой в стационарных и амбулаторных условия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иагностика переломов костей таза. Дифференциальная диагностика полостного кровотечения, забрюшинной гематомы, повреждений органов мочеполовой системы. Объем неотложной медицинской помощи при повреждениях таза. Противошоковые мероприятия на догоспитальном и госпитальном этапах оказания медицинской помощи. Основные методы консервативного лечения в зависимости от вида повреждения костей таза. Показания к оперативному лечению неосложненных повреждений костей таза. Транспортная иммобилизация при повреждениях таза. Особенности лечения пациентов с повреждениями таза в амбулаторных условия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иагностика осложненных и неосложненных повреждений позвоночника. Объем неотложной медицинской помощи пациентам с осложненными повреждениями позвоночника. Транспортная иммобилизация при повреждениях позвоночника. Методы лечения осложненных и неосложненных повреждений позвоночника: консервативные и хирургические. Медицинская реабилитация пациентов с повреждениями позвоночник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мотр пациентов с политравмой, повреждениями позвоночника и таза; сбор жалоб и анамнеза заболевания; объективный осмотр; составление плана обследования; интерпретация результатов инструментальных методов обследования; выставление диагноза; обоснование плана лечения и показаний к оперативному вмешательству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ртопедия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 Врожденные заболевания опорно-двигательного аппарата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Врожденный вывих бедра: клиническая диагностика в ранний неонатальный период, достоверные и предположительные признаки, особенности диагностики в возрасте 3-4 и 10-12 месяцев, дифференциальная диагностика. Значение ранней диагностики врожденного вывиха бедра и консервативного лечения в профилактике диспластического коксартроза. Общие принципы хирургического лечения врожденного вывиха бедра, срок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рожденная косолапость: основные компоненты деформации, консервативное лечение, этапное устранение компонентов деформации. Сроки, принципы и методы хирургического лечения врожденной косолапости. Ортопедическая обувь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рожденная мышечная кривошея: клиническая картина и ранняя диагностика. Формирование вторичных деформаций лицевого черепа, позвоночника: дифференциальная диагностика, принципы консервативного и хирургического леч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ндактилия, полидактилия: классификация, сроки и методы хирургической коррекц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спансеризация пациентов с врожденными заболеваниями опорно-двигательного аппара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мотр пациентов с врожденными заболеваниями опорно-двигательного аппарата; сбор жалоб и анамнеза заболевания; объективный осмотр; составление плана обследования; интерпретация результатов инструментальных методов обследования; выставление диагноза; обоснование плана лечения и показаний к оперативному вмешательству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.2. Нарушение осанки. Сколиотическая болезнь. Патологические кифозы. Дегенеративные заболевания позвоночника. Деформирующий артроз крупных суставов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колиотическая болезнь: этиология, патогенез, классификация по степени выраженности и локализации, клиническая диагностика, дифференциальная диагностика с врожденными аномалиями позвоночника, различными видами нарушения осанки. Рентгенологическое обследование пациентов с нарушениями осонки. Клинические и рентгенологические принципы прогнозирования течения сколиоза. Тест Риссера. Консервативное лечение, корсетное лечение деформаций позвоночника. Показания к хирургическому лечению сколиотической болезни, виды и принципы операц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атологические кифозы, болезнь Шейерманна-Мау: клиническая картина, рентгенологическая диагностика, принципы консервативного и хирургического леч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еформирующий спондилез, спондилоартроз, межпозвонковый остеохондроз: дифференциальная диагностика, принципы леч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еформирующий остеоартроз («остеартрит»). Понятие первичного, вторичного остеоартроза. Этиология, патогенез, классификация остеоартрозов по степени выраженности процесса и рентгенологическому проявлению. Клиническая диагностика остеоартрозов. Наиболее распространенные локализации остеоартроза: коксартроз, гонартроз. Дифференциальная диагностика остеоартрозов с заболеваниями позвоночни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нсервативное лечение остеоартрозов: показания, основные группы лекарственных средств, имптом-модифицирующая и структурно-модифицирующая терапия; ортопедическое лечение (разгрузка сустава, профилактика и устранение контрактур). Роль физиотерапии в лечении остеоартрозов. Санаторно-курортное лечение при остеоартрозах. Показания к хирургическому лечению остеоартрозов и принципы операций: корригирующие остеотомии, артродез, эндопротезирование. Медицинская реабилитация пациентов с остеоартроз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мотр пациентов с нарушениями осанки, остеоартрозами; сбор жалоб и анамнеза заболевания; объективный осмотр; составление плана обследования; интерпретация результатов инструментальных методов обследования; выставление диагноза; обоснование плана лечения и показаний к оперативному вмешательству.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7" w:gutter="0" w:header="709" w:top="1134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jc w:val="center"/>
        <w:outlineLvl w:val="0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УЧЕБНО-МЕТОДИЧЕСКАЯ КАРТА УЧЕБНОЙ ДИСЦИПЛИНЫ «ТРАВМАТОЛоГИЯ И ОРТОПЕДИЯ» ПРОФИЛЕЙ СУБОРДИНАТУРЫ «ОБЩАЯ ВРАЧЕБНАЯ ПРАКТИКА», «ОБЩАЯ ВРАЧЕБНАЯ ПРАКТИКА» (ДЛЯ ИНОСТРАННЫХ ГРАЖДАН)</w:t>
      </w:r>
    </w:p>
    <w:tbl>
      <w:tblPr>
        <w:tblW w:w="1502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6271"/>
        <w:gridCol w:w="709"/>
        <w:gridCol w:w="1417"/>
        <w:gridCol w:w="991"/>
        <w:gridCol w:w="1419"/>
        <w:gridCol w:w="1700"/>
        <w:gridCol w:w="1840"/>
      </w:tblGrid>
      <w:tr>
        <w:trPr/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раздела, темы</w:t>
            </w:r>
          </w:p>
        </w:tc>
        <w:tc>
          <w:tcPr>
            <w:tcW w:w="6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раздела, темы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аудиторных часов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 самостоятельной работы студента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бучения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а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контроля знаний</w:t>
            </w:r>
          </w:p>
        </w:tc>
      </w:tr>
      <w:tr>
        <w:trPr>
          <w:trHeight w:val="2061" w:hRule="atLeast"/>
          <w:cantSplit w:val="true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ктических занятий 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Cs w:val="28"/>
              </w:rPr>
            </w:pPr>
            <w:r>
              <w:rPr>
                <w:b/>
                <w:szCs w:val="28"/>
              </w:rPr>
              <w:t>Травматолог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реждения верхней конечности. Родовая травма опорно-двигательного аппар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12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реждения нижней конеч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-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12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травма. Повреждения таза и позвоночн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-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3, 5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12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топед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ожденные заболевания опорно-двигательного аппар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-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12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ушение осанки. Сколиотическая болезнь. Патологические кифозы. Дегенеративные заболевания позвоночника. Деформирующий артроз крупных сустав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-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12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сего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mallCaps/>
          <w:sz w:val="32"/>
          <w:szCs w:val="32"/>
          <w:lang w:val="en-US"/>
        </w:rPr>
      </w:pPr>
      <w:r>
        <w:rPr>
          <w:b/>
          <w:smallCaps/>
          <w:sz w:val="32"/>
          <w:szCs w:val="32"/>
          <w:lang w:val="en-US"/>
        </w:rPr>
      </w:r>
    </w:p>
    <w:p>
      <w:pPr>
        <w:sectPr>
          <w:headerReference w:type="default" r:id="rId7"/>
          <w:type w:val="nextPage"/>
          <w:pgSz w:orient="landscape" w:w="16838" w:h="11906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mallCaps/>
          <w:sz w:val="32"/>
          <w:szCs w:val="32"/>
          <w:lang w:val="en-US"/>
        </w:rPr>
      </w:pPr>
      <w:r>
        <w:rPr>
          <w:b/>
          <w:smallCaps/>
          <w:sz w:val="32"/>
          <w:szCs w:val="32"/>
          <w:lang w:val="en-US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ИНФОРМАЦИОННО-МЕТОДИЧЕСКАЯ ЧАСТЬ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Травматология и ортопедия: учебник / Н. В. Корнилов [и др.]; под ред. Н. В. Корнилова. – 3-е изд., перераб. и доп. – М.: Гэотар-Медиа, 2014. – 592 с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Букуп, К. Клиническое исследование костей, суставов и мышц / К. Букуп, перевод: П. Красенков, Б. Чернин. – М.: Медицинская литература, 2012. – 352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енигснехт, Ст. Дж., Саймон, Р., Шерман, С. Неотложная травматология и ортопедия / Ст. Дж. Кенигснехт, Р. Саймон, С. Шерман; перевод: Л.Н. Михайлова. – М.: Бином, 2012. – 576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Епифанов, А. В., Епифанов, В. А. Реабилитация в травматологии и ортопедии / А. В. Епифанов, В. А. Епифанов. – КМК, Авторская академия, 2015. – 416 с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Шипков, Н. Н. Неотложная травматология в очаге массового поражения при множественных и сочетанных повреждениях / Н. Н. Шипков [и др.]. – М.: Бином, 2015. – 610 с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АРАКТЕРИСТИКА ИСПОЛЬЗУЕМЫХ МЕТОДОВ ОБУЧЕНИЯ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рганизации образовательного процесса используются традиционные методы преподавания учебной дисциплины: практические занятия, а также элементы управляемой самостоятельной работы студен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ый процесс рекомендуется организовывать с использованием традиционных и современных образовательных технологий (технологий симуляционного обучения, методики «стандартизованный пациент», разнообразных форм коммуникаций, вариативных моделей самостоятельной работы, модульных и рейтинговых систем обучения, тестовых и других систем оценивания уровня компетенций и т.п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актические занятия проводятся на базе травматолого-ортопедических отделений организаций здравоохранения. На практических занятиях под контролем преподавателя студенты самостоятельно собирают жалобы пациента и анамнез заболевания, проводят физикальное обследование, учатся составлять план лабораторно-инструментального обследования, правильно интерпретировать результаты лабораторных и инструментальных методов исследований, формулировать диагноз, составлять план лечения или оперативного вмешательства, оформлять медицинскую документацию. Практическая подготовка обеспечивается решением студентами ситуационных задач, тестовых заданий, отработкой навыков обследования пациентов, диагностики и дифференциальной диагностики заболеваний, проведения медицинских вмешательств с использованием электронно-механических, виртуальных и многокомпонентных симуляторов, навыков коммуникативной компетентности с использованием стандартизированного (симулированного) пациента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Самостоятельная внеаудиторная работа заключается в изучении основной и дополнительной литературы, монографий и периодической литературы, подготовке сообщений, рефератов, презентаций и кратких докладов по наиболее актуальным проблемам травматологии и ортопедии, проработке тем (вопросов), вынесенных на самостоятельное изучение, подготовке к практическим занятиям, зачет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уденты знакомятся с безопасными условиями труда, международными требованиями и этическими нормами при проведении практических занят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ЕРЕЧЕНЬ СРЕДСТВ ОБУЧЕНИЯ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Мультимедийные презентаци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бор тематических рентгенограмм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идеофильмы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Скелет человека и макеты костей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Набор металлоконструкци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6. Симуляционное оборудование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СРЕДСТВ ДИАГНОСТИКИ РЕЗУЛЬТАТОВ УЧЕБНОЙ ДЕЯТЕЛЬНОСТИ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Оценка учебных достижений студента осуществляется с использованием фонда оценочных средств и технологий учреждения высшего образования. Фонд оценочных средств учебных достижений студента включает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99" w:leader="none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повые задания в различных формах (устные, письменные, тестовые, ситуационные, симуляционные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99" w:leader="none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атику реферат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99" w:leader="none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медицинские карты стационарного (амбулаторного) пациента и результаты дополнительных методов обследования (лабораторных, функциональных, лучевых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иагностики компетенций используются следующие формы контроля знаний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ная форм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обеседование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Доклад на конференци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сьменная форм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Тесты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4. Рефераты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убликация статьи, доклад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но-письменная форм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Ситуационные задач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7. Зачет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ческая форм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8. Электронные тесты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муляционная форм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9. Оценивание навыков коммуникативной компетентности с использованием стандартизированного (симулированного) пациент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10. Оценивание с использованием электронно-механических симуляторов и роботов-тренажеров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11. Оценивание с использованием виртуальных симуляторов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 Оценивание с использованием комбинированных (многокомпонентных) симуляторов, включающих элементы устной, письменной и технических форм диагностики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ЕРЕЧЕНЬ ПРАКТИЧЕСКИХ НАВЫКОВ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60" w:leader="none"/>
        </w:tabs>
        <w:ind w:left="0" w:firstLine="709"/>
        <w:jc w:val="both"/>
        <w:rPr/>
      </w:pPr>
      <w:r>
        <w:rPr>
          <w:sz w:val="28"/>
          <w:szCs w:val="28"/>
        </w:rPr>
        <w:t>Определение осей конечносте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ind w:left="0" w:firstLine="709"/>
        <w:jc w:val="both"/>
        <w:rPr/>
      </w:pPr>
      <w:r>
        <w:rPr>
          <w:sz w:val="28"/>
          <w:szCs w:val="28"/>
        </w:rPr>
        <w:t>Измерение длин конечносте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ind w:left="0" w:firstLine="709"/>
        <w:jc w:val="both"/>
        <w:rPr/>
      </w:pPr>
      <w:r>
        <w:rPr>
          <w:sz w:val="28"/>
          <w:szCs w:val="28"/>
        </w:rPr>
        <w:t>Определение вида укорочения конечносте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ind w:left="0" w:firstLine="709"/>
        <w:jc w:val="both"/>
        <w:rPr/>
      </w:pPr>
      <w:r>
        <w:rPr>
          <w:sz w:val="28"/>
          <w:szCs w:val="28"/>
        </w:rPr>
        <w:t>Определение амплитуды движений в суставах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вида ограничения амплитуды движений в сустав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транспортной иммобилизации при переломе плечевой кост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транспортной иммобилизации при переломе бедренной кост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транспортной иммобилизации при переломе костей голен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транспортной иммобилизации при повреждениях таза и позвоночник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жение гипсовых лонгет и повязок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ление достоверных признаков диафизарного перелом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типа повреждения области локтевого сустава с использованием линии надмыщелков Маркса и треугольника Гюнтер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ление симптомов повреждения мениск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ление симптома «пружинящего сопротивления» при вывихе в крупном сустав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ind w:left="0" w:firstLine="709"/>
        <w:jc w:val="both"/>
        <w:rPr/>
      </w:pPr>
      <w:r>
        <w:rPr>
          <w:sz w:val="28"/>
          <w:szCs w:val="28"/>
        </w:rPr>
        <w:t>Выявление симптомов повреждения связок коленного сустав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ind w:left="0" w:firstLine="709"/>
        <w:jc w:val="both"/>
        <w:rPr/>
      </w:pPr>
      <w:r>
        <w:rPr>
          <w:sz w:val="28"/>
          <w:szCs w:val="28"/>
        </w:rPr>
        <w:t>Чтение и клиническая интерпретация рентгенограмм.</w:t>
      </w:r>
    </w:p>
    <w:p>
      <w:pPr>
        <w:sectPr>
          <w:headerReference w:type="default" r:id="rId8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10"/>
          <w:type w:val="nextPage"/>
          <w:pgSz w:w="11906" w:h="16838"/>
          <w:pgMar w:left="1701" w:right="567" w:gutter="0" w:header="709" w:top="765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810</wp:posOffset>
            </wp:positionH>
            <wp:positionV relativeFrom="paragraph">
              <wp:posOffset>154940</wp:posOffset>
            </wp:positionV>
            <wp:extent cx="7562850" cy="10687050"/>
            <wp:effectExtent l="0" t="0" r="0" b="0"/>
            <wp:wrapTopAndBottom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0" cy="10687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</w:t>
      </w:r>
      <w:r>
        <w:rPr>
          <w:b/>
          <w:color w:val="000000"/>
          <w:sz w:val="28"/>
          <w:szCs w:val="28"/>
        </w:rPr>
        <w:t>составителях</w:t>
      </w:r>
      <w:r>
        <w:rPr>
          <w:b/>
          <w:color w:val="0000FF"/>
          <w:sz w:val="28"/>
          <w:szCs w:val="28"/>
        </w:rPr>
        <w:t xml:space="preserve"> </w:t>
      </w:r>
      <w:r>
        <w:rPr>
          <w:b/>
          <w:sz w:val="28"/>
          <w:szCs w:val="28"/>
        </w:rPr>
        <w:t>учеб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2"/>
        <w:gridCol w:w="6466"/>
      </w:tblGrid>
      <w:tr>
        <w:trPr>
          <w:trHeight w:val="113" w:hRule="atLeast"/>
        </w:trPr>
        <w:tc>
          <w:tcPr>
            <w:tcW w:w="3172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466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обошко Константин Борисович</w:t>
            </w:r>
          </w:p>
        </w:tc>
      </w:tr>
      <w:tr>
        <w:trPr>
          <w:trHeight w:val="113" w:hRule="atLeast"/>
        </w:trPr>
        <w:tc>
          <w:tcPr>
            <w:tcW w:w="317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4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sz w:val="28"/>
                <w:szCs w:val="28"/>
              </w:rPr>
              <w:t>Заведующий кафедр</w:t>
            </w:r>
            <w:r>
              <w:rPr>
                <w:sz w:val="28"/>
                <w:szCs w:val="28"/>
                <w:lang w:val="be-BY"/>
              </w:rPr>
              <w:t>ой</w:t>
            </w:r>
            <w:r>
              <w:rPr>
                <w:sz w:val="28"/>
                <w:szCs w:val="28"/>
              </w:rPr>
              <w:t xml:space="preserve"> травматологии, ортопедии и военно-полевой хирургии учреждения образования «Витебский государственный ордена Дружбы народов медицинский университет», кандидат медицинских наук, доцент</w:t>
            </w:r>
          </w:p>
        </w:tc>
      </w:tr>
      <w:tr>
        <w:trPr>
          <w:trHeight w:val="113" w:hRule="atLeast"/>
        </w:trPr>
        <w:tc>
          <w:tcPr>
            <w:tcW w:w="317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4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12) 57-40-84</w:t>
            </w:r>
          </w:p>
        </w:tc>
      </w:tr>
      <w:tr>
        <w:trPr>
          <w:trHeight w:val="113" w:hRule="atLeast"/>
        </w:trPr>
        <w:tc>
          <w:tcPr>
            <w:tcW w:w="317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E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  <w:lang w:val="en-US"/>
              </w:rPr>
              <w:t>mail</w:t>
            </w:r>
            <w:r>
              <w:rPr>
                <w:i/>
                <w:sz w:val="28"/>
                <w:szCs w:val="28"/>
              </w:rPr>
              <w:t>:</w:t>
            </w:r>
          </w:p>
        </w:tc>
        <w:tc>
          <w:tcPr>
            <w:tcW w:w="64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bkb@tut.by</w:t>
            </w:r>
          </w:p>
        </w:tc>
      </w:tr>
      <w:tr>
        <w:trPr>
          <w:trHeight w:val="113" w:hRule="atLeast"/>
        </w:trPr>
        <w:tc>
          <w:tcPr>
            <w:tcW w:w="317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4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керко Эдуард Анатольевич</w:t>
            </w:r>
          </w:p>
        </w:tc>
      </w:tr>
      <w:tr>
        <w:trPr>
          <w:trHeight w:val="113" w:hRule="atLeast"/>
        </w:trPr>
        <w:tc>
          <w:tcPr>
            <w:tcW w:w="317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4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sz w:val="28"/>
                <w:szCs w:val="28"/>
              </w:rPr>
              <w:t>Доцент кафедры травматологии, ортопедии и военно-полевой хирургии учреждения образования «Витебский государственный ордена Дружбы народов медицинский университет», кандидат медицинских наук, доцент</w:t>
            </w:r>
          </w:p>
        </w:tc>
      </w:tr>
      <w:tr>
        <w:trPr>
          <w:trHeight w:val="113" w:hRule="atLeast"/>
        </w:trPr>
        <w:tc>
          <w:tcPr>
            <w:tcW w:w="317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4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sz w:val="28"/>
                <w:szCs w:val="28"/>
              </w:rPr>
              <w:t>(212) 57-40-84</w:t>
            </w:r>
          </w:p>
        </w:tc>
      </w:tr>
      <w:tr>
        <w:trPr>
          <w:trHeight w:val="113" w:hRule="atLeast"/>
        </w:trPr>
        <w:tc>
          <w:tcPr>
            <w:tcW w:w="317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E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  <w:lang w:val="en-US"/>
              </w:rPr>
              <w:t>mail</w:t>
            </w:r>
            <w:r>
              <w:rPr>
                <w:i/>
                <w:sz w:val="28"/>
                <w:szCs w:val="28"/>
              </w:rPr>
              <w:t>:</w:t>
            </w:r>
          </w:p>
        </w:tc>
        <w:tc>
          <w:tcPr>
            <w:tcW w:w="64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317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4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стик Александр Николаевич</w:t>
            </w:r>
          </w:p>
        </w:tc>
      </w:tr>
      <w:tr>
        <w:trPr>
          <w:trHeight w:val="113" w:hRule="atLeast"/>
        </w:trPr>
        <w:tc>
          <w:tcPr>
            <w:tcW w:w="317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4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цент кафедры травматологии, ортопедии и военно-полевой хирургии учреждения образования «Витебский государственный ордена Дружбы народов медицинский университет», кандидат медицинских наук, доцент</w:t>
            </w:r>
          </w:p>
        </w:tc>
      </w:tr>
      <w:tr>
        <w:trPr>
          <w:trHeight w:val="113" w:hRule="atLeast"/>
        </w:trPr>
        <w:tc>
          <w:tcPr>
            <w:tcW w:w="317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4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sz w:val="28"/>
                <w:szCs w:val="28"/>
              </w:rPr>
              <w:t>(212) 57-40-84</w:t>
            </w:r>
          </w:p>
        </w:tc>
      </w:tr>
      <w:tr>
        <w:trPr>
          <w:trHeight w:val="113" w:hRule="atLeast"/>
        </w:trPr>
        <w:tc>
          <w:tcPr>
            <w:tcW w:w="317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E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  <w:lang w:val="en-US"/>
              </w:rPr>
              <w:t>mail</w:t>
            </w:r>
            <w:r>
              <w:rPr>
                <w:i/>
                <w:sz w:val="28"/>
                <w:szCs w:val="28"/>
              </w:rPr>
              <w:t>:</w:t>
            </w:r>
          </w:p>
        </w:tc>
        <w:tc>
          <w:tcPr>
            <w:tcW w:w="64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sz w:val="28"/>
                <w:szCs w:val="28"/>
              </w:rPr>
            </w:pPr>
            <w:hyperlink r:id="rId11">
              <w:r>
                <w:rPr>
                  <w:rStyle w:val="InternetLink"/>
                  <w:sz w:val="28"/>
                  <w:szCs w:val="28"/>
                </w:rPr>
                <w:t>kaftravmvgmu@yandex.ru</w:t>
              </w:r>
            </w:hyperlink>
          </w:p>
        </w:tc>
      </w:tr>
      <w:tr>
        <w:trPr>
          <w:trHeight w:val="113" w:hRule="atLeast"/>
        </w:trPr>
        <w:tc>
          <w:tcPr>
            <w:tcW w:w="317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4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ьков Евгений Константинович</w:t>
            </w:r>
          </w:p>
        </w:tc>
      </w:tr>
      <w:tr>
        <w:trPr>
          <w:trHeight w:val="113" w:hRule="atLeast"/>
        </w:trPr>
        <w:tc>
          <w:tcPr>
            <w:tcW w:w="317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4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ссистент кафедры травматологии, ортопедии и военно-полевой хирургии учреждения образования «Витебский государственный ордена Дружбы народов медицинский университет»</w:t>
            </w:r>
          </w:p>
        </w:tc>
      </w:tr>
      <w:tr>
        <w:trPr>
          <w:trHeight w:val="113" w:hRule="atLeast"/>
        </w:trPr>
        <w:tc>
          <w:tcPr>
            <w:tcW w:w="317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4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12) 57-40-84</w:t>
            </w:r>
          </w:p>
        </w:tc>
      </w:tr>
      <w:tr>
        <w:trPr>
          <w:trHeight w:val="113" w:hRule="atLeast"/>
        </w:trPr>
        <w:tc>
          <w:tcPr>
            <w:tcW w:w="3172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E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  <w:lang w:val="en-US"/>
              </w:rPr>
              <w:t>mail</w:t>
            </w:r>
            <w:r>
              <w:rPr>
                <w:i/>
                <w:sz w:val="28"/>
                <w:szCs w:val="28"/>
              </w:rPr>
              <w:t>:</w:t>
            </w:r>
          </w:p>
        </w:tc>
        <w:tc>
          <w:tcPr>
            <w:tcW w:w="6466" w:type="dxa"/>
            <w:tcBorders>
              <w:top w:val="dotted" w:sz="4" w:space="0" w:color="000000"/>
              <w:left w:val="dotted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khadzkou@gmail.com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12"/>
      <w:headerReference w:type="first" r:id="rId1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‒"/>
      <w:lvlJc w:val="left"/>
      <w:pPr>
        <w:tabs>
          <w:tab w:val="num" w:pos="0"/>
        </w:tabs>
        <w:ind w:left="0" w:firstLine="709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500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6"/>
    <w:lvlOverride w:ilvl="0">
      <w:startOverride w:val="1"/>
    </w:lvlOverride>
  </w:num>
  <w:num w:numId="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Style14">
    <w:name w:val="Верхний колонтитул Знак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2 Знак"/>
    <w:basedOn w:val="Style13"/>
    <w:qFormat/>
    <w:rPr/>
  </w:style>
  <w:style w:type="character" w:styleId="Style17">
    <w:name w:val="Основной текст с отступом Знак"/>
    <w:qFormat/>
    <w:rPr>
      <w:sz w:val="30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WW">
    <w:name w:val="WW- Знак"/>
    <w:basedOn w:val="Normal"/>
    <w:qFormat/>
    <w:pPr>
      <w:ind w:hanging="108"/>
      <w:jc w:val="both"/>
    </w:pPr>
    <w:rPr>
      <w:rFonts w:ascii="Verdana" w:hAnsi="Verdana" w:cs="Verdana"/>
      <w:sz w:val="20"/>
      <w:szCs w:val="20"/>
      <w:lang w:val="en-US"/>
    </w:rPr>
  </w:style>
  <w:style w:type="paragraph" w:styleId="1">
    <w:name w:val="Знак Знак1"/>
    <w:basedOn w:val="Normal"/>
    <w:qFormat/>
    <w:pPr>
      <w:autoSpaceDE w:val="false"/>
    </w:pPr>
    <w:rPr>
      <w:rFonts w:ascii="Arial" w:hAnsi="Arial" w:eastAsia="Calibri" w:cs="Arial"/>
      <w:sz w:val="20"/>
      <w:szCs w:val="20"/>
      <w:lang w:val="en-ZA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11">
    <w:name w:val="Текст1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Style20">
    <w:name w:val="Абзац списка"/>
    <w:basedOn w:val="Normal"/>
    <w:qFormat/>
    <w:pPr>
      <w:spacing w:lineRule="exact" w:line="280"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image" Target="media/image2.jpeg"/><Relationship Id="rId10" Type="http://schemas.openxmlformats.org/officeDocument/2006/relationships/header" Target="header7.xml"/><Relationship Id="rId11" Type="http://schemas.openxmlformats.org/officeDocument/2006/relationships/hyperlink" Target="mailto:kaftravmvgmu@yandex.ru" TargetMode="External"/><Relationship Id="rId12" Type="http://schemas.openxmlformats.org/officeDocument/2006/relationships/header" Target="header8.xml"/><Relationship Id="rId13" Type="http://schemas.openxmlformats.org/officeDocument/2006/relationships/header" Target="header9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11:19:00Z</dcterms:created>
  <dc:creator>Svetlana</dc:creator>
  <dc:description/>
  <cp:keywords/>
  <dc:language>en-US</dc:language>
  <cp:lastModifiedBy>Наталья Аксючиц</cp:lastModifiedBy>
  <cp:lastPrinted>2018-07-16T16:29:00Z</cp:lastPrinted>
  <dcterms:modified xsi:type="dcterms:W3CDTF">2018-12-05T10:51:00Z</dcterms:modified>
  <cp:revision>4</cp:revision>
  <dc:subject/>
  <dc:title>О переносе рабочего дня с понедельника 6 января  на субботу 4 января 2003 года</dc:title>
</cp:coreProperties>
</file>