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765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ind w:left="-170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7559040" cy="106864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ая программа учреждения высшего образования по учебной дисциплине «Урология» профилей субординатуры «Скорая медицинская помощь», «Терапия» для специальности 1-79 01 01 «Лечебное дело» разработана на основе образовательного стандарта высшего образования по специальности </w:t>
        <w:br/>
        <w:t>1-79 01 01 «Лечебное дело», утвержденного и введенного в действие постановлением Министерства образования Республики Беларусь от 30.08.2013 № 88</w:t>
      </w:r>
      <w:r>
        <w:rPr>
          <w:sz w:val="28"/>
          <w:szCs w:val="28"/>
          <w:lang w:val="be-BY"/>
        </w:rPr>
        <w:t>, с изменениями и дополнениями, утвержденными постановлением Министерства образования Республики Беларусь от 28.11.2017 № 150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ставители: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А.А. Жебентяев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доцент кафедры госпитальной хирургии с курсами урологии и детской хирургии учреждения образования «</w:t>
      </w:r>
      <w:r>
        <w:rPr>
          <w:sz w:val="28"/>
          <w:szCs w:val="28"/>
          <w:shd w:fill="FFFFFF" w:val="clear"/>
        </w:rPr>
        <w:t>Витебский государственный ордена Дружбы народов медицинский университет</w:t>
      </w:r>
      <w:r>
        <w:rPr>
          <w:sz w:val="28"/>
          <w:szCs w:val="28"/>
        </w:rPr>
        <w:t>», кандидат медицинских наук, доцент;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.Н. Руденко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доцент кафедры урологии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А.В. Строцкий,</w:t>
      </w:r>
      <w:r>
        <w:rPr>
          <w:bCs/>
          <w:sz w:val="28"/>
          <w:szCs w:val="28"/>
        </w:rPr>
        <w:t xml:space="preserve"> заведующий </w:t>
      </w:r>
      <w:r>
        <w:rPr>
          <w:sz w:val="28"/>
          <w:szCs w:val="28"/>
        </w:rPr>
        <w:t>кафедрой урологии учреждения образования «Белорусский государственный медицинский университет», доктор медицинских наук, профессор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А.А. Гаврусев, ассистент кафедры урологии учреждения образования «Белорусский государственный медицинский университет», кандидат медицинских на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2-я кафедра хирургии учреждения образования </w:t>
      </w:r>
      <w:r>
        <w:rPr>
          <w:rStyle w:val="Emphasis"/>
          <w:color w:val="000000"/>
          <w:sz w:val="28"/>
          <w:szCs w:val="28"/>
          <w:shd w:fill="FFFFFF" w:val="clear"/>
        </w:rPr>
        <w:t>«</w:t>
      </w:r>
      <w:r>
        <w:rPr>
          <w:rStyle w:val="Emphasis"/>
          <w:i w:val="false"/>
          <w:color w:val="000000"/>
          <w:sz w:val="28"/>
          <w:szCs w:val="28"/>
          <w:shd w:fill="FFFFFF" w:val="clear"/>
        </w:rPr>
        <w:t xml:space="preserve">Гродненский </w:t>
      </w:r>
      <w:r>
        <w:rPr>
          <w:color w:val="000000"/>
          <w:sz w:val="28"/>
          <w:szCs w:val="28"/>
          <w:shd w:fill="FFFFFF" w:val="clear"/>
        </w:rPr>
        <w:t>государственный медицинский университет»;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.М. Ниткин, </w:t>
      </w:r>
      <w:r>
        <w:rPr>
          <w:bCs/>
          <w:sz w:val="28"/>
          <w:szCs w:val="28"/>
        </w:rPr>
        <w:t xml:space="preserve">заведующий </w:t>
      </w:r>
      <w:r>
        <w:rPr>
          <w:sz w:val="28"/>
          <w:szCs w:val="28"/>
        </w:rPr>
        <w:t>кафедрой урологии и нефрологии государственного учреждения образования «Белорусская медицинская академия последипломного образования», главный внештатный уролог Министерства здравоохранения Республики Беларусь, доктор медицинских наук, доцент</w:t>
      </w:r>
    </w:p>
    <w:p>
      <w:pPr>
        <w:pStyle w:val="TextBodyIndent"/>
        <w:ind w:left="0" w:hanging="0"/>
        <w:jc w:val="both"/>
        <w:rPr/>
      </w:pPr>
      <w:r>
        <w:rPr>
          <w:b/>
          <w:caps/>
          <w:szCs w:val="28"/>
        </w:rPr>
        <w:t>Рекомендована к утверждению</w:t>
      </w:r>
      <w:r>
        <w:rPr>
          <w:b/>
          <w:szCs w:val="28"/>
        </w:rPr>
        <w:t>:</w:t>
      </w:r>
    </w:p>
    <w:p>
      <w:pPr>
        <w:pStyle w:val="TextBodyIndent"/>
        <w:spacing w:before="0" w:after="120"/>
        <w:ind w:left="0" w:hanging="0"/>
        <w:jc w:val="both"/>
        <w:rPr>
          <w:szCs w:val="28"/>
        </w:rPr>
      </w:pPr>
      <w:r>
        <w:rPr>
          <w:szCs w:val="28"/>
        </w:rPr>
        <w:t>Кафедрой урологии учреждения образования «Белорусский государственный медицинский университет» (протокол № 12 от 11.06.2018);</w:t>
      </w:r>
    </w:p>
    <w:p>
      <w:pPr>
        <w:pStyle w:val="TextBodyIndent"/>
        <w:spacing w:before="0" w:after="120"/>
        <w:ind w:left="0" w:hanging="0"/>
        <w:jc w:val="both"/>
        <w:rPr>
          <w:szCs w:val="28"/>
        </w:rPr>
      </w:pPr>
      <w:r>
        <w:rPr>
          <w:szCs w:val="28"/>
        </w:rPr>
        <w:t>Кафедрой госпитальной хирургии с курсами урологии и детской хирургии учреждения образования «</w:t>
      </w:r>
      <w:r>
        <w:rPr>
          <w:szCs w:val="28"/>
          <w:shd w:fill="FFFFFF" w:val="clear"/>
        </w:rPr>
        <w:t>Витебский государственный ордена Дружбы народов медицинский университет</w:t>
      </w:r>
      <w:r>
        <w:rPr>
          <w:szCs w:val="28"/>
        </w:rPr>
        <w:t>» (протокол № 14 от 15.06.2018);</w:t>
      </w:r>
    </w:p>
    <w:p>
      <w:pPr>
        <w:pStyle w:val="TextBodyIndent"/>
        <w:spacing w:before="0" w:after="120"/>
        <w:ind w:left="0" w:hanging="0"/>
        <w:jc w:val="both"/>
        <w:rPr>
          <w:szCs w:val="28"/>
        </w:rPr>
      </w:pPr>
      <w:r>
        <w:rPr>
          <w:szCs w:val="28"/>
        </w:rPr>
        <w:t>Научно-методическим советом учреждения образования «Белорусский государственный медицинский университет» (протокол № 10 от 20.06.2018);</w:t>
      </w:r>
    </w:p>
    <w:p>
      <w:pPr>
        <w:pStyle w:val="TextBodyIndent"/>
        <w:spacing w:before="0" w:after="120"/>
        <w:ind w:left="0" w:hanging="0"/>
        <w:jc w:val="both"/>
        <w:rPr>
          <w:szCs w:val="28"/>
        </w:rPr>
      </w:pPr>
      <w:r>
        <w:rPr>
          <w:szCs w:val="28"/>
        </w:rPr>
        <w:t>Центральным учебно-методическим советом учреждения образования «</w:t>
      </w:r>
      <w:r>
        <w:rPr>
          <w:szCs w:val="28"/>
          <w:shd w:fill="FFFFFF" w:val="clear"/>
        </w:rPr>
        <w:t>Витебский государственный ордена Дружбы народов медицинский университет</w:t>
      </w:r>
      <w:r>
        <w:rPr>
          <w:szCs w:val="28"/>
        </w:rPr>
        <w:t>» (протокол № 6 от 21.06.2018)</w:t>
      </w:r>
      <w:r>
        <w:br w:type="page"/>
      </w:r>
    </w:p>
    <w:p>
      <w:pPr>
        <w:pStyle w:val="TextBodyIndent"/>
        <w:spacing w:before="0" w:after="120"/>
        <w:ind w:left="0" w:hanging="0"/>
        <w:jc w:val="center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  <w:t>ПОЯСНИТЕЛЬНАЯ ЗАПИСКА</w:t>
      </w:r>
    </w:p>
    <w:p>
      <w:pPr>
        <w:pStyle w:val="1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Урология» – учебная дисциплина, содержащая систематизированные научные знания о методах диагностики и лечения заболеваний органов мочевой системы у детей, подростков, мужчин и женщин и половой системы у мальчиков и мужчи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Цель преподавания учебной дисциплины «Урология» профилей субординатуры «Скорая медицинская помощь», «Терапия» – формирование у студентов </w:t>
      </w:r>
      <w:r>
        <w:rPr>
          <w:color w:val="000000"/>
          <w:spacing w:val="-4"/>
          <w:sz w:val="28"/>
          <w:szCs w:val="28"/>
        </w:rPr>
        <w:t>академических,</w:t>
      </w:r>
      <w:r>
        <w:rPr>
          <w:color w:val="000000"/>
          <w:sz w:val="28"/>
          <w:szCs w:val="28"/>
        </w:rPr>
        <w:t xml:space="preserve"> социально-личностных и профессиональных компетенций для оказания медицинской помощи пациентам с урологическими заболеваниям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Задачи </w:t>
      </w:r>
      <w:r>
        <w:rPr>
          <w:color w:val="000000"/>
          <w:sz w:val="28"/>
          <w:szCs w:val="28"/>
        </w:rPr>
        <w:t>преподавания</w:t>
      </w:r>
      <w:r>
        <w:rPr>
          <w:color w:val="000000"/>
          <w:spacing w:val="-4"/>
          <w:sz w:val="28"/>
          <w:szCs w:val="28"/>
        </w:rPr>
        <w:t xml:space="preserve"> учебной дисциплины состоят в </w:t>
      </w:r>
      <w:r>
        <w:rPr>
          <w:color w:val="000000"/>
          <w:sz w:val="28"/>
          <w:szCs w:val="28"/>
        </w:rPr>
        <w:t xml:space="preserve">формировании у студентов </w:t>
      </w:r>
      <w:r>
        <w:rPr>
          <w:sz w:val="28"/>
          <w:szCs w:val="28"/>
        </w:rPr>
        <w:t xml:space="preserve">научных знаний </w:t>
      </w:r>
      <w:r>
        <w:rPr>
          <w:color w:val="000000"/>
          <w:sz w:val="28"/>
          <w:szCs w:val="28"/>
        </w:rPr>
        <w:t>об этиологии, патогенезе, клинических проявлениях заболеваний мочеполовых органов человека;</w:t>
      </w:r>
      <w:r>
        <w:rPr>
          <w:sz w:val="28"/>
          <w:szCs w:val="28"/>
        </w:rPr>
        <w:t xml:space="preserve"> умений и навыков, необходимых дл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дения диагностики и дифференциальной диагностики острых состояний и заболеваний </w:t>
      </w:r>
      <w:r>
        <w:rPr>
          <w:sz w:val="28"/>
          <w:szCs w:val="28"/>
        </w:rPr>
        <w:t>органов мочевой системы у женщин, органов мочевой и половой систем у мужчин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интерпретации результатов лабораторных и инструментальных методов исслед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диагностики, лечения,  профилактики урологических заболева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испансеризации, медицинской реабилитации пациентов с урологическими заболеваниями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Специфика обучения в субординатуре по профилю «Скорая медицинская помощь» определяет необходимость целенаправленного изучения студентами </w:t>
      </w:r>
      <w:r>
        <w:rPr>
          <w:sz w:val="28"/>
          <w:szCs w:val="28"/>
          <w:shd w:fill="FFFFFF" w:val="clear"/>
        </w:rPr>
        <w:t xml:space="preserve">методов оказания скорой медицинской помощи пациентам при острых  </w:t>
      </w:r>
      <w:r>
        <w:rPr>
          <w:color w:val="000000"/>
          <w:sz w:val="28"/>
          <w:szCs w:val="28"/>
        </w:rPr>
        <w:t xml:space="preserve">заболеваниях </w:t>
      </w:r>
      <w:r>
        <w:rPr>
          <w:sz w:val="28"/>
          <w:szCs w:val="28"/>
        </w:rPr>
        <w:t>органов мочевой системы у женщин, органов мочевой и половой систем у мужчин</w:t>
      </w:r>
      <w:r>
        <w:rPr>
          <w:sz w:val="28"/>
          <w:szCs w:val="28"/>
          <w:shd w:fill="FFFFFF" w:val="clear"/>
        </w:rPr>
        <w:t>.</w:t>
      </w:r>
      <w:r>
        <w:rPr>
          <w:rFonts w:cs="Arial" w:ascii="Arial" w:hAnsi="Arial"/>
          <w:sz w:val="26"/>
          <w:szCs w:val="26"/>
          <w:shd w:fill="FFFFFF" w:val="clear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фика обучения в субординатуре по профилю «Терапия» определяет необходимость целенаправленного изучения студентами </w:t>
      </w:r>
      <w:r>
        <w:rPr>
          <w:sz w:val="28"/>
          <w:szCs w:val="28"/>
          <w:shd w:fill="FFFFFF" w:val="clear"/>
        </w:rPr>
        <w:t>методов</w:t>
      </w:r>
      <w:r>
        <w:rPr>
          <w:sz w:val="28"/>
          <w:szCs w:val="28"/>
        </w:rPr>
        <w:t xml:space="preserve"> диагностического поиска заболеваний внутренних органов, в том числе верхних и нижних мочевых путей; принципов назначения лечения, а также оценки эффективности лечения и причин отсутствия положительной динамики леч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подавание и успешное изучение учебной дисциплины </w:t>
      </w:r>
      <w:r>
        <w:rPr>
          <w:sz w:val="28"/>
          <w:szCs w:val="28"/>
        </w:rPr>
        <w:t>«Урология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филей субординатуры «Скорая медицинская помощь», «Терапия» </w:t>
      </w:r>
      <w:r>
        <w:rPr>
          <w:color w:val="000000"/>
          <w:sz w:val="28"/>
          <w:szCs w:val="28"/>
        </w:rPr>
        <w:t>осуществляется на основе приобретенных студентом знаний и умений по разделам следующих учебных дисциплин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>Общая химия</w:t>
      </w:r>
      <w:r>
        <w:rPr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Электролитный состав крови, мочи, буферные системы крови. Кислотно-основное состояние.</w:t>
      </w:r>
    </w:p>
    <w:p>
      <w:pPr>
        <w:pStyle w:val="Normal"/>
        <w:ind w:firstLine="709"/>
        <w:jc w:val="both"/>
        <w:rPr/>
      </w:pPr>
      <w:r>
        <w:rPr>
          <w:color w:val="000000"/>
          <w:spacing w:val="30"/>
          <w:sz w:val="28"/>
          <w:szCs w:val="28"/>
        </w:rPr>
        <w:t>Латинский язык.</w:t>
      </w:r>
      <w:r>
        <w:rPr>
          <w:color w:val="000000"/>
          <w:sz w:val="28"/>
          <w:szCs w:val="28"/>
        </w:rPr>
        <w:t xml:space="preserve"> Латинские и греческие словообразовательные элементы, терминология.</w:t>
      </w:r>
    </w:p>
    <w:p>
      <w:pPr>
        <w:pStyle w:val="Normal"/>
        <w:ind w:firstLine="709"/>
        <w:jc w:val="both"/>
        <w:rPr/>
      </w:pPr>
      <w:r>
        <w:rPr>
          <w:color w:val="000000"/>
          <w:spacing w:val="30"/>
          <w:sz w:val="28"/>
          <w:szCs w:val="28"/>
        </w:rPr>
        <w:t xml:space="preserve">Медицинская биология и общая генетика. </w:t>
      </w:r>
      <w:r>
        <w:rPr>
          <w:sz w:val="28"/>
          <w:szCs w:val="28"/>
        </w:rPr>
        <w:t>Биологические основы жизнедеятельности организма человека. Биология клетки. Размножение клетки. Способы проведения медико-генетического исследования и его роль в выявлении и лечении урологических заболеваний.</w:t>
      </w:r>
    </w:p>
    <w:p>
      <w:pPr>
        <w:pStyle w:val="Normal"/>
        <w:ind w:firstLine="709"/>
        <w:jc w:val="both"/>
        <w:rPr/>
      </w:pPr>
      <w:r>
        <w:rPr>
          <w:spacing w:val="26"/>
          <w:sz w:val="28"/>
          <w:szCs w:val="28"/>
        </w:rPr>
        <w:t>Анатомия человек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роение тела человека, составляющих его систем, органов, тканей, половые и возрастные особенности организ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26"/>
          <w:sz w:val="28"/>
          <w:szCs w:val="28"/>
        </w:rPr>
        <w:t>Нормальная физиологи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новные физиологические функции органов и систем человеческого организма.</w:t>
      </w:r>
    </w:p>
    <w:p>
      <w:pPr>
        <w:pStyle w:val="Normal"/>
        <w:ind w:firstLine="709"/>
        <w:jc w:val="both"/>
        <w:rPr>
          <w:color w:val="000000"/>
          <w:spacing w:val="30"/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 xml:space="preserve">Гистология, цитология, эмбриология. </w:t>
      </w:r>
      <w:r>
        <w:rPr>
          <w:color w:val="000000"/>
          <w:sz w:val="28"/>
          <w:szCs w:val="28"/>
        </w:rPr>
        <w:t>Гистологическое строение тканей. Методы гистологических и цитологических исследований. Эмбриогенез органов мочеполовой системы.</w:t>
      </w:r>
    </w:p>
    <w:p>
      <w:pPr>
        <w:pStyle w:val="Normal"/>
        <w:ind w:firstLine="709"/>
        <w:jc w:val="both"/>
        <w:rPr/>
      </w:pPr>
      <w:r>
        <w:rPr>
          <w:spacing w:val="26"/>
          <w:sz w:val="28"/>
          <w:szCs w:val="28"/>
        </w:rPr>
        <w:t>Фармакологи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новные принципы действия лекарственных средств. Антибактериальные и противопаразитарные лекарственные средства.</w:t>
      </w:r>
    </w:p>
    <w:p>
      <w:pPr>
        <w:pStyle w:val="Normal"/>
        <w:ind w:firstLine="709"/>
        <w:jc w:val="both"/>
        <w:rPr/>
      </w:pPr>
      <w:r>
        <w:rPr>
          <w:spacing w:val="26"/>
          <w:sz w:val="28"/>
          <w:szCs w:val="28"/>
        </w:rPr>
        <w:t>Патологическая анатоми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спаление – понятие и биологическая сущность.</w:t>
      </w:r>
    </w:p>
    <w:p>
      <w:pPr>
        <w:pStyle w:val="Normal"/>
        <w:ind w:firstLine="709"/>
        <w:jc w:val="both"/>
        <w:rPr/>
      </w:pPr>
      <w:r>
        <w:rPr>
          <w:spacing w:val="26"/>
          <w:sz w:val="28"/>
          <w:szCs w:val="28"/>
        </w:rPr>
        <w:t>Патологическая физиологи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чение о патогенезе. Болезнетворное воздействие факторов среды обитания человека (биологические факторы – вирусы, бактерии, простейшие). Роль реактивности организма человека в патолог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26"/>
          <w:sz w:val="28"/>
          <w:szCs w:val="28"/>
        </w:rPr>
        <w:t xml:space="preserve">Микробиология, вирусология, иммунология. </w:t>
      </w:r>
      <w:r>
        <w:rPr>
          <w:sz w:val="28"/>
          <w:szCs w:val="28"/>
        </w:rPr>
        <w:t>Бактериологические и иммунологические методы диагностики хирургических инфекций. Микробиологические основы химиотерапии и антисептики.</w:t>
      </w:r>
    </w:p>
    <w:p>
      <w:pPr>
        <w:pStyle w:val="Normal"/>
        <w:ind w:firstLine="709"/>
        <w:jc w:val="both"/>
        <w:rPr/>
      </w:pPr>
      <w:r>
        <w:rPr>
          <w:spacing w:val="26"/>
          <w:sz w:val="28"/>
          <w:szCs w:val="28"/>
        </w:rPr>
        <w:t>Пропедевтика внутренних болезне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хема обследования пациента с заболеваниями внутренних органов. Особенности диагностики и лечения терапевтических заболеваний у детей, лиц пожилого и старческого возраста, пациентов с сахарным диабетом, иммунодефицитными состояниями. Диетотерапия. Профилактика терапевтических заболеваний, диспансерное наблюдение за пациентами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pacing w:val="26"/>
          <w:sz w:val="28"/>
          <w:szCs w:val="28"/>
        </w:rPr>
        <w:t>Общая хирургия.</w:t>
      </w:r>
      <w:r>
        <w:rPr>
          <w:sz w:val="28"/>
          <w:szCs w:val="28"/>
        </w:rPr>
        <w:t xml:space="preserve"> Схема обследования пациентов с подозрением н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хирургические заболевания. Основы асептики и антисептики. Десмургия.</w:t>
      </w:r>
      <w:r>
        <w:rPr>
          <w:spacing w:val="-2"/>
          <w:sz w:val="28"/>
          <w:szCs w:val="28"/>
        </w:rPr>
        <w:t xml:space="preserve"> Способы диагностики и лечения кровотечений, показания к переливанию кров</w:t>
      </w:r>
      <w:r>
        <w:rPr>
          <w:sz w:val="28"/>
          <w:szCs w:val="28"/>
        </w:rPr>
        <w:t>и, компонентов крови, кровезаменителей. Клинические проявления и диагностика наиболее часто встречающихся хирургических заболе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26"/>
          <w:sz w:val="28"/>
          <w:szCs w:val="28"/>
        </w:rPr>
        <w:t>Топографическая анатомия и оперативная хирургия.</w:t>
      </w:r>
      <w:r>
        <w:rPr>
          <w:b/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опография передней брюшной стенки, брюшины и забрюшинного пространства. Клетчаточные пространства таза. </w:t>
      </w:r>
      <w:r>
        <w:rPr>
          <w:sz w:val="28"/>
          <w:szCs w:val="28"/>
        </w:rPr>
        <w:t>Хирургический инструментарий. Техника выполнения наиболее распространенных оперативных вмешательств</w:t>
      </w:r>
      <w:r>
        <w:rPr>
          <w:color w:val="000000"/>
          <w:sz w:val="28"/>
          <w:szCs w:val="28"/>
        </w:rPr>
        <w:t xml:space="preserve"> у детей, подростков и взрослых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pacing w:val="26"/>
          <w:sz w:val="28"/>
          <w:szCs w:val="28"/>
        </w:rPr>
        <w:t xml:space="preserve">Внутренние болезни. </w:t>
      </w:r>
      <w:r>
        <w:rPr>
          <w:sz w:val="28"/>
          <w:szCs w:val="28"/>
        </w:rPr>
        <w:t>Инфекции мочевых путей. Хроническая болезнь почек и хроническая почечная недостаточ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26"/>
          <w:sz w:val="28"/>
          <w:szCs w:val="28"/>
        </w:rPr>
        <w:t>Онкология.</w:t>
      </w:r>
      <w:r>
        <w:rPr>
          <w:sz w:val="28"/>
          <w:szCs w:val="28"/>
        </w:rPr>
        <w:t xml:space="preserve"> Злокачественные новообразования почки, мочевого пузыря, предстательной железы, яичка, полового член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результате изучения учебной дисциплины «Урология» профилей субординатуры «Скорая медицинская помощь», «Терапия» с</w:t>
      </w:r>
      <w:r>
        <w:rPr>
          <w:color w:val="000000"/>
          <w:sz w:val="28"/>
          <w:szCs w:val="28"/>
        </w:rPr>
        <w:t xml:space="preserve">тудент должен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н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этиологию, патогенез, клинические проявления урологических заболеваний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методы диагностики, лечения, профилактики и медицинской реабилитации при урологических заболеваниях, клинические протоколы обследования и лечения пациентов (детей и взрослых) с урологическими заболеваниями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ы и механизмы формирования осложнений, а также способы их лечения, профилактики у пациентов с урологическими заболеваниями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и излеченности пациентов с урологическими заболеваниями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ринципы диспансеризации пациентов с урологическими заболеваниями;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ме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одить </w:t>
      </w:r>
      <w:r>
        <w:rPr>
          <w:sz w:val="28"/>
          <w:szCs w:val="28"/>
        </w:rPr>
        <w:t>объективное исследование органов мочевой системы у детей и подростков, мужчин и женщин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пределять </w:t>
      </w:r>
      <w:r>
        <w:rPr>
          <w:sz w:val="28"/>
          <w:szCs w:val="28"/>
        </w:rPr>
        <w:t>тактику оказания медицинской помощи при наиболее часто встречающихся урологических заболеваниях у детей и взрослых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составлять план диагностики и лечения при заболеваниях органов мочеполовой систе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интерпретировать результаты</w:t>
      </w:r>
      <w:r>
        <w:rPr>
          <w:sz w:val="28"/>
          <w:szCs w:val="28"/>
        </w:rPr>
        <w:t xml:space="preserve"> основных и дополнительных методов исследования при урологических заболеваниях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формулировать диагноз при выявлении заболеваний со стороны органов мочеполовой систе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ять медицинскую документацию;</w:t>
      </w:r>
    </w:p>
    <w:p>
      <w:pPr>
        <w:pStyle w:val="Normal"/>
        <w:ind w:firstLine="709"/>
        <w:jc w:val="both"/>
        <w:rPr>
          <w:b/>
          <w:b/>
          <w:color w:val="000000"/>
          <w:spacing w:val="-10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  <w:t>владе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методами</w:t>
      </w:r>
      <w:r>
        <w:rPr>
          <w:sz w:val="28"/>
          <w:szCs w:val="28"/>
        </w:rPr>
        <w:t xml:space="preserve"> диагностики урологических заболеваний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риемами </w:t>
      </w:r>
      <w:r>
        <w:rPr>
          <w:sz w:val="28"/>
          <w:szCs w:val="28"/>
        </w:rPr>
        <w:t>пальпации почек, мочевого пузыря, предстательной железы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ами и способами ухода за пациентами с тотальным недержанием мочи, постоянной цистостомой, нефростомой, уретрокутанеостомой, синдромом задержки мочи, требующим систематической катетеризации мочевого пузыр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на изучение учебной дисциплины отводится 56 академических часов, из них 35 часов аудиторных</w:t>
      </w:r>
      <w:r>
        <w:rPr>
          <w:iCs/>
          <w:sz w:val="28"/>
          <w:szCs w:val="28"/>
        </w:rPr>
        <w:t xml:space="preserve"> и </w:t>
      </w:r>
      <w:r>
        <w:rPr>
          <w:sz w:val="28"/>
          <w:szCs w:val="28"/>
        </w:rPr>
        <w:t xml:space="preserve">21 час самостоятельной работы студента. Распределение аудиторных часов по видам занятий: 35 часов </w:t>
      </w:r>
      <w:r>
        <w:rPr>
          <w:iCs/>
          <w:sz w:val="28"/>
          <w:szCs w:val="28"/>
        </w:rPr>
        <w:t xml:space="preserve">практических занятий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mallCaps/>
          <w:color w:val="000000"/>
          <w:spacing w:val="30"/>
          <w:sz w:val="32"/>
          <w:szCs w:val="32"/>
        </w:rPr>
      </w:pPr>
      <w:r>
        <w:rPr>
          <w:sz w:val="28"/>
          <w:szCs w:val="28"/>
        </w:rPr>
        <w:t xml:space="preserve">Текущая аттестация проводится </w:t>
      </w:r>
      <w:r>
        <w:rPr>
          <w:spacing w:val="-4"/>
          <w:sz w:val="28"/>
          <w:szCs w:val="28"/>
        </w:rPr>
        <w:t xml:space="preserve">в соответствии с учебным планом учреждения высшего образования по специальности </w:t>
      </w:r>
      <w:r>
        <w:rPr>
          <w:sz w:val="28"/>
          <w:szCs w:val="28"/>
        </w:rPr>
        <w:t>в форме за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получения образования – очная дневн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  <w:t>ТЕМАТИЧЕСКИЙ ПЛАН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134"/>
        <w:gridCol w:w="1701"/>
      </w:tblGrid>
      <w:tr>
        <w:trPr>
          <w:tblHeader w:val="true"/>
          <w:trHeight w:val="707" w:hRule="atLeast"/>
          <w:cantSplit w:val="true"/>
        </w:trPr>
        <w:tc>
          <w:tcPr>
            <w:tcW w:w="6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(темы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393" w:hRule="atLeast"/>
          <w:cantSplit w:val="true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л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практических</w:t>
            </w:r>
          </w:p>
        </w:tc>
      </w:tr>
      <w:tr>
        <w:trPr/>
        <w:tc>
          <w:tcPr>
            <w:tcW w:w="69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иагностика и лечение урологических заболеваний в амбулаторных условиях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6"/>
                <w:rFonts w:cs="Times New Roman" w:ascii="Times New Roman" w:hAnsi="Times New Roman"/>
                <w:sz w:val="28"/>
                <w:szCs w:val="28"/>
              </w:rPr>
              <w:t>2. Расстройства мочеиспускания. Недержание мо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Неотложные урологические состоя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Нефрогенная гипертензия. Острая и хроническая почечная недостаточность. Трансплантация по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др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СОДЕРЖАНИЕ УЧЕБНОГО МАТЕРИАЛА</w:t>
      </w:r>
    </w:p>
    <w:p>
      <w:pPr>
        <w:pStyle w:val="Normal"/>
        <w:ind w:firstLine="709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иагностика и лечение урологических заболеваний в амбулаторных условиях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ределение понятия «бессимптомная бактериурия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, этиология, патогенез. Структура уропатогенов и способы их идентификации, показания для проведения бактериологических исследований. Особенности клинического течения бессимптомной бактериурии в процессе динамического наблюдения и прогноз исхода у женщин в различные возрастные периоды и у беременных. Диагностика, лечение бессимптомной бактериурии, профилактика развития пиелонефрита у пациентов с бессимптомной бактериурией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Цистит: определение понятия, этиология и патогенез, классификация, пути проникновении инфекции в мочевой пузырь, факторы, способствующие возникновению цистита (местные и общие). Острый и хронический циститы (в том числе, обусловленные и поддерживаемые камнями мочевого пузыря, опухолью, лейкоплакией, простой язвой мочевого пузыря, атонией, туберкулезом мочевого пузыря, доброкачественной гиперплазией предстательной железы): клиническая симптоматика, диагностика, дифференциальная диагностика, лечение, профилакт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елонефрит: определение понятия, классификация, этиология, патогенез, клиническая картина, диагностика, дифференциальная диагностика острого серозного и острого гнойного пиелонефрита, консервативное лечение, показания к хирургическому лечению. Бактериемический шок. Уросепсис. Особенности диспансерного наблюдения пациентов, перенесших острый гнойный пиелонефрит. Пиелонефрит беременных: определение понятия, эпидемиология, этиология, патогенез, клинические проявления, диагностика, методы ле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атит: этиология, патогенез, классификация. Острый и хронический простатит, камни предстательной железы: клиническая картина, диагностика, лечение. Влияние простатита на эректильную и репродуктивную функции мужчи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дром «тазовой боли» в урологии: определение понятия, этиология, патогенез, идентификация причин возникновения. Дифференциальная диагностика урологических и других заболеваний, дающих синдром «тазовой боли»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смотр пациентов с</w:t>
      </w:r>
      <w:r>
        <w:rPr>
          <w:b/>
          <w:bCs/>
          <w:sz w:val="28"/>
          <w:szCs w:val="28"/>
        </w:rPr>
        <w:t xml:space="preserve"> </w:t>
      </w:r>
      <w:r>
        <w:rPr>
          <w:iCs/>
          <w:sz w:val="28"/>
          <w:szCs w:val="28"/>
        </w:rPr>
        <w:t>воспалительными заболеваниями органов мочеполовой системы, сбор жалоб и анамнеза заболевания, физикальное обследование; составление плана обследования; интерпретация результатов лабораторных и инструментальных методов обследования; выставление диагноза. В</w:t>
      </w:r>
      <w:r>
        <w:rPr>
          <w:color w:val="222222"/>
          <w:sz w:val="28"/>
          <w:szCs w:val="28"/>
        </w:rPr>
        <w:t>ыполнение внутривенной урографии, уретрографии, цистографии и интерпретация их результатов</w:t>
      </w:r>
      <w:r>
        <w:rPr>
          <w:i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Style w:val="1"/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/>
          <w:sz w:val="28"/>
          <w:szCs w:val="28"/>
        </w:rPr>
        <w:t xml:space="preserve">2. </w:t>
      </w:r>
      <w:r>
        <w:rPr>
          <w:rStyle w:val="Style16"/>
          <w:rFonts w:cs="Times New Roman"/>
          <w:b/>
          <w:sz w:val="28"/>
          <w:szCs w:val="28"/>
        </w:rPr>
        <w:t>Расстройства мочеиспускания. Недержание мочи</w:t>
      </w:r>
    </w:p>
    <w:p>
      <w:pPr>
        <w:pStyle w:val="Normal"/>
        <w:ind w:firstLine="709"/>
        <w:jc w:val="both"/>
        <w:rPr>
          <w:rStyle w:val="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1"/>
          <w:rFonts w:cs="Times New Roman"/>
          <w:b w:val="false"/>
          <w:sz w:val="28"/>
          <w:szCs w:val="28"/>
        </w:rPr>
        <w:t>Виды расстройств мочеиспускания у мужчин и женщин. Причины расстройств мочеиспускания. Дифференциальная диагностика причин расстройств мочеиспускания. Алгоритм обследования в зависимости от причин расстройств мочеиспуск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опатогенез стресс-недержания мочи, значение состояния мышц тазового дна в развитии стресс-недержания мочи, диагностика заболевания, дифференциальная диагностика от других видов недержания моч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ерактивный мочевой пузырь: этиология, патогенез, клиническая картина, диагностика, лечение.</w:t>
      </w:r>
    </w:p>
    <w:p>
      <w:pPr>
        <w:pStyle w:val="Normal"/>
        <w:ind w:firstLine="709"/>
        <w:jc w:val="both"/>
        <w:rPr>
          <w:rStyle w:val="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>К</w:t>
      </w:r>
      <w:r>
        <w:rPr>
          <w:rStyle w:val="1"/>
          <w:rFonts w:cs="Times New Roman"/>
          <w:b w:val="false"/>
          <w:sz w:val="28"/>
          <w:szCs w:val="28"/>
        </w:rPr>
        <w:t>онсервативное лечение</w:t>
      </w:r>
      <w:r>
        <w:rPr>
          <w:sz w:val="28"/>
          <w:szCs w:val="28"/>
        </w:rPr>
        <w:t xml:space="preserve"> недержания мочи,</w:t>
      </w:r>
      <w:r>
        <w:rPr>
          <w:rStyle w:val="1"/>
          <w:rFonts w:cs="Times New Roman"/>
          <w:b w:val="false"/>
          <w:sz w:val="28"/>
          <w:szCs w:val="28"/>
        </w:rPr>
        <w:t xml:space="preserve"> показания, противопоказания, результаты. Хирургическое лечение</w:t>
      </w:r>
      <w:r>
        <w:rPr>
          <w:sz w:val="28"/>
          <w:szCs w:val="28"/>
        </w:rPr>
        <w:t xml:space="preserve"> недержания мочи,</w:t>
      </w:r>
      <w:r>
        <w:rPr>
          <w:rStyle w:val="1"/>
          <w:rFonts w:cs="Times New Roman"/>
          <w:b w:val="false"/>
          <w:sz w:val="28"/>
          <w:szCs w:val="28"/>
        </w:rPr>
        <w:t xml:space="preserve"> показания, результаты. Слинговые операции. Операции по укреплению мышц тазового д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идродинамические узлы мочевыделительной системы, наиболее частые причины уростаза, диагностика. Показания для чрескожной пункционной нефростомии, стентирования мочеточника, уретерокутанеостомии. Способы отведения мочи при острой и хронической задержке мочеиспускания. Уход за пациентами с дренажами: нефростома, цистостома, уретерокутанеостома, уретральный катетер. Роль стомийного кабинета.</w:t>
      </w:r>
      <w:r>
        <w:rPr>
          <w:rStyle w:val="InternetLink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Осмотр пациентов с расстройством мочеиспускания, недержанием мочи, сбор жалоб и анамнеза заболевания, </w:t>
      </w:r>
      <w:r>
        <w:rPr>
          <w:iCs/>
          <w:sz w:val="28"/>
          <w:szCs w:val="28"/>
        </w:rPr>
        <w:t xml:space="preserve">физикальное обследование; составление плана обследования; </w:t>
      </w:r>
      <w:r>
        <w:rPr>
          <w:iCs/>
          <w:color w:val="000000"/>
          <w:sz w:val="28"/>
          <w:szCs w:val="28"/>
        </w:rPr>
        <w:t xml:space="preserve">интерпретация результатов лабораторных и инструментальных методов обследования; выставление диагноза; обоснование показаний к оперативному вмешательству. </w:t>
      </w:r>
      <w:r>
        <w:rPr>
          <w:color w:val="222222"/>
          <w:sz w:val="28"/>
          <w:szCs w:val="28"/>
        </w:rPr>
        <w:t>Уход за пациентами с цистостомой, нефростомой, уретральным катетером, уретерокутанеостомо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Неотложные урологические состоя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понятия «острая задержка мочеиспускания» (ОЗМ), этиология, патогенез, клиническая картина, методы диагностики. Дифференциальная диагностика ОЗМ и анурии. Оказание неотложной медицинской помощи в зависимости от причин, вызвавших ОЗМ. Способы отведения мочи при ОЗМ. </w:t>
      </w:r>
      <w:r>
        <w:rPr>
          <w:color w:val="222222"/>
          <w:sz w:val="28"/>
          <w:szCs w:val="28"/>
        </w:rPr>
        <w:t>Катетеризация мочевого пузыря у женщины, катетеризация мочевого пузыря у мужчины: показания, правила проведения процед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рогематурия: определение понятия, виды, клинические проявления, диагностика, лечение. Тампонада мочевого пузыр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ределение понятия «острая мошонка», клиническая картина, диагностика, дифференциальная диагностика перекрута яичка и других острых заболеваний органов мошонки, леч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ология и патогенез почечной колики. Роль окклюзии верхних мочевых путей в патогенезе почечной колики. Симптоматология почечной колики. Протокол обследования пациента при подозрении на почечную колику. Дифференциальная диагностика почечной колики и заболеваний, входящих в понятие «острый живот». Последовательность лечебных мероприятий при купировании почечной колики. Возможные осложнения несвоевременной диагностики и/или неадекватного купирования почечной коли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рый паранефрит: классификация, этиология, патогенез, клиническая картина, диагностика, дифференциальная диагностика, лечение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iCs/>
          <w:color w:val="000000"/>
          <w:sz w:val="28"/>
          <w:szCs w:val="28"/>
        </w:rPr>
        <w:t xml:space="preserve">Осмотр пациентов с ургентными урологическими состояниями, сбор жалоб и анамнеза заболевания, </w:t>
      </w:r>
      <w:r>
        <w:rPr>
          <w:iCs/>
          <w:sz w:val="28"/>
          <w:szCs w:val="28"/>
        </w:rPr>
        <w:t xml:space="preserve">физикальное обследование; составление плана обследования; </w:t>
      </w:r>
      <w:r>
        <w:rPr>
          <w:iCs/>
          <w:color w:val="000000"/>
          <w:sz w:val="28"/>
          <w:szCs w:val="28"/>
        </w:rPr>
        <w:t>интерпретация результатов лабораторных и инструментальных методов обследования; выставление диагноза; обоснование показаний к оперативному вмешательству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Нефрогенная гипертензия. Острая и хроническая почечная недостаточность. Трансплантация поч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артериальных гипертензий. Паренхиматозные и вазоренальные гипертензии: этиология, патогенез, клиническая симптоматология и клиническое течение, методы обследования пациентов, дифференциальная диагностика с другими формами артериальной гипертензии. Консервативное лечение нефрогенной гипертензии. Хирургические методы лечения нефрогенной гипертензии. Пластические операции на почечных сосудах и аорте, нефрэктомия. Исходы хирургического лечения нефрогенной гипертензии. Диспансерное наблюдение, роль профилактических осмотров населения для своевременного выявления нефрогенной гипертенз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нятия «острая почечная недостаточность», этиология,  патогенез, классификация, клиническая картина, диагностика, показания к различным способам лечения в зависимости от причин, исходы, диспансерное наблюдение. Профилактика острой почечной недостаточ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Хроническая почечная недостаточност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эпидемиология, этиопатогенез, классификация, ранние и поздние симптомы, диагностика, показания к различным методам лечения (консервативному, программному и перитонеальному диализу, пересадке почки). Качество жизни пациентов, использующих различные способы почечно-заместительной терапии. Диагностика осложнений почечно-заместительной терапии, лечение. Диспансерное наблюдение пациентов с хронической почечной недостаточностью. Организация работы отделения гемодиализ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ль врача-уролога в выявлении пациентов, подлежащих трансплантации почки. Биологические, правовые, моральные аспекты пересадки почки. Закон Республики Беларусь и нормативно-правовые акты по трансплантации органов и тканей, включая организацию забора органов. Подготовка реципиентов, выбор донора, особенности послеоперационного периода, отдаленные результаты, диспансерное наблюд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мотр пациентов с острой, хронической почечной недостаточностью, после трансплантации почки, сбор жалоб и анамнеза заболевания; объективный осмотр; составление плана обследования; интерпретация результатов лабораторных и инструментальных методов обследования; выставление диагноза; составление плана леч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Андролог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томо-функциональное состояние органов половой сферы в различные возрастные периоды мужчины. Гормональная регуляция функции яичек. Классификация андрологических расстройств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олевания полового члена (фимоз, парафимоз, короткая уздечка, меатальный стеноз, фибропластическая индурация полового члена (болезнь Пейрони)): этиология, патогенез, классификация, клиническая картина, диагностика, лечени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рытый половой член, гипоспадия, врожденное искривление полового члена, эписпадия: этиология, патогенез,  классификация, клиническая картина, диагностика, лечени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олевания и аномалии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органов мошонки (варикоцеле, гидроцеле (сообщающееся, осумкованное), киста придатка яичка, киста семенного канатика, гангрена Фурнье: этиология, патогенез,  классификация, клиническая картина, диагностика, лечени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пторхизм, парусная фиксация мошонки, аплазия, гипоплазия яичка, гипогонадизм: определение понятия, методы диагностики. Роль генетических исследований в уролог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рые заболевания полового члена и уретры (уретрит, баланопостит, кавернит, приапизм): этиология, патогенез,  классификация, клиническая картина, диагностика, лечение.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Осмотр пациентов с аномалиями и заболеваниями полового члена и органов мошонки, сбор жалоб и анамнеза заболевания, </w:t>
      </w:r>
      <w:r>
        <w:rPr>
          <w:iCs/>
          <w:sz w:val="28"/>
          <w:szCs w:val="28"/>
        </w:rPr>
        <w:t xml:space="preserve">физикальное обследование; составление плана обследования; </w:t>
      </w:r>
      <w:r>
        <w:rPr>
          <w:iCs/>
          <w:color w:val="000000"/>
          <w:sz w:val="28"/>
          <w:szCs w:val="28"/>
        </w:rPr>
        <w:t>интерпретация результатов лабораторных и инструментальных методов обследования; выставление диагноза; обоснование показаний к оперативному вмешательству; составление плана оперативного вмешательства; ассистирование при операциях на наружных половых органах; послеоперационное ведение пациента.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567" w:gutter="0" w:header="709" w:top="1134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709" w:hanging="0"/>
        <w:jc w:val="both"/>
        <w:outlineLvl w:val="2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УЧЕБНО-МЕТОДИЧЕСКАЯ КАРТА УЧЕБНОЙ ДИСЦИПЛИНЫ «УРОЛОГИЯ» ПРОФИЛЕЙ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СУБОРДИНАТУРЫ «СКОРАЯ МЕДИЦИНСКАЯ ПОМОЩЬ», «ТЕРАПИЯ» 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tbl>
      <w:tblPr>
        <w:tblW w:w="150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6271"/>
        <w:gridCol w:w="709"/>
        <w:gridCol w:w="1417"/>
        <w:gridCol w:w="991"/>
        <w:gridCol w:w="1419"/>
        <w:gridCol w:w="1700"/>
        <w:gridCol w:w="1840"/>
      </w:tblGrid>
      <w:tr>
        <w:trPr>
          <w:tblHeader w:val="true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Номер раздела, темы</w:t>
            </w:r>
          </w:p>
        </w:tc>
        <w:tc>
          <w:tcPr>
            <w:tcW w:w="6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здела, тем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аудиторных часов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Количество часов самостоятельной работы студента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ства обучен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орма контроля знаний</w:t>
            </w:r>
          </w:p>
        </w:tc>
      </w:tr>
      <w:tr>
        <w:trPr>
          <w:trHeight w:val="1839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практических занятий 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6271"/>
        <w:gridCol w:w="709"/>
        <w:gridCol w:w="1417"/>
        <w:gridCol w:w="991"/>
        <w:gridCol w:w="1419"/>
        <w:gridCol w:w="1700"/>
        <w:gridCol w:w="1840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и лечение урологических заболеваний в амбулаторных услов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6"/>
                <w:rFonts w:cs="Times New Roman" w:ascii="Times New Roman" w:hAnsi="Times New Roman"/>
                <w:sz w:val="28"/>
                <w:szCs w:val="28"/>
              </w:rPr>
              <w:t>Расстройства мочеиспускания. Недержание мо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отложные урологические состоя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фрогенная гипертензия. Острая и хроническая почечная недостаточность. Трансплантация поч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orient="landscape" w:w="16838" w:h="11906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ИНФОРМАЦИОННО-МЕТОДИЧЕСКАЯ ЧАСТЬ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iCs/>
          <w:color w:val="000000"/>
          <w:sz w:val="28"/>
          <w:szCs w:val="28"/>
        </w:rPr>
        <w:t>1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рология : учебное пособие для студентов учреждений высшего образования по спец. «Лечебное дело», «Педиатрия» / А. В. Строцкий [и др.] ; под ред. А. В. Строцкого. – Минск : Новое знание, 2016. – 223 с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рология : учебник / Н. А. Лопаткин [и др.]. – М. : Медицина, 2014. – 496 с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 Пугачев, А. Г. Детская урология : руководство для врачей / А. Г. Пугачев. – М. : Геотар-медиа, 2009. – 822 с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Урология / под. ред. Ю. Г. Аляева. – М. : Медицинское информационное агентство, 2005. – 640 с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5. Campbell</w:t>
      </w:r>
      <w:r>
        <w:rPr>
          <w:sz w:val="28"/>
          <w:szCs w:val="28"/>
          <w:lang w:val="en-US"/>
        </w:rPr>
        <w:t xml:space="preserve">-Walsh Urology / edit. Alan J. Wein [et al.]. – 11th ed. – Elsevier, 2016. </w:t>
      </w:r>
      <w:r>
        <w:rPr>
          <w:color w:val="000000"/>
          <w:sz w:val="28"/>
          <w:szCs w:val="28"/>
          <w:lang w:val="en-US"/>
        </w:rPr>
        <w:t>–</w:t>
      </w:r>
      <w:r>
        <w:rPr>
          <w:sz w:val="28"/>
          <w:szCs w:val="28"/>
          <w:lang w:val="en-US"/>
        </w:rPr>
        <w:t xml:space="preserve"> 4168 p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Нормативные правовые ак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</w:t>
      </w:r>
      <w:r>
        <w:rPr/>
        <w:t xml:space="preserve"> </w:t>
      </w:r>
      <w:r>
        <w:rPr>
          <w:sz w:val="28"/>
          <w:szCs w:val="28"/>
        </w:rPr>
        <w:t xml:space="preserve">Клинический протокол диагностики и лечения пациентов (взрослое население) с урологическими заболеваниями при оказании медицинской помощи в амбулаторных и стационарных условиях районных, областных и республиканских организаций здравоохранения : </w:t>
      </w:r>
      <w:r>
        <w:rPr>
          <w:color w:val="000000"/>
          <w:sz w:val="28"/>
          <w:szCs w:val="28"/>
        </w:rPr>
        <w:t>приказ Министерства здравоохранения Республики Беларусь от 22.09.2011 № 920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О трансплантации органов и тканей человека : Закон Республики Беларусь от 04.03.1997 № 28-3 : в ред. Закона Республики Беларусь от 09.01.2007 № 2007-3: с изм. и доп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ИСПОЛЬЗУЕМЫХ МЕТОДОВ ОБУЧЕНИЯ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организации образовательного процесса используются традиционные методы преподавания учебной дисциплины: практические занятия, а также элементы управляемой самостоятельной работы студ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разовательный процесс рекомендуется организовывать с использованием традиционных и современных образовательных технологий (технологий симуляционного обучения, методики «стандартизованный пациент», разнообразных форм коммуникаций, вариативных моделей самостоятельной работы, модульных и рейтинговых систем обучения, тестовых и других систем оценивания уровня компетенций и т. п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актические занятия проводятся на базе урологических отделений организаций здравоохранения. На практических занятиях под контролем преподавателя студенты самостоятельно собирают жалобы пациента и анамнез заболевания, проводят физикальное обследование, учатся составлять план лабораторно-инструментального обследования, правильно интерпретировать результаты лабораторных и инструментальных методов исследований, формулировать диагноз, составлять план лечения или оперативного вмешательства, оформлять медицинскую документацию. Практическая подготовка обеспечивается решением студентами ситуационных задач, тестовых заданий, отработкой навыков обследования пациентов, диагностики и дифференциальной диагностики заболеваний, проведения медицинских вмешательств с использованием электронно-механических, виртуальных и многокомпонентных симуляторов, навыков коммуникативной компетентности с использованием стандартизированного (симулированного) пациент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амостоятельная внеаудиторная работа заключается в изучении основной и дополнительной литературы, монографий и периодической литературы, подготовке сообщений, рефератов, презентаций и кратких докладов по наиболее актуальным проблемам урологии, проработке тем (вопросов), вынесенных на самостоятельное изучение, подготовке к практическим занятиям, заче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ы знакомятся с безопасными условиями труда, международными требованиями и этическими нормами при проведении практических занятий по уролог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СРЕДСТВ ОБУЧЕНИ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 Мультимедийные презента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. Медицинские карты стационарных (амбулаторных) пациенто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имуляционное оборудовани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4. Видеофиль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СРЕДСТВ ДИАГНОСТИКИ РЕЗУЛЬ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Й ДЕЯТЕЛЬНОСТИ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овые задания в различных формах (устные, письменные, тестовые, ситуационные, симуляционные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тику рефера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ие карты стационарного (амбулаторного) пациента и результаты дополнительных методов обследования (лабораторных, функциональных, лучевых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диагностики компетенций используются следующие формы контроля знаний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беседовани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оклад на конферен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ес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фера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о-письме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5. Ситуационные задач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Заче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7. Электронные тес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уляцио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8. Оценивание навыков коммуникативной компетентности с использованием стандартизированного (симулированного) пациен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9. Оценивание с использованием электронно-механических симуляторов и роботов-тренажеро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0. Оценивание с использованием виртуальных симуляторо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 Оценивание с использованием комбинированных (многокомпонентных) симуляторов, включающих элементы устной, письменной и технических форм диагности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ПРАКТИЧЕСКИХ НАВЫК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Пальпация поче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Осмотр и пальпация наружных половых органов (у пациентов с новообразованиями, аномалиями, травмами, воспалительными заболеваниям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Пальпация и перкуссия мочевого пузыря (при острой и хронической задержке моч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Проведение пальцевого ректального исследования (у пациентов с заболеваниями предстательной железы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Проведение пальцевого вагинального исследования (у пациентов с камнями нижней трети мочеточника и новообразованиями мочевого пузыр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Катетеризация мочевого пузыря у женщи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Катетеризация мочевого пузыря у мужчи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Выполнение внутривенной урографии, уретрографии, цистографии и интерпретация их результа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Уход за пациентами с цистостомой, нефростомой, уретральным катетером, уретерокутанеостомой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mallCaps/>
          <w:color w:val="222222"/>
          <w:sz w:val="28"/>
          <w:szCs w:val="28"/>
        </w:rPr>
      </w:pPr>
      <w:r>
        <w:rPr>
          <w:smallCaps/>
          <w:color w:val="222222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3865</wp:posOffset>
            </wp:positionH>
            <wp:positionV relativeFrom="paragraph">
              <wp:posOffset>4445</wp:posOffset>
            </wp:positionV>
            <wp:extent cx="7562850" cy="10687050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</w:t>
      </w:r>
      <w:r>
        <w:rPr>
          <w:b/>
          <w:color w:val="000000"/>
          <w:sz w:val="28"/>
          <w:szCs w:val="28"/>
        </w:rPr>
        <w:t>составителях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6432"/>
      </w:tblGrid>
      <w:tr>
        <w:trPr/>
        <w:tc>
          <w:tcPr>
            <w:tcW w:w="313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32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бентяев Андрей Александрович</w:t>
            </w:r>
          </w:p>
        </w:tc>
      </w:tr>
      <w:tr>
        <w:trPr/>
        <w:tc>
          <w:tcPr>
            <w:tcW w:w="313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>доцент кафедры госпитальной хирургии с курсами урологии и детской хирургии учреждения образования «</w:t>
            </w:r>
            <w:r>
              <w:rPr>
                <w:sz w:val="28"/>
                <w:szCs w:val="28"/>
                <w:shd w:fill="FFFFFF" w:val="clear"/>
              </w:rPr>
              <w:t>Витебский государственный ордена Дружбы народов медицинский университет</w:t>
            </w:r>
            <w:r>
              <w:rPr>
                <w:sz w:val="28"/>
                <w:szCs w:val="28"/>
              </w:rPr>
              <w:t>», кандидат медицинских наук, доцент</w:t>
            </w:r>
          </w:p>
        </w:tc>
      </w:tr>
      <w:tr>
        <w:trPr/>
        <w:tc>
          <w:tcPr>
            <w:tcW w:w="313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21)261 63 35</w:t>
            </w:r>
          </w:p>
        </w:tc>
      </w:tr>
      <w:tr>
        <w:trPr/>
        <w:tc>
          <w:tcPr>
            <w:tcW w:w="313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21)261 63 35</w:t>
            </w:r>
          </w:p>
        </w:tc>
      </w:tr>
      <w:tr>
        <w:trPr/>
        <w:tc>
          <w:tcPr>
            <w:tcW w:w="313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32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ndrei.zebentaev@mail.ru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6399"/>
      </w:tblGrid>
      <w:tr>
        <w:trPr/>
        <w:tc>
          <w:tcPr>
            <w:tcW w:w="317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399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енко Дмитрий Николаевич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>Доцент кафедры урологии учреждения образования «Белорус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90 81 86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achyk@tut.by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399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6399"/>
      </w:tblGrid>
      <w:tr>
        <w:trPr/>
        <w:tc>
          <w:tcPr>
            <w:tcW w:w="317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399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усев Андрей Александрович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>Ассистент кафедры урологии учреждения образования «Белорусский государственный медицинский университет», кандидат медицинских наук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08 63 59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agavrusev@tut.by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399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6399"/>
      </w:tblGrid>
      <w:tr>
        <w:trPr/>
        <w:tc>
          <w:tcPr>
            <w:tcW w:w="317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399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цкий Александр Владимирович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>Заведующий кафедрой урологии учреждения образования «Белорусский государственный медицинский университет», доктор медицинских наук, профессор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08 27 04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08 27 04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399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shd w:fill="FFFFFF" w:val="clear"/>
              </w:rPr>
              <w:t>astrotsky@gmail.com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6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2">
    <w:name w:val="WW8Num8z2"/>
    <w:qFormat/>
    <w:rPr>
      <w:sz w:val="28"/>
      <w:szCs w:val="28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>
      <w:lang w:val="ru-RU" w:bidi="ar-SA"/>
    </w:rPr>
  </w:style>
  <w:style w:type="character" w:styleId="Style14">
    <w:name w:val="Верхний колонтитул Знак"/>
    <w:qFormat/>
    <w:rPr>
      <w:lang w:val="ru-RU" w:bidi="ar-SA"/>
    </w:rPr>
  </w:style>
  <w:style w:type="character" w:styleId="Style15">
    <w:name w:val="Основной текст Знак"/>
    <w:qFormat/>
    <w:rPr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  <w:lang w:val="en-US" w:bidi="ar-SA"/>
    </w:rPr>
  </w:style>
  <w:style w:type="character" w:styleId="2">
    <w:name w:val="Основной текст 2 Знак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46"/>
      <w:ind w:firstLine="696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image" Target="media/image2.jpeg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header" Target="header8.xml"/><Relationship Id="rId19" Type="http://schemas.openxmlformats.org/officeDocument/2006/relationships/header" Target="header9.xml"/><Relationship Id="rId20" Type="http://schemas.openxmlformats.org/officeDocument/2006/relationships/footer" Target="footer8.xml"/><Relationship Id="rId21" Type="http://schemas.openxmlformats.org/officeDocument/2006/relationships/footer" Target="footer9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7:43:00Z</dcterms:created>
  <dc:creator>TolstajaEN</dc:creator>
  <dc:description/>
  <cp:keywords/>
  <dc:language>en-US</dc:language>
  <cp:lastModifiedBy>Наталья Аксючиц</cp:lastModifiedBy>
  <cp:lastPrinted>2018-11-22T16:26:00Z</cp:lastPrinted>
  <dcterms:modified xsi:type="dcterms:W3CDTF">2018-12-13T14:19:00Z</dcterms:modified>
  <cp:revision>12</cp:revision>
  <dc:subject/>
  <dc:title>МИНИСТЕРСТВО ЗДРАВООХРАНЕНИЯ РЕСПУБЛИКИ БЕЛАРУСЬ</dc:title>
</cp:coreProperties>
</file>