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Урология» профилей субординатуры «Общая врачебная практика», «Общая врачебная практика» (для иностранных граждан)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А. Жебентяе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госпитальной хирургии с курсами урологии и детской хирургии учреждения образования «</w:t>
      </w:r>
      <w:r>
        <w:rPr>
          <w:sz w:val="28"/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 w:val="28"/>
          <w:szCs w:val="28"/>
        </w:rPr>
        <w:t>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.Н. Руден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ур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 Строц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урологии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-я кафедра хирургии учреждения образования </w:t>
      </w:r>
      <w:r>
        <w:rPr>
          <w:rStyle w:val="Emphasis"/>
          <w:color w:val="000000"/>
          <w:sz w:val="28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Гродненский </w:t>
      </w:r>
      <w:r>
        <w:rPr>
          <w:color w:val="000000"/>
          <w:sz w:val="28"/>
          <w:szCs w:val="28"/>
          <w:shd w:fill="FFFFFF" w:val="clear"/>
        </w:rPr>
        <w:t>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.М. Ниткин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урологии и нефрологии государственного учреждения образования «Белорусская медицинская академия последипломного образования», главный внештатный ур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Кафедрой урологии учреждения образования «Белорусский государственный медицинский университет» (протокол № 12 от 11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Кафедрой госпитальной хирургии с курсами урологии и детской хирургии учреждения образования «</w:t>
      </w:r>
      <w:r>
        <w:rPr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Cs w:val="28"/>
        </w:rPr>
        <w:t>» (протокол № 14 от 15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Центральным учебно-методическим советом учреждения образования «</w:t>
      </w:r>
      <w:r>
        <w:rPr>
          <w:szCs w:val="28"/>
          <w:shd w:fill="FFFFFF" w:val="clear"/>
        </w:rPr>
        <w:t>Витебский государственный ордена Дружбы народов медицинский университет</w:t>
      </w:r>
      <w:r>
        <w:rPr>
          <w:szCs w:val="28"/>
        </w:rPr>
        <w:t>» (протокол № 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рология» – учебная дисциплина, содержащая систематизированные научные знания о методах диагностики и лечения заболеваний органов мочевой системы у детей, подростков, мужчин и женщин и половой системы у мальчиков и мужчин. 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Урология» профилей субординатуры «Общая врачебная практика», «Общая врачебная практика» (для иностранных граждан)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ур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заболеваний мочеполовых органов человека;</w:t>
      </w:r>
      <w:r>
        <w:rPr>
          <w:sz w:val="28"/>
          <w:szCs w:val="28"/>
        </w:rPr>
        <w:t xml:space="preserve">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я диагностики и дифференциальной диагностики острых состояний и заболеваний </w:t>
      </w:r>
      <w:r>
        <w:rPr>
          <w:sz w:val="28"/>
          <w:szCs w:val="28"/>
        </w:rPr>
        <w:t>органов мочевой системы у девочек и женщин, органов мочевой и половой систем у мальчиков и мужчин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ур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ур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У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Общая врачебная практика», «Общая врачебная практика» (для иностранных граждан)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моч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color w:val="000000"/>
          <w:sz w:val="28"/>
          <w:szCs w:val="28"/>
        </w:rPr>
        <w:t xml:space="preserve"> Латинские и греческие словообразовательные элементы, терминолог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организма человека. Биология клетки. Размножение клетки. Способы проведения медико-генетического исследования и его роль в выявлении и лечении урологических заболевани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Гистология, цитология, эмбриология. </w:t>
      </w:r>
      <w:r>
        <w:rPr>
          <w:color w:val="000000"/>
          <w:sz w:val="28"/>
          <w:szCs w:val="28"/>
        </w:rPr>
        <w:t>Гистологическое строение тканей. Методы гистологических и цитологических исследований. Эмбриогенез органов мочеполовой системы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лекарственных средств. Антибактериальные и противопаразитарные лекарственные средств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анато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аление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ропедевтика внутренних болезн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обследования пациента с заболеваниями внутренних органов. Особенности диагностики и лечения терапевтических заболеваний у детей, лиц пожилого и старческого возраста, пациентов с сахарным диабетом, иммунодефицитными состояниями. Диетотерапия. Профилактика терапевтических заболеваний, диспансерное наблюдение за пациент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26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Схема обследования пациента с подозрением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хирургическое заболевание. Основы асептики и антисептики. Десмургия.</w:t>
      </w:r>
      <w:r>
        <w:rPr>
          <w:spacing w:val="-2"/>
          <w:sz w:val="28"/>
          <w:szCs w:val="28"/>
        </w:rPr>
        <w:t xml:space="preserve"> Способы диагностики и лечения кровотечений, показания к переливанию кров</w:t>
      </w:r>
      <w:r>
        <w:rPr>
          <w:sz w:val="28"/>
          <w:szCs w:val="28"/>
        </w:rPr>
        <w:t>и, компонентов крови, кровезаменителей. Клинические проявления и диагностика наиболее часто встречающихся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пография передней брюшной стенки, брюшины и забрюшинного пространства. Клетчаточные пространства таза. </w:t>
      </w:r>
      <w:r>
        <w:rPr>
          <w:sz w:val="28"/>
          <w:szCs w:val="28"/>
        </w:rPr>
        <w:t>Хирургический инструментарий. Техника выполнения наиболее распространенных оперативных вмешательств</w:t>
      </w:r>
      <w:r>
        <w:rPr>
          <w:color w:val="000000"/>
          <w:sz w:val="28"/>
          <w:szCs w:val="28"/>
        </w:rPr>
        <w:t xml:space="preserve"> у детей, подростков и взросл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Инфекции мочевых путей. Хроническая болезнь почек и хроническая почечная недостаточ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нкология.</w:t>
      </w:r>
      <w:r>
        <w:rPr>
          <w:sz w:val="28"/>
          <w:szCs w:val="28"/>
        </w:rPr>
        <w:t xml:space="preserve"> Злокачественные новообразования почки, мочевого пузыря, предстательной железы, яичка, полового чл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У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ей субординатуры «Общая врачебная практика», «Общая врачебная практика» (для иностранных граждан)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ур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, лечения, профилактики и медицинской реабилитации при урологических заболеваниях, клинические протоколы обследования и лечения пациентов с ур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еханизмы формирования осложнений, а также способы их лечения, профилактики у пациентов с ур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злеченности пациентов с ур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спансеризации пациентов с урологическими заболеваниями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</w:t>
      </w:r>
      <w:r>
        <w:rPr>
          <w:sz w:val="28"/>
          <w:szCs w:val="28"/>
        </w:rPr>
        <w:t>объективное исследование органов мочевой системы у детей и подростков, мужчин и женщин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ять </w:t>
      </w:r>
      <w:r>
        <w:rPr>
          <w:sz w:val="28"/>
          <w:szCs w:val="28"/>
        </w:rPr>
        <w:t>тактику оказания медицинской помощи при наиболее часто встречающихся урологических заболева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диагностики и лечения при заболеваниях органов мочеполов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основных и дополнительных методов исследования при урологических заболеваниях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 при выявлении заболеваний органов мочеполов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</w:t>
      </w:r>
      <w:r>
        <w:rPr>
          <w:sz w:val="28"/>
          <w:szCs w:val="28"/>
        </w:rPr>
        <w:t xml:space="preserve"> диагностики урологических заболе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емами </w:t>
      </w:r>
      <w:r>
        <w:rPr>
          <w:sz w:val="28"/>
          <w:szCs w:val="28"/>
        </w:rPr>
        <w:t>пальпации почек, мочевого пузыря, предстательной желез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 способами ухода за пациентами с тотальным недержанием мочи, постоянной цистостомой, нефростомой, урет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на изучение учебной дисциплины отводится 42 академических часа. Распределение аудиторных часов по видам занятий:  28 часов </w:t>
      </w:r>
      <w:r>
        <w:rPr>
          <w:iCs/>
          <w:sz w:val="28"/>
          <w:szCs w:val="28"/>
        </w:rPr>
        <w:t>практических занятий и</w:t>
      </w:r>
      <w:r>
        <w:rPr>
          <w:sz w:val="28"/>
          <w:szCs w:val="28"/>
        </w:rPr>
        <w:t xml:space="preserve"> 14 часов самостоятельной работы студ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ка и лечение урологических заболеваний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2. Расстройства мочеиспускания. Недержание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еотложные урологические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ая и хроническая почечная недостаточ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агностика и лечение урологических заболеваний в амбулаторных услов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бессимптомная бактериур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этиология, патогенез. Структура уропатогенов и способы их идентификации, показания для проведения бактериологических исследований. Особенности клинического течения бессимптомной бактериурии в процессе динамического наблюдения и прогноз исхода у женщин в различные возрастные периоды и у беременных. Диагностика, лечение бессимптомной бактериурии, профилактика развития пиелонефрита у пациентов с бессимптомной бактериури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Цистит: определение понятия, этиология и патогенез, классификация, пути проникновении инфекции в мочевой пузырь, факторы, способствующие возникновению цистита (местные и общие). Острый и хронический циститы (в том числе, обусловленные и поддерживаемые камнями мочевого пузыря, опухолью, лейкоплакией, простой язвой мочевого пузыря, атонией, туберкулезом мочевого пузыря, доброкачественной гиперплазией предстательной железы): клиническая симптоматик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елонефрит: определение понятия, классификация, этиология, патогенез, клиническая картина, диагностика, дифференциальная диагностика острого серозного и острого гнойного пиелонефрита, консервативное лечение, показания к хирургическому лечению. Бактериемический шок. Уросепсис. Особенности диспансерного наблюдения пациентов, перенесших острый гнойный пиелонефрит. Пиелонефрит беременных: определение понятия, эпидемиология, этиология, патогенез, клинические проявления, диагностика,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тит: этиология, патогенез, классификация. Острый и хронический простатит, камни предстательной железы: клиническая картина, диагностика, лечение. Влияние простатита на эректильную и репродуктивную функции муж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«тазовой боли» в урологии: определение понятия, этиология, патогенез, идентификация причин возникновения. Дифференциальная диагностика урологических и других заболеваний, дающих синдром «тазовой бол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мотр пациентов с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воспалительными заболеваниями органов мочеполовой системы, сбор жалоб и анамнеза заболевания, физикальное обследование; составление плана обследования; интерпретация результатов лабораторных и инструментальных методов обследования; выставление диагноза. В</w:t>
      </w:r>
      <w:r>
        <w:rPr>
          <w:color w:val="222222"/>
          <w:sz w:val="28"/>
          <w:szCs w:val="28"/>
        </w:rPr>
        <w:t>ыполнение внутривенной урографии, уретрографии, цистографии и интерпретация их результатов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2. </w:t>
      </w:r>
      <w:r>
        <w:rPr>
          <w:rStyle w:val="Style16"/>
          <w:rFonts w:cs="Times New Roman"/>
          <w:b/>
          <w:sz w:val="28"/>
          <w:szCs w:val="28"/>
        </w:rPr>
        <w:t>Расстройства мочеиспускания. Недержание мочи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>Виды расстройств мочеиспускания у мужчин и женщин. Причины расстройств мочеиспускания, дифференциальная диагностика. Формирование алгоритма обследования в зависимости от причин расстройств мочеиспускания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>Этиопатогенез стресс-недержания мочи, значение состояния мышц тазового дна в развитии стресс-недержания мочи, диагностика заболевания, дифференциальная диагностика от других видов недержания мочи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>Гиперактивный мочевой пузырь: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>Консервативное лечение недержания мочи, показания, противопоказания, результаты. Хирургическое лечение недержания мочи, показания, результаты. Слинговые операции. Операции по укреплению мышц тазового дна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/>
          <w:b w:val="false"/>
          <w:sz w:val="28"/>
          <w:szCs w:val="28"/>
        </w:rPr>
        <w:t xml:space="preserve">Гидродинамические узлы мочевыделительной системы, наиболее частые причины уростаза, диагностика. Показания для чрескожной пункционной нефростомии, стентирования мочеточника, уретерокутанеостомии. Способы отведения мочи при острой и хронической задержке мочеиспускания. Уход за пациентами с дренажами: нефростома, цистостома, уретерокутанеостома, уретральный катетер. Роль стомийного кабине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cs="Times New Roman"/>
          <w:b w:val="false"/>
          <w:sz w:val="28"/>
          <w:szCs w:val="28"/>
        </w:rPr>
        <w:t>Осмотр пациентов с расстройством мочеиспускания, недержанием мочи, сбор жалоб и анамнеза заболевания, физикальное обследование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 Уход за пациентами с цистостомой, нефростомой, уретральным катетером, уретерокутанеостомой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еотложные урологические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острая задержка мочеиспускания» (ОЗМ), этиология, патогенез, клиническая картина, методы диагностики. Дифференциальная диагностика ОЗМ и анурии. Оказание неотложной медицинской помощи в зависимости от причин, вызвавших ОЗМ. Способы отведения мочи при ОЗМ. </w:t>
      </w:r>
      <w:r>
        <w:rPr>
          <w:color w:val="222222"/>
          <w:sz w:val="28"/>
          <w:szCs w:val="28"/>
        </w:rPr>
        <w:t>Катетеризация мочевого пузыря у женщины, катетеризация мочевого пузыря у мужчины: показания, правила проведения процед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рогематурия: определение понятия, виды, клинические проявления, диагностика, лечение. Тампонада мочевого пузы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острая мошонка», клиническая картина, диагностика, дифференциальная диагностика перекрута яичка и других острых заболеваний органов мошонки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почечной колики. Роль окклюзии верхних мочевых путей в патогенезе почечной колики. Симптоматология почечной колики. Протокол обследования пациента при подозрении на почечную колику. Дифференциальная диагностика почечной колики и заболеваний, входящих в понятие «острый живот». Последовательность лечебных мероприятий при купировании почечной колики. Возможные осложнения несвоевременной диагностики и/или неадекватного купирования почечной кол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паранефрит: классификация, этиология, патогенез, клиническая картина, диагностика, дифференциальная диагностика, леч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1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ургентными урологическими состояниями,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; составление плана обследования;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трая и хроническая почечная недостаточность. Анд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острая почечная недостаточность», этиология,  патогенез, классификация, клиническая картина, диагностика, показания к различным способам лечения в зависимости от причин, исходы, диспансерное наблюдение. Профилактика острой почечной недостато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пидемиология, этиопатогенез, классификация, ранние и поздние симптомы, диагностика, показания к различным методам лечения (консервативному, программному и перитонеальному диализу, пересадке почки). Качество жизни пациентов, использующих различные способы почечно-заместительной терапии. Диагностика осложнений почечно-заместительной терапии, лечение. Диспансерное наблюдение пациентов с хронической почечной недостаточностью. Организация работы отделения гемодиали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болевания полового члена (фимоз, парафимоз, короткая уздечка, меатальный стеноз, фибропластическая индурация полового члена (болезнь Пейрони)): этиология, патогенез,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крытый половой член, гипоспадия, врожденное искривление полового члена, эписпадия: этиология, патогенез, 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Заболевания и аномал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рганов мошонки (варикоцеле, гидроцеле (сообщающееся, осумкованное), киста придатка яичка, киста семенного канатика, гангрена Фурнье: этиология, патогенез,  классификация, клиническая картина, диагностика, леч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пторхизм, парусная фиксация мошонки, аплазия, гипоплазия яичка, гипогонадизм: определение понятия, методы диагностики. Роль генетических исследований в урологии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мотр пациентов с аномалиями и заболеваниями полового члена и органов мошонки, сбор жалоб и анамнеза заболевания, </w:t>
      </w:r>
      <w:r>
        <w:rPr>
          <w:iCs/>
          <w:sz w:val="28"/>
          <w:szCs w:val="28"/>
        </w:rPr>
        <w:t xml:space="preserve">физикальное обследование; составление плана обследования; </w:t>
      </w:r>
      <w:r>
        <w:rPr>
          <w:iCs/>
          <w:color w:val="000000"/>
          <w:sz w:val="28"/>
          <w:szCs w:val="28"/>
        </w:rPr>
        <w:t>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операциях на наружных половых органах; послеоперационное ведение пациент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УРОЛОГИЯ» ПРОФИЛЕЙ СУБОРДИНАТУРЫ «ОБЩАЯ ВРАЧЕБНАЯ ПРАКТИКА», «ОБЩАЯ ВРАЧЕБНАЯ ПРАКТИКА»</w:t>
        <w:br/>
        <w:t>(ДЛЯ ИНОСТРАННЫХ ГРАЖДАН)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90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лечение урологических заболеваний в амбулатор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Расстройства мочеиспускания. Недержание мо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тложные уроло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и хроническая почечная недостаточность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410" w:hanging="14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рология:</w:t>
      </w:r>
      <w:r>
        <w:rPr>
          <w:color w:val="000000"/>
          <w:sz w:val="28"/>
          <w:szCs w:val="28"/>
        </w:rPr>
        <w:t xml:space="preserve"> учебное пособие для студентов учреждений высшего образования по специальностям «Лечебное дело», «Педиатрия» / А. В. Строцкий [и др.]; под ред. А. В. Строцкого. – Минск : Новое знание, </w:t>
        <w:br/>
        <w:t>2016. – 22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2. Лопаткин, Н. А.</w:t>
      </w:r>
      <w:r>
        <w:rPr>
          <w:color w:val="000000"/>
          <w:sz w:val="28"/>
          <w:szCs w:val="28"/>
        </w:rPr>
        <w:t xml:space="preserve"> Урология: учебник / Н. А. Лопаткин [и др.]. М.: Медицина, 2014. – 496 с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3. Пугачев, А. Г.</w:t>
      </w:r>
      <w:r>
        <w:rPr>
          <w:color w:val="000000"/>
          <w:sz w:val="28"/>
          <w:szCs w:val="28"/>
        </w:rPr>
        <w:t xml:space="preserve"> Детская урология: руководство для врачей / А. Г. Пугачев. М.: Геотар-медиа, 2009. – 822 с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 Урология </w:t>
      </w:r>
      <w:r>
        <w:rPr>
          <w:color w:val="000000"/>
          <w:sz w:val="28"/>
          <w:szCs w:val="28"/>
        </w:rPr>
        <w:t xml:space="preserve">/ под. ред. Ю. Г. Аляева. М.: Медицинское информационное агентство, 2005. – 640 с. 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5. Campbell</w:t>
      </w:r>
      <w:r>
        <w:rPr>
          <w:sz w:val="28"/>
          <w:szCs w:val="28"/>
          <w:lang w:val="en-US"/>
        </w:rPr>
        <w:t>-</w:t>
      </w:r>
      <w:r>
        <w:rPr>
          <w:iCs/>
          <w:sz w:val="28"/>
          <w:szCs w:val="28"/>
          <w:lang w:val="en-US"/>
        </w:rPr>
        <w:t>Walsh</w:t>
      </w:r>
      <w:r>
        <w:rPr>
          <w:sz w:val="28"/>
          <w:szCs w:val="28"/>
          <w:lang w:val="en-US"/>
        </w:rPr>
        <w:t xml:space="preserve"> Urology. – 11th ed. / editor-in-chief, Alan J. Wein; editors, Louis R. Kavoussi, [et al.], 1600 John F. Kennedy Blvd. Ste 1800 Philadelphia, PA 19103-2899, 2016. </w:t>
      </w:r>
      <w:r>
        <w:rPr>
          <w:color w:val="000000"/>
          <w:sz w:val="28"/>
          <w:szCs w:val="28"/>
          <w:lang w:val="en-US"/>
        </w:rPr>
        <w:t>–</w:t>
      </w:r>
      <w:r>
        <w:rPr>
          <w:sz w:val="28"/>
          <w:szCs w:val="28"/>
          <w:lang w:val="en-US"/>
        </w:rPr>
        <w:t xml:space="preserve"> 4903 p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 xml:space="preserve">Клинический протокол диагностики и лечения пациентов (взрослое население) с у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: </w:t>
      </w:r>
      <w:r>
        <w:rPr>
          <w:color w:val="000000"/>
          <w:sz w:val="28"/>
          <w:szCs w:val="28"/>
        </w:rPr>
        <w:t>приказ Министерства здравоохранения Республики Беларусь от 22.09.2011 № 92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О трансплантации органов и тканей человека : Закон Республики Беларусь от 04.03.1997 № 28-3 : в ред. Закона Республики Беларусь от 09.01.2007 № 2007-3: с изм. и д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ур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ур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 по ур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еофиль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РЕДСТВ ДИАГНОСТИКИ РЕЗУЛЬ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альпация поч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мотр и пальпация наружных половых органов (у пациентов с новообразованиями, аномалиями, травмами, воспалительными заболевания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альпация и перкуссия мочевого пузыря (при острой и хронической задержке моч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е пальцевого ректального исследования (у пациентов с заболеваниями предстательной желез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ведение пальцевого вагинального исследование (у пациентов с камнями нижней трети мочеточника и новообразованиями мочевого пузыр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тетеризация мочевого пузыря у женщ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тетеризация мочевого пузыря у мужч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полнение внутривенной урографии, уретрографии, цистографии и интерпретация их результ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ход за пациентами с цистостомой, нефростомой, уретральным катетером, уретерокутанеостом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ентяев Андрей Александ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оспитальной хирургии с курсами урологии и детской хирургии учреждения образования «</w:t>
            </w:r>
            <w:r>
              <w:rPr>
                <w:sz w:val="28"/>
                <w:szCs w:val="28"/>
                <w:shd w:fill="FFFFFF" w:val="clear"/>
              </w:rPr>
              <w:t>Витебский государственный ордена Дружбы народов медицинский университет</w:t>
            </w:r>
            <w:r>
              <w:rPr>
                <w:sz w:val="28"/>
                <w:szCs w:val="28"/>
              </w:rPr>
              <w:t>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)261 63 3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)261 63 3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rei.zebentae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цкий Александр Владими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ур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astrotsky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Дмитрий Никола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урологии учреждения образования «Белорусский государственный медицинский университет», кандидат медицинских наук, доцент 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81 8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hyk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7:00Z</dcterms:created>
  <dc:creator>TolstajaEN</dc:creator>
  <dc:description/>
  <cp:keywords/>
  <dc:language>en-US</dc:language>
  <cp:lastModifiedBy>Наталья Аксючиц</cp:lastModifiedBy>
  <cp:lastPrinted>2018-11-22T16:45:00Z</cp:lastPrinted>
  <dcterms:modified xsi:type="dcterms:W3CDTF">2018-12-13T14:12:00Z</dcterms:modified>
  <cp:revision>7</cp:revision>
  <dc:subject/>
  <dc:title>МИНИСТЕРСТВО ЗДРАВООХРАНЕНИЯ РЕСПУБЛИКИ БЕЛАРУСЬ</dc:title>
</cp:coreProperties>
</file>