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ей субординатуры «Оториноларингология», «Офтальм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Г.Г.Кондратен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А.В.Пландовский,</w:t>
      </w:r>
      <w:r>
        <w:rPr>
          <w:bCs/>
          <w:sz w:val="28"/>
          <w:szCs w:val="28"/>
        </w:rPr>
        <w:t xml:space="preserve"> доцент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Ю.П.Козик, заместитель главного врача по хирургической помощи учреждения здравоохранения «10-я городская клиническая больница г. Ми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я кафедра хирургических болезней учреждения образования «Гродненский государственный медицинский университет»;</w:t>
      </w:r>
    </w:p>
    <w:p>
      <w:pPr>
        <w:pStyle w:val="2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36"/>
          <w:szCs w:val="28"/>
        </w:rPr>
      </w:pPr>
      <w:r>
        <w:rPr>
          <w:szCs w:val="28"/>
        </w:rPr>
        <w:t xml:space="preserve">О.О.Руммо, директор Республиканского научно-практического центра трансплантации органов и тканей, главный внештатный </w:t>
      </w:r>
      <w:r>
        <w:rPr>
          <w:szCs w:val="26"/>
        </w:rPr>
        <w:t>хирург</w:t>
      </w:r>
      <w:r>
        <w:rPr>
          <w:szCs w:val="28"/>
        </w:rPr>
        <w:t xml:space="preserve"> Министерства здравоохранения Республики Беларусь, </w:t>
      </w:r>
      <w:r>
        <w:rPr>
          <w:szCs w:val="26"/>
        </w:rPr>
        <w:t>доктор медицинских наук, профессор, член-корреспондент Национальной академии наук Беларуси</w:t>
      </w:r>
    </w:p>
    <w:p>
      <w:pPr>
        <w:pStyle w:val="TextBodyIndent"/>
        <w:ind w:left="0" w:hanging="0"/>
        <w:jc w:val="both"/>
        <w:rPr>
          <w:caps/>
          <w:sz w:val="36"/>
          <w:szCs w:val="28"/>
        </w:rPr>
      </w:pPr>
      <w:r>
        <w:rPr>
          <w:caps/>
          <w:sz w:val="36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1-й кафедрой хирургических болезней учреждения образования «Белорусский государственный медицинский университет» (протокол № 21 от 18.06.2018); 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болезней, требующих хирургических методов корр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Хирургические болезни» профилей субординатуры «Оториноларингология», «Офтальм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хирургическими заболеваниями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органов брюшной и грудной полости, а также периферических вен и арте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принципах диагностики, </w:t>
      </w:r>
      <w:r>
        <w:rPr>
          <w:rStyle w:val="FontStyle25"/>
          <w:sz w:val="28"/>
          <w:szCs w:val="28"/>
        </w:rPr>
        <w:t>проведения дифференциальной диагностики</w:t>
      </w:r>
      <w:r>
        <w:rPr>
          <w:spacing w:val="-8"/>
          <w:sz w:val="28"/>
          <w:szCs w:val="28"/>
        </w:rPr>
        <w:t xml:space="preserve">, </w:t>
      </w:r>
      <w:r>
        <w:rPr>
          <w:rStyle w:val="FontStyle25"/>
          <w:sz w:val="28"/>
          <w:szCs w:val="28"/>
        </w:rPr>
        <w:t>методах лечения основных хирургических заболеваний и повреждений органов брюшной и грудной полости, периферических вен и артерий</w:t>
      </w:r>
      <w:r>
        <w:rPr>
          <w:sz w:val="28"/>
          <w:szCs w:val="28"/>
        </w:rPr>
        <w:t>, а также умений и навыков необходимых для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клинического обследования пациентов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интерпретации лабораторных и инструментальных методов исследования в хирургии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определения методов лечения хирургических заболеваний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проведения профилактики хирургических заболеваний и их осложнений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709"/>
        <w:rPr/>
      </w:pPr>
      <w:r>
        <w:rPr>
          <w:rStyle w:val="FontStyle25"/>
          <w:sz w:val="28"/>
          <w:szCs w:val="28"/>
        </w:rPr>
        <w:t>проведения диспансеризации, медицинской реабилитации пациентов с хирур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 xml:space="preserve">Хирургические болезни» профилей субординатуры «Оториноларингология», «Офтальм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. Половые и возрастные особенности организма человек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оперативны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о хирургии, десмургии, транспортной иммобилизации, кровотечениях и кровопотери, переливании крови, плазмозаменителях. Асептика, антисептика, основы выполнения хирургических манипуляций, в том числе обработки ран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естезиология и реаниматология</w:t>
      </w:r>
      <w:r>
        <w:rPr>
          <w:sz w:val="28"/>
          <w:szCs w:val="28"/>
        </w:rPr>
        <w:t xml:space="preserve">. </w:t>
      </w:r>
      <w:r>
        <w:rPr>
          <w:sz w:val="28"/>
        </w:rPr>
        <w:t>Средства и методы обеспечения анестезии и неотложной медицинской помощи при остром болевом синдроме различной этиологии, шоковых состояниях, травмах, оперативных вмешательствах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Урология</w:t>
      </w:r>
      <w:r>
        <w:rPr>
          <w:sz w:val="28"/>
          <w:szCs w:val="28"/>
        </w:rPr>
        <w:t>. Этиология, патогенез, диагностика заболеваний органов мочевой системы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 w:val="28"/>
          <w:szCs w:val="28"/>
        </w:rPr>
        <w:t>В результате изучения учебной дисциплины «Хирургические болезни» профилей субординатуры «Оториноларингология», «Офтальмолог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left="567" w:firstLine="1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этиологию, патогенез, классификацию, клиническую картину, методы диагностики, дифференциальной диагностики, профилактики и лечения наиболее распространенных хирургических заболеваний у взрослых пациентов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алгоритмы обследования и оказания медицинской помощи пациентам с экстренными хирургическими заболеваниям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врачебную тактику при развитии критического состояния у пациента с хирургическим заболеванием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бследовать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анализировать консультации врачей-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проводить легочно-сердечную первичную реанимацию, транспортную иммобилизацию (на тренажере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тренажере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ы (на тренажере),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ых экстренных операций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техникой ассистенции при удалении доброкачественных поверхностных новообразований, аппендэктомии, холецистэктомии, грыжесечении, флебэктомии и других наиболее часто выполняемых абдоминальных и торакальных оперативных вмешательствах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навыками обработки и перевязки неосложненных операционных ран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 xml:space="preserve">техникой </w:t>
      </w:r>
      <w:r>
        <w:rPr>
          <w:sz w:val="28"/>
          <w:szCs w:val="28"/>
        </w:rPr>
        <w:t>ассистенции</w:t>
      </w:r>
      <w:r>
        <w:rPr>
          <w:rStyle w:val="FontStyle11"/>
          <w:sz w:val="28"/>
          <w:szCs w:val="28"/>
        </w:rPr>
        <w:t xml:space="preserve">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8 академических часов, их них 70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8 часов самостоятельной работы студента. Распределение аудиторных часов по видам занятий: 70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>
          <w:tblHeader w:val="true"/>
          <w:trHeight w:val="70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 и желудочно-кишечные кровотечени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ых хирургических заболеваний органов брюшной полост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 в хирургии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120" w:after="0"/>
        <w:ind w:left="709" w:hanging="0"/>
        <w:jc w:val="both"/>
        <w:rPr/>
      </w:pPr>
      <w:r>
        <w:rPr>
          <w:b/>
          <w:sz w:val="28"/>
          <w:szCs w:val="28"/>
        </w:rPr>
        <w:t>1. 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. Дифференциальная диагностика острого аппендицита. Особенности клинической картины и диагностики аппендицита у детей, людей пожилого и старческ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>Физикальное обследование пациентов с аппендицитом: сбор жалоб и анамнеза заболевания; объективный осмотр пациента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2. Грыжи. Осложнения грыж брюшной полости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рыжи. Осложнения грыж брюшной полости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рыжи брюшной полости: определение, анатомия, причины, патогенез, классификация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воспаление, копростаз): клиническая картина, диагностика, лечение. Принципы выполнения операций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грыжами: 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грыжесечения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3. 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Гепатобилиарная система: анатомия, физиология, методы диагностики патологии. Клинические формы желче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нятие о постхолецистэктомическом синдроме, классификация, так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Понятие о синдроме холестаза. Клиническая картина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зикальное обследование пациентов с заболеваниями </w:t>
      </w:r>
      <w:r>
        <w:rPr>
          <w:sz w:val="28"/>
        </w:rPr>
        <w:t>желчного пузыря и желчных протоков: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 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, т</w:t>
      </w:r>
      <w:r>
        <w:rPr>
          <w:sz w:val="28"/>
        </w:rPr>
        <w:t>рудности и ошибки диагностики и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кальное обследование пациентов с заболеваниями поджелудочной железы: сбор жалоб и анамнеза заболевания; объективный осмотр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</w:t>
      </w:r>
    </w:p>
    <w:p>
      <w:pPr>
        <w:pStyle w:val="TextBody"/>
        <w:tabs>
          <w:tab w:val="clear" w:pos="708"/>
          <w:tab w:val="left" w:pos="0" w:leader="none"/>
          <w:tab w:val="left" w:pos="399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 Осложнения гастродуоденальных язв и 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рободная язва: определение, патогенез, клиническая картина. Алгоритм диагностики при подозрении на прободную язву, дифференциальная диагностика. Виды операций при прободных язвах желудка и двенадцатиперстной кишки. Атипичные перфорации гастродуоденальных язв:</w:t>
      </w:r>
      <w:r>
        <w:rPr>
          <w:sz w:val="28"/>
        </w:rPr>
        <w:t xml:space="preserve"> особенности клинической картины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илородуоденальный стеноз язвенной этиологии: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. Принципы консервативного лечения. Показания к оперативному вмешательству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Пенетрирующая и каллезная язва: Определение, этиология и патогенез пенетрации язв желудка и двенадцатиперстной кишки. Клиническая картина пенетрации. Методы диагностики. Каллезная язва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а объема кровопотери. Лечение: принципы консервативной терапии, эндоскопический гемостаз, показания к оперативному лечению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Желудочно-кишечные кровотечения различной локализации: этиология, механизмы патогенеза, особенности клинической картины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тивных вмеш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кальное обследование пациентов с осложнениями гастродуоденальных язв и желудочно-кишечными кровотечениями: сбор жалоб и анамнеза заболевания; объективный осмотр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6. 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Кишечная непроходимость: определение, классификация, этиология, патогенез различных форм кишечной непроходимости, патологоанатомические изменения. Механическая и динамическая кишечная непроходимость: клиническая картина, диагностика, дифференциальная диагностика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</w:t>
      </w:r>
      <w:r>
        <w:rPr>
          <w:sz w:val="28"/>
        </w:rPr>
        <w:t xml:space="preserve"> Трудности и ошибки диагностики и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Физикальное обследование пациентов с кишечной непроходимостью: 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7. 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. Классификация (по этиологии, распространенности, клиническим стадиям). Синдромальная диагностика, дифференциальная диагностика перитонита. Современные принципы лечения пациентов с перитонитом. Предоперационная подготовка. Основные задачи и этапы оперативного вмешательства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Физикальное обследование пациентов с перитонитом: 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8. Дифференциальная диагностика острых хирургических заболеваний органов брюшной полости</w:t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/>
      </w:pPr>
      <w:r>
        <w:rPr>
          <w:sz w:val="28"/>
          <w:szCs w:val="28"/>
        </w:rPr>
        <w:t>Повреждения и заболевания передней брюшной стенки и забрюшинного пространства, заболевания органов брюшной полости, повреждения и заболевания органов грудной стенки, диафрагмы и органов грудной полости, урологические заболевания, повреждения и заболевания головного мозга, психоневрологические заболевания, повреждения и заболевания позвоночника и спинного мозга, инфекционные заболевания, эндокринные заболевания, болезни системы крови: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Normal"/>
        <w:tabs>
          <w:tab w:val="clear" w:pos="708"/>
          <w:tab w:val="left" w:pos="399" w:leader="none"/>
        </w:tabs>
        <w:ind w:firstLine="709"/>
        <w:jc w:val="both"/>
        <w:rPr/>
      </w:pPr>
      <w:r>
        <w:rPr>
          <w:sz w:val="28"/>
          <w:szCs w:val="28"/>
        </w:rPr>
        <w:t xml:space="preserve">Физикальное обследование пациентов с </w:t>
      </w:r>
      <w:r>
        <w:rPr>
          <w:sz w:val="28"/>
        </w:rPr>
        <w:t xml:space="preserve">острой хирургической патологией органов брюшной полости: </w:t>
      </w:r>
      <w:r>
        <w:rPr>
          <w:sz w:val="28"/>
          <w:szCs w:val="28"/>
        </w:rPr>
        <w:t>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9. Заболевания артерий и вен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тромбангиит: этиология, патогенез, клиническая картина, диагностика, дифференциальная диагностика, принципы консервативного и оперативного лечения пациентов с облитерирующими заболеваниями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натомия и физиология венозной системы.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. Показания к операции, виды операций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Физикальное обследование пациентов с заболеваниями артерий и вен конечностей: сбор жалоб и анамнеза заболевания; объективный осмотр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left="709" w:hanging="0"/>
        <w:jc w:val="both"/>
        <w:rPr/>
      </w:pPr>
      <w:r>
        <w:rPr>
          <w:b/>
          <w:sz w:val="28"/>
          <w:szCs w:val="28"/>
        </w:rPr>
        <w:t>10. Сахарный диабет в хирургии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обенности хирургической патологии у пациентов с сахарным диабетом. Синдром диабетической стопы: классификация, этиология, патогенез, клиническая картина, диагностика. Принципы рационального лечения. Показания и подходы к реваскуляризации конечности. Особенности ведения послеоперационного периода. Профилактика язвенно-некротических поражений стопы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сахарным диабетом и его осложнениями, требующими хирургических методов коррекции: сбор жалоб и анамнеза заболевания; объективный осмотр,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32"/>
          <w:szCs w:val="32"/>
        </w:rPr>
      </w:pPr>
      <w:r>
        <w:rPr>
          <w:b/>
          <w:i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ХИРУРГИЧЕСКИЕ БОЛЕЗНИЯ» ПРОФИЛЕЙ СУБОРДИНАТУРЫ «ОТОРИНОЛАРИНГОЛОГИЯ», «ОФТАЛЬМОЛОГ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30"/>
        <w:gridCol w:w="1800"/>
        <w:gridCol w:w="1440"/>
        <w:gridCol w:w="2520"/>
        <w:gridCol w:w="1980"/>
        <w:gridCol w:w="2177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. Осложнения грыж брюш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желчного пузыря и желчных про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оджелудочной жел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гастродуоденальных язв и желудочно-кишечные кровот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шечная непроход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тон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острых хирургических заболеваний органов брюш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артерий и в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ный диабет в хирург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, 6, 7, 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, 2, 3, 4, 5, 6, 7</w:t>
            </w:r>
            <w:r>
              <w:rPr>
                <w:sz w:val="26"/>
                <w:szCs w:val="26"/>
              </w:rPr>
              <w:t>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Хирургические болезни: учебник. / ред. М.И. Кузин. – 4-е изд., перераб. и доп. – Москва: ГЭОТАР-Медиа, 2015. – 992 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Хирургические</w:t>
      </w:r>
      <w:r>
        <w:rPr>
          <w:sz w:val="28"/>
          <w:szCs w:val="28"/>
        </w:rPr>
        <w:t xml:space="preserve"> болезни: </w:t>
      </w:r>
      <w:r>
        <w:rPr>
          <w:color w:val="000000"/>
          <w:sz w:val="28"/>
          <w:szCs w:val="28"/>
          <w:shd w:fill="FFFFFF" w:val="clear"/>
        </w:rPr>
        <w:t xml:space="preserve">учебник в двух томах. / под ред. В.С. Савельева, А.И. Кириенко. - 2-е изд. перераб. и доп. Т. 1. - Москва : ГЭОТАР-Медиа, 2014. – 720 с.; . Т. 2. - Москва : ГЭОТАР-Медиа, 2014. – </w:t>
      </w:r>
      <w:r>
        <w:rPr>
          <w:color w:val="000000"/>
          <w:sz w:val="28"/>
          <w:szCs w:val="28"/>
          <w:shd w:fill="FFFFFF" w:val="clear"/>
        </w:rPr>
        <w:br w:type="textWrapping" w:clear="all"/>
      </w:r>
      <w:r>
        <w:rPr>
          <w:color w:val="000000"/>
          <w:sz w:val="28"/>
          <w:szCs w:val="28"/>
          <w:shd w:fill="FFFFFF" w:val="clear"/>
        </w:rPr>
        <w:t>688 с.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Cs/>
          <w:sz w:val="28"/>
          <w:szCs w:val="28"/>
        </w:rPr>
        <w:t>Рычагов, Г.П.</w:t>
      </w:r>
      <w:r>
        <w:rPr>
          <w:sz w:val="28"/>
          <w:szCs w:val="28"/>
        </w:rPr>
        <w:t xml:space="preserve"> Хирургические болезни: учебник. В 2 ч. Ч. 1,2 / Г.П. Рычагов. – Минск: Выш. шк., 2012. – 428 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Cs/>
          <w:sz w:val="28"/>
          <w:szCs w:val="28"/>
        </w:rPr>
        <w:t>Клиническая</w:t>
      </w:r>
      <w:r>
        <w:rPr>
          <w:sz w:val="28"/>
          <w:szCs w:val="28"/>
        </w:rPr>
        <w:t xml:space="preserve"> хирургия. Национальное руководство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: в 3-х томах / под ред. В.С. Савельева, А.И. Кириенко. Т. 1. - М., 2008. – 864 с.; Т. 2 – М., 2009. – 832 с.; Т.3 – М., 2010. – 1008 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ангиологии и флебологии / Т.Е. Расмуссен, Л.В. Клауз, Б.Г. Тоннессен; ред. пер. Ю.М. Стойко; ред. М.Н. Замятин. - М. : Литтерра, 2010. – 558 с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iCs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: учебник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под ред. А.Ф. Черноусова. – М., 2010. – 664 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хирургических операций и манипуля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24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абораторных методов исследования (общий анализ крови, биохимический анализ крови, коагулограмма, общий анализ моч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и схемы ультразвукового исследования орган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компьютерной томографии и магнитно-резонансной томограф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ндартизированные» пациен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sz w:val="28"/>
          <w:szCs w:val="28"/>
        </w:rPr>
        <w:t>Набор хирургических инструментов.</w:t>
      </w:r>
    </w:p>
    <w:p>
      <w:pPr>
        <w:pStyle w:val="Normal"/>
        <w:tabs>
          <w:tab w:val="clear" w:pos="708"/>
          <w:tab w:val="left" w:pos="993" w:leader="none"/>
        </w:tabs>
        <w:spacing w:before="3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Физикальное обследование пациентов с хирургическими заболевания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идкости в брюшной пол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итонеальных симптом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бодного газа в брюшной пол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ульсации периферических артерий нижних конечност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ациента к рентгенографии желудка и кишечни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 крови (с помощью стандартных сывороток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и ее компон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ая остановка кровотечения с помощью зажима, жгута, тампона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р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и снятие кожных шв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чистых и гнойных ра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чистительной клизм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газоотводной труб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окклюзионных повязок при открытом пневмоторакс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ранефральной блока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иглодержателем, введение нити в ушко хирургической игл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скальпел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хирургическими ножниц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швов хирургической игл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стной инфильтрационной анестез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перационного п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левральной пунк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 пункции брюшной пол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закрытого массажа серд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ыполн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искусственного дых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казание экстренной медицинской помощи при асфик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скрытие поверхностных гнойников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Геннадий Георгиевич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довский Александр Владимирович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1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0 03 40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Козик Юрий Павлович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ного врача по хирургической помощи </w:t>
            </w:r>
            <w:r>
              <w:rPr>
                <w:sz w:val="28"/>
                <w:szCs w:val="26"/>
              </w:rPr>
              <w:t>учреждения</w:t>
            </w:r>
            <w:r>
              <w:rPr>
                <w:sz w:val="28"/>
                <w:szCs w:val="28"/>
              </w:rPr>
              <w:t xml:space="preserve"> здравоохранения «10-я городская клиническая больница» г. Минска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340 16 11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 w:before="60" w:after="0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60" w:after="0"/>
      <w:ind w:hanging="398"/>
      <w:jc w:val="both"/>
    </w:pPr>
    <w:rPr>
      <w:sz w:val="24"/>
      <w:szCs w:val="24"/>
    </w:rPr>
  </w:style>
  <w:style w:type="paragraph" w:styleId="PlainText3">
    <w:name w:val="Plain Text3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47:00Z</dcterms:created>
  <dc:creator>TolstajaEN</dc:creator>
  <dc:description/>
  <cp:keywords/>
  <dc:language>en-US</dc:language>
  <cp:lastModifiedBy>Наталья Аксючиц</cp:lastModifiedBy>
  <cp:lastPrinted>2018-09-06T15:24:00Z</cp:lastPrinted>
  <dcterms:modified xsi:type="dcterms:W3CDTF">2018-12-05T11:02:00Z</dcterms:modified>
  <cp:revision>39</cp:revision>
  <dc:subject/>
  <dc:title>МИНИСТЕРСТВО ЗДРАВООХРАНЕНИЯ РЕСПУБЛИКИ БЕЛАРУСЬ</dc:title>
</cp:coreProperties>
</file>