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-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программа учреждения высшего образования по учебной дисциплине «Эндокринология» профилей субординатуры «Общая врачебная практика», «Общая врачебная практика» (для иностранных граждан), «Скорая медицинская помощь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пециальности 1-79 01 01 «Лечебное дело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rFonts w:cs="Times New Roman" w:ascii="Times New Roman" w:hAnsi="Times New Roman"/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 Янголенко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цент кафедры внутренних</w:t>
      </w:r>
      <w:r>
        <w:rPr>
          <w:rFonts w:cs="Times New Roman" w:ascii="Times New Roman" w:hAnsi="Times New Roman"/>
          <w:sz w:val="28"/>
          <w:szCs w:val="28"/>
        </w:rPr>
        <w:t xml:space="preserve"> болезней 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 эндокринолог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 образования «Белорусский государственный медицинский университет»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Валуевич, доцент кафедры эндокринологии государственного учреждения образования «Белорусская медицинская академия последипломного образования», главный внештатный эндокринолог Министерства здравоохранения Республики Беларусь, кандидат медицинских наук, доц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РЕКОМЕНДОВАНА К УТВЕРЖДЕНИЮ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Кафедр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нутренни</w:t>
      </w:r>
      <w:r>
        <w:rPr>
          <w:rFonts w:cs="Times New Roman" w:ascii="Times New Roman" w:hAnsi="Times New Roman"/>
          <w:sz w:val="28"/>
          <w:szCs w:val="28"/>
        </w:rPr>
        <w:t>х болезне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учреждения образования «Витебский государственный ордена Дружбы народов медицинский университет» (протокол № </w:t>
      </w: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06.06.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ым учеб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методическим советом учреждения образования «Витебский государственный ордена Дружбы народов медицинский университет» (протокол № </w:t>
      </w: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1.06.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Эндокринология» – </w:t>
      </w:r>
      <w:r>
        <w:rPr>
          <w:rFonts w:cs="Times New Roman" w:ascii="Times New Roman" w:hAnsi="Times New Roman"/>
          <w:sz w:val="28"/>
          <w:szCs w:val="28"/>
        </w:rPr>
        <w:t xml:space="preserve">учебная дисциплина, </w:t>
      </w:r>
      <w:r>
        <w:rPr>
          <w:rFonts w:cs="Times New Roman" w:ascii="Times New Roman" w:hAnsi="Times New Roman"/>
          <w:bCs/>
          <w:sz w:val="28"/>
          <w:szCs w:val="28"/>
        </w:rPr>
        <w:t>содержащая систематизированные научные знания об этиологии, патогенезе, клинической картине, методах диагностики, лечения и профилактики заболеваний эндокринной системы, оказании скорой медицинской помощи пациентам</w:t>
      </w:r>
      <w:r>
        <w:rPr>
          <w:rFonts w:cs="Times New Roman" w:ascii="Times New Roman" w:hAnsi="Times New Roman"/>
          <w:sz w:val="28"/>
          <w:szCs w:val="28"/>
        </w:rPr>
        <w:t xml:space="preserve"> с эндокринными заболеваниями.</w:t>
      </w:r>
    </w:p>
    <w:p>
      <w:pPr>
        <w:pStyle w:val="Txtj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учебной дисциплины «Эндокринология» профилей субординатуры «Общая врачебная практика», «Общая врачебная практика» (для иностранных граждан), «Скорая медицинская помощь» – формирование у студентов академических, социально-личностных и профессиональных компетенций для оказания медицинской помощи пациентам заболеваниями эндокринной системы, с применением своевременных скрининговых принципов выделения групп риска и методов диагностики эндокринных заболеваний, современных, основанных на доказательной медицине, методах лечения и профилактики эндокринных заболеваний, своевременных, последовательных, минимально достаточных, диагностических и лечебных мероприятий, проводимых при внезапном возникновении заболеваний и (или) внезапном ухудшении состояния здоровья пациентов с заболеваниями эндокринной системы, угрожающих жизни, при которых требуется скорая медицинская помощь.</w:t>
      </w:r>
      <w:r>
        <w:rPr>
          <w:color w:val="000000"/>
          <w:sz w:val="28"/>
          <w:szCs w:val="28"/>
        </w:rPr>
        <w:t xml:space="preserve"> </w:t>
      </w:r>
    </w:p>
    <w:p>
      <w:pPr>
        <w:pStyle w:val="Txtj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дачи преподавания учебной дисциплины состоят в</w:t>
      </w:r>
      <w:r>
        <w:rPr>
          <w:color w:val="000000"/>
          <w:spacing w:val="-4"/>
          <w:sz w:val="28"/>
          <w:szCs w:val="28"/>
        </w:rPr>
        <w:t xml:space="preserve"> формировании у студентов научных знаний об </w:t>
      </w:r>
      <w:r>
        <w:rPr>
          <w:color w:val="000000"/>
          <w:sz w:val="28"/>
          <w:szCs w:val="28"/>
        </w:rPr>
        <w:t xml:space="preserve">этиологии и патогенезе </w:t>
      </w:r>
      <w:r>
        <w:rPr>
          <w:sz w:val="28"/>
          <w:szCs w:val="28"/>
        </w:rPr>
        <w:t xml:space="preserve">основных социально-значимых заболеваний эндокринной системы, </w:t>
      </w:r>
      <w:r>
        <w:rPr>
          <w:color w:val="000000"/>
          <w:sz w:val="28"/>
          <w:szCs w:val="28"/>
        </w:rPr>
        <w:t>клинических проявлениях заболеваний эндокринной системы с типичным течением, неотложных состояниях в эндокринологии, умений и навыков, необходимых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едования пациентов с заболеваниями эндокрин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диагностических и дифференциально-диагностических мероприятий с учетом современных лабораторно-инструментальных методов диагностик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претации результатов лабораторных и инструментальных методов диагностики, применяемых в эндокриноло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чения эндокринных заболеваний с позиций доказательной медицины, протоколов лечения, клинических рекомендац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ки возникновения неотложных состояний при заболеваниях эндокрин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ние и успешное изучение учебной дисциплины «Эндокринология» профилей субординатуры «Общая врачебная практика», «Общая врачебная практика» (для иностранных граждан), «Скорая медицинская помощь» осуществляется на основе приобретенных студентов знаний и умений по разделам следующих учебных дисципли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нутренние болезн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ология, патогенез, классификация, диагностика, лечение основных социально-значимых соматических заболеваний. Общие принципы оказания неотложной медицинск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рмаколо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армакотерапия заболеваний эндокринной системы и нарушений обмена веществ. Принципы лечения критических состоя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екционные болезн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тложные состояния при инфекционных заболеваниях:</w:t>
      </w:r>
      <w:r>
        <w:rPr>
          <w:rFonts w:cs="Times New Roman" w:ascii="Times New Roman" w:hAnsi="Times New Roman"/>
          <w:sz w:val="28"/>
          <w:szCs w:val="28"/>
        </w:rPr>
        <w:t xml:space="preserve"> диагностика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фференциальная диагнос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ирургические болезни. </w:t>
      </w:r>
      <w:r>
        <w:rPr>
          <w:rFonts w:cs="Times New Roman" w:ascii="Times New Roman" w:hAnsi="Times New Roman"/>
          <w:sz w:val="28"/>
          <w:szCs w:val="28"/>
        </w:rPr>
        <w:t>Неотложные состояния в хирургии: диагностика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фференциальная диагности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врология и нейрохирургия. </w:t>
      </w:r>
      <w:r>
        <w:rPr>
          <w:rFonts w:cs="Times New Roman" w:ascii="Times New Roman" w:hAnsi="Times New Roman"/>
          <w:sz w:val="28"/>
          <w:szCs w:val="28"/>
        </w:rPr>
        <w:t>Неотложные состояния в невролог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иагностика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фференциальная диагности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ушерство и гинекология. </w:t>
      </w:r>
      <w:r>
        <w:rPr>
          <w:rFonts w:cs="Times New Roman" w:ascii="Times New Roman" w:hAnsi="Times New Roman"/>
          <w:sz w:val="28"/>
          <w:szCs w:val="28"/>
        </w:rPr>
        <w:t>Неотложные состояния в акушерстве и гинекологии: диагностика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фференциальная диагности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учебной дисциплины «Эндокринология» профилей субординатуры «Общая врачебная практика», «Общая врачебная практика» (для иностранных граждан), «Скорая медицинская помощь» студент должен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 xml:space="preserve">на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иологию, патогенез, основные клинические проявления, современную классификацию заболеваний эндокрин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компенсации патологического процесса при эндокринных заболева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методы диагностики и дифференциальной диагностики эндокринных заболе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диагностики неотложных состояний при эндокринных заболеваниях, методы проведения неотложных меропри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ния для госпитализации пациентов с эндокринными заболевания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инико-фармакологическую характеристику основных групп лекарственных средств для лечения неотложных состояний у пациентов с эндокринными заболевания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оказания скорой медицинской помощи пациентам с сочетанными эндокринными и другими соматическими заболева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деонто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общее состояние пациента и состояние жизненно важных функций: сознания, дыхания, кровообращения с позиций угрозометрии в зависимости от вероятности и скорости наступления неблагоприятного исх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ирать анамнез и выяснять основные жалобы пацие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ать диагноз в соответствии с международной классификацией болезней МКБ-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претировать результаты экспресс-диагнос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ывать способ применения и дозы лекарственных средств при неотложных состояниях с учетом их безопасности, ориентированности на пациента, быстроты действия, эффективности и преемственности на этапах лечения и транспортиро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ивать эффективность, безопасность проводимого лечения и возможность транспортировки пациен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азывать скорую медицинскую помощь при неотложных состояниях эндокринного гене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ладе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зикальными методами обследования пациентов с заболеваниями эндокрин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ом обследования пациентов с целью выявления заболеваний эндокринной системы и нарушений метабол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ом обследования пациентов с сочетанными эндокринными и другими соматическими заболева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ами оказания медицинской помощи при неотложных состояниях пациентам с заболеваниями эндокрин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ом дифференциальной диагностики коматозных состояний эндокринного гене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изучение учебной дисциплины отводится 56 академических часов, их них 35 часов аудитор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21 час самостоятельной работы студента. Распределение аудиторных часов по видам занятий: 35 часов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ктических занят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ая аттестация проводит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rFonts w:cs="Times New Roman" w:ascii="Times New Roman" w:hAnsi="Times New Roman"/>
          <w:sz w:val="28"/>
          <w:szCs w:val="28"/>
        </w:rPr>
        <w:t>в форме за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1134"/>
        <w:gridCol w:w="1843"/>
      </w:tblGrid>
      <w:tr>
        <w:trPr>
          <w:tblHeader w:val="true"/>
          <w:trHeight w:val="707" w:hRule="atLeast"/>
          <w:cantSplit w:val="true"/>
        </w:trPr>
        <w:tc>
          <w:tcPr>
            <w:tcW w:w="6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Сахарный диа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Дифференциальная диагностика различных типов сахарного диаб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Неотложные состояния при сахарном диаб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Принципы лечения сахарного диабета  с позиций доказательной медиц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Заболевания щитовидной железы и паращитовид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Заболевания надпоче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Заболевания гипоталамо-гипофизар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СОДЕРЖАНИЕ УЧЕБНОГО МАТЕРИ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ахарный диаб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Дифференциальная диагностика различных типов сахарного диаб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линические проявления сахарного диабета. Сахарный диабет 1 и 2 типов: основные клинические проявления, критерии диагностики и дифференциальная диагностика. Основные дифференциально-диагностические признаки клинических типов сахарного диабета и состояний, проявляющихся полидипсией и полиурией. Критерии компенсации сахарного диабета. Самоконтроль сахарного диабета в домашних услов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стационный сахарный диабет: определение, диагностика, осложнения, принципы ведения беременности и лечения. Беременность и роды при сахарном диабете: течение, осложнения, показания к госпит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е осложнения сахарного диабета (нефропатия, ретинопатия, синдром диабетической стопы): клинические проявления, критерии диагностики, лечение, неотложная медицинская помощь при обостр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с сахарным диабетом, составление плана обследования, интерпретация результатов лабораторных и инструментальных методов обследования, формулировка диагно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Неотложные состояния при сахарном диабет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очередности диагностических и лечебных мероприятий в зависимости от экстренности оказания медицинской помощи, предполагаемого прогноза для жизни и опасности лечебных мероприятий при ошибочной диагностике. Мероприятия, направленные на поддержание функций жизненно важных орга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бетический кетоацидоз и кетоацидотическая кома: классификация, этиология, патогенез, клиническая картина, диагностика, оказание скорой медицинской помощи, современные принципы л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еросмолярная диабетическая кома: этиология, патогенез, клиническая картина, диагностика, оказание скорой медицинской помощи, современные принципы л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лактацидемическая диабетическая кома: этиология, патогенез, клиническая картина, диагностика, оказание скорой медицинской помощи, современные принципы л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гликемия и гипогликемическая кома: этиология, патогенез, клиническая картина, диагностика, оказание скорой медицинской помощи, современные принципы л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неотложных состояний при сахарном диаб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с неотложными состояниями при сахарном диабете, проведение диагностических и лечеб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Принципы лечения сахарного диабета с позиций доказательной медиц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улинотерапия: показания, лекарственные средства инсулина, принципы расчета суточной дозы, схемы инсулинотерапии, принципы доставки инсулина, осложнения инсулинотерапии. Принципы лечения сахарного диабета 2 типа: диета и фармакотерап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с сахарным диабетом;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формулировка диагноза; составление плана консервативного лечения; проведение профилактических мероприятий неотложных состоя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болевания щитовидной железы и паращитовидных желез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ндром тиреотоксикоза: классификация, этиология, патогенез, алгоритм диагностики, дифференциальная диагностика, принципы лечения. Тиреотоксический криз: этиология, патогенез, клиническая картина, диагностика, лечение. 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дром гипотиреоза: классификация, этиология, патогенез, клиническая картина, диагностика, дифференциальная диагностика, принципы лечения. Гипотиреоидная кома: этиология, патогенез, клиническая картина, диагностика, лечение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паратиреоз: классификация, этиология, патогенез, клиническая картина, диагностика, дифференциальная диагностика, принципы лечения. Гипокальциемический криз (тетания): этиология, патогенез, клинические проявления, диагностика, дифференциальная диагностика судорожного синдрома, лечение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ерпаратиреоз: классификация, этиология, патогенез, клиническая картина, диагностика, принципы лечения. Гиперпаратиреоидный криз: этиолог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атогенез, клинические проявления, диагностика, леч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б: определение, этиология, патогенез, классификация, клинические проявления, диагностика, лечение. Профилактика йододефицитных заболе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щитовидной железы: определение, этиология, патогенез, классификация, клинические проявления, диагностика, современные принципы лечения с позиций доказательной медиц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 с заболеваниями щитовидной железы и паращитовидных желез;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формулировка диагноза; составление плана консервативного лечения; проведение профилактических мероприятий. 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болевания надпочечник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еркортицизм: классификация, этиология, патогенез, клиническая картина, диагностика, дифференциальная диагностика, принципы л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кортицизм: классификация, этиология, патогенез, клиническая картина, диагностика, дифференциальная диагностика, принципы лечения. Неотложные состояния при острой надпочечниковой недостаточности, надпочечниковый криз: этиология, патогенез, клинические проявления, диагностика, лечение.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й и вторичный гиперальдостеронизм: этиология, патогенез, клиническая картина, диагностика, дифференциальная диагностика, принципы л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охромоцитома и параганглиома: определение, классификация, этиология, патогенез, клиническая картина, диагностика, дифференциальная диагностика, принципы лечения. Феохромоцитомовый криз: провоцирующие факторы, клинические проявления, дифференциальная диагностика, осложнения, леч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 с заболеваниями надпочечников;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формулировка диагноза; составление плана консервативного лечения; проведение профилактических мероприятий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болевания гипоталамо-гипофизарной системы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питуитаризм: определение, классификация, клинические проявления, диагностика, лечение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ахарный диабет: классификация, этиология, патогенез, клинические проявления, диагностика, дифференциальная диагностика, леч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льная диагностика артериальных гипертензий эндокринного генеза. Неотложная медицинская помощь при гипертоническом криз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териальная гипертензия и особенности ее клинических проявлений при феохромоцитоме и параганглиоме, гиперальдостеронизме, гиперкортицизме, синдроме тиреотоксикоза, гипотиреоидном сердце, акромегалии, сахарном диабете и диабетической нефропатии у пациентов с коморбидными заболеваниями; ожирении; климакте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корой медицинской помощи и лечение при гипертоническом криз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 с артериальной гипертензией;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формулировка диагноза; составление плана консервативного лечения; проведение профилактических мероприятий. 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УЧЕБНО-МЕТОДИЧЕСКАЯ КАРТА УЧЕБНОЙ ДИСЦИПЛИНЫ «ЭНДОКРИНОЛОГИЯ»</w:t>
        <w:br/>
        <w:t>ПРОФИЛЕЙ СУБОРДИНАТУРЫ «ОБЩАЯ ВРАЧЕБНАЯ ПРАКТИКА», «ОБЩАЯ ВРАЧЕБНАЯ ПРАКТИКА» (ДЛЯ ИНОСТРАННЫХ ГРАЖДАН), «СКОРАЯ МЕДИЦИНСКАЯ ПОМОЩЬ»</w:t>
      </w:r>
    </w:p>
    <w:tbl>
      <w:tblPr>
        <w:tblW w:w="150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121"/>
        <w:gridCol w:w="709"/>
        <w:gridCol w:w="992"/>
        <w:gridCol w:w="991"/>
        <w:gridCol w:w="1419"/>
        <w:gridCol w:w="1700"/>
        <w:gridCol w:w="1418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аздела, темы</w:t>
            </w:r>
          </w:p>
        </w:tc>
        <w:tc>
          <w:tcPr>
            <w:tcW w:w="7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, те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 знаний</w:t>
            </w:r>
          </w:p>
        </w:tc>
      </w:tr>
      <w:tr>
        <w:trPr>
          <w:trHeight w:val="170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121"/>
        <w:gridCol w:w="709"/>
        <w:gridCol w:w="992"/>
        <w:gridCol w:w="991"/>
        <w:gridCol w:w="1419"/>
        <w:gridCol w:w="1700"/>
        <w:gridCol w:w="1418"/>
      </w:tblGrid>
      <w:tr>
        <w:trPr>
          <w:tblHeader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льная диагностика различных типов сахарного диаб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тложные состояния при сахарном диаб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лечения сахарного диабета с позиций доказательной медиц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олевания щитовидной железы и паращитовидных же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олевания надпочеч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олевания гипоталамо-гипофизар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9638" w:leader="none"/>
        </w:tabs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едов, И.И. </w:t>
      </w:r>
      <w:r>
        <w:rPr>
          <w:rFonts w:cs="Times New Roman" w:ascii="Times New Roman" w:hAnsi="Times New Roman"/>
          <w:sz w:val="28"/>
          <w:szCs w:val="28"/>
        </w:rPr>
        <w:t>Эндокринология : учебник / И.И. Дедов, Г.А. Мельниченко, В. В. Фадеев. – 2-е изд., перераб. и доп. – Москва : ГЭОТАР-Медиа, 2014. – 42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хорт, Т.В. Клиническая эндокринология : учеб. пособие / Т.В. Мохорт, З.В. Забаровская, А.П. Шепелькевич. – Минск : Вышэйшая школа, 2013. – 415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роков, А.Н. Руководство по лечению внутренних болезней : т. 5 : Лечение эндокринных болезней / А.Н. Окороков. – Изд. 3-е изд., перераб. и доп. / А.Н. Окороков. – М. : Медицинская литература, 2018. – 50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merican Diabetes Association Standarts of Medical care in Diabetes : vol. 38 : Diabetes Care : suppl. 1,1. – 2015. – 93 p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оритмы специализированной медицинской помощи больным сахарным диабетом : клинические рекомендации / под ред. И.И. Дедова, М.В. Шестаковой, А.Ю. Майорова. – Москва : УПП Принт. – 2017. – Вып. 8. – 1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34" w:leader="none"/>
          <w:tab w:val="left" w:pos="963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хорт, Т.В. Неотложные состояния при сахарном диабете: учебно-методическое пособие /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.В. Мохорт, З.В. Забаровская, А.П. Шепелькевич. – Минск : БГМУ, 2011. – 21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кринология : нац. рук. / Ф. М. Абдулхабирова [и др.] ; под ред. И.И. Дедова, Г.А. Мельниченко ; Рос. ассоц. эндокринологов, Ассоц. мед. обществ по качеству. – 2-е изд., перераб. и доп. – Москва : ГЭОТАР-Медиа, 2016. – 111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ndocrinology : textbook for students of higher medical with the 4th level of accreditation with English as the language of instruction / P. M. Bodnar [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z w:val="28"/>
          <w:szCs w:val="28"/>
          <w:lang w:val="en-US"/>
        </w:rPr>
        <w:t>.] ; ed. by P. M. Bodnar. – 4th ed., updated. – Vinnytsia : Nova Knyha, 2017. – 327 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онова, Л.В. Клиническая эндокринология : курс лекций для студентов лечеб., медико-психол., медико-диагност. фак., фак. иностр. учащихся и врачей / Л. В. Никонова, С. В. Тишковский, Э. В. Давыдчик ; М-во здравоохранения Республики Беларусь, Гродненский гос. мед. ун-т. – Гродно : ГрГМУ, 2014. – 351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4046" w:leader="none"/>
          <w:tab w:val="left" w:pos="963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клинического протокола оказания скорой (неотложной) медицинской помощи взрослому населению и признании утратившими силу отдельных структурных элементов приказа Министерства здравоохранения Республики Беларусь от 13 июня 2006 г. № 484 : приказ Министерства здравоохранения Республики Беларус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30.09.2010 № 103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  <w:tab w:val="left" w:pos="4046" w:leader="none"/>
          <w:tab w:val="left" w:pos="963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клинических протоколов диагностики и лечения взрослого населения с заболеваниями эндокринной системы при оказании медицинской помощи в амбулаторных условиях : приказ Министерства здравоохранения Республики Беларусь от 02.07.2013 № 76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  <w:tab w:val="left" w:pos="4046" w:leader="none"/>
          <w:tab w:val="left" w:pos="963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перечня медицинских показаний и медицинских противопоказаний для обеспечения граждан техническими средствами социальной реабилитации : постановление Министерства здравоохранения Республики Беларусь 15.06.2016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  <w:tab w:val="left" w:pos="4046" w:leader="none"/>
          <w:tab w:val="left" w:pos="963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инструкции о порядке проведения диспансеризации : постановление Министерства здравоохранения Республики Беларусь от 12.08.2016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 и элементы управляемой самостоятельной работы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п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проводятся на базе эндокриноло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лечебных манипуляций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оказания скорой медицинской помощи пациентам с эндокринными заболеваниями, проработке тем (вопросов), вынесенных на самостоятельное изучение, подготовку к зачет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практических занят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, планшет, смартф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ультимедийные презент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 модули системы дистанционного обучения Moodle (Modular Object Oriented Dynamic Learning Environment) в формате: Power Point,WORD, PDF, mp4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ляционное оборуд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оры результатов лабораторных и инструментальных методов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е карты стационарного (амбулаторного) пациента</w:t>
      </w:r>
      <w:r>
        <w:rPr>
          <w:rFonts w:cs="Times New Roman" w:ascii="Times New Roman" w:hAnsi="Times New Roman"/>
          <w:sz w:val="28"/>
          <w:szCs w:val="28"/>
        </w:rPr>
        <w:t>, фотоальбом, таблиц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форм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форм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-письменная форм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е зада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форм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тес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ляционная форм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с использованием электронно-механических симуляторов и роботов тренаже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с использованием виртуальных симулято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кальное обследование пациентов с заболеваниями эндокринной систем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ометрия с использованием тест-сист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инсули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а и оказание скорой медицинской помощи при следующих неотложных состояния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бетическом кетоацидозе и гипергликемической кетоацидотической ком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осмолярной ко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лактацидемической ко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гликемии и гипогликемической ко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реотоксическом кризе и гипотиреоидной ком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е тетании при гипопаратиреозе (гипокальциемический криз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ерпаратиреоидной ком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ой надпочечниковой недостаточности и надпочечниковом криз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феохромоцитомовом кризе.</w: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3865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ставителях </w:t>
      </w:r>
      <w:r>
        <w:rPr>
          <w:rFonts w:cs="Times New Roman" w:ascii="Times New Roman" w:hAnsi="Times New Roman"/>
          <w:b/>
          <w:sz w:val="28"/>
          <w:szCs w:val="28"/>
        </w:rPr>
        <w:t>учеб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28"/>
        <w:gridCol w:w="6625"/>
      </w:tblGrid>
      <w:tr>
        <w:trPr/>
        <w:tc>
          <w:tcPr>
            <w:tcW w:w="3228" w:type="dxa"/>
            <w:tcBorders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5" w:type="dxa"/>
            <w:tcBorders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голенко Вера Василь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внутренних болезней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29 293 37 5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vdizi@rambler.r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8"/>
    </w:rPr>
  </w:style>
  <w:style w:type="character" w:styleId="WW8Num4z0">
    <w:name w:val="WW8Num4z0"/>
    <w:qFormat/>
    <w:rPr>
      <w:rFonts w:ascii="Times New Roman" w:hAnsi="Times New Roman" w:eastAsia="Calibri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8"/>
    </w:rPr>
  </w:style>
  <w:style w:type="character" w:styleId="WW8Num6z0">
    <w:name w:val="WW8Num6z0"/>
    <w:qFormat/>
    <w:rPr>
      <w:rFonts w:ascii="Liberation Serif;Times New Roman" w:hAnsi="Liberation Serif;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3"/>
    <w:rPr/>
  </w:style>
  <w:style w:type="character" w:styleId="1">
    <w:name w:val="Текст сноски Знак1"/>
    <w:qFormat/>
    <w:rPr>
      <w:rFonts w:ascii="Times New Roman" w:hAnsi="Times New Roman" w:eastAsia="Times New Roman" w:cs="Times New Roman"/>
      <w:lang w:eastAsia="zh-CN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j">
    <w:name w:val="tx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PlainText">
    <w:name w:val="Plain Text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513" w:hanging="6804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19:00Z</dcterms:created>
  <dc:creator>User</dc:creator>
  <dc:description/>
  <cp:keywords/>
  <dc:language>en-US</dc:language>
  <cp:lastModifiedBy>Наталья Аксючиц</cp:lastModifiedBy>
  <cp:lastPrinted>2018-06-26T10:58:00Z</cp:lastPrinted>
  <dcterms:modified xsi:type="dcterms:W3CDTF">2018-12-05T11:35:00Z</dcterms:modified>
  <cp:revision>8</cp:revision>
  <dc:subject/>
  <dc:title/>
</cp:coreProperties>
</file>