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" w:hanging="0"/>
        <w:jc w:val="both"/>
        <w:rPr/>
      </w:pPr>
      <w:r>
        <w:rPr>
          <w:spacing w:val="-6"/>
          <w:sz w:val="28"/>
          <w:szCs w:val="28"/>
        </w:rPr>
        <w:t>Учебная программа учреждения высшего образования по учебной дисциплине «Неврология и нейрохирургия» профиля субординатуры «Неврология»</w:t>
      </w:r>
      <w:r>
        <w:rPr>
          <w:spacing w:val="-6"/>
          <w:sz w:val="28"/>
          <w:szCs w:val="28"/>
          <w:lang w:val="be-BY"/>
        </w:rPr>
        <w:t xml:space="preserve"> </w:t>
      </w:r>
      <w:r>
        <w:rPr>
          <w:spacing w:val="-6"/>
          <w:sz w:val="28"/>
          <w:szCs w:val="28"/>
        </w:rPr>
        <w:t>для специальности 1-79 01 01 «Лечебное дело»</w:t>
      </w:r>
      <w:r>
        <w:rPr>
          <w:spacing w:val="-6"/>
          <w:sz w:val="28"/>
          <w:szCs w:val="28"/>
          <w:lang w:val="be-BY"/>
        </w:rPr>
        <w:t xml:space="preserve"> </w:t>
      </w:r>
      <w:r>
        <w:rPr>
          <w:spacing w:val="-6"/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pacing w:val="-6"/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pacing w:val="-6"/>
          <w:sz w:val="28"/>
          <w:szCs w:val="28"/>
        </w:rPr>
        <w:t>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Н.Н.Усова,</w:t>
      </w:r>
      <w:r>
        <w:rPr>
          <w:bCs/>
          <w:sz w:val="28"/>
          <w:szCs w:val="28"/>
        </w:rPr>
        <w:t xml:space="preserve"> заведующий кафедрой неврологии и нейрохирургии с курсом медицинской реабилитации</w:t>
      </w:r>
      <w:r>
        <w:rPr>
          <w:sz w:val="28"/>
          <w:szCs w:val="28"/>
        </w:rPr>
        <w:t xml:space="preserve">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.В.Галиновская,</w:t>
      </w:r>
      <w:r>
        <w:rPr>
          <w:bCs/>
          <w:sz w:val="28"/>
          <w:szCs w:val="28"/>
        </w:rPr>
        <w:t xml:space="preserve"> декан факультета повышения квалификации и переподготовки</w:t>
      </w:r>
      <w:r>
        <w:rPr>
          <w:sz w:val="28"/>
          <w:szCs w:val="28"/>
        </w:rPr>
        <w:t xml:space="preserve"> учреждения образования «Гомельский государственный медицинский университет», доктор медицинских наук, доцен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.Я.Латышева,</w:t>
      </w:r>
      <w:r>
        <w:rPr>
          <w:bCs/>
          <w:sz w:val="28"/>
          <w:szCs w:val="28"/>
        </w:rPr>
        <w:t xml:space="preserve"> профессор кафедры неврологии и нейрохирургии с курсом медицинской реабилитации</w:t>
      </w:r>
      <w:r>
        <w:rPr>
          <w:sz w:val="28"/>
          <w:szCs w:val="28"/>
        </w:rPr>
        <w:t xml:space="preserve"> учреждения образования «Гомельский государственный медицинский университет», доктор медицинских наук, профессор;</w:t>
      </w:r>
    </w:p>
    <w:p>
      <w:pPr>
        <w:pStyle w:val="Normal"/>
        <w:jc w:val="both"/>
        <w:rPr/>
      </w:pPr>
      <w:r>
        <w:rPr>
          <w:sz w:val="28"/>
          <w:szCs w:val="28"/>
        </w:rPr>
        <w:t>В.И.Курман,</w:t>
      </w:r>
      <w:r>
        <w:rPr>
          <w:bCs/>
          <w:sz w:val="28"/>
          <w:szCs w:val="28"/>
        </w:rPr>
        <w:t xml:space="preserve"> доцент кафедры неврологии и нейрохирургии с курсом медицинской реабилитации</w:t>
      </w:r>
      <w:r>
        <w:rPr>
          <w:sz w:val="28"/>
          <w:szCs w:val="28"/>
        </w:rPr>
        <w:t xml:space="preserve"> учреждения образования «Гомельский государственный медицинский университет», кандидат медицинских наук, доцент;</w:t>
      </w:r>
    </w:p>
    <w:p>
      <w:pPr>
        <w:pStyle w:val="Normal"/>
        <w:jc w:val="both"/>
        <w:rPr/>
      </w:pPr>
      <w:r>
        <w:rPr>
          <w:sz w:val="28"/>
          <w:szCs w:val="28"/>
        </w:rPr>
        <w:t>М.В.Олизарович,</w:t>
      </w:r>
      <w:r>
        <w:rPr>
          <w:bCs/>
          <w:sz w:val="28"/>
          <w:szCs w:val="28"/>
        </w:rPr>
        <w:t xml:space="preserve"> доцент кафедры неврологии и нейрохирургии с курсом медицинской реабилитации</w:t>
      </w:r>
      <w:r>
        <w:rPr>
          <w:sz w:val="28"/>
          <w:szCs w:val="28"/>
        </w:rPr>
        <w:t xml:space="preserve"> учреждения образования «Гомельский государственный медицинский университет», кандидат медицинских наук, доц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Кафедра нервных и нейрохирургических болезней учреждения образования «Белорусский государственный медицинский университет»;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С.А.Лихачев, заведующий неврологическим отделом государственного учреждения «Республиканский научно-практический центр неврологии и нейрохирургии», главный внештатный специалист по неврологии Министерства здравоохранения Республики Беларусь, доктор медицинских наук, профессор</w:t>
      </w:r>
    </w:p>
    <w:p>
      <w:pPr>
        <w:pStyle w:val="TextBodyIndent"/>
        <w:ind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b/>
          <w:caps/>
          <w:sz w:val="28"/>
          <w:szCs w:val="28"/>
        </w:rPr>
        <w:t>Рекомендована к утверждению</w:t>
      </w:r>
      <w:r>
        <w:rPr>
          <w:b/>
          <w:sz w:val="28"/>
          <w:szCs w:val="28"/>
        </w:rPr>
        <w:t>: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Кафедрой неврологии и нейрохирургии с курсом медицинской реабилитации учреждения образования «Гомельский государственный медицинский университет» (протокол № 7а от 11.06.2018);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4 от 20.06.2018)</w:t>
      </w:r>
      <w:r>
        <w:br w:type="page"/>
      </w:r>
    </w:p>
    <w:p>
      <w:pPr>
        <w:pStyle w:val="TextBodyIndent"/>
        <w:spacing w:before="0" w:after="120"/>
        <w:ind w:hanging="0"/>
        <w:jc w:val="center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  <w:t>Пояснительная записка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врология и нейрохирургия» – учебная дисциплина, содержащая систематизированные научные знания о топической диагностике, этиологии, патогенезе, клинических проявлениях, методах диагностики и лечения заболеваний и травм нерв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Неврология и нейрохирургии» профиля субординатуры «Неврология» – формирование у студентов </w:t>
      </w:r>
      <w:r>
        <w:rPr>
          <w:color w:val="000000"/>
          <w:spacing w:val="-4"/>
          <w:sz w:val="28"/>
          <w:szCs w:val="28"/>
        </w:rPr>
        <w:t>академических,</w:t>
      </w:r>
      <w:r>
        <w:rPr>
          <w:color w:val="000000"/>
          <w:sz w:val="28"/>
          <w:szCs w:val="28"/>
        </w:rPr>
        <w:t xml:space="preserve"> социально-личностных и профессиональных компетенций для оказания медицинской помощи пациентам с заболеваниями</w:t>
      </w:r>
      <w:r>
        <w:rPr>
          <w:sz w:val="28"/>
          <w:szCs w:val="28"/>
        </w:rPr>
        <w:t xml:space="preserve"> и травмами нерв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преподавания</w:t>
      </w:r>
      <w:r>
        <w:rPr>
          <w:color w:val="000000"/>
          <w:spacing w:val="-4"/>
          <w:sz w:val="28"/>
          <w:szCs w:val="28"/>
        </w:rPr>
        <w:t xml:space="preserve"> учебной дисциплины состоят в </w:t>
      </w:r>
      <w:r>
        <w:rPr>
          <w:color w:val="000000"/>
          <w:sz w:val="28"/>
          <w:szCs w:val="28"/>
        </w:rPr>
        <w:t xml:space="preserve">формировании у студентов систематизированных </w:t>
      </w:r>
      <w:r>
        <w:rPr>
          <w:sz w:val="28"/>
          <w:szCs w:val="28"/>
        </w:rPr>
        <w:t>научных знаний о топической диагностике, этиологии, патогенезе, клинических проявлениях заболеваний и травм нервной системы; умений и навыков, необходимых для: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я пациентов с заболеваниями и травмами нерв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диагностики, лечения, профилактики заболеваний и травм нерв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ансеризации, медицинской реабилитации пациентов с заболеваниями и травмами нерв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одавание и успешное изучение учебной дисциплины </w:t>
      </w:r>
      <w:r>
        <w:rPr>
          <w:sz w:val="28"/>
          <w:szCs w:val="28"/>
        </w:rPr>
        <w:t>«Неврология и нейрохирурги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ля субординатуры «Неврология» </w:t>
      </w:r>
      <w:r>
        <w:rPr>
          <w:color w:val="000000"/>
          <w:sz w:val="28"/>
          <w:szCs w:val="28"/>
        </w:rPr>
        <w:t>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Анатомия человека. </w:t>
      </w:r>
      <w:r>
        <w:rPr>
          <w:color w:val="000000"/>
          <w:sz w:val="28"/>
          <w:szCs w:val="28"/>
        </w:rPr>
        <w:t xml:space="preserve">Строение центральной, периферической и вегетативной нервной системы. Строение костно-мышечной системы. Особенности иннервации кожи, мышц и внутренних органов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Гистология, цитология, эмбриология. </w:t>
      </w:r>
      <w:r>
        <w:rPr>
          <w:color w:val="000000"/>
          <w:sz w:val="28"/>
          <w:szCs w:val="28"/>
        </w:rPr>
        <w:t>Строение нервной системы как ткани. Особенности структуры клеток нервной системы и гистогематических барьер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Нормальная физиология. </w:t>
      </w:r>
      <w:r>
        <w:rPr>
          <w:color w:val="000000"/>
          <w:sz w:val="28"/>
          <w:szCs w:val="28"/>
        </w:rPr>
        <w:t>Основы нормального функционирования нерв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 xml:space="preserve">Биологическая химия. </w:t>
      </w:r>
      <w:r>
        <w:rPr>
          <w:color w:val="000000"/>
          <w:sz w:val="28"/>
          <w:szCs w:val="28"/>
        </w:rPr>
        <w:t>Молекулярные основы метаболизма и функционирования нервной системы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Патологическая анатомия.</w:t>
      </w:r>
      <w:r>
        <w:rPr>
          <w:color w:val="000000"/>
          <w:sz w:val="28"/>
          <w:szCs w:val="28"/>
        </w:rPr>
        <w:t xml:space="preserve"> Характер повреждения нервной системы при различных патологических процесс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Патологическая физиолог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функционирования нервной системы при патологических процес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мы действия, фармакокинетика и фармакодинамика, дозирование лекарственных средств, применяемых при заболеваниях нервной системы, побочные реакц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Пропедевтика внутренних болезн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обследования пациентов с соматическими заболе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Лучевая диагностика и лучевая терап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нейровизуализации и лучевой терапии заболеваний и травм нервной сис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Инфекционные болезн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еждение нервной системы при инфекциях различной этиолог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Анестезиология и реаниматолог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агностика и лечение неотложных состоя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ажение нервной системы при хирургических заболева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ториноларинголог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еждение нервной системы при заболеваниях уха, горла и но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фтальмология.</w:t>
      </w:r>
      <w:r>
        <w:rPr>
          <w:color w:val="000000"/>
          <w:sz w:val="28"/>
          <w:szCs w:val="28"/>
        </w:rPr>
        <w:t xml:space="preserve"> Заболевания нервной системы при повреждении глаз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Травматология и ортопедия.</w:t>
      </w:r>
      <w:r>
        <w:rPr>
          <w:color w:val="000000"/>
          <w:sz w:val="28"/>
          <w:szCs w:val="28"/>
        </w:rPr>
        <w:t xml:space="preserve"> Заболевания и травмы нервной системы при аномалиях развития и повреждениях костно-мышечн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учебной дисциплины «Неврология и нейрохирургия» профиля субординатуры «Неврология» с</w:t>
      </w:r>
      <w:r>
        <w:rPr>
          <w:color w:val="000000"/>
          <w:sz w:val="28"/>
          <w:szCs w:val="28"/>
        </w:rPr>
        <w:t xml:space="preserve">тудент должен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натомо-физиологические основы организации нерв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этиологию, патогенез, классификацию, клинические проявления, методы диагностики, дифференциальной диагностики, лечения и профилактики заболеваний и повреждений нервной систем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диспансеризации и медицинской реабилитации пациентов с заболеваниями и повреждениями нервной систем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 медицинской экспертизы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неврологический осмотр пац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ть план обследования пациентов с неврологическими и нейрохирургическими заболе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показания к параклиническим методам диагно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ировать результаты клинических, лабораторных и инструментальных методов исследования при заболеваниях и повреждениях нерв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ормулировать диагноз заболеваний и повреждений нерв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оводить дифференциальную диагностику нервных и нейрохирургически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учитывать результаты консультаций врачей-специалистов при установлении заключительного клинического диагноз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казывать неотложную медицинскую помощь при синкопальных состояниях, шоке, коме, инсульте, эпилептическом припадке, черепно-мозговой и спиномозговой травме, миастенических кризах и других ургентных состояниях, сопровождающих болезни и травмы нерв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полнять первичную хирургическую обработку раны при черепно-мозговой травме, ассистировать при выполнении наиболее частых экстренных нейрохирургических операц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формлять медицинскую документацию при заболеваниях и повреждениях нерв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экспертизу временной нетрудоспособности и оформлять листок нетрудо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профилактические осмотры населения и диспансерное наблюдение;</w:t>
      </w:r>
    </w:p>
    <w:p>
      <w:pPr>
        <w:pStyle w:val="Normal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клинического и параклинического обследования нерв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ктовкой результатов параклинических методов в неврологии и нейрохирургии (нейровизуализация, нейрофизиологические методы исследования, лабораторные методы диагностик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710 академических часов, их них 461 час аудиторных</w:t>
      </w:r>
      <w:r>
        <w:rPr>
          <w:iCs/>
          <w:sz w:val="28"/>
          <w:szCs w:val="28"/>
        </w:rPr>
        <w:t xml:space="preserve"> и 249</w:t>
      </w:r>
      <w:r>
        <w:rPr>
          <w:sz w:val="28"/>
          <w:szCs w:val="28"/>
        </w:rPr>
        <w:t xml:space="preserve"> часов самостоятельной работы студента. Распределение аудиторных часов по видам занятий: 20 часов лекций, 441 час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 xml:space="preserve">Тематический план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843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опическая диагностика заболевани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Организация и структура неврологической и нейрохирургической помощи в Республике 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Двигательная система и синдромы ее по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3. Чувствительность и ее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Черепные нервы, методы исследования и синдромы поражения. Альтернирующие синдр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олушария головного мозга и высшие корков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6. Оболочки головного и спинного мозга. Ликвор и ликворообр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Кровоснабжение головного и спин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Клиническая анатомия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Клиническая анатомия вегетатив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1.10. Синдромы очагового поражения нервной системы на различных уров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 Патологическая физиология и патологическая анатомия заболевани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Заболевания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. Сосудистые заболевания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2. Воспалительные заболевания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Демиелинизирующие и аутоиммунные заболевания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4. Нейродегенеративные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5. Заболевания экстрапирамид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Болезнь моторного нейрона. Сирингоми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Наследственные заболевания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Миастения. Миот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9. Заболевания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0. Вертеброгенные заболевания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1. Эпилепсия, синкопальные парокс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2. Головные и лицевые б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3 Токсическое поражение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 Поражение нервной системы при заболеваниях внутренни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5. Факомат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6. Детский церебральный парал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7. Соматоформные расстройства. Патология вегетатив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иагностика заболевани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Нейрофизиологические методы исследования в невр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Ультразвуковые методы исследования в невр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Лабораторные методы исследования в невр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сновы нейрохир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1. Черепно-мозговая трав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Травма позвоночника и спин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3. Новообразования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4. Новообразования спин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Нейрохирургическое лечение сосудистых заболеваний нервной системы, заболеваний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Инфекционные и паразитарные заболевания головного и спин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Функциональная нейрохиру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Медицинская реабилитация при заболеваниях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Диспансеризация и медицинская экспертиза при заболеваниях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опическая диагностика заболеваний нервной систе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1. </w:t>
      </w:r>
      <w:r>
        <w:rPr>
          <w:b/>
          <w:color w:val="000000"/>
          <w:spacing w:val="-6"/>
          <w:sz w:val="28"/>
          <w:szCs w:val="28"/>
        </w:rPr>
        <w:t>Организация и структура неврологической и нейрохирургической помощи в Республике Беларус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структура неврологической и нейрохирургической службы в Республике Беларусь. Организация медицинской помощи в амбулаторных и стационарных условиях. Диспансеризация населения. Профилактические осмотры. Специализированная и высокотехнологическая медицинская помощь. Современные возможности оказания неврологической и нейрохирургической помощи в Республике Беларусь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2. Двигательная система и синдромы ее пора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гательная сфера. Миостатика и миодинамика двигательной системы. «Рефлекс», «рефлекторная дуга», классификация рефлексов. Характеристика двигательного пути произвольных движений, локализация и функции центрального и периферического мотонейрона. Характеристика глубоких, поверхностных и патологических рефлексов. Симптомы центрального и периферического паралича. Нарушения произвольных движений: парез, плегия, моно-, геми-, тетра-, парапарезы. Синдромы двигательных нарушений при поражении полушарий, ствола мозга, спинного мозга, корешков, спинномозговых нервов, сплетений, периферических нерв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рфологическая и функциональная организация экстрапирамидной системы. Поражение паллидарного отдела экстрапирамидной системы (синдром паркинсонизма). Поражение стриарного отдела экстрапирамидной системы (гиперкинетический синдром), варианты гиперкинез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озжечок, его строение, функции и связи с другими структурами нервной системы. Методы исследования и симптомы поражения мозжечка. Виды атаксий: мозжечковая (статическая, динамическая), сенситивная, вестибулярная, корковая, психогенная; клинические особенности и дифференциальная диагност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патологией двигательной сфер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3. Чувствительность и ее наруш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понятий «рецепция», «ощущения», «восприятие». Определение чувствительности. Схема строения чувствительного анализатора. Строение проводящих путей поверхностной и глубокой чувствительности. Клиническая классификация видов чувствительности и их расстройств. Синдромы чувствительных нарушений при поражении периферических нервов, сплетений, спинномозговых корешков, сегментов спинного мозга, ствола мозга, полушарий. Симптомы натяжения при заболеваниях и повреждениях нервных стволов. Методики исследования чувствительности различных модальност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чувствительными нарушениями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4. Черепные нервы, методы исследования и синдромы поражения. Альтернирующие синдро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троения, функции и методы исследования обонятельного анализатора. Варианты нарушения обоняния при поражении на различных уровн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троения и методы обследования зрительного анализатора. Изменение остроты и полей зрения при поражении различных отделов зрительного анализатора (варианты гемианопсий, поражение коркового отдела зрительного анализатора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зодвигательные нервы (III, IV и VI пары), их участие в иннервации глазодвигательных мышц, методы исследования. Иннервация взора и виды ее нарушений. Вегетативная иннервация глаза и ее особенности при патологических процесса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строения и обследования тройничного нерва. Наиболее частые уровни пораж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ары черепных нервов, типы расстройств чувствительности на лиц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топографии лицевого нерва, иннервация мимической мускулатуры, методика исследования. Строение и функции промежуточного нерва. Поражение лицевого нерва в зависимости от уровня повреждения, дифференциальная диагностика центрального и периферического пареза мимической мускулату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ение, функции и методы исследования слухового и вестибулярного нервов. Симптомы раздражения и поражения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пары черепных нервов на разных уровнях. Варианты головокружения, нистагма, характеристика вестибулярной атакс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коглоточный, блуждающий, подъязычный нервы: функции, ход, локализация ядер в стволе мозга, методы исследования и симптомы поражения. Дифференциальная диагностика бульбарного и псевдобульбарного синдромов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бавочный нерв: функция, методы исследования и симптомы пора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тернирующие синдромы. Строение верхних отделов ствола головного мозга (средний мозг) и альтернирующие синдромы при их поражении. Строение нижних отделов ствола головного мозга (мост, продолговатый мозг), топография ромбовидной ямки, альтернирующие синдромы при их пораж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патологией черепных нервов и ствола головного мозга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5. Полушария головного мозга и высшие корковые функ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томо-физиологические особенности коры больших полушарий. Структурно-функциональная организация высшей нервной деятельности, локализация функций в коре головного мозга. Моторные и сенсорные представительства, строение коркового конца анализатора. Локализация функций и симптомы поражения долей головного мозга (лобной, теменной, височной, затылочной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как высшая функция нервной системы человека. Локализация центров речи, виды и методы исследования речевых функций. Расстройства устной и письменной речи (моторная, сенсорная, амнестическая, семантическая, тотальная афазия, алалия, мутизм, алексия, аграф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остические функции и их обследование. Варианты агнозий (зрительная, слуховая, сенситивная, астереогноз, аутотопагнозия, анозогноз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сис, его исследование и виды нарушений (идеаторная, конструктивная, моторная апраксии). </w:t>
      </w:r>
    </w:p>
    <w:p>
      <w:pPr>
        <w:pStyle w:val="Normal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труктурное и функциональное обеспечение памяти, амнезия и ее варианты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знание: критерии его состояния, качественные и количественные нарушения. Виды расстройств сознания: оглушение, сопор, кома (умеренная, глубокая и терминальная). Шкала комы Глазго. Характеристика и дифференциальная диагностика к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нарушением высших корковых функций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Отработка навыков нейропсихологического тестир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6. Оболочки головного и спинного мозга. Ликвор и ликворообращ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ение оболочек головного и спинного мозга, субдуральное, подпаутинное пространства, синусы твердой мозговой оболочки. Секреция, циркуляция и резорбция спинномозговой жидкости. Нормальный состав ликвора и его патологические изменения при воспалительных и паразитарных заболеваниях, новообразованиях, внутричерепных кровоизлияниях. Синдромы клеточно-белковой и белково-клеточной диссоциации. Клинические проявления менингеального синдрома у детей и взрослых, дифференциальная диагностика с синдромом менингизм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ндром внутричерепной гипертензии, возможные причины и механизмы развития, клинические проявления, возможности консервативного и оперативного ле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мбальная (субокципитальная, вентрикулярная) пункции: показания, противопоказания, методика проведения, ослож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менингеальным синдромом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Выполнение люмбальной пункции на симуляционном оборудован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. Кровоснабжение головного и спинного мозг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й артериальный круг головного мозга, его физиологическое значение, основные сосудистые бассейны: области кровоснабжения передней, средней и задней мозговой артерий, особенности кровоснабжение базальных ядер, мозжечка и ствола мозга. Система путей венозного оттока: мозговые синусы и вены. Механизмы ауторегуляции мозгового кровотока. Перфузионное церебральное давление. Клинические синдромы поражения каротидного и вертебробазилярного бассей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атомические особенности артериального кровоснабжения спинного мозга и пути венозного оттока, формирование верхнего, среднего и нижнего артериальных спинальных бассейнов, артерия Адамкевича и Депрож–Готтер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нарушениями мозгового кровообращения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8. Клиническая анатомия периферической нерв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воночный двигательный сегмент. Физиологическая биомеханика позвоночника и ее особенности при заболеваниях. Строение, методы исследования, синдромы поражения корешков спинного мозга и спинномозговых нерв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ение, методы исследования и синдромы поражения шейного, верхнего и нижнего отделов плечевого сплетения. Анатомические особенности, обследование и симптомы поражения локтевого, лучевого и срединного нерв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ение, исследование функций и симптомы поражения поясничного, крестцового сплетения. Клиническая анатомия, функции и синдромы поражения бедренного, большеберцового и малоберцового нерв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патологией периферической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9. Клиническая анатомия вегетативной нерв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томо-физиологические особенности вегетативной нервной системы. Надсегментарные и сегментарные образования, лимбико-ретикулярный комплекс, эрготропные и трофотропные реак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мпатический и парасимпатический отделы вегетативной нервной системы, синдромы их поражения на различных уровнях. Особенности вегетативной иннервации глаза, синдромы Горнера и Пти, их клинико-диагностическое значени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матическая и вегетативная регуляция функции тазовых органов. Классификация и клинические особенности нарушений функции тазовых органов при различных уровнях поражения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патологией вегетативной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10. Синдромы очагового поражения нервной системы на различных уровнях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томо-физиологические особенности коры больших полушарий и симптомы поражения. Повреждение мозолистого тела, внутренней капсулы, гипоталамо-гипофизарной и таламической области, базальных ядер. Симптомы поражения ядер черепных нервов в стволе головного мозга (средний мозг, варолиев мост, продолговатый мозг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знаки поражения спинного мозга по длиннику и поперечнику, синдром Броун-Секара. Симптомы поражения периферической нервной системы на разных уровнях: плексопатии, мононевропат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очаговым поражением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1.11. Патологическая физиология и патологическая анатомия заболеваний нерв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функции гематоэнцефалического барьера, его роль при патологических процессах. Механизмы повреждения нервных и глиальных клеток при воспалении, ишемии, нейродегенерации, интоксикации. Патофизиологические процессы ишемического каскада, их клиническое значение. Апоптоз, демиелинизация и аксональная дегенерация как универсальные процессы повреждения нервной системы. Патологическая физиология пароксизмальных состояний (эпилептический припадок, мигрень). Механизмы опухолевого роста, метастазирования, паранеопластического процесса. Патогенез черепно-мозговой травмы. Механизмы травматического повреждения спинного мозга и периферической нервной системы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ые принципы патолого-анатомического исследования. Оформление патолого-анатомического диагноза и врачебного свидетельства о смер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 у пациентов с заболеваниями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</w:t>
      </w:r>
      <w:r>
        <w:rPr>
          <w:color w:val="000000"/>
          <w:sz w:val="28"/>
          <w:szCs w:val="28"/>
        </w:rPr>
        <w:t>Участие в патолого-анатомическом вскрыт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болевания нервной системы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. Сосудистые заболевания нерв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проблемы острых нарушений мозгового кровообращения в Республике Беларусь и мире. Этиология и основные патогенетические механизмы острых нарушений мозгового кровообращения. Классификация сосудистых заболеваний нервной системы. Факторы риска мозгового инсульта: корригируемые и некорригируемые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линическая картина и возможности диагностики острых преходящих нарушений мозгового кровообращения: транзиторных ишемических атак, острого гипертензивного криза, острой гипертензивной энцефалопатии, транзиторной глобальной амнезии. 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атогенетические подтипы инфаркта мозга: атеротромботический, кардиоэмболический, гемодинамический, гемореологический, лакунарный, криптогенный. Клинические особенности инфаркта мозга при поражении сосудов каротидной (передней, средней мозговых артерий) и вертебробазилярной сис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имозговые и нетравматические субарахноидальные кровоизлияния: основные этиологические факторы, механизмы развития, особенности клинической картины. 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токол обследования и лечения пациентов с острыми нарушениями мозгового кровообращения. Неотложная медицинская помощь при острых нарушениях мозгового кровообращения на догоспитальном и госпитальном этапах. Тромболизис и механическая тромбэкстракция: показания и противопоказания к применению. Возможности консервативного и оперативного лечения внутримозговых и субарахноидальных кровоизлияний. Понятие о первичной и вторичной нейропротекции, точки приложения основных нейропротекторных средств. 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Хроническое нарушение мозгового кровообращения (дисциркуляторная энцефалопатия): стадии, клиническая картина, диагностика и лечение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спинального кровообращения: классификация, варианты течения, диагностика, лечение. 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Сбор жалоб и анамнеза заболевания у пациентов с нарушениями мозгового кровообращения, проведение физикального и неврологического </w:t>
      </w:r>
      <w:r>
        <w:rPr>
          <w:sz w:val="28"/>
          <w:szCs w:val="28"/>
        </w:rPr>
        <w:t>осмотра</w:t>
      </w:r>
      <w:r>
        <w:rPr>
          <w:spacing w:val="-6"/>
          <w:sz w:val="28"/>
          <w:szCs w:val="28"/>
        </w:rPr>
        <w:t>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Проведение сердечно-легочной реанимации на симуляционном оборудован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. Воспалительные заболевания нервной системы</w:t>
      </w:r>
    </w:p>
    <w:p>
      <w:pPr>
        <w:pStyle w:val="Normal"/>
        <w:ind w:firstLine="709"/>
        <w:jc w:val="both"/>
        <w:rPr>
          <w:rFonts w:eastAsia="Batang;바탕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лассификация и  клинические проявления менингитов: первичные и вторичные; серозные; бактериальные, вирусные, грибковые, протозойные. Гнойные менингиты: источники инфекции, этиология, особенности клинической картины и диагностики (менингококковый менингит; вторичные менингиты), лечение. Современные принципы дифференцированной антибактериальной терапии менингитов,</w:t>
      </w:r>
      <w:r>
        <w:rPr>
          <w:rFonts w:eastAsia="Batang;바탕"/>
          <w:color w:val="000000"/>
          <w:spacing w:val="-2"/>
          <w:sz w:val="28"/>
          <w:szCs w:val="28"/>
        </w:rPr>
        <w:t xml:space="preserve"> нежелательные реакции на антибактериальные лекарственные средства и их профилакт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Этиологические и клинические особенности, диагностика и лечение с</w:t>
      </w:r>
      <w:r>
        <w:rPr>
          <w:color w:val="000000"/>
          <w:sz w:val="28"/>
          <w:szCs w:val="28"/>
        </w:rPr>
        <w:t xml:space="preserve">ерозных менингитов: энтеровирусный, паротитный, туберкулезный, сифилитический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Классификация энцефалитов. Основные клинические проявления и возможности диагностики первичных энцефалитов. Герпетический энцефалит: клинические особенности, диагностика, лечение. Клещевой энцефалит (восточный и западный варианты): формы заболевания, клиническая картина, диагностика, лечение и профилактика. Эпидемический энцефалит Экономо: клиническая картина острой и хронической стадий, дифференциальная диагностика, лечение. Параинфекционные энцефаломиелиты: коревой, ветряночный, краснушный, паротитный.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лиомиелит и полиомиелитоподобные заболевания: клинические формы, возможности диагностики, лечения и профилактик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ажение нервной системы при гриппе, ВИЧ-инфекции и сифилисе: клинические формы, диагностика, лечение, профилакт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нные поражения нервной системы (болезнь Крейтцфельдта-Якоба): особенности течения, диагностика, лечение, профилактик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Лайм-Боррелиоз: этиология, характеристика стадий и клинических форм, диагностика, лечение, профилакт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 у пациентов с воспалительными заболеваниями нервной системы, проведение физикального и неврологического </w:t>
      </w:r>
      <w:r>
        <w:rPr>
          <w:color w:val="000000"/>
          <w:spacing w:val="-6"/>
          <w:sz w:val="28"/>
          <w:szCs w:val="28"/>
        </w:rPr>
        <w:t>осмотра</w:t>
      </w:r>
      <w:r>
        <w:rPr>
          <w:sz w:val="28"/>
          <w:szCs w:val="28"/>
        </w:rPr>
        <w:t>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Выполнение люмбальной пункции в стационарных услови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3. Демиелинизирующие и аутоиммунные заболевания нервной системы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еянный склероз: современные представления об этиологии и патогенезе, основные неврологические синдромы, клинические формы, типы течения, диагностические критерии Мак-Дональда. Информативность инструментальных методов исследования и дифференциальная диагностика рассеянного склероза. Современные принципы лечения экзацербаций и консолидации ремиссии. Лекарственные средства, изменяющие течение рассеянного склероза: механизм действия, показания, противопоказания, нежелательные реакции, контроль эффективности. Лечение рассеянного склероза стволовыми клетками. Клинические протоколы, регламентирующие обследование и лечение пациентов с рассеянным склерозом.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рый рассеянный энцефаломиелит: клинические особенности, диагностика, лечение.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тоиммунные энцефалиты: патогенез, особенности клинических проявлений, дифференциальная диагностика, возможности лечения. </w:t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демиелинизирующими заболеваниями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4. Нейродегенеративные заболе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тогенетические механизмы нейродегенерации. Классификация и актуальность проблемы деменций. Основы диагностики, нейропсихологическое тестирование пациентов с когнитивными нарушения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знь Альцгеймера, Пика, деменция с тельцами Леви: этиологические факторы, особенности патогенеза, клинические проявления и дифференциальная диагностика, возможности современного лечения и принципы профилактики. Перспективы решения проблемы когнитивных нарушений у пациентов пожилого возраста. 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орея Гентингтона: генетический дефект, типы наследования, этиологические особенности, патогенез, клиническая картина, дифференциальная диагностика, ле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патолентикулярная дегенерация (болезнь Вильсона–Коновалова): типы наследования, особенности клинической картины, диагностические критерии, дифференциальная диагностика, леч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нейродегенеративными заболеваниями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Проведение нейропсихологического тестирования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5. Заболевания экстрапирамид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знь Паркинсона: этиологические факторы, особенности патогенеза, клиническая картина и возможности диагностики, консервативное и оперативное лечение. Характеристика противопаркинсонических лекарственных средств. Синдром паркинсонизма, возможности дифференциальной диагностик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ссенциальный тремор: клиническая картина, дифференциальная диагностика, леч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шечные дистонии: этиология, патогенез, классификация (фокальные, сегментарные, генерализованные), дифференциальная диагностика, возможности ле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ки: клинические особенности, диагностика, леч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заболеваниями экстрапирамид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6. Болезнь моторного нейрона. Сирингомиел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знь двигательного нейрона: определение, классификация, современные представления об этиопатогенезе, основные неврологические синдромы, клинические формы и типы течения. Обследование и дифференциальная диагностика при боковом амиотрофическом склерозе, возможности лечения, мероприятия паллиативной медицинской помощ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рингомиелия: особенности этиологии и патогенеза, классификация, клинические формы, возможности диагностики, дифференциальная диагностика, консервативные и хирургические методы ле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болезнью моторного нейрона, сирингомиелией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7. Наследственные заболевания нерв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ессирующие мышечные дистрофии. Дистрофинопатии, миодистрофия Дюшена: форма наследования, </w:t>
      </w:r>
      <w:r>
        <w:rPr>
          <w:color w:val="000000"/>
          <w:spacing w:val="-6"/>
          <w:sz w:val="28"/>
          <w:szCs w:val="28"/>
        </w:rPr>
        <w:t>клиническая картина</w:t>
      </w:r>
      <w:r>
        <w:rPr>
          <w:color w:val="000000"/>
          <w:sz w:val="28"/>
          <w:szCs w:val="28"/>
        </w:rPr>
        <w:t xml:space="preserve">, диагностические критерии, дифференциальная диагностика. Конечностно-поясная миодистрофия Эрба–Рота: варианты наследования, клиническая картина, диагностические критерии, дифференциальная диагностика. Дистальная миодистрофия с поздним дебютом (тип Веландер): варианты наследования, клинические особенности, диагностические критерии, дифференциальная диагностика. Общие подходы и перспективы лечения пациентов с мышечными дистрофиями. Социальная и паллиативная медицинская помощь пациентам с мышечными дистрофия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ксимальные спинальные амиотрофии в детском возрасте (острая злокачественная инфантильная спинальная амиотрофия Верднига–Гоффманна; хроническая инфантильная спинальная амиотрофия (промежуточный тип); ювенильная спинальная амиотрофия Кугельберга–Веландер): варианты наследования, клинические особенности, диагностические критерии, дифференциальная диагностика, леч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ые моторно-сенсорные полиневропатии: типы течения, клинические особенности, диагностические критерии, подходы к леч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ледственная спастическая параплегия (болезнь Штрюмпеля): тип наследования, </w:t>
      </w:r>
      <w:r>
        <w:rPr>
          <w:color w:val="000000"/>
          <w:spacing w:val="-6"/>
          <w:sz w:val="28"/>
          <w:szCs w:val="28"/>
        </w:rPr>
        <w:t>клиническая картина</w:t>
      </w:r>
      <w:r>
        <w:rPr>
          <w:color w:val="000000"/>
          <w:sz w:val="28"/>
          <w:szCs w:val="28"/>
        </w:rPr>
        <w:t xml:space="preserve">, диагностические критерии, дифференциальная диагностика, подходы к лечению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Спиноцеребеллярные атрофии (болезнь Фридрейха, поздняя кортикальная мозжечковая атрофия Мари–Фуа–Алажуанина): тип наследования, клиническая картина, дифференциальная диагностика, леч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наследственными заболеваниями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8. Миастения. Миотон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астения: этиологические и патогенетические особенности, классификация, клиническая картина, диагностика, дифференциальная диагностика, возможности консервативного и оперативного лечения. Миастенический и холинергический кризы, неотложная медицинская помощ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отония Томсона: этиология, клинические особенности и диагностические критерии, подходы к лечению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Пароксизмальные миоплегии: клиническая картина, диагностика, ле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 у пациентов с миастенией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9. Заболевания периферической нерв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проблемы заболеваний периферической нервной системы. Классификация болезней периферической нервной системы. 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полиневропатий. Острая воспалительная демиелинизируюшая полирадикулоневропатия Гийена-Барре: этиологические особенности, клиническая характеристика, диагностика и возможности современного лечения. Хроническая воспалительная демиелинизирующая полирадикулоневропатия: клинические проявления, диагностика, лечение. </w:t>
      </w:r>
      <w:r>
        <w:rPr>
          <w:color w:val="000000"/>
          <w:spacing w:val="-4"/>
          <w:sz w:val="28"/>
          <w:szCs w:val="28"/>
        </w:rPr>
        <w:t>Полиневропатии (инфекционные, диабетические, токсические, дисметаболические): особенности патогенеза и клинической картины, диагностика и дифференциальная диагностика, возможности леч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ечевые плексопатии (верхняя и нижняя): </w:t>
      </w:r>
      <w:r>
        <w:rPr>
          <w:color w:val="000000"/>
          <w:spacing w:val="-6"/>
          <w:sz w:val="28"/>
          <w:szCs w:val="28"/>
        </w:rPr>
        <w:t>клиническая картина</w:t>
      </w:r>
      <w:r>
        <w:rPr>
          <w:color w:val="000000"/>
          <w:sz w:val="28"/>
          <w:szCs w:val="28"/>
        </w:rPr>
        <w:t xml:space="preserve">, диагностика, лечение. Мононевропатии нервов верхней конечности (лучевого, локтевого, срединного): клиническая картина, возможности диагностики и лечения. Мононевропатии нервов нижней конечностей (седалищного, бедренного): </w:t>
      </w:r>
      <w:r>
        <w:rPr>
          <w:color w:val="000000"/>
          <w:spacing w:val="-6"/>
          <w:sz w:val="28"/>
          <w:szCs w:val="28"/>
        </w:rPr>
        <w:t>клиническая картина</w:t>
      </w:r>
      <w:r>
        <w:rPr>
          <w:color w:val="000000"/>
          <w:sz w:val="28"/>
          <w:szCs w:val="28"/>
        </w:rPr>
        <w:t>, диагностика, ле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заболеваниями периферической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Выполнение медикаментозных блокад при туннельных невропатиях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0. Вертеброгенные заболевания нерв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неврологических проявлений остеохондроза позвоночника. Рефлекторные, корешковые и корешково-сосудистые синдромы на шейном, грудном и пояснично-крестцовом уровне. Шейные рефлекторные и корешковые синдромы (цервикалгия, цервикокраниалгия, цервикобрахиалгия, радикулопатия). Торакалгия, дифференциальная диагностика с соматическими заболеваниями. Рефлекторные синдромы на пояснично-крестцовом уровне (люмбаго, люмбалгия, люмбоишиалгия). Пояснично-крестцовая радикулопатия и радикулоишем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рвикальная миелопатия. Синдром перемежающейся каудогенной и миелогенной хромоты. Факторы хронизации боли («желтые флаги»), дифференциально-диагностические симптомы («красные флаги»), методы и возможности инструментальной диагности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направления фармакологического лечения: нестероидные противовоспалительные лекарственные средства, миорелаксанты центрального действия, особенности применения, противопоказания, побочные реакции. Лечебные блокады, показания к применению. Методы физиотерапии, мануальной терапии, массажа, лечебной физкультуры, иглорефлексотерапии. Показания и противопоказания к оперативному лечению, варианты и исходы оперативных вмешатель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вертеброгенными заболеваниями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Выполнение лечебных блокад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1. Эпилепсия, синкопальные пароксиз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, частота и распространенность эпилепсии. Этиология эпилепсии как мультифакториального заболевания. Представления об очаге эпилептической активности, механизмы эпилептогенеза. Международная классификация эпилепсии и эпилептических припадков (2017). Фазы генерализованного тонико-клонического судорожного приступ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дифференциальной диагностики эпилептических припадков, синкопальных и кризовых состояний, истерических приступов. Факторы и состояния, провоцирующие развитие эпилептических приступов. План обследования пациентов с эпилепсией. 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едицинская помощь при одиночном эпилептическом припадке. Лекарственное и хирургическое лечение эпилепсии. Особенности фармакокинетики, фармакодинамики противоэпилептических лекарственных средств, нежелательные реак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пилептический статус: определение, причины, протокол оказания неотложной медицинской помощи. </w:t>
      </w:r>
    </w:p>
    <w:p>
      <w:pPr>
        <w:pStyle w:val="Normal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ебрильные судороги у детей, неотложная медицинская помощь, прогноз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ведения беременности при эпилепсии, предгравидарная подготовка и возможности коррекции противосудорожной терап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жизни, трудоспособность, абсолютные и относительные противопоказания к работе у пациентов с эпилепс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пилептические энцефалопатии у детей: диагностика, терапевтические стратег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эпилепсией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Проведение сердечно-легочной реанимации на симуляционном оборудован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2. Головные и лицевые бол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международная классификация головных и лицевых болей. Мигрень: этиология и особенности патогенеза, классификация, диагностические критерии, клинические проявления, диагностика, дифференциальная диагностика, лечение и профилакт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ная боль напряжения: этиология, патогенез, классификация, клиническая картина, диагностические и дифференциальные критерии, лечение и профилакт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чковая (кластерная) головная боль и другие тригеминальные вегетативные цефалгии: этиология, патогенез, </w:t>
      </w:r>
      <w:r>
        <w:rPr>
          <w:color w:val="000000"/>
          <w:spacing w:val="-6"/>
          <w:sz w:val="28"/>
          <w:szCs w:val="28"/>
        </w:rPr>
        <w:t>клиническая картина</w:t>
      </w:r>
      <w:r>
        <w:rPr>
          <w:color w:val="000000"/>
          <w:sz w:val="28"/>
          <w:szCs w:val="28"/>
        </w:rPr>
        <w:t xml:space="preserve">, диагностика, лечение и профилакт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ческая и симптоматическая тригеминальная невралгия: </w:t>
      </w:r>
      <w:r>
        <w:rPr>
          <w:color w:val="000000"/>
          <w:spacing w:val="-6"/>
          <w:sz w:val="28"/>
          <w:szCs w:val="28"/>
        </w:rPr>
        <w:t>клиническая картина,</w:t>
      </w:r>
      <w:r>
        <w:rPr>
          <w:color w:val="000000"/>
          <w:sz w:val="28"/>
          <w:szCs w:val="28"/>
        </w:rPr>
        <w:t xml:space="preserve"> критерии постановки диагноз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ая диагностика атипичных прозопалгий. Принципы консервативного и оперативного лечения хронических болевых синдром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торичные головные боли, современные методы диагностики и ле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головными и лицевыми болями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3. Токсическое поражение нерв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ажение нервной системы при алкоголизме: классификация, клинические проявления, диагностика, леч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ажение нервной системы при интоксикации свинцом, мышьяком, фосфороорганическими соединениями: особенности клинических проявлений, диагностики и ле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ые поражения нервной системы, клиническая картина, диагностика и ле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токсическим повреждением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4. Поражение нервной системы при заболеваниях внутренних орган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жение нервной системы при заболеваниях сердца, легких, печени, почек, желудочно-кишечного тракта, эндокринных заболеваниях, болезнях крови и соединительной ткани: особенности клинических проявлений и течения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врологические синдромы при беременности, гинекологических заболеваниях: особенности клинических проявлений и течения, диагностика, дифференциальная диагностика, леч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ажение нервной системы при злокачественных новообразованиях, паранеопластических синдромах: особенности клинических проявлений и течения, диагностика, дифференциальная диагностика, ле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поражениями нервной системы при соматических заболеваниях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5. Факоматоз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болезней накопления. Нейрофиброматоз Реклингхаузена: клинические формы, диагностика, лечение. Туберозный склероз Бурневилля-Прингла, синдром Стерджа-Вебера, болезнь Гиппеля-Ландау, синдром Луи-Бар: особенности клинической картины, диагностика, принципы ле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факоматозами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6. Детский церебральный паралич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церебральный паралич: патогенетические механизмы анте- и перинатального повреждения нервной системы, классификация, особенности клинической картины, диагностика и дифференциальная диагностика, основные принципы консервативного и оперативного лечения, медицинской реабили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детским церебральным параличем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7. Соматоформные расстройства. Патология вегетативной нерв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матоформные расстройства вегетативной нервной системы: классификация, клиническая картина, дифференциальная диагностика, методы обслед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версионные расстройства, дифференциальная диагностика с неврологическими заболеваниями. Методики психотерапии, основы психофармакотерап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гетативные кризы (симпатоадреналовый, вагоинсулярный, смешанный), неотложная медицинская помощь, принципы профилактики. 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рушения вегетативной иннервации глаза и функции тазовых орган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патологией вегетативной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агностика заболеваний нервной системы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1. Нейрофизиологические методы исследования в невролог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энцефалография, электронейромиография, вызванные потенциалы (зрительные, акустические, соматосенсорные, когнитивные), полисомнография: показания, противопоказания, роль в диагностике заболеваний нервной сис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заболеваниями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Участие в проведении нейрофизиологических исследований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2. Ультразвуковые методы исследования в невролог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хоэнцефалоскопия, дуплексное сканирование брахиоцефальных (прецеребральных) артерий, транскраниальная допплерография, ультразвуковое исследование нервных стволов: показания, противопоказания, роль в диагностике заболеваний нервной систе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заболеваниями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Участие в проведении ультразвуковых исследований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. Лабораторные методы исследования в невролог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казатели биохимического анализа крови при заболеваниях нервной системы. Нормальные значения и изменение показателей коагулограммы и агрегатограммы. Нормальные показатели анализа спинномозговой жидкости, диагностическое значение при измен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 у пациентов с заболеваниями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 Интерпретация результатов лабораторных исследований. Выполнение люмбальной пункции на симуляционном оборудован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ы нейрохирургии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. Черепно-мозговая трав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, частота и структура черепно-мозговой травмы. Классификация, патогенетические особенности, клиническая картина и диагностика легкой, средней и тяжелой черепно-мозговой травм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- и эпидуральная гематома, классическая триада и пентада гематомы в клинической картине. Травматическое субарахноидальное кровоизлияние: клинические особенности и возможности ле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черепно-мозговой травмы у детей, лиц пожилого возраста и на фоне алкогольной интоксик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ложнения и последствия черепно-мозговой травмы, формулировка диагноз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и условия транспортировки, оказание медицинской помощи при черепно-мозговой травме. Принципы и протоколы консервативного и хирургического лечения черепно-мозговой трав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черепно-мозговой травмой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, обоснование показаний и составление плана оперативного вмешательства, послеоперационного ведения пациента. Проведение сердечно-легочной реанимации на симуляционном оборудовани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. Травма позвоночника и спинного мозга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крытые и закрытые травмы позвоночника и спинного мозга. Клинические повреждения спинного мозга при травме позвоночника на разных уровнях. клиническая картина травмы на шейном уровне (С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>–С</w:t>
      </w:r>
      <w:r>
        <w:rPr>
          <w:color w:val="000000"/>
          <w:spacing w:val="-6"/>
          <w:sz w:val="28"/>
          <w:szCs w:val="28"/>
          <w:vertAlign w:val="subscript"/>
        </w:rPr>
        <w:t>4</w:t>
      </w:r>
      <w:r>
        <w:rPr>
          <w:color w:val="000000"/>
          <w:spacing w:val="-6"/>
          <w:sz w:val="28"/>
          <w:szCs w:val="28"/>
        </w:rPr>
        <w:t xml:space="preserve"> и С</w:t>
      </w:r>
      <w:r>
        <w:rPr>
          <w:color w:val="000000"/>
          <w:spacing w:val="-6"/>
          <w:sz w:val="28"/>
          <w:szCs w:val="28"/>
          <w:vertAlign w:val="subscript"/>
        </w:rPr>
        <w:t>5</w:t>
      </w:r>
      <w:r>
        <w:rPr>
          <w:color w:val="000000"/>
          <w:spacing w:val="-6"/>
          <w:sz w:val="28"/>
          <w:szCs w:val="28"/>
        </w:rPr>
        <w:t>–Th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 xml:space="preserve">), грудном, пояснично-крестцовом уровне. Травма с компрессией артерий Адамкевича и Депрож-Готтерона, поясничного утолщения, эпиконуса, конуса и конского хвос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 функции тазовых органов при травматическом повреждении спинного мозг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Порядок и условия транспортировки, оказание медицинской помощи при спинномозговой травме. Протоколы диагностики и лечения спинномозговой трав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о спинномозговой травмой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, обоснование показаний и составление плана оперативного вмешательства, послеоперационного ведения пациента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/>
      </w:pPr>
      <w:r>
        <w:rPr>
          <w:b/>
          <w:color w:val="000000"/>
          <w:sz w:val="28"/>
          <w:szCs w:val="28"/>
        </w:rPr>
        <w:t>4.3. Новообразования головного мозг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остраненность и классификация новообразований головного мозга. Основные неврологические синдромы при новообразованиях головного мозга: первичные (очаговые) и вторичные (внутричерепная гипертензия, дислокационные нарушения и другие). Клинические особенности и диагностика новообразований полушарной, субтенториальной локализации, хиазмально-селлярной области. Новообразования головного мозга у детей. Особенности метастатического поражения головного мозг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информативные методы диагностики новообразований головного мозг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, возможности и исходы хирургического лечения новообразований головного мозга, лучевая терапия, химиотерапия, гамма-нож, симптоматическое лечени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опухолью головного мозга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, обоснование показаний и составление плана оперативного вмешательства, послеоперационного ведения пациента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/>
      </w:pPr>
      <w:r>
        <w:rPr>
          <w:b/>
          <w:color w:val="000000"/>
          <w:sz w:val="28"/>
          <w:szCs w:val="28"/>
        </w:rPr>
        <w:t>4.4. Новообразования спинного мозг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остраненность, классификация и основные неврологические синдромы при новообразованиях спинного мозга. </w:t>
      </w:r>
      <w:r>
        <w:rPr>
          <w:color w:val="000000"/>
          <w:spacing w:val="-6"/>
          <w:sz w:val="28"/>
          <w:szCs w:val="28"/>
        </w:rPr>
        <w:t>Клиническая картина</w:t>
      </w:r>
      <w:r>
        <w:rPr>
          <w:color w:val="000000"/>
          <w:sz w:val="28"/>
          <w:szCs w:val="28"/>
        </w:rPr>
        <w:t xml:space="preserve"> и диагностика экстрамедуллярных, интрамедуллярных новообразований, метастатических поражений спинного мозга и его оболочек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информативные методы инструментальной диагностики, принципы хирургического и консервативного лечения новообразований спинного мозг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 у пациентов с </w:t>
      </w:r>
      <w:r>
        <w:rPr>
          <w:color w:val="000000"/>
          <w:sz w:val="28"/>
          <w:szCs w:val="28"/>
        </w:rPr>
        <w:t>новообразованиями</w:t>
      </w:r>
      <w:r>
        <w:rPr>
          <w:sz w:val="28"/>
          <w:szCs w:val="28"/>
        </w:rPr>
        <w:t xml:space="preserve"> спинного мозга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, обоснование показаний и составление плана оперативного вмешательства, послеоперационного ведения паци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color w:val="000000"/>
          <w:sz w:val="28"/>
          <w:szCs w:val="28"/>
        </w:rPr>
        <w:t>4.5. Нейрохирургическое лечение сосудистых заболеваний нервной системы, заболеваний периферической нервной сист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риальные аневризмы и артерио-венозные мальформации головного мозга: строение и локализация, патогенез и особенности </w:t>
      </w:r>
      <w:r>
        <w:rPr>
          <w:color w:val="000000"/>
          <w:spacing w:val="-6"/>
          <w:sz w:val="28"/>
          <w:szCs w:val="28"/>
        </w:rPr>
        <w:t>клинической картины</w:t>
      </w:r>
      <w:r>
        <w:rPr>
          <w:sz w:val="28"/>
          <w:szCs w:val="28"/>
        </w:rPr>
        <w:t xml:space="preserve"> догеморрагического и геморрагического пери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отидно-кавернозные соустья: этиология, основные клинические проявления и диагностика, принципы хирургического л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клюзирующие процессы магистральных сосудов головного мозга: показания и технологии хирургического ле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рургическое лечение внутримозговых кровоизлияний. Показания и противопоказания к выполнению открытого нейрохирургического вмешательства и эндоскопических опер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атическое повреждение шейного, плечевого, поясничного и крестцового сплетений и периферических нервов: механизмы повреждения, клиническая картина, диагностика, консервативное и хирургическое лечение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равмы периферических нервов (срединного, лучевого, локтевого, седалищного, бедренного, малоберцового и большеберцового нервов): особенности клинической картины и возможности консервативного и хирургического ле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 жалоб и анамнеза заболевания у пациентов с сосудистыми заболеваниями нервной системы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, обоснование показаний и составление плана оперативного вмешательства, послеоперационного ведения паци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6. Инфекционные и паразитарные заболевания головного и спинного мозг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сцессы головного мозга: этиология, патогенез, особенности клинической картины, показания и методы оперативного лечения, способы консервативного ле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инальный эпидуральный абсцесс, дисцит: этиология, патогенез, особенности клинической картины, показания к оперативному лечени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стециркоз, эхинококкоз головного мозга: этиология, патогенез, особенности клинической картины, показания и методы оперативного лечения, способы консервативного ле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жалоб и анамнеза заболевания у пациентов с паразитарными заболеваниями головного мозга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, обоснование показаний и составление плана оперативного вмешательства, послеоперационного ведения пациента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/>
      </w:pPr>
      <w:r>
        <w:rPr>
          <w:b/>
          <w:color w:val="000000"/>
          <w:sz w:val="28"/>
          <w:szCs w:val="28"/>
        </w:rPr>
        <w:t>4.7. Функциональная нейрохирург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и лечения болезни Паркинсона, эссенциального тремора, мышечных дистоний: глубинная стимуляция головного мозга, показания, противопоказ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нейрохирургия эпилепсии: показания, противопоказания, способы оперативных вмешательств. Нейрохирургические методы лечения хронических болевых синдромов. Гамма-нож, кибер-но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 жалоб и анамнеза заболевания у пациентов с </w:t>
      </w:r>
      <w:r>
        <w:rPr>
          <w:color w:val="000000"/>
          <w:sz w:val="28"/>
          <w:szCs w:val="28"/>
        </w:rPr>
        <w:t>заболеваниями нервной системы</w:t>
      </w:r>
      <w:r>
        <w:rPr>
          <w:sz w:val="28"/>
          <w:szCs w:val="28"/>
        </w:rPr>
        <w:t>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, обоснование показаний и составление плана оперативного вмешательства, послеоперационного ведения пациента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Медицинская реабилитация при заболеваниях нерв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ие основы и методы медицинской реабилитации при заболеваниях нервной систем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ная медицинская реабилитация пациентов с инсультами, черепно-мозговой и спинальной травмами, вертеброгенными заболеваниями нервной системы, наследственными и нейродегенеративными заболе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 у пациентов с </w:t>
      </w:r>
      <w:r>
        <w:rPr>
          <w:color w:val="000000"/>
          <w:sz w:val="28"/>
          <w:szCs w:val="28"/>
        </w:rPr>
        <w:t>заболеваниями нервной системы</w:t>
      </w:r>
      <w:r>
        <w:rPr>
          <w:sz w:val="28"/>
          <w:szCs w:val="28"/>
        </w:rPr>
        <w:t xml:space="preserve">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индивидуальной программы </w:t>
      </w:r>
      <w:r>
        <w:rPr>
          <w:color w:val="000000"/>
          <w:sz w:val="28"/>
          <w:szCs w:val="28"/>
        </w:rPr>
        <w:t>медицинской</w:t>
      </w:r>
      <w:r>
        <w:rPr>
          <w:sz w:val="28"/>
          <w:szCs w:val="28"/>
        </w:rPr>
        <w:t xml:space="preserve"> реабилитации, оформление медицинской документ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Диспансеризация и медицинская экспертиза при заболеваниях нервной систем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ансеризация пациентов с заболеваниями и повреждениями нервной системы. Экспертиза временной нетрудоспособности. Классификация функциональных нарушений, понятие о реабилитационном потенциале. Современная концепция инвалидности. Понятие о качестве жизни. Медико-социальная экспертиза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обенности медицинской экспертизы и профессиональной ориентации у детей с заболеваниями нервной сист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 у пациентов с </w:t>
      </w:r>
      <w:r>
        <w:rPr>
          <w:color w:val="000000"/>
          <w:sz w:val="28"/>
          <w:szCs w:val="28"/>
        </w:rPr>
        <w:t>заболеваниями нервной системы</w:t>
      </w:r>
      <w:r>
        <w:rPr>
          <w:sz w:val="28"/>
          <w:szCs w:val="28"/>
        </w:rPr>
        <w:t>, проведение физикального и неврологического осмотра, составление плана и интерпретация лабораторно-инструментальных исследований, формулировка диагноза, составление плана лечения, оформление медицинской документ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szCs w:val="28"/>
        </w:rPr>
        <w:t>УЧЕБНО-МЕТОДИЧЕСКАЯ КАРТА УЧЕБНОЙ ДИСЦИПЛИНЫ «НЕВРОЛОГИЯ И НЕЙРОХИРУРГИЯ» ПРОФИЛЯ СУБОРДИНАТУРЫ «НЕВРОЛОГИЯ</w:t>
      </w:r>
      <w:r>
        <w:rPr/>
        <w:t xml:space="preserve">» 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095"/>
        <w:gridCol w:w="709"/>
        <w:gridCol w:w="1417"/>
        <w:gridCol w:w="991"/>
        <w:gridCol w:w="1419"/>
        <w:gridCol w:w="1984"/>
        <w:gridCol w:w="1556"/>
      </w:tblGrid>
      <w:tr>
        <w:trPr>
          <w:tblHeader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blHeader w:val="true"/>
          <w:trHeight w:val="2061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пическая диагностика заболевани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труктура неврологической и нейрохирургической помощи в Республике Белару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, 11,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система и синдромы ее по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, 11,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увствительность и ее 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, 11,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ные нервы, методы исследования и синдромы поражения. Альтернирующ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, 11,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шария головного мозга и высшие корковые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, 11,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лочки головного и спинного мозга. Ликвор и ликворообра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, 11,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снабжение головного и спинного моз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, 11,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анатомия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, 11,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ая анатомия вегетатив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, 11,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ы очагового поражения нервной системы на различных уровн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, 11,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ческая физиология и патологическая анатомия заболевани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, 10, 11, 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олева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дистые заболева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алительные заболева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елинизирующие и аутоиммунные заболева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дегенеративные забол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экстрапирамид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моторного нейрона. Сирингоми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ледственные заболевания нервной </w:t>
            </w:r>
          </w:p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иастения. Миото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еброгенные заболева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Эпилепсия, синкопальные пароксиз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ые и лицевые б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ическое поражение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жение нервной системы при заболеваниях внутренни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акомат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церебральный парал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атоформные расстройства. Патология вегетатив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ка заболевани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физиологические методы исследования в нев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ые методы исследования в нев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методы исследования в нев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нейрохиру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но-мозговая трав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 позвоночника и спинного моз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овообразования</w:t>
            </w:r>
            <w:r>
              <w:rPr>
                <w:sz w:val="28"/>
                <w:szCs w:val="28"/>
              </w:rPr>
              <w:t xml:space="preserve"> головного моз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овообразования</w:t>
            </w:r>
            <w:r>
              <w:rPr>
                <w:sz w:val="28"/>
                <w:szCs w:val="28"/>
              </w:rPr>
              <w:t xml:space="preserve"> спинного моз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/>
            </w:pPr>
            <w:r>
              <w:rPr>
                <w:sz w:val="28"/>
                <w:szCs w:val="28"/>
              </w:rPr>
              <w:t>Нейрохирургическое лечение сосудистых заболеваний нервной системы, заболеваний периферическ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и паразитарные заболевания головного и спинного моз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нейрохиру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дицинская реабилитация при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болеваниях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пансеризация и медицинская экспертиза при заболеваниях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3, 5-8, 10-11, 14-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4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 xml:space="preserve">1. Гусев, Е.И. Неврология и нейрохирургия : учебник / Е.И.Гусев,       А.Н.Коновалов, Г.С.Бурд. – М., 2013. – 656 с. 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атышева, В.Я. Неврология и нейрохирургия : учебник для студ. 4-6 курсов лечебного, педиатрического, медико-диагностического факультетов медицинских вузов, клинических ординаторов, аспирантов и начинающих неврологов / В.Я.Латышева, Б.В.Дривотинов, М.В.Олизарович. – Гомель: ГомГМУ, 2018. – 440 с. 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 xml:space="preserve">3. Федулов, А.С. Неврология и нейрохирургия : учеб. пособие для студентов учрежд. высшего образования по спец. «Лечеб. дело», «Педиатрия» : в 2 ч. Ч.1. Пропедевтика и семиотика поражений нервной системы /             А.С.Федулов, Е.С.Нургужаев. – Минск : Новое знание, 2015. – 304 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pacing w:val="-4"/>
          <w:sz w:val="28"/>
          <w:szCs w:val="28"/>
        </w:rPr>
        <w:t>4. Дуус, Петер. Топический диагноз в неврологии. Анатомия. Физиология. Клиника / Петер Дуус. – М.: ИПЦ «ВАЗАР-ФЕРРО», 2016. – 378 с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4"/>
          <w:sz w:val="28"/>
          <w:szCs w:val="28"/>
        </w:rPr>
        <w:t>Биллер, Х. Практическая неврология : Том 1. Диагностика / Х. Биллер. –</w:t>
      </w:r>
      <w:r>
        <w:rPr>
          <w:sz w:val="28"/>
          <w:szCs w:val="28"/>
        </w:rPr>
        <w:t xml:space="preserve"> М.: Мед. лит., 2008. – 512 с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>6. Биллер, Х. Практическая неврология: Том 2. Лечение / Х. Биллер. – М.: Мед. лит., 2005. – 416 с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>7. Болезни нервной системы: руководство для врачей: в 2 т. / под ред. Н.Н.Яхно, Д.Р.Штульмана. – М.: Медицина, 2007. – Т. 1. – 743 с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>8. Болезни нервной системы: руководство для врачей: в 2 т. / под ред. Н.Н.Яхно, Д.Р.Штульмана. – М.: Медицина, 2007. – Т. 2. – 480 с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pacing w:val="-8"/>
          <w:sz w:val="28"/>
          <w:szCs w:val="28"/>
        </w:rPr>
        <w:t xml:space="preserve">Зенков, Л.Р. Функциональная диагностика нервных болезней: руководство для врачей </w:t>
      </w:r>
      <w:r>
        <w:rPr>
          <w:spacing w:val="-6"/>
          <w:sz w:val="28"/>
          <w:szCs w:val="28"/>
        </w:rPr>
        <w:t>/ Л.Р. Зенков, М.А.Ронкин. – М.: МЕДпресс-информ, 2004. – 488 с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>10. Неврологические синдромы: руководство для врачей / Д.Л.Фелтен, М.К.О′Бэнион, М.С.Майда; перевод с англ. под ред. Ю.А.Щербука и А.Ю.Щербука. – М.: Издательство Панфилова, 2018. – 472 с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>11. Неврология. Атлас с иллюстрациями Неттера / В.Л.Голубев,         А.М.Вейн. – М.: МЕДпресс-информ, 2014. – 736 с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>12. Реабилитация при заболеваниях и повреждениях нервной системы / К.В.Котенко [и др.]. – М.: ГЭОТАР-Медиа, 2016. – 656 с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spacing w:val="-4"/>
          <w:sz w:val="28"/>
          <w:szCs w:val="28"/>
        </w:rPr>
        <w:t>Скоромец, А.А. Топическая диагностика заболеваний нервной системы: руководство для врачей / А.А. Скоромец, А.П. Скоромец, Т.А. Скоромец. – СПб.: Политехника, 2007. – 399 с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>14. Старченко, А.А.Клиническая нейрореаниматология: руководство для врачей / А.А.Старченко; под общ. ред. акад. РАМН, проф. В.А.Хилько. – М.: «МЕДпресс-информ», 2004. – 944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pacing w:val="-6"/>
          <w:sz w:val="28"/>
          <w:szCs w:val="28"/>
        </w:rPr>
        <w:t>Клинический протокол «Фармакотерапия хронической боли у пациентов с онкологической патологией»: приказ Министерства здравоохранения Республики Беларусь от 10.12.2010  №1318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линический протокол диагностики и лечения пациентов (взрослое население) с хронической неонкологической болью при оказании медицинской помощи в амбулаторных и стационарных условиях районных, областных и республиканских организаций здравоохранения: приказ Министерства здравоохранения Республики Беларусь от 17.11.2014 №1070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/>
      </w:pPr>
      <w:r>
        <w:rPr>
          <w:sz w:val="28"/>
          <w:szCs w:val="28"/>
        </w:rPr>
        <w:t>17. Об утверждении инструкции о порядке проведения диспансеризации: постановление Министерства здравоохранения Республики Беларусь от 12.08.2016 № 96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линический протокол «Диагностика и лечение пациентов с нетравматическими внутричерепными кровоизлияниями»: постановление Министерства здравоохранения Республики Беларусь от 01.06.2017 №55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Клинический протокол «Диагностика и лечение пациентов с заболеваниями нервной системы (взрослое население)»: постановление Министерства здравоохранения Республики Беларусь от 18.01.2018 № 8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Об утверждении Инструкции по оказанию медицинской помощи пациентам с острым нарушением мозгового кровообращения («Дорожная карта»)»: приказ Министерства здравоохранения Республики Беларусь от 24.01.2018 №47.</w:t>
      </w:r>
    </w:p>
    <w:p>
      <w:pPr>
        <w:pStyle w:val="Normal"/>
        <w:tabs>
          <w:tab w:val="clear" w:pos="708"/>
          <w:tab w:val="left" w:pos="1134" w:leader="none"/>
        </w:tabs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Об утверждении Инструкции о порядке назначения лекарственных средств Интерферон β и Финголимод, оценке эффективности проводимого лечения пациентов с рассеянным склерозом: приказ Министерства здравоохранения Республики Беларусь от 24.01.2018 №5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лекции,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ие занятия проводятся на базе неврологических и нейро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неврологии и нейрохирур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исследований в неврологии и нейрохирургии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Мультимедийные през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Учебные видеофиль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Медицинские карты стационарного (амбулатор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 Результаты дополнительных методов обследования (лабораторных, функциональных, лучевых и других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имуляционное оборудовани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андартизированный (симулированный) пациент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овые задания в различных форумах (устные, письменные, тестовые, ситуационные, симуляционные)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ку реферат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22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ind w:firstLine="709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итуационных задач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Контрольные опрос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Оформление рецептов врача на лекарственные средства, листков нетрудоспособности (справок о временной нетрудоспособности), направлений на медико-социальную экспертизу, индивидуальных программ медицинской реабили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8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щита учебной медицинской карты стационар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1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2. Оценивание с использованием электронно-механических симуляторов и роботов-тренаже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3. Оценивание с использованием виртуальных симулятор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4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Определение мышечной силы и тонус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Проверка поверхностных, глубоких и патологических рефлекс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Определение симптомов поражения экстрапирамидной системы (виды гиперкинезов, синдром паркинсонизм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 Проверка поверхностной, глубокой и сложных видов чувстви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Проверка функции мозжеч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Определение функции черепных нерв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Проверка высших корковых функций (речь, гнозис, праксис, внимание, память), нейропсихологическое тестир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8. Уточнение качественных и количественных нарушений сознания (шкала ком Глазго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9. Определение менингеальных симптом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0. Обследование вегетативной нервной систе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1. Интерпретация общих и биохимических анализов крови и ликво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ыполнение люмбальной пунк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3. Ликвородинамические проб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4. Интерпретация результатов нейровизуализации (краниография, спондилография, компьютерная томография, магнитно-резонансная томография, позитронно-эмиссионная томография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15. Интерпретация результатов ультразвуковых методов исследования: эхоэнцефалоскопия, нейросонография, дуплексное сканирование брахиоцефальных (прецеребральных) артерий, транскраниальная допплерография, ультразвуковое исследование нервных стволо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6. Интерпретация результатов нейрофизиологических методов исследования (электроэнцефалография, электронейромиография, вызванные потенциалы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7. Выполнение медикаментозных блока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8. Проведение прозеринового теста при диагностике миаст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9. Выполнение эхоэнцефалоскоп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0. Зондирование желуд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1. Санация трахеобронхиального дере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2. Проведение лечебной блокады миофасциальных тригерных точ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3. Пункция, катетеризация периферической ве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4. Оказание неотложной медицинской помощи при острых нейроинфекция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5. Оказание неотложной медицинской помощи при острых нарушениях мозгового кровообращ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6. Купирование миастенического и холинергического криз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7. Купирование острого и хронического болевого синдром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8. Оказание неотложной медицинской помощи при нейротравм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9. Легочно-сердечная первичная реаним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0. Оказание неотложной медицинской помощи при эпилептическом припад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1. Оказание неотложной медицинской помощи при эпилептическом статус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2. Оказание неотложной медицинской помощи при острой сердечно-сосудистой недостаточ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3. Оказание неотложной медицинской помощи при гипертерм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Трансфузия крови, плаз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mallCaps/>
          <w:color w:val="000000"/>
          <w:spacing w:val="30"/>
          <w:sz w:val="28"/>
          <w:szCs w:val="28"/>
        </w:rPr>
      </w:pPr>
      <w:r>
        <w:rPr>
          <w:b/>
          <w:smallCaps/>
          <w:color w:val="000000"/>
          <w:spacing w:val="3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pacing w:val="30"/>
          <w:sz w:val="28"/>
          <w:szCs w:val="28"/>
        </w:rPr>
      </w:pPr>
      <w:r>
        <w:rPr>
          <w:b/>
          <w:smallCaps/>
          <w:spacing w:val="30"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56845</wp:posOffset>
            </wp:positionV>
            <wp:extent cx="7562850" cy="106870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</w:t>
      </w:r>
      <w:r>
        <w:rPr>
          <w:b/>
          <w:color w:val="000000"/>
          <w:sz w:val="28"/>
          <w:szCs w:val="28"/>
        </w:rPr>
        <w:t>составителях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а Наталья Никола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неврологии и нейрохирургии с курсом медицинской реабилитации учреждения образования «Гомельский государственный медицинский университет», к.м.н.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3237787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3235-98-3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eurology@g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овская Наталья Викторо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 повышения квалификации и переподготовки учреждения образования «Гомельский государственный медицинский университет», д.м.н.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3237787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3235-98-3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pk@g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шева Валентина Яковл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 кафедры неврологии и нейрохирургии с курсом медицинской реабилитации учреждения образования «Гомельский государственный медицинский университет», д.м.н.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32377455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7523235-98-3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urology@gsmu.by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fldChar w:fldCharType="begin"/>
    </w:r>
    <w:r>
      <w:rPr>
        <w:sz w:val="28"/>
        <w:szCs w:val="28"/>
        <w:color w:val="FFFFFF"/>
      </w:rPr>
      <w:instrText xml:space="preserve"> PAGE </w:instrText>
    </w:r>
    <w:r>
      <w:rPr>
        <w:sz w:val="28"/>
        <w:szCs w:val="28"/>
        <w:color w:val="FFFFFF"/>
      </w:rPr>
      <w:fldChar w:fldCharType="separate"/>
    </w:r>
    <w:r>
      <w:rPr>
        <w:sz w:val="28"/>
        <w:szCs w:val="28"/>
        <w:color w:val="FFFFFF"/>
      </w:rPr>
      <w:t>38</w:t>
    </w:r>
    <w:r>
      <w:rPr>
        <w:sz w:val="28"/>
        <w:szCs w:val="28"/>
        <w:color w:val="FFFFFF"/>
      </w:rPr>
      <w:fldChar w:fldCharType="end"/>
    </w:r>
  </w:p>
  <w:p>
    <w:pPr>
      <w:pStyle w:val="Header"/>
      <w:rPr>
        <w:color w:val="FFFFFF"/>
        <w:sz w:val="28"/>
        <w:szCs w:val="28"/>
      </w:rPr>
    </w:pPr>
    <w:r>
      <w:rPr>
        <w:color w:val="FFFF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fldChar w:fldCharType="begin"/>
    </w:r>
    <w:r>
      <w:rPr>
        <w:sz w:val="28"/>
        <w:szCs w:val="28"/>
        <w:color w:val="FFFFFF"/>
      </w:rPr>
      <w:instrText xml:space="preserve"> PAGE </w:instrText>
    </w:r>
    <w:r>
      <w:rPr>
        <w:sz w:val="28"/>
        <w:szCs w:val="28"/>
        <w:color w:val="FFFFFF"/>
      </w:rPr>
      <w:fldChar w:fldCharType="separate"/>
    </w:r>
    <w:r>
      <w:rPr>
        <w:sz w:val="28"/>
        <w:szCs w:val="28"/>
        <w:color w:val="FFFFFF"/>
      </w:rPr>
      <w:t>37</w:t>
    </w:r>
    <w:r>
      <w:rPr>
        <w:sz w:val="28"/>
        <w:szCs w:val="28"/>
        <w:color w:val="FFFFFF"/>
      </w:rPr>
      <w:fldChar w:fldCharType="end"/>
    </w:r>
  </w:p>
  <w:p>
    <w:pPr>
      <w:pStyle w:val="Header"/>
      <w:rPr>
        <w:color w:val="FFFFFF"/>
        <w:sz w:val="28"/>
        <w:szCs w:val="28"/>
      </w:rPr>
    </w:pPr>
    <w:r>
      <w:rPr>
        <w:color w:val="FFFFFF"/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(2)_"/>
    <w:qFormat/>
    <w:rPr>
      <w:spacing w:val="7"/>
      <w:sz w:val="18"/>
      <w:szCs w:val="18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W">
    <w:name w:val="WW- Знак"/>
    <w:basedOn w:val="Normal"/>
    <w:qFormat/>
    <w:pPr>
      <w:ind w:hanging="108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autoSpaceDE w:val="false"/>
    </w:pPr>
    <w:rPr>
      <w:rFonts w:ascii="Arial" w:hAnsi="Arial" w:eastAsia="Calibri" w:cs="Arial"/>
      <w:sz w:val="20"/>
      <w:szCs w:val="20"/>
      <w:lang w:val="en-ZA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4020" w:after="0"/>
    </w:pPr>
    <w:rPr>
      <w:spacing w:val="7"/>
      <w:sz w:val="18"/>
      <w:szCs w:val="1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image" Target="media/image3.jpe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32:00Z</dcterms:created>
  <dc:creator>Svetlana</dc:creator>
  <dc:description/>
  <cp:keywords/>
  <dc:language>en-US</dc:language>
  <cp:lastModifiedBy>Наталья Аксючиц</cp:lastModifiedBy>
  <cp:lastPrinted>2019-02-01T11:39:00Z</cp:lastPrinted>
  <dcterms:modified xsi:type="dcterms:W3CDTF">2019-02-19T09:47:00Z</dcterms:modified>
  <cp:revision>21</cp:revision>
  <dc:subject/>
  <dc:title>О переносе рабочего дня с понедельника 6 января  на субботу 4 января 2003 года</dc:title>
</cp:coreProperties>
</file>