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shd w:fill="FFFFFF" w:val="clear"/>
          <w:lang w:eastAsia="en-US"/>
        </w:rPr>
        <w:drawing>
          <wp:inline distT="0" distB="0" distL="0" distR="0">
            <wp:extent cx="5925820" cy="850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73" t="-3" r="-5" b="7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529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ебная программа учреждения высшего образования по учебной дисциплине «Акушерство и гинекология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spacing w:lineRule="exact" w:line="322" w:before="0" w:after="300"/>
        <w:ind w:firstLine="6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317" w:before="8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СОСТАВИТЕЛИ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Н.Захаренкова, заведующий кафедрой акушерства и гинекологии с курсом факультета повышения квалификации и переподготовк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А.Эйныш, доцент кафедры акушерства и гинекологии с курсом факультета повышения квалификации и переподготовки учреждения образования «Гомельский государственный медицинский университет», кандидат медицинских наук, доцент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Ы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кушерства и гинек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В.Савочкина, главный специалист отдела медицинской помощи матерям и детям Министерства здравоохранения Республики Беларусь, кандидат медицинских наук, доцент 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17" w:before="8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А К УТВЕРЖДЕНИ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ой акушерства и гинекологии с курсом факультета повышения квалификации и переподготовки учреждения образования «Гомельский государственный медицинский университет»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токол № 6 от 12.06.2018);</w:t>
      </w:r>
    </w:p>
    <w:p>
      <w:pPr>
        <w:pStyle w:val="Normal"/>
        <w:autoSpaceDE w:val="false"/>
        <w:ind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 (протокол № 4 от 20.06.2018)</w:t>
      </w:r>
    </w:p>
    <w:p>
      <w:pPr>
        <w:pStyle w:val="Normal"/>
        <w:autoSpaceDE w:val="false"/>
        <w:spacing w:lineRule="exact" w:line="240"/>
        <w:ind w:firstLine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ЯСНИТЕЛЬНАЯ ЗАПИСКА</w:t>
      </w:r>
      <w:bookmarkEnd w:id="0"/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Акушерство и гинекология» – учебная дисциплина, содержащая систематизированные научные знания о течении физиологических и патологических процессов в организме женщины, обусловленных его анатомо-физиологическими особенностями, а также беременностью, родами и послеродовым периодом; методах диагностики, лечения, профилактики осложнений беременности, родов, послеродового периода, заболеваний плода и новорожденного, а также заболеваний органов репродуктивной системы женщины в различные возрастные пери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Акушерство и гинекология» профиля субординатуры «Неврология» – формирование у студентов академических, социально-личностных и профессиональных компетенций для оказания медицинской помощи пациентам при патологическом течении беременности, родов, послеродового периода, с гинекологическими заболевани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преподавания учебной дисциплины состоят в формировании у студентов научных знаний об этиологии и патогенезе патологии при беременности, в родах, послеродовом периоде, основных проявлениях гинекологических заболеваний, умений и навыков, необходимых д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едования беременных, рожениц и родильниц, пациентов с гинекологическими заболеван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и осложнений беременности, родов, послеродового периода, гинекологических заболе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ансеризации и медицинской реабилитации женского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Акушерство и гинекология» профиля субординатуры «Педиатр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Биологическая химия</w:t>
      </w:r>
      <w:r>
        <w:rPr>
          <w:rFonts w:cs="Times New Roman" w:ascii="Times New Roman" w:hAnsi="Times New Roman"/>
          <w:sz w:val="28"/>
          <w:szCs w:val="28"/>
        </w:rPr>
        <w:t>.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 Биохимический состав крови, лимфы, амниотической жидк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натомия человек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троение тела человека, составляющих его систем, органов, тканей. Половые и возрастные особенности организма человека. Международная анатомическая терминолог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Гистология, цитология, эмбриология</w:t>
      </w:r>
      <w:r>
        <w:rPr>
          <w:rFonts w:cs="Times New Roman" w:ascii="Times New Roman" w:hAnsi="Times New Roman"/>
          <w:sz w:val="28"/>
          <w:szCs w:val="28"/>
        </w:rPr>
        <w:t>. Методы гистологических и цитологических исследований. Гистологическое строение матки, маточной трубы, яичника, молочной железы; фолликулогенез; гистогенез и органогенез. Международная гистологическая терминолог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Нормальная физиология</w:t>
      </w:r>
      <w:r>
        <w:rPr>
          <w:rFonts w:cs="Times New Roman" w:ascii="Times New Roman" w:hAnsi="Times New Roman"/>
          <w:sz w:val="28"/>
          <w:szCs w:val="28"/>
        </w:rPr>
        <w:t>. Основные принципы формирования и регуляции физиологических функций. Образование, секреция, метаболизм, экскреция гормонов передней доли гипофиза, желез внутренней секре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атологическая анатомия</w:t>
      </w:r>
      <w:r>
        <w:rPr>
          <w:rFonts w:cs="Times New Roman" w:ascii="Times New Roman" w:hAnsi="Times New Roman"/>
          <w:sz w:val="28"/>
          <w:szCs w:val="28"/>
        </w:rPr>
        <w:t xml:space="preserve">. Воспаление, дистрофия, онкогенез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0"/>
          <w:sz w:val="28"/>
          <w:szCs w:val="28"/>
        </w:rPr>
        <w:t>атологическая физиология</w:t>
      </w:r>
      <w:r>
        <w:rPr>
          <w:rFonts w:cs="Times New Roman" w:ascii="Times New Roman" w:hAnsi="Times New Roman"/>
          <w:sz w:val="28"/>
          <w:szCs w:val="28"/>
        </w:rPr>
        <w:t>. Учение о патогенезе. Роль реактивности организма человека в развитии патологии. Механизм возникновения боли. Аллергическая реактивность организма человека. Патологическая физиология инфекционного, опухолевого процес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Фармаколог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макодинамика и фармакокинетика лекарственных средств. Основные принципы действия лекарственных средств. Побочные реакции на  лекарственные сре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Топографическая анатомия и оперативная хирургия</w:t>
      </w:r>
      <w:r>
        <w:rPr>
          <w:rFonts w:cs="Times New Roman" w:ascii="Times New Roman" w:hAnsi="Times New Roman"/>
          <w:color w:val="000000"/>
          <w:sz w:val="28"/>
          <w:szCs w:val="28"/>
        </w:rPr>
        <w:t>. Топография органов брюшной полости и органов малого т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Внутренние болез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и органов крообращения. Болезни нервной сис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учебной дисциплины «Акушерство и гинекология» профиля субординатуры «Неврология» студент должен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ие адаптационные изменения при берем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акушерские осложнения при соматическ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х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реме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ния и противопоказания к пролонгированию беременности при наиболее часто встречающихся экстрагенитальных заболевания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ю и патогенез, клин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 карти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</w:t>
      </w:r>
      <w:r>
        <w:rPr>
          <w:rFonts w:cs="Times New Roman" w:ascii="Times New Roman" w:hAnsi="Times New Roman"/>
          <w:sz w:val="28"/>
          <w:szCs w:val="28"/>
        </w:rPr>
        <w:t>и и л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йроэндокринных синдром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ологию и патогенез, клин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ую карти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</w:t>
      </w:r>
      <w:r>
        <w:rPr>
          <w:rFonts w:cs="Times New Roman" w:ascii="Times New Roman" w:hAnsi="Times New Roman"/>
          <w:sz w:val="28"/>
          <w:szCs w:val="28"/>
        </w:rPr>
        <w:t>и и л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ндрома хронической тазовой бол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етоды </w:t>
      </w:r>
      <w:r>
        <w:rPr>
          <w:rFonts w:cs="Times New Roman" w:ascii="Times New Roman" w:hAnsi="Times New Roman"/>
          <w:sz w:val="28"/>
          <w:szCs w:val="28"/>
        </w:rPr>
        <w:t xml:space="preserve">медици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ации </w:t>
      </w:r>
      <w:r>
        <w:rPr>
          <w:rFonts w:cs="Times New Roman" w:ascii="Times New Roman" w:hAnsi="Times New Roman"/>
          <w:sz w:val="28"/>
          <w:szCs w:val="28"/>
        </w:rPr>
        <w:t>в акушерстве и гинекологии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меть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ять факторы риска возникновения акушерской и гинекологической патологии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ирать общесоматический и акушерско-гинекологический анамнез у беременной, роженицы, родильницы и пациента с гинекологическим заболеванием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общий осмотр и оценивать общее состояние беременной, роженицы, родильницы, пациента с гинекологическим заболеванием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диагноз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ять медицинскую документац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ладеть: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ами определения срока береме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ты родов, массы плода, приемами нар</w:t>
      </w:r>
      <w:r>
        <w:rPr>
          <w:rFonts w:cs="Times New Roman" w:ascii="Times New Roman" w:hAnsi="Times New Roman"/>
          <w:sz w:val="28"/>
          <w:szCs w:val="28"/>
        </w:rPr>
        <w:t>ужного акушерского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ами оценки родовой деятельности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ами оценки степени тяжести преэклампсии;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емами обследования пациентов с гинекологическими заболеваниями.</w:t>
      </w:r>
    </w:p>
    <w:p>
      <w:pPr>
        <w:pStyle w:val="Normal"/>
        <w:widowControl/>
        <w:tabs>
          <w:tab w:val="clear" w:pos="708"/>
          <w:tab w:val="left" w:pos="2149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на изучение учебной дисциплины отводится 56 академических часов, из них 35 часов аудиторных и </w:t>
      </w:r>
      <w:r>
        <w:rPr>
          <w:rFonts w:cs="Times New Roman" w:ascii="Times New Roman" w:hAnsi="Times New Roman"/>
          <w:sz w:val="28"/>
          <w:szCs w:val="28"/>
        </w:rPr>
        <w:t xml:space="preserve">21 </w:t>
      </w:r>
      <w:r>
        <w:rPr>
          <w:rFonts w:cs="Times New Roman" w:ascii="Times New Roman" w:hAnsi="Times New Roman"/>
          <w:color w:val="000000"/>
          <w:sz w:val="28"/>
          <w:szCs w:val="28"/>
        </w:rPr>
        <w:t>час самостоятельной работы студ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аудиторных часов по видам занят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5 часов практических занятий.</w:t>
      </w:r>
    </w:p>
    <w:p>
      <w:pPr>
        <w:pStyle w:val="Normal"/>
        <w:widowControl/>
        <w:tabs>
          <w:tab w:val="clear" w:pos="708"/>
          <w:tab w:val="left" w:pos="214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</w:t>
      </w:r>
      <w:r>
        <w:rPr>
          <w:rFonts w:cs="Times New Roman" w:ascii="Times New Roman" w:hAnsi="Times New Roman"/>
          <w:sz w:val="28"/>
          <w:szCs w:val="28"/>
        </w:rPr>
        <w:t>зачета.</w:t>
      </w:r>
    </w:p>
    <w:p>
      <w:pPr>
        <w:pStyle w:val="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вая аттестация – государственный экзамен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высшего образования – очная днев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МАТИЧЕСКИЙ ПЛАН</w:t>
      </w:r>
    </w:p>
    <w:p>
      <w:pPr>
        <w:pStyle w:val="Normal"/>
        <w:widowControl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984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Наименование разделов (тем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удиторных занятий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1. Акуш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 Клиническое течение и ведение нормальной беременности и 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 Физиологические изменения в организме во время беременности. Беременность и роды у женщин с экстрагенитальны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 Гипертензивные расстройства во время беременности и в родах. Преэклампсия. Экламп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 Гине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 Нейроэндокринные синдромы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 Синдром хронической тазовой б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ОДЕРЖАНИЕ УЧЕБ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кушерств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Клиническое течение и ведение нормальной беременности и род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беременности, группы резерва родов, прегравидарная подготов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ранних и поздних сроков беременности. Обследование беременной (объективное, наружное и внутреннее акушерское, дополнительные методы обследования). Определение срока беременности и даты родов, предполагаемой массы плод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динамического наблюдения за физиологически протекающей беременностью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роды». Классификация родов по сроку гестации, продолжительности. Оценка биологической готовности организма беременной к родам. Физиология сократительной деятельности матк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ое течение первого периода родов. Протокол динамического наблюдения за состоянием матери и плода в I периоде физиологических родов. Современные методы обезболивания родов, оценка их эффективности, влияние на плод и новорожденного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ериод родов: клиническое течение и ведение. Биомеханизм род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период родов: клиническое течение, протокол динамического наблюд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жалоб и анамнеза у беременных, рожениц и родильниц, проведение наружного акушерского обследования, диагностика беременности, определение ее срока,  предполагаемой даты родов, составление плана лабораторно-инструментального обследования, интерпретация полученных результатов, формулировка диагноза, составление плана лечения, родоразрешения и медицинской реабилитации пациентов. Составление алгоритма обследования пациентов при планировании беременности и проведении прегравидарной под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Физиологические изменения в организме во время беременности. Беременность и роды у женщин с экстрагенитальными заболевания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я беременности. Гемодинамические и гемостазиологические изменения, изменения в мочевой, дыхательной, пищеварительной системах во время беременности. Обмен веществ и особенности функционирования иммунной системы у беременных. Функции плацент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ое течение беременности при заболеваниях сердечно-сосудистой системы, противопоказания к беременности. Особенности ведения беременности, родов, медицинская реабилитация пациентов с заболеваниями сердечно-сосудистой системы в послеродовом пери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менность и анемия: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течения беременности при сахарном диабете, противопоказания к беременности, осложнения беременности и родов. Особенности ведения беременности и родов у пациентов с сахарным диабетом. Медицинская реабилитация пациентов с сахарным диабетом в послеродовом пери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наблюдения, диагностики и лечения беременных с заболеваниями почек, показания к прерыванию беременности, протокол обследования и лечения при родоразрешении и в послеродовом периоде. Гестационный пиелонефрит: этиология,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 беременности и родов, осложнения для матери и плода при заболеваниях печени, протокол наблюдения, диагностики и лечения в амбулаторных условиях, показания к прерыванию беременности, протокол обследования и лечения при родоразрешении и в послеродовом пери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ния нервной системы и беремен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жалоб и анамнеза у беременных, рожениц и родильниц, проведение наружного акушерского обследования, диагностика беременности, определение ее срока,  предполагаемой даты родов, составление плана лабораторно-инструментального обследования, интерпретация полученных результатов, формулировка диагноза, составление плана лечения, родоразрешения и медицинской реабилитации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Гипертензивные расстройства во время беременности и в родах. Преэклампсия. Эклампс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гипертензивных нарушений во время беремен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эклампсия: этиология, патогенез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линические формы преэклампсии. Критерии тяжелой преэклампсии. Осложнения для матери и ребенка при преэклампсии, причины материнской и перинатальной смертно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бследования и лечения пациентов с преэклампсией, выбор лечебной тактики,  интенсивная терап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ия к досрочному родоразрешению при преэклампсии, методы родоразрешения, особенности ведения род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лампсия: </w:t>
      </w:r>
      <w:r>
        <w:rPr>
          <w:rFonts w:cs="Times New Roman" w:ascii="Times New Roman" w:hAnsi="Times New Roman"/>
          <w:sz w:val="28"/>
          <w:szCs w:val="28"/>
        </w:rPr>
        <w:t>клиническая картина</w:t>
      </w:r>
      <w:r>
        <w:rPr>
          <w:rFonts w:cs="Times New Roman" w:ascii="Times New Roman" w:hAnsi="Times New Roman"/>
          <w:color w:val="000000"/>
          <w:sz w:val="28"/>
          <w:szCs w:val="28"/>
        </w:rPr>
        <w:t>, диагностика, акушерская такти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ELLP-синдром: клиника, диагностика, акушерская такт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жалоб и анамнеза у беременных, рожениц и родильниц, проведение наружного акушерского обследования, диагностика беременности, определение ее срока,  предполагаемой даты родов, составление плана лабораторно-инструментального обследования, интерпретация полученных результатов, формулировка диагноза, составление плана лечения, родоразрешения и медицинской реабилитации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инеколог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. Нейроэндокринные синдромы в гинекологии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роэндокринные синдромы: определение понятия, классификация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поликистозных яичников: определение понятия, формы, патогенез, клиническая картина, диагностика, дифференциальная диагностика, лечение (консервативное и хирургическое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ожденная дисфункция коры надпочечников: определение понятия, формы, патогенез, клиническая картина, диагностика, дифференциальная диагностика, леч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иперпролактинемия: виды, патогенез, клиническая картина, диагностика, дифференциальная диагностика, лечение (консервативное и хирургическое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нструальный синдром: определение понятия, теории возникновения, клиническая картина, классификация, диагностика, дифференциальная диагностика, леч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мактерический синдром: определение понятия, классификация, клиническая картина, дифференциальная диагностика, лечение. Показания к заместительной гормонотерап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кастрационный синдром: этиология, патогенез, клиническая картина, диагностика, лечени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Шихана: этиология, патогенез, клиническая картина, диагностика, лечение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гиперстимуляции яичников: этиология,  клиническая картина, лечебная такт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жалоб и анамнеза у пациентов с нейроэндокринными синдромами, проведение гинекологического обследования, составление плана лабораторно-инструментального обследования, интерпретация полученных результатов, формулировка диагноза, составление плана лечения и медицинской реабилитации паци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Синдром хронической тазовой бол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хронической тазовой боли: о</w:t>
      </w:r>
      <w:r>
        <w:rPr>
          <w:rFonts w:cs="Times New Roman" w:ascii="Times New Roman" w:hAnsi="Times New Roman"/>
          <w:sz w:val="28"/>
          <w:szCs w:val="28"/>
        </w:rPr>
        <w:t>пределение понятия, эпидемиолог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синдрома хронической тазовой бо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обследования пациентов с хронической тазовой болью, дифференциальная диагностика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лечения синдрома хронической тазовой бо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нические воспалительные заболевания органов мочеполовой системы (хронический сальпингоофорит, эндометрит, цистит):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,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лечение, медицинская реабилитац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мональнозависимая патология (эндометриоз, миома матки):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,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лечение, медицинская реабилитац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козное расширение вен таза: этиопатогенез,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ческая картина,</w:t>
      </w:r>
      <w:r>
        <w:rPr>
          <w:rFonts w:cs="Times New Roman" w:ascii="Times New Roman" w:hAnsi="Times New Roman"/>
          <w:sz w:val="28"/>
          <w:szCs w:val="28"/>
        </w:rPr>
        <w:t xml:space="preserve"> диагностика, лечение, медицинская реабилитац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причины хронической тазовой боли: врожденные аномалии развития и травмы половых органов, остеохондроз позвоночника, заболевания тазобедренных суставов, психосоматические расстройств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диспансерного наблюдения и протокол обследования пациентов с гинекологическими заболеваниями. Общие принципы медицинской реабилитации пациентов с гинекологическими заболеваниями. Медицинская реабилитация пациентов после хирургических вмешательств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жалоб и анамнеза у пациентов с синдромом тазовой боли, проведение гинекологического обследования, составление плана лабораторно-инструментального обследования, интерпретация полученных результатов, формулировка диагноза, составление плана лечения и медицинской реабилитации пациентов.</w:t>
      </w:r>
    </w:p>
    <w:p>
      <w:pPr>
        <w:pStyle w:val="Normal"/>
        <w:widowControl/>
        <w:ind w:left="90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АЯ КАРТА УЧЕБНОЙ ДИСЦИПЛИНЫ «АКУШЕРСТВО И ГИНЕКОЛОГИЯ» ПРОФИЛЯ СУБОРДИНАТУРЫ «НЕВРОЛОГИЯ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403"/>
        <w:gridCol w:w="836"/>
        <w:gridCol w:w="975"/>
        <w:gridCol w:w="1251"/>
        <w:gridCol w:w="1394"/>
        <w:gridCol w:w="1840"/>
        <w:gridCol w:w="1499"/>
      </w:tblGrid>
      <w:tr>
        <w:trPr>
          <w:tblHeader w:val="true"/>
          <w:trHeight w:val="8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мер раздела, темы 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звание раздела, темы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учен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210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х занятий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кушерст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ническое течение и ведение нормальной беременности и ро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,4,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>
          <w:trHeight w:val="8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ологические изменения в организме во время беременности. Беременность и роды у женщин с экстрагенитальными заболевания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,4,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>
          <w:trHeight w:val="8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ертензивные расстройства во время беременности и в родах. Преэклампсия. Эклампс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,4,7,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>
          <w:trHeight w:val="4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инеколог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йроэндокринные синдромы в гинеколог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,5,6,8,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  <w:tr>
        <w:trPr>
          <w:trHeight w:val="4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ндром хронической тазовой бол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,5,6,8,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8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О-МЕТОДИЧЕСКАЯ ЧАСТЬ</w:t>
      </w:r>
    </w:p>
    <w:p>
      <w:pPr>
        <w:pStyle w:val="Normal"/>
        <w:widowControl/>
        <w:ind w:right="113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шерство : учебник / Г. М. Савельева [и др.]. – М. : ГЭОТАР-Медиа, 2015. – 6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ушерство : учеб. пособие для студентов учреждений высш. образования по специальностям «Лечеб. дело», «Педиатрия» / под общ. ред. Ю. К. Малевича. – Минск : Беларусь, 2017. – 510 с. : ил., таб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екология : учебник / под ред. Г. М. Савельевой, В. Г. Бреусенко. - 4-е изд., – Москва : ГЭОТАР-Медиа, 2018. – 432 с.: и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шерство и гинекология: учеб.-метод. пособие для студ. 4, 5 курсов всех факультетов / Т. Н. Захаренкова, Е. А. Эйныш, И. Ф. Крот, Ю. А. Лызикова, О. А. Будюхина ; – Гомель : ГомГМУ, 2017. – Ч. 2. : Гинекология. – 1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ндаренко, Н. Ю. Молочная железа : теоретические и прикладные аспекты : учеб.-метод. пособие для студ. 1, 2, 5, 6 курсов всех фак. мед. вузов / Н. Ю. Бондаренко, Т. Н. Захаренкова, А. А. Призенцов ; – Гомель : ГомГМУ, 2016. – 43 с. : ил., табл., фо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енкова, Т. Н. Менструальный цикл. Нарушения менструального цикла : учеб.-метод. пособие для студ. 5, 6 курсов всех факультетов, врачей-интернов, клинических ординаторов / Т. Н. Захаренкова, Е. Л. Лашкевич, Е. А. Эйныш; – Гомель: ГомГМУ, 2017. – 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ева, Н. И. Артериальная гипертензия и беременность : [пособие] / Н. И. Киселева; УО «Витеб. гос. мед. ун-т», каф. акушерства и гинекологии. – Витебск : ВГМУ, 2016. – 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зикова, Ю. А. Нейроэндокринные синдромы в гинекологии = Neuroendocrine sydroms in gynecology : учеб.-метод. пособие на англ. яз. для студ. 5 и 6 курсов фак. по подг. спец. для зарубеж. стран мед. вузов / Ю. А. Лызикова; – Гомель : ГомГМУ, 2016. – 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тестов и ситуационных задач по гинекологии : учеб.-метод. пособие для студ. 5, 6 курсов всех факультетов / Т. Н. Захаренкова, Е. А. Эйныш, И. Ф. Крот, Ю. А. Лызикова; – Гомель : ГомГМУ, 2017. – 188</w:t>
      </w:r>
      <w:r>
        <w:rPr>
          <w:rFonts w:cs="Times New Roman" w:ascii="Times New Roman" w:hAnsi="Times New Roman"/>
          <w:bCs/>
          <w:sz w:val="28"/>
          <w:szCs w:val="28"/>
        </w:rPr>
        <w:t xml:space="preserve">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Об утверждении клинического протокола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widowControl/>
        <w:ind w:left="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ИСПОЛЬЗУЕМЫХ МЕТОДОВ ОБУЧЕНИЯ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элементы управляемой самостоятельной работы студ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и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занятия проводятся на базах родовых и гине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родоразреш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, вынесенных на самостоятельное изучение, подготовке к практическим занятиям, государственному экзамену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практических заняти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СРЕДСТВ ОБУЧЕНИЯ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по акушерству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 по гинекологии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уляционное оборудовани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документация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изированный пациен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СРЕДСТВ ДИАГНОСТИКИ РЕЗУЛЬТАТОВ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Й ДЕЯТЕЛЬНОСТ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;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ат по теме занятия; </w:t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;</w:t>
      </w:r>
    </w:p>
    <w:p>
      <w:pPr>
        <w:pStyle w:val="ListParagraph"/>
        <w:widowControl/>
        <w:tabs>
          <w:tab w:val="clear" w:pos="708"/>
          <w:tab w:val="left" w:pos="567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дополнительных методов обсле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иагностики компетенции используются следующие формы контроля знаний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ая форма:</w:t>
      </w:r>
    </w:p>
    <w:p>
      <w:pPr>
        <w:pStyle w:val="ListParagraph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беседование.</w:t>
      </w:r>
    </w:p>
    <w:p>
      <w:pPr>
        <w:pStyle w:val="ListParagraph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клад на конференции.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ая форма: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есты.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фера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-письменная форма: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Зачет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ая форма:</w:t>
      </w:r>
    </w:p>
    <w:p>
      <w:pPr>
        <w:pStyle w:val="ListParagraph"/>
        <w:widowControl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Электронные тесты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уляционная форма: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Оценивание навыков коммуникативной компетентности с использованием стандартизированного (симулированного) пациента;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ListParagraph"/>
        <w:widowControl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РАКТИЧЕСКИХ НАВЫКОВ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бор акушерского анамнез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ие наружного акушерского исследов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ение срока беремен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ставление плана ведения беременности и родов у беременной с соматическим заболева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бор анамнеза  гинекологического заболевания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оведение гинекологического осмотр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оставление плана лабораторно-инструментального обследования пациент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оставление плана лечения гинекологического заболева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Интерпретация данных ультразвукового исследования органов малого таза.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6235700" cy="748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868" t="6701" r="-5" b="15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18"/>
      </w:tblGrid>
      <w:tr>
        <w:trPr/>
        <w:tc>
          <w:tcPr>
            <w:tcW w:w="315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641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харенкова Татьяна Николаевна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ведующий кафедрой акушерства и гинекологии с курсом ФПКиП 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en-US"/>
              </w:rPr>
              <w:t>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+375296810771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tera03@yandex.by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йныш Елена Александровна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лжность, ученая степень, ученое звание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цент кафедры акушерства и гинекологии с курсом ФПКиП 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en-US"/>
              </w:rPr>
              <w:t>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лужебный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+375295335633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  <w:t>mail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miv65@mail.ru</w:t>
            </w:r>
          </w:p>
        </w:tc>
      </w:tr>
      <w:tr>
        <w:trPr/>
        <w:tc>
          <w:tcPr>
            <w:tcW w:w="315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418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0" w:top="1134" w:footer="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5">
    <w:name w:val="Колонтитул"/>
    <w:basedOn w:val="Style14"/>
    <w:qFormat/>
    <w:rPr/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23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  <w:ind w:hanging="84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648" w:before="900" w:after="0"/>
      <w:ind w:hanging="9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0:00Z</dcterms:created>
  <dc:creator>RePack by Diakov</dc:creator>
  <dc:description/>
  <cp:keywords/>
  <dc:language>en-US</dc:language>
  <cp:lastModifiedBy>Марина Витальевна Пилипушко</cp:lastModifiedBy>
  <cp:lastPrinted>2019-03-07T12:42:00Z</cp:lastPrinted>
  <dcterms:modified xsi:type="dcterms:W3CDTF">2019-04-04T08:11:00Z</dcterms:modified>
  <cp:revision>16</cp:revision>
  <dc:subject/>
  <dc:title>МИНИСТЕРСТВО ЗДРАВООХРАНЕНИЯ РЕСПУБЛИКИ БЕЛАРУСЬ</dc:title>
</cp:coreProperties>
</file>