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Cs w:val="28"/>
          <w:lang w:val="en-US" w:eastAsia="en-US"/>
        </w:rPr>
      </w:pPr>
      <w:r>
        <w:rPr>
          <w:b/>
          <w:cap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pacing w:val="-6"/>
          <w:szCs w:val="28"/>
        </w:rPr>
        <w:t>Учебная программа высшего образования по учебной дисциплине «Физиотерапия и медицинская реабилитация в неврологии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СТАВИТЕ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.Я.Латышева, профессор кафедры неврологии и нейрохирургии с курсом медицинской реабилитации учреждения образования «Гомельский государственный медицинский университет», доктор медицинских наук, профессо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jc w:val="both"/>
        <w:rPr/>
      </w:pPr>
      <w:r>
        <w:rPr>
          <w:szCs w:val="28"/>
        </w:rPr>
        <w:t>Кафедра медицинской реабилитации и физической культуры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.В.Волотовская, заведующий кафедрой физиотерапии и курортологии государственного учреждения образования «Беларусская медицинская академия последипломного образования», главный внештатный специалист по физиотерапии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Cs w:val="28"/>
        </w:rPr>
        <w:t>Кафедрой неврологии и нейрохирургии с курсом медицинской реабилитации учреждения образования «Гомельский государственный медицинский университет» (протокол № 7а от 11.06.2018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  <w:r>
        <w:br w:type="page"/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П</w:t>
      </w:r>
      <w:r>
        <w:rPr>
          <w:b/>
          <w:spacing w:val="20"/>
          <w:szCs w:val="28"/>
        </w:rPr>
        <w:t>ОЯСНИТЕЛЬНАЯ ЗАПИСКА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«Физиотерапия и медицинская реабилитация в неврологии» — учебная дисциплина, содержащая систематизированные научные знания о методиках восстановления и компенсации медицинскими средствами и физиотерапевтическими методами последствий приобретенных (врожденных) заболеваний и травм нервной систем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 преподавания учебной дисциплины «Физиотерапия и медицинская реабилитация в неврологии» профиля субординатуры «Неврология» – формирование у студентов </w:t>
      </w:r>
      <w:r>
        <w:rPr>
          <w:color w:val="000000"/>
          <w:szCs w:val="28"/>
        </w:rPr>
        <w:t xml:space="preserve">академических, социально-личностных и профессиональных компетенций по </w:t>
      </w:r>
      <w:r>
        <w:rPr>
          <w:szCs w:val="28"/>
        </w:rPr>
        <w:t>применению методов и средств медицинской реабилитации и физиотерапии при оказании медицинской помощи пациентам с неврологическими и нейрохирургическими заболевания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ачи преподавания учебной дисциплины состоят в формировании у студентов научных знаний о методиках восстановления и компенсации медицинскими средствами и физиотерапевтическими методами последствий приобретенных (врожденных) неврологических заболеваний и травм головного и спинного мозга, умений и навыков, необходимых дл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я показаний и противопоказаний к физиотерапевтическим процедурам, проведению медицинской реабилитации у пациентов с заболеваниями и травмами нервной системы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пределения реабилитационных возможностей пациента, составления индивидуальной программы медицинской реабилит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и эффективности индивидуальных программ медицинской реабилитации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значения физиотерапевтических процедур, применяемых в неврологии и нейрохирург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еподавание и успешное изучение учебной дисциплины «Физиотерапия и медицинская реабилитация в неврологии» профиля субординатуры «Невр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30"/>
          <w:szCs w:val="28"/>
        </w:rPr>
        <w:t>Медицинская и биологическая физика</w:t>
      </w:r>
      <w:r>
        <w:rPr>
          <w:szCs w:val="28"/>
        </w:rPr>
        <w:t>. Физико-химические основы и механизмы физиологического и лечебного действия на организм человека электрического тока, магнитного поля, света. Медицинские приборы и аппаратура, используемые в физиотерап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30"/>
          <w:szCs w:val="28"/>
        </w:rPr>
        <w:t>Нормальная физиология</w:t>
      </w:r>
      <w:r>
        <w:rPr>
          <w:szCs w:val="28"/>
        </w:rPr>
        <w:t>. Основные физиологические функции органов и систем. Механизмы нормального функционирования нервной и нервно-мышечной систем. Режимы мышечного сокращения.</w:t>
      </w:r>
    </w:p>
    <w:p>
      <w:pPr>
        <w:pStyle w:val="Normal"/>
        <w:ind w:firstLine="709"/>
        <w:jc w:val="both"/>
        <w:rPr/>
      </w:pPr>
      <w:r>
        <w:rPr>
          <w:spacing w:val="30"/>
          <w:szCs w:val="28"/>
        </w:rPr>
        <w:t>Неврология и нейрохирургия</w:t>
      </w:r>
      <w:r>
        <w:rPr>
          <w:szCs w:val="28"/>
        </w:rPr>
        <w:t>. Острые нарушения мозгового кровообращения, неврологические проявления остеохондроза позвоночника, заболевания периферической нервной системы, травмы головного и спинного мозга: клинические особенности, методы функциональных исследований, лечение.</w:t>
      </w:r>
    </w:p>
    <w:p>
      <w:pPr>
        <w:pStyle w:val="Normal"/>
        <w:shd w:fill="FFFFFF" w:val="clear"/>
        <w:autoSpaceDE w:val="false"/>
        <w:ind w:firstLine="731"/>
        <w:jc w:val="both"/>
        <w:rPr/>
      </w:pPr>
      <w:r>
        <w:rPr>
          <w:szCs w:val="28"/>
        </w:rPr>
        <w:t>В результате изучения учебной дисциплины «Физиотерапия и медицинская реабилитация в неврологии» профиля субординатуры «Неврология» студент должен</w:t>
      </w:r>
    </w:p>
    <w:p>
      <w:pPr>
        <w:pStyle w:val="Normal"/>
        <w:shd w:fill="FFFFFF" w:val="clear"/>
        <w:autoSpaceDE w:val="false"/>
        <w:ind w:firstLine="731"/>
        <w:rPr>
          <w:bCs/>
          <w:iCs/>
          <w:szCs w:val="28"/>
        </w:rPr>
      </w:pPr>
      <w:r>
        <w:rPr>
          <w:bCs/>
          <w:iCs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>
          <w:szCs w:val="28"/>
        </w:rPr>
      </w:pPr>
      <w:r>
        <w:rPr>
          <w:szCs w:val="28"/>
        </w:rPr>
        <w:t>теоретические основы медицинской реабилитации и физиотерапии в невр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>
          <w:szCs w:val="28"/>
        </w:rPr>
      </w:pPr>
      <w:r>
        <w:rPr>
          <w:szCs w:val="28"/>
        </w:rPr>
        <w:t>основные категории жизнедеятельности пациентов, показания и противопоказания к проведению медицинской реабилитации, характеристику функциональных кла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методы восстановительного лечения, прогнозирования результата и оценки эффективности медицинской реабилитации у пациентов с заболеваниями и травмами нерв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показания к физиотерапевтическим процедурам, их сочетание и последовательность при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методики применения физиотерапевтических процедур;</w:t>
      </w:r>
    </w:p>
    <w:p>
      <w:pPr>
        <w:pStyle w:val="Normal"/>
        <w:shd w:fill="FFFFFF" w:val="clear"/>
        <w:autoSpaceDE w:val="false"/>
        <w:ind w:firstLine="731"/>
        <w:rPr>
          <w:bCs/>
          <w:iCs/>
          <w:szCs w:val="28"/>
        </w:rPr>
      </w:pPr>
      <w:r>
        <w:rPr>
          <w:bCs/>
          <w:iCs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определять реабилитационные возможности пациента, составлять индивидуальную программу медицинской реабили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определять методику и последовательность проведения реабилитацион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назначать и использовать основные методики физиотерапии, применяемые в неврологии и нейрохирур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/>
      </w:pPr>
      <w:r>
        <w:rPr>
          <w:szCs w:val="28"/>
        </w:rPr>
        <w:t>оценивать эффективность индивидуальных программ медицинской реабилитации;</w:t>
      </w:r>
    </w:p>
    <w:p>
      <w:pPr>
        <w:pStyle w:val="Normal"/>
        <w:shd w:fill="FFFFFF" w:val="clear"/>
        <w:autoSpaceDE w:val="false"/>
        <w:ind w:firstLine="731"/>
        <w:rPr>
          <w:bCs/>
          <w:iCs/>
          <w:szCs w:val="28"/>
        </w:rPr>
      </w:pPr>
      <w:r>
        <w:rPr>
          <w:bCs/>
          <w:iCs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" w:leader="none"/>
          <w:tab w:val="left" w:pos="720" w:leader="none"/>
          <w:tab w:val="left" w:pos="1080" w:leader="none"/>
        </w:tabs>
        <w:ind w:left="0" w:firstLine="731"/>
        <w:jc w:val="both"/>
        <w:rPr>
          <w:szCs w:val="28"/>
        </w:rPr>
      </w:pPr>
      <w:r>
        <w:rPr>
          <w:szCs w:val="28"/>
        </w:rPr>
        <w:t>методами медицинской реабилитации и физиотерапии пациентов неврологического и нейрохирургического профи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сего на изучение учебной дисциплины отводится 56 академических часов, из них 35 часов аудиторных и 21 час самостоятельной работы студента. Распределение аудиторных часов по видам занятий: 35 часов практических занят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а получения образования – очная дневная. </w:t>
      </w:r>
      <w:r>
        <w:br w:type="page"/>
      </w:r>
    </w:p>
    <w:p>
      <w:pPr>
        <w:pStyle w:val="Normal"/>
        <w:ind w:firstLine="709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1179"/>
        <w:gridCol w:w="1942"/>
      </w:tblGrid>
      <w:tr>
        <w:trPr/>
        <w:tc>
          <w:tcPr>
            <w:tcW w:w="6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аудиторных занятий</w:t>
            </w:r>
          </w:p>
        </w:tc>
      </w:tr>
      <w:tr>
        <w:trPr/>
        <w:tc>
          <w:tcPr>
            <w:tcW w:w="6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ц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ктических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1. Основы медицинской реабилитации. Особенности обследования пациенто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2. Механизм действия и основные принципы лечебного применения физических факторов в неврологи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Медицинская реабилитация и физиотерапия при лечении пациентов с заболеваниями периферической нервной систем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Медицинская реабилитация и физиотерапия при лечении пациентов с сосудистыми заболеваниями головного и спинного мозг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Медицинская реабилитация и физиотерапия при лечении пациентов с травмой головного и спинного мозга, грыжами межпозвонковых дисков в послеоперационном период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ча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  <w:bookmarkStart w:id="0" w:name="bookmark6"/>
      <w:bookmarkStart w:id="1" w:name="bookmark6"/>
    </w:p>
    <w:p>
      <w:pPr>
        <w:pStyle w:val="Normal"/>
        <w:jc w:val="center"/>
        <w:rPr>
          <w:b/>
          <w:b/>
          <w:spacing w:val="20"/>
          <w:szCs w:val="28"/>
        </w:rPr>
      </w:pPr>
      <w:bookmarkStart w:id="2" w:name="bookmark6"/>
      <w:r>
        <w:rPr>
          <w:b/>
          <w:spacing w:val="20"/>
          <w:szCs w:val="28"/>
        </w:rPr>
        <w:t>СОДЕРЖАНИЕ УЧЕБНОГО МАТЕРИАЛА</w:t>
      </w:r>
      <w:bookmarkEnd w:id="2"/>
    </w:p>
    <w:p>
      <w:pPr>
        <w:pStyle w:val="Normal"/>
        <w:spacing w:before="120" w:after="0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Основы медицинской реабилитации. Особенности обследования пациентов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Определение и виды медицинской реабилитации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Концепция последствий болезни. Категории жизнедеятельности, классификация, определение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 xml:space="preserve">Цели медицинской реабилитации. Виды и этапы медицинской реабилитации. </w:t>
      </w:r>
      <w:r>
        <w:rPr>
          <w:bCs/>
          <w:iCs/>
          <w:szCs w:val="28"/>
        </w:rPr>
        <w:t>Основные контингенты пациентов, подлежащие медицинской реабилитации (пациенты с заболеваниями периферической нервной системы, неврологическими проявлениями остеохондроза позвоночника, нарушением мозгового кровообращения, черепно-мозговой и позвоночно-спинальной травмой). Оценка категории жизнедеятельности, функционального класса пациентов. Средства и методы медицинской реабилитации, применяемые в неврологии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Качество жизни: определение понятия, компоненты. Отличие медицинской реабилитации от лечения. Показания и противопоказания к назначению медицинских реабилитационных мероприятий. Функциональные классы. Клинико-реабилитационные группы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Особенности сбора анамнеза в медицинской реабилитации. Исследование двигательной и чувствительной функции. Методы исследования и оценки физического развития. Кинезотерапия.</w:t>
      </w:r>
    </w:p>
    <w:p>
      <w:pPr>
        <w:pStyle w:val="Normal"/>
        <w:ind w:firstLine="567"/>
        <w:jc w:val="both"/>
        <w:rPr/>
      </w:pPr>
      <w:r>
        <w:rPr>
          <w:bCs/>
          <w:spacing w:val="-6"/>
          <w:szCs w:val="28"/>
        </w:rPr>
        <w:t xml:space="preserve">Психологическое обследование в медицинской реабилитации: задачи, методы. 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Составление индивидуальной программы медицинской реабилитации пациента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iCs/>
          <w:szCs w:val="28"/>
        </w:rPr>
        <w:t>2. Механизм действия и основные принципы лечебного применения физических факторов в неврологии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Основные направления использования физических факторов в неврологии. Особенности лечебных физических факторов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Классификация средств и методов физиотерапии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Техника безопасности при работе с физиотерапевтической аппаратурой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Современные представления о механизмах физиологического и лечебного действия естественных и преформированных физических факторов, физическая, физико-химическая и биологическая стадии действия на организм человека. Нейрофизиологические и гуморальные аспекты механизма действия физиотерапевтических процедур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ринципы физиотерапии. Сочетание и комбинирование физиотерапевтических факторов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Физико-химические основы и механизмы физиологического и лечебного действия постоянного тока на организм человека. Дозирование постоянного тока. Лекарственный электрофорез: основы и особенности метода. Современные методики применения лекарственного электрофореза.</w:t>
      </w:r>
    </w:p>
    <w:p>
      <w:pPr>
        <w:pStyle w:val="Normal"/>
        <w:ind w:firstLine="567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Виды электротерапии (импульсная, электросон, диадинамотерапия, амплипульстерапия, интерференцтерапия, флюктуоризация, чрескожная электростимуляция, электродиагностика, транскраниальная электростимуляция), механизмы физиологического и лечебного действия импульсной электротерапии, показания и противопоказания. Магнитотерапия, лазеротерапия, светолечение, водолечение и термолечение в неврологии, показания и противопоказания. Санаторно-курортное лечение.</w:t>
      </w:r>
    </w:p>
    <w:p>
      <w:pPr>
        <w:pStyle w:val="Normal"/>
        <w:ind w:firstLine="567"/>
        <w:jc w:val="both"/>
        <w:rPr>
          <w:bCs/>
          <w:spacing w:val="-4"/>
          <w:szCs w:val="28"/>
        </w:rPr>
      </w:pPr>
      <w:r>
        <w:rPr>
          <w:bCs/>
          <w:spacing w:val="-4"/>
          <w:szCs w:val="28"/>
        </w:rPr>
        <w:t>Определение показаний и противопоказаний к физиотерапевтическим процедурам, назначение физиотерапевтических процедур пациентам с заболеваниями и травмами нервной системы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Медицинская реабилитация и физиотерапия при лечении пациентов с заболеваниями периферической нервной системы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Невралгия тройничного нерва: определение, методы, цели и способы медицинской реабилитации и физиотерапии. Невропатия лицевого нерва: определение, методы, цели и способы медицинской реабилитации и физиотерапии в разные периоды заболевания. Невропатия лучевого, локтевого, срединного нервов: определение, методы и цели физиотерапии и медицинской реабилитации. Невропатия седалищного нерва, большеберцового и малоберцового нервов: методы и цели физиотерапии и медицинской реабилитации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Верхний и нижний плечевой плексит, особенности физиотерапевтического воздействия и медицинских реабилитационных мероприятий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олиневропатии (острая демиелинизирующая полирадикулоневропатия Гийена–Барре, алкогольная, диабетическая), методы физиотерапевтической коррекции и медицинской реабилитации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Составление индивидуальной программы медицинской реабилитации и назначения физиотерапевтических процедур пациентам с заболеваниями периферической нервной системы.</w:t>
      </w:r>
    </w:p>
    <w:p>
      <w:pPr>
        <w:pStyle w:val="Normal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Медицинская реабилитация и физиотерапия при лечении пациентов с сосудистыми заболеваниями головного и спинного мозга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Острое нарушение мозгового кровообращения: этапы медицинской реабилитации, цели и методы реабилитационного воздействия. Кинезотерапия и эрготерапия, классификация и характеристика средств кинезотерапии. Показания и противопоказания для назначения лечебной физкультуры, массажа, механотерапии. Возможности использования роботизированных тренажеров у пациентов с инсультами. Психотерапия и ее использование у пациентов с постинсультной депрессией и когнитивными нарушениями. Логопедическая помощь при медицинской реабилитации пациентов с инсультами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Особенности медицинской реабилитации и физиотерапии у пациентов с нарушением спинального кровообращения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Хроническое нарушение мозгового и спинального кровообращения, возможности медицинской реабилитации и физиотерапевтических воздействий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Составление индивидуальной программы медицинской реабилитации и назначения физиотерапевтических процедур пациентам с сосудистыми заболеваниями головного и спинного мозга.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 xml:space="preserve">5. Медицинская реабилитация и физиотерапия при лечении пациентов с травмой головного и спинного мозга, грыжами межпозвонковых дисков в послеоперационном периоде 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 xml:space="preserve">Черепно-мозговая травма: определение, классификация. </w:t>
      </w:r>
      <w:r>
        <w:rPr>
          <w:bCs/>
          <w:szCs w:val="28"/>
        </w:rPr>
        <w:t>Возможности, методы медицинской реабилитации и физиотерапии у пациентов после черепно-мозговой травмы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Позвоночно-спинальная травма: клинические особенности, определяющие степень неврологического дефицита и функциональный дефект. Средства и методы медицинской реабилитации и физиотерапии, используемые при спинальной травме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ды и методы медицинской реабилитации пациентов после нейрохирургического лечения грыж межпозвонковых дисков на поясничном уровне при остеохондрозе позвоночника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Составление индивидуальной программы медицинской реабилитации и назначения физиотерапевтических процедур пациентам с травмой головного и спинного мозга, грыжами межпозвонковых дисков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center"/>
        <w:rPr>
          <w:b/>
          <w:b/>
          <w:bCs/>
          <w:iCs/>
          <w:caps/>
          <w:spacing w:val="20"/>
          <w:szCs w:val="28"/>
        </w:rPr>
      </w:pPr>
      <w:r>
        <w:rPr>
          <w:b/>
          <w:bCs/>
          <w:iCs/>
          <w:caps/>
          <w:spacing w:val="20"/>
          <w:szCs w:val="28"/>
        </w:rPr>
      </w:r>
    </w:p>
    <w:p>
      <w:pPr>
        <w:pStyle w:val="Style25"/>
        <w:jc w:val="left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</w:r>
    </w:p>
    <w:p>
      <w:pPr>
        <w:pStyle w:val="Style25"/>
        <w:rPr>
          <w:caps/>
          <w:szCs w:val="28"/>
        </w:rPr>
      </w:pPr>
      <w:r>
        <w:rPr>
          <w:caps/>
          <w:szCs w:val="28"/>
        </w:rPr>
        <w:t>учебно-методическая карта УЧЕБНОЙ ДИСЦИПЛИНЫ «фИЗИОТЕРАПИЯ И МЕДИЦИНСКАЯ РЕАБИЛИТАЦИЯ В НЕВРОЛОГИИ» ПРОФИЛЯ СУБОРДИНАТУРЫ «нЕВРОЛОГИЯ»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520"/>
        <w:gridCol w:w="709"/>
        <w:gridCol w:w="992"/>
        <w:gridCol w:w="1134"/>
        <w:gridCol w:w="1559"/>
        <w:gridCol w:w="1701"/>
        <w:gridCol w:w="1560"/>
      </w:tblGrid>
      <w:tr>
        <w:trPr>
          <w:tblHeader w:val="true"/>
          <w:trHeight w:val="47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омер раздела, темы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198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8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  <w:tab w:val="left" w:pos="1026" w:leader="none"/>
              </w:tabs>
              <w:rPr>
                <w:b/>
                <w:b/>
                <w:iCs/>
                <w:szCs w:val="28"/>
              </w:rPr>
            </w:pPr>
            <w:r>
              <w:rPr>
                <w:bCs/>
                <w:szCs w:val="28"/>
              </w:rPr>
              <w:t>Основы медицинской реабилитации. Особенности обследования паци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Механизм действия и основные принципы лечебного применения физических факторов в нев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, 4, 5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</w:tr>
      <w:tr>
        <w:trPr>
          <w:trHeight w:val="10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дицинская реабилитация и физиотерапия при лечении пациентов с заболеваниями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 5, 6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Cs w:val="28"/>
              </w:rPr>
            </w:pPr>
            <w:r>
              <w:rPr>
                <w:szCs w:val="28"/>
              </w:rPr>
              <w:t>Медицинская реабилитация и физиотерапия при лечении пациентов с сосудистыми заболеваниями головного и спинного мозга</w:t>
            </w: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 5, 7, 8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  <w:iCs/>
                <w:szCs w:val="28"/>
              </w:rPr>
            </w:pPr>
            <w:r>
              <w:rPr>
                <w:szCs w:val="28"/>
              </w:rPr>
              <w:t>Медицинская реабилитация и физиотерапия при лечении пациентов с травмой головного и спинного мозга, грыжами межпозвонковых дисков в послеоперацион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 5, 8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1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701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  <w:caps/>
          <w:spacing w:val="20"/>
          <w:szCs w:val="28"/>
        </w:rPr>
      </w:pPr>
      <w:r>
        <w:rPr>
          <w:b/>
          <w:caps/>
          <w:spacing w:val="20"/>
          <w:szCs w:val="28"/>
        </w:rPr>
        <w:t>Информационно-методическая часть</w:t>
      </w:r>
    </w:p>
    <w:p>
      <w:pPr>
        <w:pStyle w:val="Normal"/>
        <w:ind w:firstLine="708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Латышева, В.Я. Неврология и нейрохирургия: учебник для студентов 4–6 курсов лечебного, педиатрического, медико-диагностического факультетов медицинских вузов, клинических ординаторов, аспирантов и начинающих неврологов / В.Я. Латышева, Б.В. Дривотинов, М.В. Олизарович. – Гомель: ГомГМУ. – 2018. – 4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мычек, В.Б. Основы МКФ / В.Б. Смычек. — Минск. – 2015. —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Техника и методики физиотерапевтических процедур (справочник)/ </w:t>
      </w:r>
      <w:r>
        <w:rPr>
          <w:spacing w:val="-6"/>
          <w:szCs w:val="28"/>
        </w:rPr>
        <w:t>Под редакцией В.М. Боголюбова. – М.: Издательство БИНОМ. – 2015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лащик, В.С. Физиотерапия. Новейшие методы и технологии : справочное пособие/ В.С. Улащик. — Минск.: Книжный Дом. – 2013. — 448 с.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Дополнительна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Пономаренко, Г.Н. Частная физиотерапия: учеб. пособие /                Г.Н. Пономаренко. — М.: Медицина. –– 2005. — 7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4"/>
          <w:szCs w:val="28"/>
        </w:rPr>
        <w:t>Улащик, В.С. Физиотерапия: универсальная медицинская энциклопедия/</w:t>
      </w:r>
      <w:r>
        <w:rPr>
          <w:szCs w:val="28"/>
        </w:rPr>
        <w:t xml:space="preserve"> В.С. Улащик. — Минск: Книжный дом. –– 2008. —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шаков, А.А. Практическая физиотерапия/ А.А. Ушаков. — 2- е издание. –– М.: Медицинское информационное агентство. — 2009. — 608 с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8.</w:t>
        <w:tab/>
        <w:t>О государственном реестре (перечне) технических средств социальной реабилитации и порядке обеспечения ими отдельных категорий граждан : постановление Совета Министров Республики Беларусь от 11.12.2007 № 1722 : с изм. и до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9.</w:t>
        <w:tab/>
        <w:t>Об установлении перечня простых медицинских вмешательств : постановление Министерства здравоохранения Республики Беларусь от 31.05.2011 № 4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10.</w:t>
        <w:tab/>
        <w:t xml:space="preserve"> Об утверждении норм времени на выполнение физиотерапевтических процедур врачами-физиотерапевтами и медицинскими сестрами по физиотерапии организаций здравоохранения : приказ Министерства здравоохранения Республики Беларусь от 03.01.2005 № 4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ки уровня компетенций и т. п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актические занятия проводятся на базе профильных отделений (неврологическое, отделение физиотерапии и реабилитации)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индивидуальные программы медицинской реабилитации пациентов, назначать физиотерапевтические процедуры, оформлять медицинскую документ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физиотерапии и медицинской реабилитации, проработке тем (вопросов), вынесенных на самостоятельное изучение, подготовке к практическим занятиям и зач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ы знакомятся с безопасными условиями труда, международными требованиями и этическими нормами при проведении физиотерапевтических процедур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ОБУЧ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Мультимедийные презент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Симуляционное оборудова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Стандартизированный пациент.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иповые задания в различных форумах (устные, письменные, тестовые, ситуационные, симуляционны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матику рефера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4. Контрольные 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5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6. Написание индивидуальной программы медицинской реабилитации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Оценка функционального состояния пациентов с клиническими проявлениями остеохондроза позвоночника и заболеваниями периферических нер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Оценка неврологического и функционального статуса пациентов, перенесших инсуль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Оценка психоэмоционального состояния (определение типа внутренней картины болезни) пациентов с заболеваниями и травмами нерв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Оценка физического развития по методу индек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 xml:space="preserve">Выбор основных средств </w:t>
      </w:r>
      <w:r>
        <w:rPr>
          <w:bCs/>
          <w:szCs w:val="28"/>
        </w:rPr>
        <w:t xml:space="preserve">медицинской </w:t>
      </w:r>
      <w:r>
        <w:rPr>
          <w:szCs w:val="28"/>
        </w:rPr>
        <w:t>реабилитации для пациентов с заболеваниями и травмами нерв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Составление индивидуальной программы реабилитации пациентов с заболеваниями нервной системы, травмами головного и спинного моз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aps/>
          <w:szCs w:val="28"/>
        </w:rPr>
      </w:pPr>
      <w:r>
        <w:rPr>
          <w:szCs w:val="28"/>
        </w:rPr>
        <w:t>Выбор и назначение физиотерапевтических процедур для пациентов с заболеваниями и травмами нервной системы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aps/>
          <w:szCs w:val="28"/>
          <w:lang w:val="en-US" w:eastAsia="en-US"/>
        </w:rPr>
      </w:pPr>
      <w:r>
        <w:rPr>
          <w:cap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56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Cs w:val="28"/>
        </w:rPr>
        <w:t>Сведения о составителях</w:t>
      </w:r>
      <w:r>
        <w:rPr/>
        <w:t xml:space="preserve"> учебной программы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атышева Валентина Яковлевна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Должность, ученая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степень, ученое звание 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ессор кафедры неврологии и нейрохирургии с курсом медицинской реабилитации учреждения образования «Гомель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 (0232) 37-78-73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  <w:t>E-mail: neurology@gsmu.by</w:t>
            </w:r>
          </w:p>
        </w:tc>
      </w:tr>
    </w:tbl>
    <w:p>
      <w:pPr>
        <w:pStyle w:val="Normal"/>
        <w:spacing w:before="24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1">
    <w:name w:val="Заголовок №1_"/>
    <w:qFormat/>
    <w:rPr>
      <w:b/>
      <w:spacing w:val="10"/>
      <w:sz w:val="30"/>
      <w:shd w:fill="FFFFFF" w:val="clear"/>
    </w:rPr>
  </w:style>
  <w:style w:type="character" w:styleId="2">
    <w:name w:val="Основной текст (2)_"/>
    <w:qFormat/>
    <w:rPr>
      <w:b/>
      <w:sz w:val="26"/>
      <w:shd w:fill="FFFFFF" w:val="clear"/>
    </w:rPr>
  </w:style>
  <w:style w:type="character" w:styleId="3">
    <w:name w:val="Заголовок №3_"/>
    <w:qFormat/>
    <w:rPr>
      <w:b/>
      <w:sz w:val="26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spacing w:val="0"/>
      <w:sz w:val="26"/>
    </w:rPr>
  </w:style>
  <w:style w:type="character" w:styleId="Style18">
    <w:name w:val="Основной текст с отступом Знак"/>
    <w:basedOn w:val="Style14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2">
    <w:name w:val="Font Style112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носка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635" w:leader="none"/>
      </w:tabs>
      <w:ind w:left="2071" w:hanging="169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240"/>
      <w:jc w:val="center"/>
      <w:outlineLvl w:val="0"/>
    </w:pPr>
    <w:rPr>
      <w:b/>
      <w:spacing w:val="10"/>
      <w:sz w:val="3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exact" w:line="322"/>
      <w:ind w:hanging="460"/>
      <w:jc w:val="both"/>
      <w:outlineLvl w:val="2"/>
    </w:pPr>
    <w:rPr>
      <w:b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агол 2 ур"/>
    <w:basedOn w:val="Normal"/>
    <w:qFormat/>
    <w:pPr>
      <w:keepNext w:val="true"/>
      <w:keepLines/>
      <w:spacing w:before="120" w:after="0"/>
      <w:ind w:left="1276" w:hanging="567"/>
      <w:jc w:val="both"/>
    </w:pPr>
    <w:rPr>
      <w:b/>
      <w:color w:val="000000"/>
      <w:sz w:val="24"/>
      <w:szCs w:val="20"/>
      <w:lang w:val="pl-PL"/>
    </w:rPr>
  </w:style>
  <w:style w:type="paragraph" w:styleId="Actext">
    <w:name w:val="Actext"/>
    <w:basedOn w:val="Normal"/>
    <w:qFormat/>
    <w:pPr>
      <w:ind w:firstLine="397"/>
    </w:pPr>
    <w:rPr>
      <w:rFonts w:ascii="TimesET;Times New Roman" w:hAnsi="TimesET;Times New Roman" w:cs="TimesET;Times New Roman"/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tabs>
        <w:tab w:val="clear" w:pos="708"/>
        <w:tab w:val="left" w:pos="0" w:leader="none"/>
        <w:tab w:val="left" w:pos="8460" w:leader="none"/>
        <w:tab w:val="left" w:pos="8600" w:leader="none"/>
      </w:tabs>
      <w:ind w:left="720" w:right="-136" w:hanging="720"/>
      <w:jc w:val="both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92"/>
      <w:jc w:val="both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image" Target="media/image2.jpeg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4:00Z</dcterms:created>
  <dc:creator>SamLab.ws</dc:creator>
  <dc:description/>
  <cp:keywords/>
  <dc:language>en-US</dc:language>
  <cp:lastModifiedBy>Наталья Аксючиц</cp:lastModifiedBy>
  <cp:lastPrinted>2019-01-24T12:24:00Z</cp:lastPrinted>
  <dcterms:modified xsi:type="dcterms:W3CDTF">2019-02-18T13:49:00Z</dcterms:modified>
  <cp:revision>12</cp:revision>
  <dc:subject/>
  <dc:title/>
</cp:coreProperties>
</file>