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 (в том числе  неонатология, поликлиническая педиатрия)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М. 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И. Волчок, главный специалист педиатр отдела материнской помощи матерям и детям Министерства здравоохранения Республики Белару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К. Баркун,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Н. Журавлева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В. Шалькевич, заведующий кафедрой детской неврологии государственного учреждения образования «Белорусская медицинская академия последипломного образования», главный внештатный детский невролог Министерства здравоохранения Республики Беларусь, кандидат медицинский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ЕКОМЕНДОВАНА К УТВЕРЖДЕНИ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ой педиатрии учреждения образования «Витебский государственный ордена Дружбы народов медицинский университет» (протокол № 18 от 29.05.2018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иатрия (в том числе неонатология, поликлиническая педиатрия)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учебная дисциплина, содержащая систематизированные научные знания об анатомо-физиологических и функциональных особенностях растущего организма ребенка, течении заболеваний у детей, методах их диагностики, лечения и профилакти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Педиатрия (в том числе неонатология, поликлиническая педиатрия)» профиля субординатуры «Общая врачебная практика» ‒ формирование у студентов академических, социально-личностных и профессиональных компетенций для оказания медицинской помощи детям и подростк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 медицинской этике и деонтологии, современных взглядах на возникновение, развитие, патологические и патофизиологические особенности, клиническую картину наиболее часто встречающихся заболеваний у детей и подростков, умений и навыков, необходимых дл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ки состояния здоровья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я детей и подростков для получения объективных данных и дальнейшей интерпрет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казания скорой медицинской помощи при неотложных состояниях в педиат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едиатрия (в том числе неонатология, поликлиническая педиатр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бщая врачебная практика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Медицинская биология и общая генети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Биологическая хи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н белков, жиров, углеводов, микроэлементов и витаминов в организме человека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возрастные и полов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Гистология, цитология, эмбриология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Физиологические особенности органов и систем организма человека в норме. Основные принципы формирования и регуляции физиологических фун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орфологические изменения в органах и тканях организма человека при различны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Патологическая физиолог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Cs/>
          <w:spacing w:val="26"/>
          <w:sz w:val="28"/>
          <w:szCs w:val="28"/>
        </w:rPr>
        <w:t>Пропедевтика внутренних болезней</w:t>
      </w:r>
      <w:r>
        <w:rPr>
          <w:b/>
          <w:bCs/>
          <w:spacing w:val="6"/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изикальное обследование пациента, основные принципы диагностики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26"/>
          <w:sz w:val="28"/>
          <w:szCs w:val="28"/>
        </w:rPr>
        <w:t>Хирургические болезни</w:t>
      </w:r>
      <w:r>
        <w:rPr>
          <w:bCs/>
          <w:spacing w:val="8"/>
          <w:sz w:val="28"/>
          <w:szCs w:val="28"/>
        </w:rPr>
        <w:t xml:space="preserve">. </w:t>
      </w:r>
      <w:r>
        <w:rPr>
          <w:sz w:val="28"/>
          <w:szCs w:val="28"/>
        </w:rPr>
        <w:t>Дифференциальная диагностика синдрома «острого живо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езультате изучения учебной дисциплины «Педиатрия (в том числе неонатология, поликлиническая педиатрия)» профиля субординатуры «Общая врачебная практика» студент должен:</w:t>
      </w:r>
    </w:p>
    <w:p>
      <w:pPr>
        <w:pStyle w:val="Normal"/>
        <w:ind w:firstLine="709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онатальной, младенческой, детской смертности и пути ее сни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ды вскармливания грудного ребенка, требования к организации рационального питания детей ранне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здоровья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и постнатального пери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этиологию, патогенез, клиническую картину, наиболее часто встречающихся заболеваний у новорожденных, детей грудного, раннего, младшего и старшего школьно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ъемы обследования пациентов на этапах оказания медицинской помощ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медицинской реабилитации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кспертиз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тики и деонтологи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 пациентом на основе оценки его возрастных психических и личностных особенностей, индивидуальной реакции на болез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изическое, нервно-психическое и половое развитие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мплексную оценку состояния здоровья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, организовывать диспансерное наблюдение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ющей беременности, родов и послеродового периода у матер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о уходу за ребенком и оформлять листок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строй сердечной недостаточности, острой дыхательной недостаточности, судорогах, гипертермическом синдроме, острых аллергических реакциях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опровождение при транспортировке детей, в том числе новорожденных, в специализированные организации здравоо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антропометрические измерения, промывание желудка, подкожные, внутримышечные и внутривенные инъекции и инфузии, санацию верхних дыхательных путей, измерение артериального давления, частоты пульса и дыха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зультаты электрокардиограммы, ультразвукового исследования, компьютерной томографии, фиброгастродуоденоскопии, спирографии, пневмотахометрии, стернальной пун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грамму и рассчитывать объем инфузионной терапии, определять показания к гемотрансфуз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методы детоксик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физиотерапии и лечебной физкультуры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вскармливания недоношенных и доношенных новорожденных, рационального питания детей ранне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клинического обследования ребенка при различных заболеван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клиническими протоколами обследования и ле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казания скорой медицинской помощ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08 академических часов, их них 70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38 часов самостоятельной работы студента. Распределение аудиторных часов по видам занятий: 70 часов практических занятий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 получения образования – очная (дневная).</w:t>
      </w:r>
    </w:p>
    <w:p>
      <w:pPr>
        <w:pStyle w:val="Normal"/>
        <w:jc w:val="center"/>
        <w:rPr>
          <w:b/>
          <w:b/>
          <w:bCs/>
          <w:caps/>
          <w:spacing w:val="2"/>
          <w:sz w:val="28"/>
          <w:szCs w:val="28"/>
        </w:rPr>
      </w:pPr>
      <w:r>
        <w:rPr>
          <w:b/>
          <w:bCs/>
          <w:cap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984"/>
      </w:tblGrid>
      <w:tr>
        <w:trPr>
          <w:tblHeader w:val="true"/>
          <w:trHeight w:val="537" w:hRule="atLeast"/>
          <w:cantSplit w:val="true"/>
        </w:trPr>
        <w:tc>
          <w:tcPr>
            <w:tcW w:w="7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клиническая педиа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рганизация оказания медицинской помощи детям в Республике Беларусь. Комплексная оценка состояния здоровья. Основы рационального вскармли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Белково-энергетическая недостаточность. Синдром нарушенного кишечного всасывания. Рахит. Гипервитаминоз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.3. Диспансеризация детей. Иммунопрофилактика детского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изиология и патология периода новорожд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Заболевания системы крови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 </w:t>
            </w:r>
            <w:r>
              <w:rPr>
                <w:b/>
                <w:sz w:val="28"/>
                <w:szCs w:val="28"/>
              </w:rPr>
              <w:t xml:space="preserve"> Острые заболевания органов дыхания у дете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Заболевания сердца и системные заболевания соединительной ткани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Заболевания почек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Заболевания органов пищеварения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Неотложные состояния у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клиническая педиатр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Организация оказания медицинской помощи детям в Республике Беларусь. Комплексная оценка состояния здоровья. Основы рационального вскармливания детей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ичной и специализированной медицинской помощи детям и подросткам в Республике Беларусь. Принципы деонтологии в педиатрии. Структура и организация работы детской поликлиники. Медицинское обслуживание детей в поликлинике и на дому. Порядок направления ребенка на лечение в стационарных услов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, определяющие здоровье ребенка. Генеалогический, биологический и социальный анамнезы. Критерии, характеризующие здоровье ребенка. Резистентность организма ребенка. Уровень функционального состояния организма ребенка. Поведенческие реакции ребен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зическое и половое развитие детей. Измерение и оценка массы тела, роста, окружности головы и грудной клетки у детей первого года жизни и других возрастных групп. Оценка физического развития детей разного возраста по центильным таблицам и соматограммам.</w:t>
      </w:r>
    </w:p>
    <w:p>
      <w:pPr>
        <w:pStyle w:val="BodyText21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  <w:t xml:space="preserve">Оценка нервно-психического развития детей, ведущие линии развития. Определение параметров поведения ребен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олового созревания. Оценка полового развития по методу Таннера.</w:t>
      </w:r>
    </w:p>
    <w:p>
      <w:pPr>
        <w:pStyle w:val="23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е вскармливание, его преимущества. Правила грудного вскармливания. Противопоказания для кормления грудью со стороны матери и ребенка. Критерии достаточности молока. Особенности питания кормящей женщины. Сроки и правила введения прикормов. Расчет объема питания. Смешанное и искусственное вскармливание. Классификация и характеристика смесей, показания для их использования. Правила введения докорма. Питание детей второго и третьего года жизни. </w:t>
      </w:r>
    </w:p>
    <w:p>
      <w:pPr>
        <w:pStyle w:val="23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2. Белково-энергетическая недостаточность. Синдром нарушенного кишечного всасывания. Рахит. Гипервитаминоз </w:t>
      </w:r>
      <w:r>
        <w:rPr>
          <w:b/>
          <w:sz w:val="28"/>
          <w:szCs w:val="28"/>
          <w:lang w:val="en-US"/>
        </w:rPr>
        <w:t>D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ково-энергетическая недостаточность: предрасполагающие факторы, патогенез, классификация, клинические проявления в зависимости от степени тяжести. Принципы лечения белково-энергетической недостаточности: этапы диетотерапии, расчет потребности в белках, жирах, углеводах, коррекция нарушений, лекарственная терапия. Диспансерное наблюдение детей с белково-энергетической недостаточно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мальабсорбции: этиология, клиническая картина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ковисцидоз: этиология, патогенез, клиническая картин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акия: этиология, патогенез, клиническая картина, критерии обострения заболевания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ктазная недостаточность: этиология, патогенез, клиническая картина, диагностика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детей с синдромом нарушенного кишечного всасы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костно-мышечной системы у детей. Сроки закрытия родничков, порядок прорезывания молочных зубов, их смены, сроки появления постоянных зуб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хит: предрасполагающие и этиологические факторы, метаболизм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го роль в организме, патогенез, классификация, клинико-лабораторная и дифференциальная диагностики, лечение. Специфическая и неспецифическая профилактика рахита. Диспансерное наблюдение детей с рахи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ервитамино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 xml:space="preserve">ричины и предрасполагающие факторы, патогенез, классификация, клинические проявления острой и хронической формы. Диагностика гипервитаминоз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белково-энергетической недостаточностью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Диспансеризация детей. Иммунопрофилактика детского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профилактической работы в детской поликлинике. Дородовый патронаж, патронаж к новорожденному ребенку. Диспансерное наблюдение за здоровыми детьми. Комплексная оценка состояния здоровья ребенка. Группы здоровья. Определение групп здоровья, особенности диспансерного наблюдения в разных группах. Организация диспансеризации больных детей. Принципы организации и работы реабилитационного отделения. 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вивочной работы в поликлинике. Прививочная картотека. Планирование, учет и отчетность профилактических прививок. Оценка показателей качества имму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алендарь профилактических прививок. Поствакцинальные реакции и осложнения, причины, сроки развития, профилактика. Медицинские противопоказания к проведению профилактических прививок. Тактика иммунизации детей с отягощенным анамнезом (неврологические заболевания, аллергопатология, хронические заболевания, часто и длительно болеющие, имеющие в анамнезе реакции и осложнения на предыдущие прививки).</w:t>
      </w:r>
      <w:r>
        <w:rPr>
          <w:rFonts w:eastAsia="Times-Roman;MS Mincho"/>
          <w:sz w:val="28"/>
          <w:szCs w:val="28"/>
        </w:rPr>
        <w:t xml:space="preserve"> 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ормативные правовые акты Министерства здравоохранения Республики Беларусь по иммунопрофилактике детского населения.</w:t>
      </w:r>
    </w:p>
    <w:p>
      <w:pPr>
        <w:pStyle w:val="BodyText21"/>
        <w:tabs>
          <w:tab w:val="clear" w:pos="708"/>
          <w:tab w:val="left" w:pos="-142" w:leader="none"/>
          <w:tab w:val="left" w:pos="0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2. Физиология и патология периода новорожд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, предъявляемые к уходу за новорожденными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ошенный и недоношенный ребенок. Критерии морфологической и функциональной зрелости новорожденных детей. Шкала Петрусса, Балларда. Пограничные состояния новорожденных детей. Группы здоровья новорожденных детей. Диспансерное наблюдение за новорожденными детьми в зависимости от группы здоров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недоношенного ребенка. Особенности физического развития недоношенного ребенка. Этапы выхаживания недоношенных детей. Организация медицинского обслуживания недоношенного ребенка в поликлин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фференциальная диагностика физиологической и патологической желтух, основные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ованные формы гнойно-воспалительных заболеваний (кожи, подкожно-жирового слоя, железистой ткани, пупочной ранки): классификация, клиническая картина, диагностика, дифференциальная диагностика, принципы лечен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 новорожденных: факторы риска, классификация, патогенез, клинические проявления, диагностика, лечение, исходы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системного воспалительного ответа: патогенез, критерии диагностики, принципы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новорожденных детей: сбор анамнеза беременности и родов, объективный осмотр, оценка морфологической и функциональной зрелости, обоснование группы риска и здоровья, составление плана обследования,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BodyText21"/>
        <w:tabs>
          <w:tab w:val="clear" w:pos="708"/>
          <w:tab w:val="left" w:pos="-142" w:leader="none"/>
          <w:tab w:val="left" w:pos="0" w:leader="none"/>
        </w:tabs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3. Заболевания системы крови у детей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Возрастные особенности крови у детей. Изменение показателей крови у детей при заболеваниях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емии у детей, классификация. Железодефицитная анемия: этиология, клинические синдромы, диагностика, дифференциальная диагностика, лечение, профилактика. Диспансеризация детей с анемиями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еморрагические диатез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растные особенности гемостазиограммы у детей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ррагический васкулит: этиология, патогенез, классификация, клинико-лабораторная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ная тромбоцитопеническая пурпура: этиология, патогенез, клиническая картина,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филия: этиология, патогенез, клинико-лабораторная диагностика, лечение, профилактика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лимфобластный лейкоз: классификация, клинические синдромы, диагностика, принципы лечения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Дифференциальная диагностика геморрагического синдрома. Диспансеризация детей с геморрагическим синдр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 пациентов с заболеваниями системы крови, составление плана обследования,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Острые заболевания органов дыхания у дет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органов дыхания у детей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заболевания верхних дыхательных путей (ринофарингиты, ларингиты), бронхиты: клинико-диагностические критерии, лечение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пневмония: этиология, патогенез, классификация, клиническая картина, осложнения (легочные и внелегочные), диагностика, лечение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детей с заболеваниями органов дых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структивный синдром:</w:t>
      </w:r>
      <w:r>
        <w:rPr>
          <w:sz w:val="28"/>
          <w:szCs w:val="28"/>
        </w:rPr>
        <w:t xml:space="preserve"> этиология, факторы риска развития, патогенез, клиническая картина, неотложная медицинская помощь, показания для госпит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стенозирующий ларинготрахеит: этиология, классификация, клиническая картин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глотит: клинические симптомы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бронхиолит, острый обструктивный бронхит: клиническая картина, диагностика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хиальная астма (БА): этиология, классификация, особенности клинического течения в зависимости от периода заболевания, особенности течения у детей раннего возраста. Пикфлоуметрия. Базисная терапия БА и лечение в период приступа. Принципы «ступенчатой» терапии в зависимости от степени тяжести БА. Первичная, вторичная и третичная профилактика БА. Астма-школа. Диспансеризация детей с бронхиальной астм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органов дыхания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болевания сердца и системные заболевания соединительной ткани у детей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сердечно-сосудистой системы у детей. Методы обследования детей с заболеваниями сердечно-сосудистой системы. Оценка частоты пульса и артериального давления по центильным шкалам. Особенности электрокардиографии, холтеровского мониторирования у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ушения ритма сердца у детей: классификация, диагностика, показания для госпитализации, прогноз. Синусовая тахикардия: причины, клинические симптомы, осложнения, лечение, профилактика. Синусовая брадикардия: причины, клинические симптомы, осложнения, лечение, профилактика. Экстрасистолия (предсердная, атриовентрикулярная, желудочковая): причины, клинические симптомы, осложнения, лечение, профилактика. Пароксизмальная тахикардия: причины, клинические симптомы, осложнения, лечение, профилактика. Трепетание и мерцание предсердий: причины, клинические симптомы, осложнения, лечение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вматические кардиты: этиология, патогенез, классификация. Врожденные кардиты: клиническая картина, диагностика, течение, прогноз. Острый миокардит: особенности течения у детей раннего и старшего возраста, исход. Подострый и хронический миокардит: клиническая картина, диагностика, дифференциальная диагностика, лечение.</w:t>
      </w:r>
    </w:p>
    <w:p>
      <w:pPr>
        <w:pStyle w:val="2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ревматическая лихорадка: классификация, клиническая картина, диагностические критерии, оценка активности процесса, дифференциальная диагностика. Малая хорея у детей. Этапное лечение острой ревматической лихорадки. Первичная и вторичная профилактика острой ревматической лихорадки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уставов. Реактивный артрит, ювенильный ревматоидный артрит: классификация, клиническая картина, диагностика, лечение. Системная красная волчанка: классификация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детей с заболеваниями сердца и соединительной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сердца, системными заболеваниями соединительной ткани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болевания почек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мочевыделительной системы у детей. Методы исследования почек, оценка функциональных проб почек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: этиология, патогенез, классификация, клиническая картина, особенности клинических проявлений у детей раннего и старшего возраста, диагностика, дифференциальная диагностика, лечение. Особенности антибактериальной терапии в зависимости от стадии пиелонефрита. Профилактика пиелонефрита. Диспансерное наблюдение детей с пиелонефри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омерулонефрит: этиология, патогенез, классификация. Острый постстрептококковый гломерулонефрит. Клинико-лабораторная картина нефритического, нефротического синдромов, нефротического синдрома с гематурией и артериальной гипертензией. Клинико-лабораторная картина гломерулонефрита с изолированным мочевым синдромом. Хронический гломерулонефрит. Дифференциальная диагностика гломерулонефрита. Базисное, патогенетическое и симптоматическое лечение гломерулонефрита. Диспансерное наблюдение детей с гломерулонефри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почек, составление плана обследования;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болевания органов пищеварения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строэзофагеальная рефлюксная болезнь: клиническая картина у детей первого года жизни и в более старшем возрасте, диагностика, дифференци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функциональной диспепсии с хроническими заболеваниями желудка и двенадцатиперстной киш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астрит, гастродуоденит: этиология, патогенез, классификация, клинические проявления, инструментальные методы обследования и их роль в диагностике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: этиология, патогенез, классификация, клиническая картина, диагностика, осложнения, дифференциальная диагностика, лечение, критерии эффективности лечения. Первичная и вторичная профилактика язвенной болезни у детей. Диспансерное наблюдение детей с язвенной болезн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исфункциональное расстройство билиарного тракта у детей (ф</w:t>
      </w:r>
      <w:r>
        <w:rPr>
          <w:spacing w:val="-1"/>
          <w:sz w:val="28"/>
          <w:szCs w:val="28"/>
        </w:rPr>
        <w:t xml:space="preserve">ункциональное расстройство желчного пузыря, </w:t>
      </w:r>
      <w:r>
        <w:rPr>
          <w:sz w:val="28"/>
          <w:szCs w:val="28"/>
        </w:rPr>
        <w:t>функциональное билиарное расстройство сфинктера Одди, функциональное панкреатическое расстройство сфинктера Одди</w:t>
      </w:r>
      <w:r>
        <w:rPr>
          <w:spacing w:val="-10"/>
          <w:sz w:val="28"/>
          <w:szCs w:val="28"/>
        </w:rPr>
        <w:t>):</w:t>
      </w:r>
      <w:r>
        <w:rPr>
          <w:sz w:val="28"/>
          <w:szCs w:val="28"/>
        </w:rPr>
        <w:t xml:space="preserve"> клиническая картина, диагностика, дифференциальная диагностика, лечение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гастродуоденальной системы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Неотложные состояния у дет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ий синдром у детей: клинические проявления, неотложная медицинская помощь, показания для госпит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судорожного синдрома у детей, неотложная медицинская помощь, показания для госпитализаци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недостаточность у детей: этиология, классификация, клинические проявления и диагностические критерии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острой сосудистой недостаточности, неотложная медицинская помощь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очечная недостаточность: этиология, фазы течения, клинико-лабораторная картина, принципы ле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аллергические реакции (отек Квинке, анафилактический шок), экстренная медицинская помощь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ЧЕБНО-МЕТОДИЧЕСКАЯ КАРТА УЧЕБНОЙ ДИСЦИПЛИНЫ «ПЕДИАТРИЯ (В Т.Ч. НЕОНАТОЛОГИЯ, ПОЛИКЛИНИЧЕСКАЯ ПЕДИАТРИЯ)» ПРОФИЛЯ </w:t>
      </w:r>
      <w:r>
        <w:rPr/>
        <w:t>СУБОРДИНАТУРЫ «ОБЩАЯ ВРАЧЕБНАЯ ПРАКТИКА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961"/>
        <w:gridCol w:w="1088"/>
        <w:gridCol w:w="1268"/>
        <w:gridCol w:w="1088"/>
        <w:gridCol w:w="1087"/>
        <w:gridCol w:w="1152"/>
        <w:gridCol w:w="1483"/>
      </w:tblGrid>
      <w:tr>
        <w:trPr>
          <w:tblHeader w:val="true"/>
          <w:trHeight w:val="713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раздела, темы</w:t>
            </w:r>
          </w:p>
        </w:tc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1644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клиническая педиатр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медицинской помощи детям в Республике Беларусь. Комплексная оценка состояния здоровья. Основы рационального вскармливания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4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ково-энергетическая недостаточность. Синдром нарушенного кишечного всасывания. Рахит. Гипервитаминоз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 детей. Иммунопрофилактика детского на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-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ология и патология периода новорожден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5, 7-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системы крови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5,9-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Острые заболевания органов дыхания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7-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Заболевания сердца и системные заболевания соединительной ткани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почек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органов пищеварения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тложные состояния у 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5-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20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32"/>
        <w:tabs>
          <w:tab w:val="clear" w:pos="708"/>
          <w:tab w:val="left" w:pos="1134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сновна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>1.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едиатрия : национальное руководство : краткое издание / под ред. А. А. Баранова ; АСМОК, Союз педиатров России. – Москва : ГЭОТАР-Медиа, 2014. – 768 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Шабалов, Н. П. Детские болезни : учеб. для студентов мед. вузов, обучающихся по специальности «Педиатрия» : / Н. П. Шабалов. – 7-е изд., перераб. и доп. – Москва [и др.] : ПИТЕР, 2013. – Т. 1. – 922 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Шабалов, Н. П. Детские болезни : учеб. для студентов мед. вузов, обучающихся по специальности «Педиатрия» : / Н. П. Шабалов. – 7-е изд., перераб. и доп. – Москва [и др.] : ПИТЕР, 2013. – Т. 2. – 872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lang w:eastAsia="en-US"/>
        </w:rPr>
        <w:t xml:space="preserve">4. </w:t>
      </w:r>
      <w:r>
        <w:rPr>
          <w:rFonts w:eastAsia="Times New Roman"/>
          <w:sz w:val="28"/>
          <w:szCs w:val="28"/>
        </w:rPr>
        <w:t>Детские болезни : практ. пособие / А. В. Сикорский [и др.]; под ред. А. М. Чичко, М. В. Чичко. – Минск : ФУАинформ, 2013. – 896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>5. Классификация, клинические протоколы диагностики и лечения неспецифических болезней органов дыхания у детей : пособие / Е.Л. Богдан, С. А. Ляликов, Н. С. Парамонова. – Минск, Профессиональные издания, 2013. – 100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bCs/>
          <w:sz w:val="28"/>
          <w:szCs w:val="28"/>
        </w:rPr>
        <w:t xml:space="preserve">6. Сукало, А. В. Справочник по поликлинической педиатрии. / А. В. Сукало, И. Э. Бовбель </w:t>
      </w: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bCs/>
          <w:sz w:val="28"/>
          <w:szCs w:val="28"/>
        </w:rPr>
        <w:t>Минск : Беларуская навука, 2015. – 313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7. </w:t>
      </w:r>
      <w:r>
        <w:rPr>
          <w:sz w:val="28"/>
          <w:szCs w:val="28"/>
          <w:lang w:eastAsia="en-US"/>
        </w:rPr>
        <w:t xml:space="preserve">Педиатрия : учебное пособие по специальности  «Лечебное дело» / С. А. Ляликов [и др.]; под ред. С. А. Ляликова. – </w:t>
      </w:r>
      <w:r>
        <w:rPr>
          <w:sz w:val="28"/>
          <w:szCs w:val="28"/>
          <w:lang w:val="be-BY" w:eastAsia="en-US"/>
        </w:rPr>
        <w:t>Минск : Выш. шк.,</w:t>
      </w:r>
      <w:r>
        <w:rPr>
          <w:sz w:val="28"/>
          <w:szCs w:val="28"/>
          <w:lang w:eastAsia="en-US"/>
        </w:rPr>
        <w:t xml:space="preserve"> 2012. – 400 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  <w:lang w:eastAsia="en-US"/>
        </w:rPr>
        <w:t>Иммунотерапия : руководство / под ред. Р. М. Хаитова, Р. И. Атауллаханова, А. Е. Шульженко – М. : ГЭОТАР-Медиа, 2018. ‒ 768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9. </w:t>
      </w:r>
      <w:r>
        <w:rPr>
          <w:sz w:val="28"/>
          <w:szCs w:val="28"/>
          <w:lang w:eastAsia="en-US"/>
        </w:rPr>
        <w:t xml:space="preserve">Основы диагностики в педиатрии : уч. пособие для студентов учреждений высшего образования по специальности «Медико-диагностическое дело / Н.А. Максимович [и др.]; под ред. Н.А. Максимовича. – Минск : Адукацыя i выхаванне, 2013. </w:t>
      </w:r>
      <w:r>
        <w:rPr>
          <w:rFonts w:eastAsia="Times New Roman"/>
          <w:sz w:val="28"/>
          <w:szCs w:val="28"/>
        </w:rPr>
        <w:t>–</w:t>
      </w:r>
      <w:r>
        <w:rPr>
          <w:sz w:val="28"/>
          <w:szCs w:val="28"/>
          <w:lang w:eastAsia="en-US"/>
        </w:rPr>
        <w:t xml:space="preserve"> 376 с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ек, В. В. </w:t>
      </w:r>
      <w:r>
        <w:rPr>
          <w:rFonts w:cs="Times New Roman" w:ascii="Times New Roman" w:hAnsi="Times New Roman"/>
          <w:sz w:val="28"/>
          <w:szCs w:val="28"/>
        </w:rPr>
        <w:t>Анестезия и интенсивная терапия у детей / В. В. Курек, А. Е. Кулагин. Д. А. Фурманчук. – М : Медицинская литература, 2013. – 480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1. Неотложная педиатрия : национальное руководство : краткое издание </w:t>
      </w:r>
      <w:r>
        <w:rPr>
          <w:sz w:val="28"/>
          <w:szCs w:val="28"/>
          <w:lang w:eastAsia="en-US"/>
        </w:rPr>
        <w:t xml:space="preserve">/ под ред. </w:t>
      </w:r>
      <w:r>
        <w:rPr>
          <w:rFonts w:eastAsia="Times New Roman"/>
          <w:sz w:val="28"/>
          <w:szCs w:val="28"/>
        </w:rPr>
        <w:t>Б. М. Блохина</w:t>
      </w:r>
      <w:r>
        <w:rPr>
          <w:sz w:val="28"/>
          <w:szCs w:val="28"/>
          <w:lang w:eastAsia="en-US"/>
        </w:rPr>
        <w:t>. – Москва : ГЭОТАР-Медиа, 2017. – 832 с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горьев, К. И. Педиатрия : руководство по амбулаторно-поликлинической практике. / К. И. Григорьев. – Москва : МЕДпресс-информ, 2017. –  496 с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3. Инструкция о порядке проведения экспертизы временной нетрудоспособности : постановление Министерства здравоохранения Республики Беларусь от 24.12.2014 № 104 (в редакции постановления Министерства здравоохранения Республики Беларусь от 30.10.2015 № 105).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/>
        <w:ind w:left="0" w:firstLine="709"/>
        <w:jc w:val="both"/>
        <w:rPr/>
      </w:pPr>
      <w:r>
        <w:rPr/>
        <w:t>Инструкция о порядке выписки рецепта врача : постановление Министерства здравоохранения Республики Беларусь от 31.10.2007 №99 (в редакции постановлений Министерства здравоохранения Республики Беларусь от 31.10.2008 № 181, с изменениями и дополнениями)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Перечень основных лекарственных средств : постановление Министерства здравоохранения Республики Беларусь от 16.07.2007 № 65 (в редакции постановления Министерства здравоохранения Республики Беларусь от 04.04.2014 № 25)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6380" w:leader="none"/>
        </w:tabs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Инструкция по тактике проведения профилактических прививок среди населения в Республике Беларусь : приказ Министерства здравоохранения Республики Беларусь от 27.02.2014 № 191.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  <w:tab w:val="left" w:pos="6380" w:leader="none"/>
        </w:tabs>
        <w:spacing w:lineRule="auto" w:line="240"/>
        <w:ind w:left="0" w:firstLine="709"/>
        <w:jc w:val="both"/>
        <w:rPr/>
      </w:pPr>
      <w:r>
        <w:rPr/>
        <w:t>О профилактических прививках : постановление Министерства Республики Беларусь от 17.05.2018 № 42.</w:t>
      </w:r>
    </w:p>
    <w:p>
      <w:pPr>
        <w:pStyle w:val="Normal"/>
        <w:autoSpaceDE w:val="false"/>
        <w:ind w:left="17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78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больниц и детских поликлиник. На практических занятиях под контролем преподавателя студенты самостоятельно собирают жалобы пациента и их родителей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ов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ие карты стационарных (амбулаторных) пациен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лаборатор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и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</w:t>
      </w:r>
      <w:r>
        <w:rPr>
          <w:color w:val="000000"/>
          <w:sz w:val="28"/>
          <w:szCs w:val="28"/>
        </w:rPr>
        <w:t xml:space="preserve">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Уст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обеседования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ес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Реферат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Электронные тест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Оценивание навыков коммуникативной компетентности на основании участия в деловой иг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 Оценивание практических навыков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 Оценивание правильности заполнения медицин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практических навыков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основных антропометрических измер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основных антропометрических показателей у детей разного возрас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дение оценки уровня и гармоничности физического развития ребенка с использованием центильных таблиц и соматограм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дение оценки уровня и гармоничности нервно-психического развития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дение объективного осмотра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. Расчет суточного и разового объема пищи детям разного возраст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 Составление меню детям разного возраста, находящимся на грудном, смешанном, искусственном вскармливан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Выполнение подкожных, внутримышечных и внутривенных инъекций и инфуз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Запись электрокардиограммы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Проведения пикфлоуметрии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 Оказание неотложной медицинской помощи при следующих состоян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ердечной недостато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осудистой недостаточ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рушениях ритма сердца (синусовой тахикардии, брадикардии, экстрасистолии, пароксизмальной  тахикард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тупе бронхиальной астмы и развивающемся астматическом статус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во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еке Квинке, анафилактическом шоке.</w:t>
      </w:r>
      <w:r>
        <w:br w:type="page"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-342900</wp:posOffset>
                </wp:positionV>
                <wp:extent cx="254000" cy="342900"/>
                <wp:effectExtent l="0" t="0" r="0" b="0"/>
                <wp:wrapNone/>
                <wp:docPr id="7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35pt;margin-top:-27pt;width:1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"/>
        <w:gridCol w:w="6484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Ирина Михайловна</w:t>
            </w:r>
          </w:p>
        </w:tc>
        <w:tc>
          <w:tcPr>
            <w:tcW w:w="649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ysenko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чок Валентина Ивановна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едиатр отдела материнской помощи матерям и детям Министерства здравоохранения Республики Беларусь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44 18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ун Галина Константино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gkonstant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авлева Людмила Николае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iudmilaz@mail.ru</w:t>
            </w:r>
          </w:p>
        </w:tc>
      </w:tr>
    </w:tbl>
    <w:p>
      <w:pPr>
        <w:pStyle w:val="Normal"/>
        <w:tabs>
          <w:tab w:val="clear" w:pos="708"/>
          <w:tab w:val="left" w:pos="7895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5z2">
    <w:name w:val="WW8Num15z2"/>
    <w:qFormat/>
    <w:rPr>
      <w:rFonts w:cs="Times New Roman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нак Знак6"/>
    <w:qFormat/>
    <w:rPr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8"/>
      <w:szCs w:val="28"/>
    </w:rPr>
  </w:style>
  <w:style w:type="character" w:styleId="61">
    <w:name w:val=" Знак Знак6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 Знак Знак3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exact" w:line="280"/>
      <w:ind w:left="720" w:hanging="0"/>
    </w:pPr>
    <w:rPr>
      <w:rFonts w:eastAsia="Times New Roman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 Знак1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yperlink" Target="mailto:gkonstant@mail.ru" TargetMode="Externa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31:00Z</dcterms:created>
  <dc:creator>Пользователь Windows</dc:creator>
  <dc:description/>
  <cp:keywords/>
  <dc:language>en-US</dc:language>
  <cp:lastModifiedBy>Наталья Аксючиц</cp:lastModifiedBy>
  <cp:lastPrinted>2018-10-10T16:47:00Z</cp:lastPrinted>
  <dcterms:modified xsi:type="dcterms:W3CDTF">2018-12-05T09:32:00Z</dcterms:modified>
  <cp:revision>37</cp:revision>
  <dc:subject/>
  <dc:title>МИНИСТЕРСТВО ЗДРАВООХРАНЕНИЯ РЕСПУБЛИКИ БЕЛАРУСЬ</dc:title>
</cp:coreProperties>
</file>